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hoix de géométries de plaquett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  <w:gridCol w:w="10488"/>
      </w:tblGrid>
      <w:tr>
        <w:trPr>
          <w:trHeight w:val="12756" w:hRule="atLeast"/>
        </w:trPr>
        <w:tc>
          <w:tcPr>
            <w:tcW w:w="10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445</wp:posOffset>
                  </wp:positionV>
                  <wp:extent cx="5552440" cy="8110855"/>
                  <wp:effectExtent l="0" t="0" r="0" b="0"/>
                  <wp:wrapTight wrapText="bothSides">
                    <wp:wrapPolygon edited="0">
                      <wp:start x="-26" y="0"/>
                      <wp:lineTo x="-26" y="21574"/>
                      <wp:lineTo x="21599" y="21574"/>
                      <wp:lineTo x="21599" y="0"/>
                      <wp:lineTo x="-2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2440" cy="811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-5715</wp:posOffset>
                  </wp:positionV>
                  <wp:extent cx="5419725" cy="8226425"/>
                  <wp:effectExtent l="0" t="0" r="0" b="0"/>
                  <wp:wrapTight wrapText="bothSides">
                    <wp:wrapPolygon edited="0">
                      <wp:start x="-27" y="0"/>
                      <wp:lineTo x="-27" y="21573"/>
                      <wp:lineTo x="21600" y="21573"/>
                      <wp:lineTo x="21600" y="0"/>
                      <wp:lineTo x="-2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822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23811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Ressource  EP 3: Choix géométrie de plaquette.doc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34:00Z</dcterms:created>
  <dc:creator>Lycée Pierre et Marie CURIE Saint Lô</dc:creator>
  <dc:description/>
  <dc:language>en-US</dc:language>
  <cp:lastModifiedBy>NEC Computers International</cp:lastModifiedBy>
  <cp:lastPrinted>2004-12-12T13:13:00Z</cp:lastPrinted>
  <dcterms:modified xsi:type="dcterms:W3CDTF">2004-12-13T22:34:00Z</dcterms:modified>
  <cp:revision>2</cp:revision>
  <dc:subject>EP3-Choix géométries de plaquette</dc:subject>
  <dc:title>BEP MPMI 2005</dc:title>
</cp:coreProperties>
</file>