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Comic Sans MS" w:hAnsi="Comic Sans MS" w:cs="Comic Sans MS"/>
          <w:sz w:val="24"/>
          <w:szCs w:val="32"/>
        </w:rPr>
      </w:pPr>
      <w:r>
        <w:rPr>
          <w:rFonts w:cs="Comic Sans MS" w:ascii="Comic Sans MS" w:hAnsi="Comic Sans MS"/>
          <w:sz w:val="24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SSION 20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bCs/>
          <w:color w:val="000000"/>
          <w:sz w:val="28"/>
          <w:szCs w:val="28"/>
        </w:rPr>
      </w:pPr>
      <w:r>
        <w:rPr>
          <w:rFonts w:cs="Arial Rounded MT Bold;Tahoma" w:ascii="Arial Rounded MT Bold;Tahoma" w:hAnsi="Arial Rounded MT Bold;Tahoma"/>
          <w:b/>
          <w:bCs/>
          <w:color w:val="000000"/>
          <w:sz w:val="32"/>
          <w:szCs w:val="32"/>
        </w:rPr>
        <w:t xml:space="preserve">EP3  : Mise en œuvre  d’une  fabrication  et assemblage 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5"/>
        <w:ind w:left="2268" w:right="2267" w:hanging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Heading7"/>
        <w:ind w:left="2268" w:right="2267" w:hanging="0"/>
        <w:rPr/>
      </w:pPr>
      <w:r>
        <w:rPr/>
        <w:t>1 ère Partie : mise en œuvre de machine outils</w:t>
      </w:r>
    </w:p>
    <w:p>
      <w:pPr>
        <w:pStyle w:val="Normal"/>
        <w:shd w:fill="CCCCCC" w:val="clear"/>
        <w:ind w:left="2268" w:right="2267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32"/>
        </w:rPr>
      </w:pPr>
      <w:r>
        <w:rPr>
          <w:rFonts w:cs="Arial" w:ascii="Arial" w:hAnsi="Arial"/>
          <w:b/>
          <w:bCs/>
          <w:sz w:val="40"/>
        </w:rPr>
        <w:t xml:space="preserve">Sous-Epreuve : Fraisage </w:t>
      </w:r>
      <w:r>
        <w:rPr>
          <w:rFonts w:cs="Arial" w:ascii="Arial" w:hAnsi="Arial"/>
          <w:b/>
          <w:bCs/>
          <w:sz w:val="40"/>
          <w:szCs w:val="32"/>
        </w:rPr>
        <w:t>CN par apprentissag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32"/>
        </w:rPr>
      </w:pPr>
      <w:r>
        <w:rPr>
          <w:rFonts w:cs="Arial" w:ascii="Arial" w:hAnsi="Arial"/>
          <w:b/>
          <w:bCs/>
          <w:sz w:val="40"/>
          <w:szCs w:val="32"/>
        </w:rPr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ravail demandé   </w:t>
        <w:tab/>
        <w:tab/>
        <w:tab/>
        <w:tab/>
        <w:tab/>
        <w:t>Dfr 2/ 3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onsigner les résultats   </w:t>
        <w:tab/>
        <w:tab/>
        <w:tab/>
        <w:tab/>
        <w:t>Dfr 3/ 3</w:t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Fiche outils </w:t>
        <w:tab/>
        <w:tab/>
        <w:tab/>
        <w:tab/>
        <w:tab/>
        <w:tab/>
        <w:t>Dfr 3 / 3</w:t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416" w:hanging="0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  <w:t>Durée conseillée 4 heures</w:t>
      </w:r>
    </w:p>
    <w:tbl>
      <w:tblPr>
        <w:tblW w:w="970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2"/>
        <w:gridCol w:w="1559"/>
        <w:gridCol w:w="1418"/>
        <w:gridCol w:w="1134"/>
        <w:gridCol w:w="1842"/>
      </w:tblGrid>
      <w:tr>
        <w:trPr>
          <w:trHeight w:val="40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etaPlusBold-Roman;Impact" w:ascii="MetaPlusBold-Roman;Impact" w:hAnsi="MetaPlusBold-Roman;Impact"/>
              </w:rPr>
              <w:t>Groupement inter académique</w:t>
            </w:r>
            <w:r>
              <w:rPr/>
              <w:t xml:space="preserve"> </w:t>
            </w:r>
            <w:r>
              <w:rPr>
                <w:b/>
                <w:bCs/>
              </w:rPr>
              <w:t>I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Sess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0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ertAlign w:val="superscript"/>
              </w:rPr>
            </w:pPr>
            <w:r>
              <w:rPr>
                <w:vertAlign w:val="superscript"/>
              </w:rPr>
              <w:t>Facultatif : code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xamen et spécialit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BEP DES MÉTIERS DE LA PRODUCTION MÉCANIQUE INFORMATISÉE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Intitulé de l’épreuv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P 3 : Mise en ouvre d’une fabrication et assemblag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ype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SUJE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Facultatif : date et heu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Duré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12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oefficient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° de page / total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1/3</w:t>
            </w:r>
          </w:p>
        </w:tc>
      </w:tr>
    </w:tbl>
    <w:p>
      <w:pPr>
        <w:sectPr>
          <w:footerReference w:type="default" r:id="rId2"/>
          <w:type w:val="nextPage"/>
          <w:pgSz w:orient="landscape" w:w="23811" w:h="16838"/>
          <w:pgMar w:left="851" w:right="851" w:gutter="0" w:header="0" w:top="851" w:footer="709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left="1416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ESSION 2005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bCs/>
          <w:color w:val="000000"/>
          <w:sz w:val="28"/>
          <w:szCs w:val="28"/>
        </w:rPr>
      </w:pPr>
      <w:r>
        <w:rPr>
          <w:rFonts w:cs="Arial Rounded MT Bold;Tahoma" w:ascii="Arial Rounded MT Bold;Tahoma" w:hAnsi="Arial Rounded MT Bold;Tahoma"/>
          <w:b/>
          <w:bCs/>
          <w:color w:val="000000"/>
          <w:sz w:val="32"/>
          <w:szCs w:val="32"/>
        </w:rPr>
        <w:t xml:space="preserve">EP3  : Mise en œuvre  d’une  fabrication  et assemblage 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709" w:hanging="709"/>
        <w:rPr>
          <w:sz w:val="28"/>
          <w:szCs w:val="28"/>
          <w:u w:val="none"/>
        </w:rPr>
      </w:pPr>
      <w:r>
        <w:rPr>
          <w:u w:val="none"/>
        </w:rPr>
        <w:t>Mise en œuvre d’une fraiseuse CN par apprentissag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sz w:val="28"/>
          <w:u w:val="single"/>
        </w:rPr>
        <w:t>On donn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ste de travail comprenant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 xml:space="preserve">Fraiseuse </w:t>
      </w:r>
      <w:r>
        <w:rPr>
          <w:sz w:val="32"/>
          <w:szCs w:val="32"/>
        </w:rPr>
        <w:t>par apprentissage</w:t>
      </w:r>
      <w:r>
        <w:rPr>
          <w:rFonts w:cs="Comic Sans MS" w:ascii="Comic Sans MS" w:hAnsi="Comic Sans MS"/>
          <w:sz w:val="24"/>
        </w:rPr>
        <w:t xml:space="preserve"> et son environnemen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utils de coupe et porte-outils jaugé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ièces conformes au contrat de phase 200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tériel de contrôle :</w:t>
      </w:r>
    </w:p>
    <w:p>
      <w:pPr>
        <w:pStyle w:val="Normal"/>
        <w:numPr>
          <w:ilvl w:val="2"/>
          <w:numId w:val="2"/>
        </w:numPr>
        <w:autoSpaceDE w:val="true"/>
        <w:rPr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ied à coulisse becs fins</w:t>
      </w:r>
    </w:p>
    <w:p>
      <w:pPr>
        <w:pStyle w:val="Normal"/>
        <w:numPr>
          <w:ilvl w:val="2"/>
          <w:numId w:val="2"/>
        </w:numPr>
        <w:autoSpaceDE w:val="true"/>
        <w:rPr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Micromètre extérieur 0 – 25, 25-50 </w:t>
      </w:r>
    </w:p>
    <w:p>
      <w:pPr>
        <w:pStyle w:val="Normal"/>
        <w:numPr>
          <w:ilvl w:val="2"/>
          <w:numId w:val="2"/>
        </w:numPr>
        <w:autoSpaceDE w:val="true"/>
        <w:rPr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Jauge de profondeur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  <w:szCs w:val="24"/>
        </w:rPr>
        <w:t>Dossier machine (procédures d’utilisations des différentes fonctions : POM, Jauges, d’introduction des décalages, des entités usinages, etc.…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ossier techniqu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che pour consigner les résultat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Travail à réaliser par le candidat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6"/>
          <w:szCs w:val="28"/>
        </w:rPr>
      </w:pPr>
      <w:r>
        <w:rPr>
          <w:rFonts w:cs="Comic Sans MS" w:ascii="Comic Sans MS" w:hAnsi="Comic Sans MS"/>
          <w:b/>
          <w:bCs/>
          <w:sz w:val="16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69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ise sous tension et Prise d’Origine Machi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69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staller les outils en fonction du contrat de phase 300 de la semelle (DT 6/7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69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staller la pièce conformément au contrat de phase 3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69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éterminer (placer) l’origine programme (PREF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69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ppeler le programme (%0130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69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éaliser les opérations du contrat de phase 300 en suivant les procédur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69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Contrôler la pièc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698"/>
        <w:rPr>
          <w:rFonts w:ascii="Arial" w:hAnsi="Arial" w:cs="Arial"/>
          <w:sz w:val="24"/>
          <w:szCs w:val="22"/>
        </w:rPr>
      </w:pPr>
      <w:r>
        <w:rPr>
          <w:rFonts w:cs="Comic Sans MS" w:ascii="Comic Sans MS" w:hAnsi="Comic Sans MS"/>
          <w:sz w:val="24"/>
        </w:rPr>
        <w:t>Renseigner la fiche de correction et effectuer les modifications nécessair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69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siner la seconde piè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69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ntrôler puis renseigner le document de contrô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69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staller la pièce conformément au contrat de phase 400 de la semelle (DT 6/7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69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ppeler le programme (%0140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698"/>
        <w:rPr/>
      </w:pPr>
      <w:r>
        <w:rPr>
          <w:rFonts w:cs="Comic Sans MS" w:ascii="Comic Sans MS" w:hAnsi="Comic Sans MS"/>
          <w:sz w:val="24"/>
        </w:rPr>
        <w:t>Réaliser les opérations du contrat de phase 400 en suivant les procédur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698"/>
        <w:rPr>
          <w:rFonts w:ascii="Arial" w:hAnsi="Arial" w:cs="Arial"/>
          <w:sz w:val="24"/>
          <w:szCs w:val="22"/>
        </w:rPr>
      </w:pPr>
      <w:r>
        <w:rPr>
          <w:rFonts w:cs="Comic Sans MS" w:ascii="Comic Sans MS" w:hAnsi="Comic Sans MS"/>
          <w:sz w:val="24"/>
        </w:rPr>
        <w:t>Renseigner le document de contrô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69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siner la seconde piè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69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ntrôler puis renseigner le document de contrô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698"/>
        <w:rPr/>
      </w:pPr>
      <w:r>
        <w:rPr>
          <w:rFonts w:cs="Comic Sans MS" w:ascii="Comic Sans MS" w:hAnsi="Comic Sans MS"/>
          <w:sz w:val="24"/>
        </w:rPr>
        <w:t>Nettoyer le poste de travail</w:t>
      </w:r>
    </w:p>
    <w:p>
      <w:pPr>
        <w:pStyle w:val="Heading"/>
        <w:rPr>
          <w:sz w:val="40"/>
        </w:rPr>
      </w:pPr>
      <w:r>
        <w:br w:type="column"/>
      </w:r>
      <w:r>
        <w:rPr>
          <w:sz w:val="40"/>
        </w:rPr>
        <w:t xml:space="preserve">CONSIGNER LES RESULTATS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2800" cy="314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15956" r="-6" b="29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FICHE DE CORRECTION D’OUTIL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8"/>
        <w:gridCol w:w="1774"/>
        <w:gridCol w:w="1774"/>
        <w:gridCol w:w="1774"/>
        <w:gridCol w:w="1774"/>
      </w:tblGrid>
      <w:tr>
        <w:trPr>
          <w:trHeight w:val="850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pécification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orrecteur dyn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vant usinag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esure relevé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orrection à apporter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ontrôle correcteur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42±0.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R1 +O.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R1 :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bCs/>
                <w:vertAlign w:val="superscript"/>
              </w:rPr>
            </w:pPr>
            <w:r>
              <w:rPr>
                <w:rFonts w:cs="Comic Sans MS" w:ascii="Comic Sans MS" w:hAnsi="Comic Sans MS"/>
                <w:b/>
                <w:bCs/>
                <w:vertAlign w:val="superscript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20±0.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DL1 +0.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DL1 :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FICHE DE CONTROLE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tbl>
      <w:tblPr>
        <w:tblW w:w="91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1107"/>
        <w:gridCol w:w="1107"/>
        <w:gridCol w:w="1319"/>
        <w:gridCol w:w="1386"/>
        <w:gridCol w:w="1319"/>
        <w:gridCol w:w="1386"/>
      </w:tblGrid>
      <w:tr>
        <w:trPr>
          <w:trHeight w:val="334" w:hRule="atLeast"/>
          <w:cantSplit w:val="true"/>
        </w:trPr>
        <w:tc>
          <w:tcPr>
            <w:tcW w:w="3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b/>
                <w:bCs/>
              </w:rPr>
              <w:t>PIECE : 1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b/>
                <w:bCs/>
                <w:lang w:val="en-GB"/>
              </w:rPr>
              <w:t>PIECE : 2</w:t>
            </w:r>
          </w:p>
        </w:tc>
      </w:tr>
      <w:tr>
        <w:trPr>
          <w:trHeight w:val="334" w:hRule="atLeast"/>
          <w:cantSplit w:val="true"/>
        </w:trPr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otes à contrôl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                   </w:t>
            </w:r>
            <w:r>
              <w:rPr>
                <w:rFonts w:cs="Comic Sans MS" w:ascii="Comic Sans MS" w:hAnsi="Comic Sans MS"/>
                <w:b/>
                <w:bCs/>
              </w:rPr>
              <w:t>Maxi       mini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ontrôle candida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Valid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/M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ontrôle candida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Valid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/M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</w:rPr>
              <w:t>42±0.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20±0.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20.5±0.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  <w:t>35±0.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lang w:val="en-GB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</w:rPr>
              <w:t xml:space="preserve">La position des trous visuellement par rapport à un support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Ne pas remplir les cases grisées)</w:t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202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Rappel codage</w:t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Fr</w:t>
            </w:r>
            <w:r>
              <w:rPr/>
              <w:t xml:space="preserve"> </w:t>
            </w:r>
            <w:r>
              <w:rPr>
                <w:rStyle w:val="PageNumber"/>
                <w:b/>
                <w:bCs/>
              </w:rPr>
              <w:fldChar w:fldCharType="begin"/>
            </w:r>
            <w:r>
              <w:rPr>
                <w:rStyle w:val="PageNumber"/>
                <w:b/>
                <w:bCs/>
              </w:rPr>
              <w:instrText xml:space="preserve"> PAGE </w:instrText>
            </w:r>
            <w:r>
              <w:rPr>
                <w:rStyle w:val="PageNumber"/>
                <w:b/>
                <w:bCs/>
              </w:rPr>
              <w:fldChar w:fldCharType="separate"/>
            </w:r>
            <w:r>
              <w:rPr>
                <w:rStyle w:val="PageNumber"/>
                <w:b/>
                <w:bCs/>
              </w:rPr>
              <w:t>2</w:t>
            </w:r>
            <w:r>
              <w:rPr>
                <w:rStyle w:val="PageNumber"/>
                <w:b/>
                <w:bCs/>
              </w:rPr>
              <w:fldChar w:fldCharType="end"/>
            </w:r>
            <w:r>
              <w:rPr>
                <w:rStyle w:val="PageNumber"/>
                <w:rFonts w:cs="MetaPlusNormal-Roman;Swiss 721 SWA"/>
                <w:b/>
                <w:bCs/>
              </w:rPr>
              <w:t>/3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br w:type="column"/>
      </w: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ge">
                  <wp:posOffset>514350</wp:posOffset>
                </wp:positionV>
                <wp:extent cx="6884670" cy="78270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4670" cy="782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98"/>
                              <w:gridCol w:w="3685"/>
                              <w:gridCol w:w="3259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38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Ensemble 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 xml:space="preserve"> Moteur à vapeur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FICHE OUTIL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Pièce 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Semelle Phase 300 et 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0" w:hRule="atLeast"/>
                              </w:trPr>
                              <w:tc>
                                <w:tcPr>
                                  <w:tcW w:w="38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Machine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Fraiseuse CN  par apprentissag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0" w:hRule="atLeast"/>
                              </w:trPr>
                              <w:tc>
                                <w:tcPr>
                                  <w:tcW w:w="38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rogramme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  <w:lang w:val="de-DE"/>
                                    </w:rPr>
                                    <w:t>% 0130/%0140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7" w:hRule="atLeast"/>
                              </w:trPr>
                              <w:tc>
                                <w:tcPr>
                                  <w:tcW w:w="3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N° Outil : T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N° correcteur : D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 xml:space="preserve">Désignation de l’outil 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Fraise 2 taille Ø 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 xml:space="preserve">Valeurs donnée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Jauge L : 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 xml:space="preserve">Jauge R : 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0" w:hRule="atLeast"/>
                              </w:trPr>
                              <w:tc>
                                <w:tcPr>
                                  <w:tcW w:w="3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N° Outil : T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N° correcteur : D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 xml:space="preserve">Désignation de l’outil 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Fraise à chanfreiner Ø 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Valeurs donné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Jauge L : 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 xml:space="preserve">Jauge R : 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2" w:hRule="atLeast"/>
                              </w:trPr>
                              <w:tc>
                                <w:tcPr>
                                  <w:tcW w:w="3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N° Outil : T 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N° correcteur : D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 xml:space="preserve">Désignation de l’outil 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Foret à poin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Valeurs donné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Jauge L : 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 xml:space="preserve">Jauge R : 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1pt;height:616.3pt;mso-wrap-distance-left:0pt;mso-wrap-distance-right:7.05pt;mso-wrap-distance-top:0pt;mso-wrap-distance-bottom:0pt;margin-top:40.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8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98"/>
                        <w:gridCol w:w="3685"/>
                        <w:gridCol w:w="3259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38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  <w:t>Ensemble :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 Moteur à vapeur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FICHE OUTIL</w:t>
                            </w:r>
                          </w:p>
                        </w:tc>
                        <w:tc>
                          <w:tcPr>
                            <w:tcW w:w="32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Pièce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Semelle Phase 300 et 400</w:t>
                            </w:r>
                          </w:p>
                        </w:tc>
                      </w:tr>
                      <w:tr>
                        <w:trPr>
                          <w:trHeight w:val="1350" w:hRule="atLeast"/>
                        </w:trPr>
                        <w:tc>
                          <w:tcPr>
                            <w:tcW w:w="38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  <w:t>Machin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Fraiseuse CN  par apprentiss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0" w:hRule="atLeast"/>
                        </w:trPr>
                        <w:tc>
                          <w:tcPr>
                            <w:tcW w:w="38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  <w:t>Programm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de-DE"/>
                              </w:rPr>
                              <w:t>% 0130/%0140</w:t>
                            </w:r>
                          </w:p>
                        </w:tc>
                        <w:tc>
                          <w:tcPr>
                            <w:tcW w:w="3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7" w:hRule="atLeast"/>
                        </w:trPr>
                        <w:tc>
                          <w:tcPr>
                            <w:tcW w:w="3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N° Outil : T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N° correcteur : D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Désignation de l’outil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Fraise 2 taille Ø 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Valeurs donné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Jauge L :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Jauge R : 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pict>
                                <v:group id="shape_0" style="position:absolute;margin-left:12.65pt;margin-top:334.35pt;width:311.7pt;height:128.2pt" coordorigin="253,6687" coordsize="6234,2564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t" style="position:absolute;left:253;top:7176;width:5225;height:2074;mso-wrap-style:none;v-text-anchor:middle" type="_x0000_t75">
                                    <v:imagedata r:id="rId4" o:detectmouseclick="t"/>
                                    <v:stroke color="#3465a4" joinstyle="round" endcap="flat"/>
                                    <w10:wrap type="none"/>
                                  </v:shape>
                                  <v:group id="shape_0" style="position:absolute;left:2707;top:6687;width:2687;height:1511">
                                    <v:line id="shape_0" from="2707,6939" to="2707,8198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395,6911" to="5395,7946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707,6995" to="5394,6995" stroked="t" o:allowincell="t" style="position:absolute">
                                      <v:stroke color="black" weight="9360" startarrow="open" endarrow="open" startarrowwidth="medium" startarrowlength="medium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shapetype id="_x0000_t202" coordsize="21600,21600" o:spt="202" path="m,l,21600l21600,21600l21600,xe">
                                      <v:stroke joinstyle="miter"/>
                                      <v:path gradientshapeok="t" o:connecttype="rect"/>
                                    </v:shapetype>
                                    <v:shape id="shape_0" stroked="f" o:allowincell="t" style="position:absolute;left:3827;top:6687;width:503;height:363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fr-FR" w:bidi="ar-SA"/>
                                              </w:rPr>
                                              <w:t>L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line id="shape_0" from="5423,8199" to="6206,819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423,7975" to="5702,797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703,7695" to="5898,7974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899,7695" to="6234,769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151,7695" to="6151,8198" stroked="t" o:allowincell="t" style="position:absolute;flip:y">
                                    <v:stroke color="black" weight="9360" startarrow="open" endarrow="open" startarrowwidth="medium" startarrowlength="medium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stroked="f" o:allowincell="t" style="position:absolute;left:6095;top:7751;width:391;height:503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640" w:hRule="atLeast"/>
                        </w:trPr>
                        <w:tc>
                          <w:tcPr>
                            <w:tcW w:w="3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N° Outil : T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N° correcteur : D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Désignation de l’outil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Fraise à chanfreiner Ø 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Valeurs donné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Jauge L :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Jauge R : 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4.2pt;margin-top:329.25pt;width:252.05pt;height:116.2pt" coordorigin="284,6585" coordsize="5041,2324">
                                  <v:shape id="shape_0" stroked="f" o:allowincell="t" style="position:absolute;left:4496;top:7852;width:827;height:326;mso-wrap-style:none;v-text-anchor:middle" type="_x0000_t75">
                                    <v:imagedata r:id="rId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84;top:7085;width:4265;height:1823;mso-wrap-style:none;v-text-anchor:middle" type="_x0000_t75">
                                    <v:imagedata r:id="rId6" o:detectmouseclick="t"/>
                                    <v:stroke color="#3465a4" joinstyle="round" endcap="flat"/>
                                    <w10:wrap type="none"/>
                                  </v:shape>
                                  <v:group id="shape_0" style="position:absolute;left:2823;top:6585;width:2474;height:1406">
                                    <v:line id="shape_0" from="2823,6819" to="2823,7991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298,6794" to="5298,7757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823,6872" to="5297,6872" stroked="t" o:allowincell="t" style="position:absolute">
                                      <v:stroke color="black" weight="9360" startarrow="open" endarrow="open" startarrowwidth="medium" startarrowlength="medium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fillcolor="white" stroked="f" o:allowincell="t" style="position:absolute;left:3854;top:6585;width:463;height:337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fr-FR" w:bidi="ar-SA"/>
                                              </w:rPr>
                                              <w:t>L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562" w:hRule="atLeast"/>
                        </w:trPr>
                        <w:tc>
                          <w:tcPr>
                            <w:tcW w:w="3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N° Outil : T 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N° correcteur : D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Désignation de l’outil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Foret à poin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Valeurs donné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Jauge L :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Jauge R : 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4.2pt;margin-top:-329.05pt;width:260.85pt;height:113.8pt" coordorigin="284,-6581" coordsize="5217,2276">
                                  <v:shape id="shape_0" stroked="f" o:allowincell="t" style="position:absolute;left:284;top:-6129;width:4264;height:1824;mso-wrap-style:none;v-text-anchor:middle" type="_x0000_t75">
                                    <v:imagedata r:id="rId7" o:detectmouseclick="t"/>
                                    <v:stroke color="#3465a4" joinstyle="round" endcap="flat"/>
                                    <w10:wrap type="none"/>
                                  </v:shape>
                                  <v:group id="shape_0" style="position:absolute;left:2832;top:-6581;width:2669;height:1406">
                                    <v:line id="shape_0" from="2832,-6347" to="2832,-5175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502,-6372" to="5502,-5409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832,-6294" to="5501,-6294" stroked="t" o:allowincell="t" style="position:absolute">
                                      <v:stroke color="black" weight="9360" startarrow="open" endarrow="open" startarrowwidth="medium" startarrowlength="medium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fillcolor="white" stroked="f" o:allowincell="t" style="position:absolute;left:3944;top:-6581;width:499;height:337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fr-FR" w:bidi="ar-SA"/>
                                              </w:rPr>
                                              <w:t>L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shape id="shape_0" stroked="f" o:allowincell="t" style="position:absolute;left:4512;top:-5312;width:951;height:173;mso-wrap-style:none;v-text-anchor:middle" type="_x0000_t75">
                                    <v:imagedata r:id="rId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7766050</wp:posOffset>
                </wp:positionH>
                <wp:positionV relativeFrom="page">
                  <wp:posOffset>496570</wp:posOffset>
                </wp:positionV>
                <wp:extent cx="6885305" cy="39878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305" cy="398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98"/>
                              <w:gridCol w:w="6945"/>
                            </w:tblGrid>
                            <w:tr>
                              <w:trPr>
                                <w:trHeight w:val="2854" w:hRule="atLeast"/>
                              </w:trPr>
                              <w:tc>
                                <w:tcPr>
                                  <w:tcW w:w="3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N° Outil : T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N° correcteur : D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 xml:space="preserve">Désignation de l’outil 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Foret Ø 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Valeurs donné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Jauge L : 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 xml:space="preserve">Jauge R : 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4" w:hRule="atLeast"/>
                              </w:trPr>
                              <w:tc>
                                <w:tcPr>
                                  <w:tcW w:w="3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N° Outil : T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N° correcteur : D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 xml:space="preserve">Désignation de l’outil 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Taraud machine M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Valeurs donné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Jauge L : 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 xml:space="preserve">Jauge R : 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15pt;height:314pt;mso-wrap-distance-left:7.05pt;mso-wrap-distance-right:7.05pt;mso-wrap-distance-top:0pt;mso-wrap-distance-bottom:0pt;margin-top:39.1pt;mso-position-vertical-relative:page;margin-left:611.5pt;mso-position-horizontal-relative:page">
                <v:fill opacity="0f"/>
                <v:textbox inset="0in,0in,0in,0in">
                  <w:txbxContent>
                    <w:tbl>
                      <w:tblPr>
                        <w:tblW w:w="10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98"/>
                        <w:gridCol w:w="6945"/>
                      </w:tblGrid>
                      <w:tr>
                        <w:trPr>
                          <w:trHeight w:val="2854" w:hRule="atLeast"/>
                        </w:trPr>
                        <w:tc>
                          <w:tcPr>
                            <w:tcW w:w="3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N° Outil : T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N° correcteur : D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Désignation de l’outil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Foret Ø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Valeurs donné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Jauge L :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Jauge R : 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21.25pt;margin-top:330.55pt;width:289.8pt;height:111.7pt" coordorigin="425,6611" coordsize="5796,2234">
                                  <v:shape id="shape_0" stroked="f" o:allowincell="t" style="position:absolute;left:425;top:7021;width:4264;height:1824;mso-wrap-style:none;v-text-anchor:middle" type="_x0000_t75">
                                    <v:imagedata r:id="rId9" o:detectmouseclick="t"/>
                                    <v:stroke color="#3465a4" joinstyle="round" endcap="flat"/>
                                    <w10:wrap type="none"/>
                                  </v:shape>
                                  <v:group id="shape_0" style="position:absolute;left:2978;top:6611;width:3106;height:1406">
                                    <v:line id="shape_0" from="2978,6845" to="2978,8017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085,6820" to="6085,7783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978,6898" to="6084,6898" stroked="t" o:allowincell="t" style="position:absolute">
                                      <v:stroke color="black" weight="9360" startarrow="open" endarrow="open" startarrowwidth="medium" startarrowlength="medium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stroked="f" o:allowincell="t" style="position:absolute;left:4272;top:6611;width:581;height:337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fr-FR" w:bidi="ar-SA"/>
                                              </w:rPr>
                                              <w:t>L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shape id="shape_0" stroked="f" o:allowincell="t" style="position:absolute;left:4653;top:7829;width:1567;height:222;mso-wrap-style:none;v-text-anchor:middle" type="_x0000_t75">
                                    <v:imagedata r:id="rId1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854" w:hRule="atLeast"/>
                        </w:trPr>
                        <w:tc>
                          <w:tcPr>
                            <w:tcW w:w="3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N° Outil : T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N° correcteur : D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Désignation de l’outil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Taraud machine M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Valeurs donné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Jauge L :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Jauge R : 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21.25pt;margin-top:327.85pt;width:264.8pt;height:112.3pt" coordorigin="425,6557" coordsize="5296,2246">
                                  <v:group id="shape_0" style="position:absolute;left:4637;top:7347;width:1083;height:1056">
                                    <v:line id="shape_0" from="4940,7829" to="4953,7923" stroked="t" o:allowincell="t" style="position:absolute;flip:xy">
                                      <v:stroke color="black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600,7830" to="5610,7902" stroked="t" o:allowincell="t" style="position:absolute;flip:xy">
                                      <v:stroke color="black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563,7830" to="5573,7903" stroked="t" o:allowincell="t" style="position:absolute;flip:xy">
                                      <v:stroke color="black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527,7831" to="5539,7906" stroked="t" o:allowincell="t" style="position:absolute;flip:xy">
                                      <v:stroke color="black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491,7830" to="5503,7909" stroked="t" o:allowincell="t" style="position:absolute;flip:xy">
                                      <v:stroke color="black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454,7830" to="5466,7911" stroked="t" o:allowincell="t" style="position:absolute;flip:xy">
                                      <v:stroke color="black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418,7829" to="5428,7913" stroked="t" o:allowincell="t" style="position:absolute;flip:xy">
                                      <v:stroke color="black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380,7828" to="5393,7914" stroked="t" o:allowincell="t" style="position:absolute;flip:xy">
                                      <v:stroke color="black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342,7831" to="5356,7920" stroked="t" o:allowincell="t" style="position:absolute;flip:xy">
                                      <v:stroke color="black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306,7830" to="5320,7922" stroked="t" o:allowincell="t" style="position:absolute;flip:xy">
                                      <v:stroke color="black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269,7830" to="5283,7924" stroked="t" o:allowincell="t" style="position:absolute;flip:xy">
                                      <v:stroke color="black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234,7830" to="5248,7924" stroked="t" o:allowincell="t" style="position:absolute;flip:xy">
                                      <v:stroke color="black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197,7829" to="5210,7923" stroked="t" o:allowincell="t" style="position:absolute;flip:xy">
                                      <v:stroke color="black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161,7830" to="5173,7924" stroked="t" o:allowincell="t" style="position:absolute;flip:xy">
                                      <v:stroke color="black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124,7830" to="5136,7924" stroked="t" o:allowincell="t" style="position:absolute;flip:xy">
                                      <v:stroke color="black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086,7829" to="5099,7923" stroked="t" o:allowincell="t" style="position:absolute;flip:xy">
                                      <v:stroke color="black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050,7830" to="5062,7924" stroked="t" o:allowincell="t" style="position:absolute;flip:xy">
                                      <v:stroke color="black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014,7829" to="5027,7923" stroked="t" o:allowincell="t" style="position:absolute;flip:xy">
                                      <v:stroke color="black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978,7830" to="4990,7924" stroked="t" o:allowincell="t" style="position:absolute;flip:xy">
                                      <v:stroke color="black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637,7924" to="5280,7924" stroked="t" o:allowincell="t" style="position:absolute;flip:x">
                                      <v:stroke color="black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637,7876" to="5720,7876" stroked="t" o:allowincell="t" style="position:absolute;flip:x">
                                      <v:stroke color="black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637,7827" to="5692,7827" stroked="t" o:allowincell="t" style="position:absolute;flip:xy">
                                      <v:stroke color="black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279,7897" to="5689,7924" stroked="t" o:allowincell="t" style="position:absolute;flip:x">
                                      <v:stroke color="black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903,7829" to="4916,7923" stroked="t" o:allowincell="t" style="position:absolute;flip:xy">
                                      <v:stroke color="black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867,7830" to="4879,7924" stroked="t" o:allowincell="t" style="position:absolute;flip:xy">
                                      <v:stroke color="black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830,7829" to="4843,7923" stroked="t" o:allowincell="t" style="position:absolute;flip:xy">
                                      <v:stroke color="black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790,7830" to="4806,7924" stroked="t" o:allowincell="t" style="position:absolute;flip:xy">
                                      <v:stroke color="black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757,7830" to="4771,7924" stroked="t" o:allowincell="t" style="position:absolute;flip:xy">
                                      <v:stroke color="black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717,7829" to="4732,7923" stroked="t" o:allowincell="t" style="position:absolute;flip:xy">
                                      <v:stroke color="black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681,7829" to="4696,7923" stroked="t" o:allowincell="t" style="position:absolute;flip:xy">
                                      <v:stroke color="black" weight="324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645,7830" to="4659,7924" stroked="t" o:allowincell="t" style="position:absolute;flip:xy">
                                      <v:stroke color="black" weight="3240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coordsize="580,869" path="m0,0l51,27l0,58l51,90l0,120l51,150l0,180l51,211l0,241l51,271l0,301l51,331l0,361l51,391l0,421l51,452l0,482l51,512l0,542l51,572l0,602l51,632l0,662l51,693l5,720l10,730l51,755l21,771l31,802l51,813l35,825l49,869l531,869l552,797l526,785l561,764l568,746l526,723l580,693l526,662l580,632l526,602l580,572l526,542l580,512l526,482l580,452l526,421l580,391l526,361l580,331l526,301l580,271l526,241l580,211l526,180l580,150l526,120l580,90l526,58l580,27l526,0e" stroked="t" o:allowincell="t" style="position:absolute;left:5049;top:7348;width:230;height:1055;mso-wrap-style:none;v-text-anchor:middle;rotation:270">
                                      <v:fill o:detectmouseclick="t" on="false"/>
                                      <v:stroke color="black" weight="3240" joinstyle="round" endcap="flat"/>
                                      <w10:wrap type="none"/>
                                    </v:shape>
                                  </v:group>
                                  <v:shape id="shape_0" stroked="f" o:allowincell="t" style="position:absolute;left:425;top:6979;width:4264;height:1824;mso-wrap-style:none;v-text-anchor:middle" type="_x0000_t75">
                                    <v:imagedata r:id="rId11" o:detectmouseclick="t"/>
                                    <v:stroke color="#3465a4" joinstyle="round" endcap="flat"/>
                                    <w10:wrap type="none"/>
                                  </v:shape>
                                  <v:group id="shape_0" style="position:absolute;left:2957;top:6557;width:2747;height:1406">
                                    <v:line id="shape_0" from="2957,6791" to="2957,7963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705,6766" to="5705,7729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957,6844" to="5704,6844" stroked="t" o:allowincell="t" style="position:absolute">
                                      <v:stroke color="black" weight="9360" startarrow="open" endarrow="open" startarrowwidth="medium" startarrowlength="medium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stroked="f" o:allowincell="t" style="position:absolute;left:4101;top:6557;width:514;height:337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fr-FR" w:bidi="ar-SA"/>
                                              </w:rPr>
                                              <w:t>L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362585</wp:posOffset>
                </wp:positionH>
                <wp:positionV relativeFrom="paragraph">
                  <wp:posOffset>-4128770</wp:posOffset>
                </wp:positionV>
                <wp:extent cx="1500505" cy="193103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0505" cy="193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5720" cy="183832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25011" t="17023" r="30215" b="95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5720" cy="1838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5pt;height:152.05pt;mso-wrap-distance-left:9.05pt;mso-wrap-distance-right:9.05pt;mso-wrap-distance-top:0pt;mso-wrap-distance-bottom:0pt;margin-top:-325.1pt;mso-position-vertical-relative:text;margin-left: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5720" cy="183832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25011" t="17023" r="30215" b="95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5720" cy="1838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9525</wp:posOffset>
                </wp:positionH>
                <wp:positionV relativeFrom="paragraph">
                  <wp:posOffset>-3826510</wp:posOffset>
                </wp:positionV>
                <wp:extent cx="1971040" cy="13931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39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6255" cy="130048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6255" cy="1300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pt;height:109.7pt;mso-wrap-distance-left:9.05pt;mso-wrap-distance-right:9.05pt;mso-wrap-distance-top:0pt;mso-wrap-distance-bottom:0pt;margin-top:-301.3pt;mso-position-vertical-relative:text;margin-left: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86255" cy="130048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6255" cy="1300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60655</wp:posOffset>
                </wp:positionH>
                <wp:positionV relativeFrom="line">
                  <wp:posOffset>4246245</wp:posOffset>
                </wp:positionV>
                <wp:extent cx="3958590" cy="16281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8560" cy="1628280"/>
                          <a:chOff x="0" y="0"/>
                          <a:chExt cx="3958560" cy="1628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"/>
                          <a:srcRect l="2432" t="24301" r="3192" b="31407"/>
                          <a:stretch/>
                        </pic:blipFill>
                        <pic:spPr>
                          <a:xfrm>
                            <a:off x="0" y="310680"/>
                            <a:ext cx="3318480" cy="131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58440" y="0"/>
                            <a:ext cx="1706760" cy="960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6020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6760" y="142200"/>
                              <a:ext cx="0" cy="65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80"/>
                              <a:ext cx="170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1000" y="0"/>
                              <a:ext cx="32004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282840" y="960120"/>
                            <a:ext cx="49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2840" y="81792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0680" y="640080"/>
                            <a:ext cx="12456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5240" y="640080"/>
                            <a:ext cx="21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5080" y="64008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9800" y="675720"/>
                            <a:ext cx="248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5pt;margin-top:334.35pt;width:311.7pt;height:128.2pt" coordorigin="253,6687" coordsize="6234,2564">
                <v:shape id="shape_0" stroked="f" o:allowincell="t" style="position:absolute;left:253;top:7176;width:5225;height:207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group id="shape_0" style="position:absolute;left:2707;top:6687;width:2687;height:1511">
                  <v:line id="shape_0" from="2707,6939" to="2707,8198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95,6911" to="5395,7946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07,6995" to="5394,6995" stroked="t" o:allowincell="t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t" style="position:absolute;left:3827;top:6687;width:503;height:3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423,8199" to="6206,819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3,7975" to="5702,797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3,7695" to="5898,7974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99,7695" to="6234,769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1,7695" to="6151,8198" stroked="t" o:allowincell="t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t" style="position:absolute;left:6095;top:7751;width:39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80340</wp:posOffset>
                </wp:positionH>
                <wp:positionV relativeFrom="line">
                  <wp:posOffset>4181475</wp:posOffset>
                </wp:positionV>
                <wp:extent cx="3200400" cy="147574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475640"/>
                          <a:chOff x="0" y="0"/>
                          <a:chExt cx="3200400" cy="14756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8"/>
                          <a:srcRect l="38812" t="0" r="0" b="-3947"/>
                          <a:stretch/>
                        </pic:blipFill>
                        <pic:spPr>
                          <a:xfrm>
                            <a:off x="2674800" y="804600"/>
                            <a:ext cx="525960" cy="20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9"/>
                          <a:srcRect l="10069" t="25615" r="0" b="27765"/>
                          <a:stretch/>
                        </pic:blipFill>
                        <pic:spPr>
                          <a:xfrm>
                            <a:off x="0" y="317520"/>
                            <a:ext cx="2709000" cy="115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612440" y="0"/>
                            <a:ext cx="1571760" cy="893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48680"/>
                              <a:ext cx="0" cy="74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1400" y="132840"/>
                              <a:ext cx="0" cy="61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160"/>
                              <a:ext cx="157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4480" y="0"/>
                              <a:ext cx="29448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329.25pt;width:252.05pt;height:116.2pt" coordorigin="284,6585" coordsize="5041,2324">
                <v:shape id="shape_0" stroked="f" o:allowincell="t" style="position:absolute;left:4496;top:7852;width:827;height:326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t" style="position:absolute;left:284;top:7085;width:4265;height:182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group id="shape_0" style="position:absolute;left:2823;top:6585;width:2474;height:1406">
                  <v:line id="shape_0" from="2823,6819" to="2823,7991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98,6794" to="5298,7757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23,6872" to="5297,6872" stroked="t" o:allowincell="t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t" style="position:absolute;left:3854;top:6585;width:463;height:3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180340</wp:posOffset>
                </wp:positionH>
                <wp:positionV relativeFrom="paragraph">
                  <wp:posOffset>-4178935</wp:posOffset>
                </wp:positionV>
                <wp:extent cx="3313430" cy="1445895"/>
                <wp:effectExtent l="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3440" cy="1445760"/>
                          <a:chOff x="0" y="0"/>
                          <a:chExt cx="3313440" cy="14457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2"/>
                          <a:srcRect l="10084" t="25609" r="0" b="27776"/>
                          <a:stretch/>
                        </pic:blipFill>
                        <pic:spPr>
                          <a:xfrm>
                            <a:off x="0" y="286920"/>
                            <a:ext cx="2708280" cy="115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617840" y="0"/>
                            <a:ext cx="1695600" cy="893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48680"/>
                              <a:ext cx="0" cy="74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5600" y="132840"/>
                              <a:ext cx="0" cy="61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160"/>
                              <a:ext cx="169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6320" y="0"/>
                              <a:ext cx="31752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3"/>
                          <a:srcRect l="26900" t="0" r="0" b="0"/>
                          <a:stretch/>
                        </pic:blipFill>
                        <pic:spPr>
                          <a:xfrm>
                            <a:off x="2684880" y="805680"/>
                            <a:ext cx="604440" cy="11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-329.05pt;width:260.85pt;height:113.8pt" coordorigin="284,-6581" coordsize="5217,2276">
                <v:shape id="shape_0" stroked="f" o:allowincell="t" style="position:absolute;left:284;top:-6129;width:4264;height:1824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group id="shape_0" style="position:absolute;left:2832;top:-6581;width:2669;height:1406">
                  <v:line id="shape_0" from="2832,-6347" to="2832,-5175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02,-6372" to="5502,-5409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32,-6294" to="5501,-6294" stroked="t" o:allowincell="t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t" style="position:absolute;left:3944;top:-6581;width:499;height:3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t" style="position:absolute;left:4512;top:-5312;width:951;height:173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269875</wp:posOffset>
                </wp:positionH>
                <wp:positionV relativeFrom="line">
                  <wp:posOffset>4197985</wp:posOffset>
                </wp:positionV>
                <wp:extent cx="3680460" cy="14192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0640" cy="1419120"/>
                          <a:chOff x="0" y="0"/>
                          <a:chExt cx="3680640" cy="14191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6"/>
                          <a:srcRect l="10084" t="25609" r="0" b="27776"/>
                          <a:stretch/>
                        </pic:blipFill>
                        <pic:spPr>
                          <a:xfrm>
                            <a:off x="0" y="260280"/>
                            <a:ext cx="2708280" cy="115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621080" y="0"/>
                            <a:ext cx="1972800" cy="893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48680"/>
                              <a:ext cx="0" cy="74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3160" y="132840"/>
                              <a:ext cx="0" cy="61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160"/>
                              <a:ext cx="197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1880" y="0"/>
                              <a:ext cx="36972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7"/>
                          <a:srcRect l="13136" t="0" r="30722" b="0"/>
                          <a:stretch/>
                        </pic:blipFill>
                        <pic:spPr>
                          <a:xfrm>
                            <a:off x="2684880" y="773280"/>
                            <a:ext cx="995760" cy="14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25pt;margin-top:330.55pt;width:289.8pt;height:111.7pt" coordorigin="425,6611" coordsize="5796,2234">
                <v:shape id="shape_0" stroked="f" o:allowincell="t" style="position:absolute;left:425;top:7021;width:4264;height:1824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group id="shape_0" style="position:absolute;left:2978;top:6611;width:3106;height:1406">
                  <v:line id="shape_0" from="2978,6845" to="2978,8017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85,6820" to="6085,7783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78,6898" to="6084,6898" stroked="t" o:allowincell="t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t" style="position:absolute;left:4272;top:6611;width:581;height:3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t" style="position:absolute;left:4653;top:7829;width:1567;height:222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269875</wp:posOffset>
                </wp:positionH>
                <wp:positionV relativeFrom="line">
                  <wp:posOffset>4163695</wp:posOffset>
                </wp:positionV>
                <wp:extent cx="3362960" cy="142684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3120" cy="1426680"/>
                          <a:chOff x="0" y="0"/>
                          <a:chExt cx="3363120" cy="1426680"/>
                        </a:xfrm>
                      </wpg:grpSpPr>
                      <wpg:grpSp>
                        <wpg:cNvGrpSpPr/>
                        <wpg:grpSpPr>
                          <a:xfrm>
                            <a:off x="2674800" y="763920"/>
                            <a:ext cx="688320" cy="1465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92240" y="43920"/>
                              <a:ext cx="9000" cy="60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1280" y="44280"/>
                              <a:ext cx="6840" cy="46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7880" y="44280"/>
                              <a:ext cx="6840" cy="47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4840" y="45000"/>
                              <a:ext cx="8280" cy="4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2160" y="44280"/>
                              <a:ext cx="8280" cy="50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8760" y="44280"/>
                              <a:ext cx="8280" cy="52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5720" y="43920"/>
                              <a:ext cx="6840" cy="5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1600" y="43200"/>
                              <a:ext cx="9000" cy="55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7480" y="45000"/>
                              <a:ext cx="936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4800" y="44280"/>
                              <a:ext cx="9360" cy="59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1040" y="44280"/>
                              <a:ext cx="9360" cy="60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9080" y="44280"/>
                              <a:ext cx="9360" cy="60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5320" y="43920"/>
                              <a:ext cx="9000" cy="60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2640" y="44280"/>
                              <a:ext cx="8280" cy="60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9240" y="44280"/>
                              <a:ext cx="8280" cy="60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4760" y="43920"/>
                              <a:ext cx="9000" cy="60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2080" y="44280"/>
                              <a:ext cx="8280" cy="60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9040" y="43920"/>
                              <a:ext cx="9000" cy="60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360" y="44280"/>
                              <a:ext cx="8280" cy="60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4040"/>
                              <a:ext cx="4089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800"/>
                              <a:ext cx="688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2480"/>
                              <a:ext cx="6706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7520" y="87120"/>
                              <a:ext cx="261000" cy="17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8840" y="43920"/>
                              <a:ext cx="9000" cy="60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5800" y="44280"/>
                              <a:ext cx="8280" cy="60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2400" y="43920"/>
                              <a:ext cx="9000" cy="60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840" y="44280"/>
                              <a:ext cx="10800" cy="60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960" y="44280"/>
                              <a:ext cx="9360" cy="60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760" y="43920"/>
                              <a:ext cx="10080" cy="60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720" y="43920"/>
                              <a:ext cx="10080" cy="60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40" y="44280"/>
                              <a:ext cx="9360" cy="60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62080" y="-262080"/>
                              <a:ext cx="146520" cy="67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0" h="869">
                                  <a:moveTo>
                                    <a:pt x="0" y="0"/>
                                  </a:moveTo>
                                  <a:lnTo>
                                    <a:pt x="51" y="27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51" y="9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51" y="15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51" y="211"/>
                                  </a:lnTo>
                                  <a:lnTo>
                                    <a:pt x="0" y="241"/>
                                  </a:lnTo>
                                  <a:lnTo>
                                    <a:pt x="51" y="271"/>
                                  </a:lnTo>
                                  <a:lnTo>
                                    <a:pt x="0" y="301"/>
                                  </a:lnTo>
                                  <a:lnTo>
                                    <a:pt x="51" y="331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51" y="391"/>
                                  </a:lnTo>
                                  <a:lnTo>
                                    <a:pt x="0" y="421"/>
                                  </a:lnTo>
                                  <a:lnTo>
                                    <a:pt x="51" y="452"/>
                                  </a:lnTo>
                                  <a:lnTo>
                                    <a:pt x="0" y="482"/>
                                  </a:lnTo>
                                  <a:lnTo>
                                    <a:pt x="51" y="512"/>
                                  </a:lnTo>
                                  <a:lnTo>
                                    <a:pt x="0" y="542"/>
                                  </a:lnTo>
                                  <a:lnTo>
                                    <a:pt x="51" y="572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51" y="632"/>
                                  </a:lnTo>
                                  <a:lnTo>
                                    <a:pt x="0" y="662"/>
                                  </a:lnTo>
                                  <a:lnTo>
                                    <a:pt x="51" y="693"/>
                                  </a:lnTo>
                                  <a:lnTo>
                                    <a:pt x="5" y="720"/>
                                  </a:lnTo>
                                  <a:lnTo>
                                    <a:pt x="10" y="730"/>
                                  </a:lnTo>
                                  <a:lnTo>
                                    <a:pt x="51" y="755"/>
                                  </a:lnTo>
                                  <a:lnTo>
                                    <a:pt x="21" y="771"/>
                                  </a:lnTo>
                                  <a:lnTo>
                                    <a:pt x="31" y="802"/>
                                  </a:lnTo>
                                  <a:lnTo>
                                    <a:pt x="51" y="813"/>
                                  </a:lnTo>
                                  <a:lnTo>
                                    <a:pt x="35" y="825"/>
                                  </a:lnTo>
                                  <a:lnTo>
                                    <a:pt x="49" y="869"/>
                                  </a:lnTo>
                                  <a:lnTo>
                                    <a:pt x="531" y="869"/>
                                  </a:lnTo>
                                  <a:lnTo>
                                    <a:pt x="552" y="797"/>
                                  </a:lnTo>
                                  <a:lnTo>
                                    <a:pt x="526" y="785"/>
                                  </a:lnTo>
                                  <a:lnTo>
                                    <a:pt x="561" y="764"/>
                                  </a:lnTo>
                                  <a:lnTo>
                                    <a:pt x="568" y="746"/>
                                  </a:lnTo>
                                  <a:lnTo>
                                    <a:pt x="526" y="723"/>
                                  </a:lnTo>
                                  <a:lnTo>
                                    <a:pt x="580" y="693"/>
                                  </a:lnTo>
                                  <a:lnTo>
                                    <a:pt x="526" y="662"/>
                                  </a:lnTo>
                                  <a:lnTo>
                                    <a:pt x="580" y="632"/>
                                  </a:lnTo>
                                  <a:lnTo>
                                    <a:pt x="526" y="602"/>
                                  </a:lnTo>
                                  <a:lnTo>
                                    <a:pt x="580" y="572"/>
                                  </a:lnTo>
                                  <a:lnTo>
                                    <a:pt x="526" y="542"/>
                                  </a:lnTo>
                                  <a:lnTo>
                                    <a:pt x="580" y="512"/>
                                  </a:lnTo>
                                  <a:lnTo>
                                    <a:pt x="526" y="482"/>
                                  </a:lnTo>
                                  <a:lnTo>
                                    <a:pt x="580" y="452"/>
                                  </a:lnTo>
                                  <a:lnTo>
                                    <a:pt x="526" y="421"/>
                                  </a:lnTo>
                                  <a:lnTo>
                                    <a:pt x="580" y="391"/>
                                  </a:lnTo>
                                  <a:lnTo>
                                    <a:pt x="526" y="361"/>
                                  </a:lnTo>
                                  <a:lnTo>
                                    <a:pt x="580" y="331"/>
                                  </a:lnTo>
                                  <a:lnTo>
                                    <a:pt x="526" y="301"/>
                                  </a:lnTo>
                                  <a:lnTo>
                                    <a:pt x="580" y="271"/>
                                  </a:lnTo>
                                  <a:lnTo>
                                    <a:pt x="526" y="241"/>
                                  </a:lnTo>
                                  <a:lnTo>
                                    <a:pt x="580" y="211"/>
                                  </a:lnTo>
                                  <a:lnTo>
                                    <a:pt x="526" y="180"/>
                                  </a:lnTo>
                                  <a:lnTo>
                                    <a:pt x="580" y="150"/>
                                  </a:lnTo>
                                  <a:lnTo>
                                    <a:pt x="526" y="120"/>
                                  </a:lnTo>
                                  <a:lnTo>
                                    <a:pt x="580" y="90"/>
                                  </a:lnTo>
                                  <a:lnTo>
                                    <a:pt x="526" y="58"/>
                                  </a:lnTo>
                                  <a:lnTo>
                                    <a:pt x="580" y="27"/>
                                  </a:lnTo>
                                  <a:lnTo>
                                    <a:pt x="526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0"/>
                          <a:srcRect l="10084" t="25609" r="0" b="27776"/>
                          <a:stretch/>
                        </pic:blipFill>
                        <pic:spPr>
                          <a:xfrm>
                            <a:off x="0" y="267840"/>
                            <a:ext cx="2708280" cy="115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607760" y="0"/>
                            <a:ext cx="1744920" cy="893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48680"/>
                              <a:ext cx="0" cy="74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4920" y="132840"/>
                              <a:ext cx="0" cy="61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160"/>
                              <a:ext cx="174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6480" y="0"/>
                              <a:ext cx="32688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25pt;margin-top:327.85pt;width:264.8pt;height:112.3pt" coordorigin="425,6557" coordsize="5296,2246">
                <v:group id="shape_0" style="position:absolute;left:4637;top:7347;width:1083;height:1056">
                  <v:line id="shape_0" from="4940,7829" to="4953,7923" stroked="t" o:allowincell="t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5600,7830" to="5610,7902" stroked="t" o:allowincell="t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5563,7830" to="5573,7903" stroked="t" o:allowincell="t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5527,7831" to="5539,7906" stroked="t" o:allowincell="t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5491,7830" to="5503,7909" stroked="t" o:allowincell="t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5454,7830" to="5466,7911" stroked="t" o:allowincell="t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5418,7829" to="5428,7913" stroked="t" o:allowincell="t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5380,7828" to="5393,7914" stroked="t" o:allowincell="t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5342,7831" to="5356,7920" stroked="t" o:allowincell="t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5306,7830" to="5320,7922" stroked="t" o:allowincell="t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5269,7830" to="5283,7924" stroked="t" o:allowincell="t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5234,7830" to="5248,7924" stroked="t" o:allowincell="t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5197,7829" to="5210,7923" stroked="t" o:allowincell="t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5161,7830" to="5173,7924" stroked="t" o:allowincell="t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5124,7830" to="5136,7924" stroked="t" o:allowincell="t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5086,7829" to="5099,7923" stroked="t" o:allowincell="t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5050,7830" to="5062,7924" stroked="t" o:allowincell="t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5014,7829" to="5027,7923" stroked="t" o:allowincell="t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4978,7830" to="4990,7924" stroked="t" o:allowincell="t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4637,7924" to="5280,7924" stroked="t" o:allowincell="t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4637,7876" to="5720,7876" stroked="t" o:allowincell="t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4637,7827" to="5692,7827" stroked="t" o:allowincell="t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5279,7897" to="5689,7924" stroked="t" o:allowincell="t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4903,7829" to="4916,7923" stroked="t" o:allowincell="t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4867,7830" to="4879,7924" stroked="t" o:allowincell="t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4830,7829" to="4843,7923" stroked="t" o:allowincell="t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4790,7830" to="4806,7924" stroked="t" o:allowincell="t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4757,7830" to="4771,7924" stroked="t" o:allowincell="t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4717,7829" to="4732,7923" stroked="t" o:allowincell="t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4681,7829" to="4696,7923" stroked="t" o:allowincell="t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4645,7830" to="4659,7924" stroked="t" o:allowincell="t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shape id="shape_0" coordsize="580,869" path="m0,0l51,27l0,58l51,90l0,120l51,150l0,180l51,211l0,241l51,271l0,301l51,331l0,361l51,391l0,421l51,452l0,482l51,512l0,542l51,572l0,602l51,632l0,662l51,693l5,720l10,730l51,755l21,771l31,802l51,813l35,825l49,869l531,869l552,797l526,785l561,764l568,746l526,723l580,693l526,662l580,632l526,602l580,572l526,542l580,512l526,482l580,452l526,421l580,391l526,361l580,331l526,301l580,271l526,241l580,211l526,180l580,150l526,120l580,90l526,58l580,27l526,0e" stroked="t" o:allowincell="t" style="position:absolute;left:5049;top:7348;width:230;height:1055;mso-wrap-style:none;v-text-anchor:middle;rotation:270">
                    <v:fill o:detectmouseclick="t" on="false"/>
                    <v:stroke color="black" weight="3240" joinstyle="round" endcap="flat"/>
                    <w10:wrap type="none"/>
                  </v:shape>
                </v:group>
                <v:shape id="shape_0" stroked="f" o:allowincell="t" style="position:absolute;left:425;top:6979;width:4264;height:1824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group id="shape_0" style="position:absolute;left:2957;top:6557;width:2747;height:1406">
                  <v:line id="shape_0" from="2957,6791" to="2957,7963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05,6766" to="5705,7729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57,6844" to="5704,6844" stroked="t" o:allowincell="t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t" style="position:absolute;left:4101;top:6557;width:514;height:3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Analyse d’usinage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Après le contrôle si on constate un défaut de position des perçages, </w:t>
      </w:r>
      <w:r>
        <w:rPr>
          <w:rFonts w:cs="Comic Sans MS" w:ascii="Comic Sans MS" w:hAnsi="Comic Sans MS"/>
          <w:b/>
          <w:bCs/>
          <w:sz w:val="24"/>
          <w:szCs w:val="24"/>
        </w:rPr>
        <w:t>sur quels paramètres faut-il intervenir ?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Comic Sans MS" w:ascii="Comic Sans MS" w:hAnsi="Comic Sans MS"/>
          <w:sz w:val="24"/>
          <w:szCs w:val="24"/>
        </w:rPr>
        <w:t xml:space="preserve">Répondre par </w:t>
      </w:r>
      <w:r>
        <w:rPr>
          <w:rFonts w:cs="Comic Sans MS" w:ascii="Comic Sans MS" w:hAnsi="Comic Sans MS"/>
          <w:b/>
          <w:bCs/>
          <w:sz w:val="24"/>
          <w:szCs w:val="24"/>
        </w:rPr>
        <w:t>oui</w:t>
      </w:r>
      <w:r>
        <w:rPr>
          <w:rFonts w:cs="Comic Sans MS" w:ascii="Comic Sans MS" w:hAnsi="Comic Sans MS"/>
          <w:sz w:val="24"/>
          <w:szCs w:val="24"/>
        </w:rPr>
        <w:t xml:space="preserve"> ou par </w:t>
      </w:r>
      <w:r>
        <w:rPr>
          <w:rFonts w:cs="Comic Sans MS" w:ascii="Comic Sans MS" w:hAnsi="Comic Sans MS"/>
          <w:b/>
          <w:bCs/>
          <w:sz w:val="24"/>
          <w:szCs w:val="24"/>
        </w:rPr>
        <w:t>non</w:t>
      </w:r>
      <w:r>
        <w:rPr>
          <w:rFonts w:cs="Comic Sans MS" w:ascii="Comic Sans MS" w:hAnsi="Comic Sans MS"/>
          <w:sz w:val="24"/>
          <w:szCs w:val="24"/>
        </w:rPr>
        <w:t xml:space="preserve"> à chaque ligne du tableau ci-dessous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317990</wp:posOffset>
                </wp:positionH>
                <wp:positionV relativeFrom="paragraph">
                  <wp:posOffset>367665</wp:posOffset>
                </wp:positionV>
                <wp:extent cx="4209415" cy="1073150"/>
                <wp:effectExtent l="0" t="0" r="0" b="0"/>
                <wp:wrapSquare wrapText="bothSides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1"/>
                              <w:gridCol w:w="1208"/>
                            </w:tblGrid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aramètres machine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oui/n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Prise d’origine machine (P.O.M.)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Prise de référence pièce (P.REF.)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Points du programme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Affûtage des outils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84.5pt;mso-wrap-distance-left:7.05pt;mso-wrap-distance-right:7.05pt;mso-wrap-distance-top:0pt;mso-wrap-distance-bottom:0pt;margin-top:28.95pt;mso-position-vertical-relative:text;margin-left:733.7pt;mso-position-horizontal-relative:page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1"/>
                        <w:gridCol w:w="1208"/>
                      </w:tblGrid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  <w:t>Paramètres machine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  <w:t>oui/n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Prise d’origine machine (P.O.M.)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Prise de référence pièce (P.REF.)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Points du programme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Affûtage des outils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66370</wp:posOffset>
                </wp:positionV>
                <wp:extent cx="5848350" cy="312420"/>
                <wp:effectExtent l="0" t="0" r="0" b="0"/>
                <wp:wrapSquare wrapText="bothSides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008"/>
                              <w:gridCol w:w="1202"/>
                            </w:tblGrid>
                            <w:tr>
                              <w:trPr/>
                              <w:tc>
                                <w:tcPr>
                                  <w:tcW w:w="8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ind w:righ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Rappel cod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Fr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PageNumber"/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rStyle w:val="PageNumber"/>
                                      <w:rFonts w:cs="MetaPlusNormal-Roman;Swiss 721 SWA"/>
                                      <w:b/>
                                      <w:bCs/>
                                    </w:rPr>
                                    <w:t>/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pt;height:24.6pt;mso-wrap-distance-left:7.1pt;mso-wrap-distance-right:0pt;mso-wrap-distance-top:0pt;mso-wrap-distance-bottom:0pt;margin-top:13.1pt;mso-position-vertical-relative:text;margin-left:64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008"/>
                        <w:gridCol w:w="1202"/>
                      </w:tblGrid>
                      <w:tr>
                        <w:trPr/>
                        <w:tc>
                          <w:tcPr>
                            <w:tcW w:w="8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ind w:right="3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Rappel cod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F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PageNumber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Style w:val="PageNumber"/>
                                <w:rFonts w:cs="MetaPlusNormal-Roman;Swiss 721 SWA"/>
                                <w:b/>
                                <w:bCs/>
                              </w:rPr>
                              <w:t>/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2"/>
      <w:type w:val="nextPage"/>
      <w:pgSz w:orient="landscape" w:w="23811" w:h="16838"/>
      <w:pgMar w:left="851" w:right="851" w:gutter="0" w:header="0" w:top="851" w:footer="709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etaPlusBold-Roman">
    <w:altName w:val="Impact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Comic Sans MS" w:hAnsi="Comic Sans MS" w:cs="Comic Sans M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" w:hAnsi="Arial" w:cs="Arial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ind w:left="2268" w:right="2268" w:hanging="0"/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rFonts w:ascii="Arial" w:hAnsi="Arial" w:cs="Arial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Rounded MT Bold;Tahoma" w:hAnsi="Arial Rounded MT Bold;Tahoma" w:cs="Arial Rounded MT Bold;Tahoma"/>
      <w:b/>
      <w:bCs/>
      <w:color w:val="000000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mic Sans MS" w:hAnsi="Comic Sans MS" w:cs="Comic Sans M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mic Sans MS" w:hAnsi="Comic Sans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cs="Times New Roman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Comic Sans MS" w:hAnsi="Comic Sans MS" w:cs="Comic Sans MS"/>
      <w:sz w:val="48"/>
      <w:szCs w:val="24"/>
    </w:rPr>
  </w:style>
  <w:style w:type="paragraph" w:styleId="TextBody">
    <w:name w:val="Body Text"/>
    <w:basedOn w:val="Normal"/>
    <w:pPr>
      <w:autoSpaceDE w:val="true"/>
      <w:jc w:val="center"/>
    </w:pPr>
    <w:rPr>
      <w:rFonts w:ascii="Comic Sans MS" w:hAnsi="Comic Sans MS" w:cs="Comic Sans MS"/>
      <w:smallCap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4.jpeg"/><Relationship Id="rId10" Type="http://schemas.openxmlformats.org/officeDocument/2006/relationships/image" Target="media/image6.png"/><Relationship Id="rId11" Type="http://schemas.openxmlformats.org/officeDocument/2006/relationships/image" Target="media/image4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image" Target="media/image4.jpeg"/><Relationship Id="rId20" Type="http://schemas.openxmlformats.org/officeDocument/2006/relationships/image" Target="media/image3.jpeg"/><Relationship Id="rId21" Type="http://schemas.openxmlformats.org/officeDocument/2006/relationships/image" Target="media/image4.jpeg"/><Relationship Id="rId22" Type="http://schemas.openxmlformats.org/officeDocument/2006/relationships/image" Target="media/image4.jpeg"/><Relationship Id="rId23" Type="http://schemas.openxmlformats.org/officeDocument/2006/relationships/image" Target="media/image5.jpeg"/><Relationship Id="rId24" Type="http://schemas.openxmlformats.org/officeDocument/2006/relationships/image" Target="media/image4.jpeg"/><Relationship Id="rId25" Type="http://schemas.openxmlformats.org/officeDocument/2006/relationships/image" Target="media/image5.jpeg"/><Relationship Id="rId26" Type="http://schemas.openxmlformats.org/officeDocument/2006/relationships/image" Target="media/image4.jpeg"/><Relationship Id="rId27" Type="http://schemas.openxmlformats.org/officeDocument/2006/relationships/image" Target="media/image6.png"/><Relationship Id="rId28" Type="http://schemas.openxmlformats.org/officeDocument/2006/relationships/image" Target="media/image4.jpeg"/><Relationship Id="rId29" Type="http://schemas.openxmlformats.org/officeDocument/2006/relationships/image" Target="media/image6.png"/><Relationship Id="rId30" Type="http://schemas.openxmlformats.org/officeDocument/2006/relationships/image" Target="media/image4.jpeg"/><Relationship Id="rId31" Type="http://schemas.openxmlformats.org/officeDocument/2006/relationships/image" Target="media/image4.jpeg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20:59:00Z</dcterms:created>
  <dc:creator>Lycée Pierre et Marie CURIE Saint Lô</dc:creator>
  <dc:description/>
  <dc:language>en-US</dc:language>
  <cp:lastModifiedBy>NEC Computers International</cp:lastModifiedBy>
  <cp:lastPrinted>2005-01-11T08:05:00Z</cp:lastPrinted>
  <dcterms:modified xsi:type="dcterms:W3CDTF">2005-01-12T12:00:00Z</dcterms:modified>
  <cp:revision>33</cp:revision>
  <dc:subject>EP3-Fraisage</dc:subject>
  <dc:title>BEP MPMI 2005</dc:title>
</cp:coreProperties>
</file>