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Comic Sans MS" w:hAnsi="Comic Sans MS" w:cs="Comic Sans MS"/>
          <w:sz w:val="24"/>
          <w:szCs w:val="32"/>
        </w:rPr>
      </w:pPr>
      <w:r>
        <w:rPr>
          <w:rFonts w:cs="Comic Sans MS" w:ascii="Comic Sans MS" w:hAnsi="Comic Sans MS"/>
          <w:sz w:val="24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SSION 20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bCs/>
          <w:color w:val="000000"/>
          <w:sz w:val="28"/>
          <w:szCs w:val="28"/>
        </w:rPr>
      </w:pPr>
      <w:r>
        <w:rPr>
          <w:rFonts w:cs="Arial Rounded MT Bold;Tahoma" w:ascii="Arial Rounded MT Bold;Tahoma" w:hAnsi="Arial Rounded MT Bold;Tahoma"/>
          <w:b/>
          <w:bCs/>
          <w:color w:val="000000"/>
          <w:sz w:val="32"/>
          <w:szCs w:val="32"/>
        </w:rPr>
        <w:t xml:space="preserve">EP3  : Mise en œuvre  d’une  fabrication  et assemblage 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5"/>
        <w:ind w:left="2268" w:right="2267" w:hanging="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Heading7"/>
        <w:ind w:left="2268" w:right="2267" w:hanging="0"/>
        <w:rPr/>
      </w:pPr>
      <w:r>
        <w:rPr/>
        <w:t>Dossier d’évaluation</w:t>
      </w:r>
    </w:p>
    <w:p>
      <w:pPr>
        <w:pStyle w:val="Normal"/>
        <w:shd w:fill="CCCCCC" w:val="clear"/>
        <w:ind w:left="2268" w:right="2267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hanging="0"/>
        <w:rPr>
          <w:rFonts w:ascii="Arial" w:hAnsi="Arial" w:cs="Arial"/>
          <w:b/>
          <w:b/>
          <w:bCs/>
          <w:sz w:val="40"/>
          <w:szCs w:val="22"/>
        </w:rPr>
      </w:pPr>
      <w:r>
        <w:rPr>
          <w:rFonts w:cs="Arial" w:ascii="Arial" w:hAnsi="Arial"/>
          <w:b/>
          <w:bCs/>
          <w:sz w:val="40"/>
          <w:szCs w:val="22"/>
        </w:rPr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valuation Fraisage</w:t>
        <w:tab/>
        <w:tab/>
        <w:tab/>
        <w:tab/>
        <w:tab/>
        <w:tab/>
        <w:t>Fiche 1/ 3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valuation Tournage</w:t>
        <w:tab/>
        <w:tab/>
        <w:tab/>
        <w:tab/>
        <w:tab/>
        <w:t>Fiche 2/ 3</w:t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valuation Assemblage</w:t>
        <w:tab/>
        <w:tab/>
        <w:tab/>
        <w:tab/>
        <w:tab/>
        <w:t>Fiche 3/ 3</w:t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360</wp:posOffset>
                </wp:positionH>
                <wp:positionV relativeFrom="paragraph">
                  <wp:posOffset>-261620</wp:posOffset>
                </wp:positionV>
                <wp:extent cx="7156450" cy="99834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6450" cy="9983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Epreuve EP3- A: Mise en œuvre d’une MO à commande assistée (Fraiseuse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- Exploiter les données techniques et préparer les éléments nécessaires à l'usinag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tbl>
                            <w:tblPr>
                              <w:tblW w:w="1096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7"/>
                              <w:gridCol w:w="3762"/>
                              <w:gridCol w:w="2601"/>
                              <w:gridCol w:w="708"/>
                              <w:gridCol w:w="773"/>
                              <w:gridCol w:w="10"/>
                              <w:gridCol w:w="777"/>
                              <w:gridCol w:w="701"/>
                              <w:gridCol w:w="10"/>
                              <w:gridCol w:w="74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Organiser et équiper le poste de travail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2.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/</w:t>
                                  </w:r>
                                </w:p>
                              </w:tc>
                              <w:tc>
                                <w:tcPr>
                                  <w:tcW w:w="3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Installer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la pièce.</w:t>
                                  </w:r>
                                </w:p>
                              </w:tc>
                              <w:tc>
                                <w:tcPr>
                                  <w:tcW w:w="2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a mise en position et le maintien de la pièce sont conformes au contrat de phase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ut juste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Installer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les outils/ porte-outils sur la machine.</w:t>
                                  </w:r>
                                </w:p>
                              </w:tc>
                              <w:tc>
                                <w:tcPr>
                                  <w:tcW w:w="2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s outils et porte-outils sont installés sur la machine sans erreur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ut juste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Assembler </w:t>
                                  </w:r>
                                  <w:r>
                                    <w:rPr>
                                      <w:sz w:val="16"/>
                                    </w:rPr>
                                    <w:t>l’outil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et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 Mesurer </w:t>
                                  </w:r>
                                  <w:r>
                                    <w:rPr>
                                      <w:sz w:val="16"/>
                                    </w:rPr>
                                    <w:t>la jauge.T1</w:t>
                                  </w:r>
                                </w:p>
                              </w:tc>
                              <w:tc>
                                <w:tcPr>
                                  <w:tcW w:w="2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s jauges outils sont correctement mesurées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ut juste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- Effectuer les opérations de mise en œuvre d'une machine outil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tbl>
                            <w:tblPr>
                              <w:tblW w:w="1095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9"/>
                              <w:gridCol w:w="3814"/>
                              <w:gridCol w:w="2558"/>
                              <w:gridCol w:w="731"/>
                              <w:gridCol w:w="748"/>
                              <w:gridCol w:w="731"/>
                              <w:gridCol w:w="731"/>
                              <w:gridCol w:w="73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Mettre en œuvre une machine outil et transmettre des consignes.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2.3, C3.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/18</w:t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Mettre </w:t>
                                  </w:r>
                                  <w:r>
                                    <w:rPr>
                                      <w:sz w:val="16"/>
                                    </w:rPr>
                                    <w:t>sous tension et effectuer la prise d’origine machine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s opérations sont effectuées conformément à la procédure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ut juste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Déterminer </w:t>
                                  </w:r>
                                  <w:r>
                                    <w:rPr>
                                      <w:sz w:val="16"/>
                                    </w:rPr>
                                    <w:t>(placer) l’origine programme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 (PREF)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a position de l’origine programme est conforme au contrat de phase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ut juste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Appeler </w:t>
                                  </w:r>
                                  <w:r>
                                    <w:rPr>
                                      <w:sz w:val="16"/>
                                    </w:rPr>
                                    <w:t>le programme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 Sélectionner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un cycle d’usinage et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Vérifier </w:t>
                                  </w:r>
                                  <w:r>
                                    <w:rPr>
                                      <w:sz w:val="16"/>
                                    </w:rPr>
                                    <w:t>que les paramètres de coupe et numéro d’outil sont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conformes au contrat de phase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s valeurs ont bien étaient vérifiées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ut juste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Conduire </w:t>
                                  </w:r>
                                  <w:r>
                                    <w:rPr>
                                      <w:sz w:val="16"/>
                                    </w:rPr>
                                    <w:t>l'usinage en respectant le contrat de phase 300 et en fonction de la qualité demandée.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a conduite de l’usinage est réalisée dans le respect des objectifs de qualité et du contrat de phase.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ut juste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erreur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Effectuer </w:t>
                                  </w:r>
                                  <w:r>
                                    <w:rPr>
                                      <w:sz w:val="16"/>
                                    </w:rPr>
                                    <w:t>les actions correctives.(agir sur les correcteurs dynamiques)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s actions correctives sont pertinentes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ut juste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erreur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Effectuer </w:t>
                                  </w:r>
                                  <w:r>
                                    <w:rPr>
                                      <w:sz w:val="16"/>
                                    </w:rPr>
                                    <w:t>les réglages dus aux changements d'opérations contrat de phase 400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s opérations entre chaque changement d’usinage sont effectués conformément aux prescriptions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ut juste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- Contrôler le produi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tbl>
                            <w:tblPr>
                              <w:tblW w:w="1095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8"/>
                              <w:gridCol w:w="3815"/>
                              <w:gridCol w:w="2558"/>
                              <w:gridCol w:w="731"/>
                              <w:gridCol w:w="748"/>
                              <w:gridCol w:w="731"/>
                              <w:gridCol w:w="731"/>
                              <w:gridCol w:w="73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ontrôler le produit et renseigner les documents de suivi.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2.5, C3.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/</w:t>
                                  </w:r>
                                </w:p>
                              </w:tc>
                              <w:tc>
                                <w:tcPr>
                                  <w:tcW w:w="3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hoisir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un/des  appareils de mesure dimensionnel en vérifiant au préalable leurs conformité (étalonnage).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’appareil de mesure utilisé est en adéquation avec les spécifications dimensionnelles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ut juste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erreur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Vérifier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la concordance des résultats en fonction des spécifications fournies.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s résultats obtenus sont rigoureusement comparés aux spécifications fournies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ut juste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erreur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Renseigner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les documents de suiv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 Fiche de corrections d’outi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 Fiche de contrôle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 Les résultats sont consignés sans erreu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 Les valeurs portées sur les fiches sont conformes aux valeurs relevées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ut juste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erreur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Interpréter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les résultats.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’interprétation des résultats est juste (validation de la cote)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ut juste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erreur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tbl>
                            <w:tblPr>
                              <w:tblW w:w="627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  <w:gridCol w:w="708"/>
                              <w:gridCol w:w="851"/>
                              <w:gridCol w:w="709"/>
                              <w:gridCol w:w="708"/>
                              <w:gridCol w:w="747"/>
                            </w:tblGrid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ombre de croix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efficient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otal par colonne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tbl>
                            <w:tblPr>
                              <w:tblW w:w="4800" w:type="pct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21"/>
                              <w:gridCol w:w="692"/>
                            </w:tblGrid>
                            <w:tr>
                              <w:trPr/>
                              <w:tc>
                                <w:tcPr>
                                  <w:tcW w:w="9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omme A+B+C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Pénalité / bon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a première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ou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la deuxième pièce ne sont pas conformes aux exigences du dessin de définition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a première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et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la deuxième pièce ne sont pas conformes aux exigences du dessin de définition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e candidat n’a pas eu le temps d’usiner une seule pièce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e candidat n’a pas eu le temps d’usiner la deuxième pièce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e candidat a réalisé la première pièce non conforme mais interprète avec exactitude les raisons des défauts constatés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+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e candidat a réalisé la deuxième pièce non conforme mais interprète avec exactitude les raisons des défauts constatés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+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e poste de travail n'est pas remis en état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C26)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es mesures de sécurité n'ont pas été respectées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C26)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tbl>
                            <w:tblPr>
                              <w:tblW w:w="288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33"/>
                              <w:gridCol w:w="747"/>
                            </w:tblGrid>
                            <w:tr>
                              <w:trPr/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Total / 35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Note /7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3.5pt;height:786.1pt;mso-wrap-distance-left:9.05pt;mso-wrap-distance-right:9.05pt;mso-wrap-distance-top:0pt;mso-wrap-distance-bottom:0pt;margin-top:-20.6pt;mso-position-vertical-relative:text;margin-left:-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>Epreuve EP3- A: Mise en œuvre d’une MO à commande assistée (Fraiseuse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1- Exploiter les données techniques et préparer les éléments nécessaires à l'usinag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tbl>
                      <w:tblPr>
                        <w:tblW w:w="1096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7"/>
                        <w:gridCol w:w="3762"/>
                        <w:gridCol w:w="2601"/>
                        <w:gridCol w:w="708"/>
                        <w:gridCol w:w="773"/>
                        <w:gridCol w:w="10"/>
                        <w:gridCol w:w="777"/>
                        <w:gridCol w:w="701"/>
                        <w:gridCol w:w="10"/>
                        <w:gridCol w:w="74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72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Organiser et équiper le poste de travail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2.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/</w:t>
                            </w:r>
                          </w:p>
                        </w:tc>
                        <w:tc>
                          <w:tcPr>
                            <w:tcW w:w="3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Installer</w:t>
                            </w:r>
                            <w:r>
                              <w:rPr>
                                <w:sz w:val="16"/>
                              </w:rPr>
                              <w:t xml:space="preserve"> la pièce.</w:t>
                            </w:r>
                          </w:p>
                        </w:tc>
                        <w:tc>
                          <w:tcPr>
                            <w:tcW w:w="2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a mise en position et le maintien de la pièce sont conformes au contrat de phase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ut juste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Installer</w:t>
                            </w:r>
                            <w:r>
                              <w:rPr>
                                <w:sz w:val="16"/>
                              </w:rPr>
                              <w:t xml:space="preserve"> les outils/ porte-outils sur la machine.</w:t>
                            </w:r>
                          </w:p>
                        </w:tc>
                        <w:tc>
                          <w:tcPr>
                            <w:tcW w:w="2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s outils et porte-outils sont installés sur la machine sans erreur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ut juste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Assembler </w:t>
                            </w:r>
                            <w:r>
                              <w:rPr>
                                <w:sz w:val="16"/>
                              </w:rPr>
                              <w:t>l’outil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et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 Mesurer </w:t>
                            </w:r>
                            <w:r>
                              <w:rPr>
                                <w:sz w:val="16"/>
                              </w:rPr>
                              <w:t>la jauge.T1</w:t>
                            </w:r>
                          </w:p>
                        </w:tc>
                        <w:tc>
                          <w:tcPr>
                            <w:tcW w:w="2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s jauges outils sont correctement mesurées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ut juste</w:t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2- Effectuer les opérations de mise en œuvre d'une machine outil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tbl>
                      <w:tblPr>
                        <w:tblW w:w="1095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9"/>
                        <w:gridCol w:w="3814"/>
                        <w:gridCol w:w="2558"/>
                        <w:gridCol w:w="731"/>
                        <w:gridCol w:w="748"/>
                        <w:gridCol w:w="731"/>
                        <w:gridCol w:w="731"/>
                        <w:gridCol w:w="73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72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Mettre en œuvre une machine outil et transmettre des consignes.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2.3, C3.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/18</w:t>
                            </w:r>
                          </w:p>
                        </w:tc>
                        <w:tc>
                          <w:tcPr>
                            <w:tcW w:w="3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Mettre </w:t>
                            </w:r>
                            <w:r>
                              <w:rPr>
                                <w:sz w:val="16"/>
                              </w:rPr>
                              <w:t>sous tension et effectuer la prise d’origine machine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s opérations sont effectuées conformément à la procédure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ut juste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Déterminer </w:t>
                            </w:r>
                            <w:r>
                              <w:rPr>
                                <w:sz w:val="16"/>
                              </w:rPr>
                              <w:t>(placer) l’origine programme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 (PREF)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a position de l’origine programme est conforme au contrat de phase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ut juste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Appeler </w:t>
                            </w:r>
                            <w:r>
                              <w:rPr>
                                <w:sz w:val="16"/>
                              </w:rPr>
                              <w:t>le programme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 Sélectionner </w:t>
                            </w:r>
                            <w:r>
                              <w:rPr>
                                <w:sz w:val="16"/>
                              </w:rPr>
                              <w:t xml:space="preserve">un cycle d’usinage et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Vérifier </w:t>
                            </w:r>
                            <w:r>
                              <w:rPr>
                                <w:sz w:val="16"/>
                              </w:rPr>
                              <w:t>que les paramètres de coupe et numéro d’outil sont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conformes au contrat de phase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s valeurs ont bien étaient vérifiées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ut juste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Conduire </w:t>
                            </w:r>
                            <w:r>
                              <w:rPr>
                                <w:sz w:val="16"/>
                              </w:rPr>
                              <w:t>l'usinage en respectant le contrat de phase 300 et en fonction de la qualité demandée.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a conduite de l’usinage est réalisée dans le respect des objectifs de qualité et du contrat de phase.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ut juste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erreur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Effectuer </w:t>
                            </w:r>
                            <w:r>
                              <w:rPr>
                                <w:sz w:val="16"/>
                              </w:rPr>
                              <w:t>les actions correctives.(agir sur les correcteurs dynamiques)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s actions correctives sont pertinentes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ut juste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erreur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Effectuer </w:t>
                            </w:r>
                            <w:r>
                              <w:rPr>
                                <w:sz w:val="16"/>
                              </w:rPr>
                              <w:t>les réglages dus aux changements d'opérations contrat de phase 400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s opérations entre chaque changement d’usinage sont effectués conformément aux prescriptions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ut juste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3- Contrôler le produi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tbl>
                      <w:tblPr>
                        <w:tblW w:w="1095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8"/>
                        <w:gridCol w:w="3815"/>
                        <w:gridCol w:w="2558"/>
                        <w:gridCol w:w="731"/>
                        <w:gridCol w:w="748"/>
                        <w:gridCol w:w="731"/>
                        <w:gridCol w:w="731"/>
                        <w:gridCol w:w="73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72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ontrôler le produit et renseigner les documents de suivi.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de-DE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de-DE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2.5, C3.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/</w:t>
                            </w:r>
                          </w:p>
                        </w:tc>
                        <w:tc>
                          <w:tcPr>
                            <w:tcW w:w="3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hoisir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un/des  appareils de mesure dimensionnel en vérifiant au préalable leurs conformité (étalonnage).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’appareil de mesure utilisé est en adéquation avec les spécifications dimensionnelles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ut juste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erreur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Vérifier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la concordance des résultats en fonction des spécifications fournies.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s résultats obtenus sont rigoureusement comparés aux spécifications fournies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ut juste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erreur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Renseigner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les documents de suivi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Fiche de corrections d’outi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Fiche de contrôle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Les résultats sont consignés sans erreu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Les valeurs portées sur les fiches sont conformes aux valeurs relevées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ut juste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erreur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Interpréter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les résultats.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’interprétation des résultats est juste (validation de la cote)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ut juste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erreur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tbl>
                      <w:tblPr>
                        <w:tblW w:w="627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  <w:gridCol w:w="708"/>
                        <w:gridCol w:w="851"/>
                        <w:gridCol w:w="709"/>
                        <w:gridCol w:w="708"/>
                        <w:gridCol w:w="747"/>
                      </w:tblGrid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mbre de croix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efficient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otal par colonne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tbl>
                      <w:tblPr>
                        <w:tblW w:w="4800" w:type="pct"/>
                        <w:jc w:val="left"/>
                        <w:tblInd w:w="1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21"/>
                        <w:gridCol w:w="692"/>
                      </w:tblGrid>
                      <w:tr>
                        <w:trPr/>
                        <w:tc>
                          <w:tcPr>
                            <w:tcW w:w="9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omme A+B+C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Pénalité / bon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La première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ou</w:t>
                            </w:r>
                            <w:r>
                              <w:rPr>
                                <w:sz w:val="16"/>
                              </w:rPr>
                              <w:t xml:space="preserve"> la deuxième pièce ne sont pas conformes aux exigences du dessin de définition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La première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et</w:t>
                            </w:r>
                            <w:r>
                              <w:rPr>
                                <w:sz w:val="16"/>
                              </w:rPr>
                              <w:t xml:space="preserve"> la deuxième pièce ne sont pas conformes aux exigences du dessin de définition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e candidat n’a pas eu le temps d’usiner une seule pièce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e candidat n’a pas eu le temps d’usiner la deuxième pièce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e candidat a réalisé la première pièce non conforme mais interprète avec exactitude les raisons des défauts constatés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+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e candidat a réalisé la deuxième pièce non conforme mais interprète avec exactitude les raisons des défauts constatés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+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Le poste de travail n'est pas remis en état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C26)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Les mesures de sécurité n'ont pas été respectées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C26)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tbl>
                      <w:tblPr>
                        <w:tblW w:w="288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33"/>
                        <w:gridCol w:w="747"/>
                      </w:tblGrid>
                      <w:tr>
                        <w:trPr/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Total / 35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Note /7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27900</wp:posOffset>
                </wp:positionH>
                <wp:positionV relativeFrom="paragraph">
                  <wp:posOffset>-243840</wp:posOffset>
                </wp:positionV>
                <wp:extent cx="6854190" cy="998347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4190" cy="9983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Epreuve EP3- B: Mise en œuvre d’une MO a commande numérique(Tou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- Exploiter les données techniques et préparer les éléments nécessaires à l'usinag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tbl>
                            <w:tblPr>
                              <w:tblW w:w="103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2"/>
                              <w:gridCol w:w="3746"/>
                              <w:gridCol w:w="2584"/>
                              <w:gridCol w:w="747"/>
                              <w:gridCol w:w="748"/>
                              <w:gridCol w:w="747"/>
                              <w:gridCol w:w="74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3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Organiser et équiper le poste de travail.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GB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C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/10</w:t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ssocier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et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régler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les éléments constitutifs du porte-pièc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(monter les trois </w:t>
                                  </w:r>
                                  <w:r>
                                    <w:rPr>
                                      <w:sz w:val="16"/>
                                    </w:rPr>
                                    <w:t>mors doux)</w:t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Le </w:t>
                                  </w:r>
                                  <w:r>
                                    <w:rPr>
                                      <w:sz w:val="16"/>
                                    </w:rPr>
                                    <w:t>porte-pièce est installé sans erreur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ut juste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Installer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la pièce.</w:t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a mise en position de la pièce est conforme au contrat de phase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ut juste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ssocier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et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régler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les outils/ porte-outils.</w:t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s outils sont associés aux porte-outils sans erreur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ut juste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Mesurer </w:t>
                                  </w:r>
                                  <w:r>
                                    <w:rPr>
                                      <w:sz w:val="16"/>
                                    </w:rPr>
                                    <w:t>les jauges outils.</w:t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s jauges outils sont correctement mesurées.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ut juste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erreur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Installer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les outils/ porte-outils sur la machine.</w:t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Les </w:t>
                                  </w:r>
                                  <w:r>
                                    <w:rPr>
                                      <w:sz w:val="16"/>
                                    </w:rPr>
                                    <w:t>outils/ porte-outils sont installés sans erreur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ut juste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Vérifier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et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regrouper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le matériel de contrôle.</w:t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 matériel de contrôle est complet, et vérifié. (étalonnage des micromètres)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ut juste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- Effectuer les opérations de mise en œuvre d'une machine outil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tbl>
                            <w:tblPr>
                              <w:tblW w:w="1036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4"/>
                              <w:gridCol w:w="3815"/>
                              <w:gridCol w:w="2559"/>
                              <w:gridCol w:w="737"/>
                              <w:gridCol w:w="738"/>
                              <w:gridCol w:w="737"/>
                              <w:gridCol w:w="73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4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Mettre en œuvre une machine outil et transmettre des consignes.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GB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2.3, C3.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17/</w:t>
                                  </w:r>
                                </w:p>
                              </w:tc>
                              <w:tc>
                                <w:tcPr>
                                  <w:tcW w:w="3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Mettre </w:t>
                                  </w:r>
                                  <w:r>
                                    <w:rPr>
                                      <w:sz w:val="16"/>
                                    </w:rPr>
                                    <w:t>sous tension et effectuer la prise d’origine machine</w:t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s opérations sont effectuées conformément à la procédure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ut juste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Transférer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le programme.</w:t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 programme est correctement sélectionné et transféré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ut juste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Déterminer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et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introduire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les décalages.</w:t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s décalages sont introduits et déterminées avec précision.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ut juste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Introduire </w:t>
                                  </w:r>
                                  <w:r>
                                    <w:rPr>
                                      <w:sz w:val="16"/>
                                    </w:rPr>
                                    <w:t>les jauges outils.</w:t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s jauges outils sont correctement introduites.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ut juste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erreur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Introduire </w:t>
                                  </w:r>
                                  <w:r>
                                    <w:rPr>
                                      <w:sz w:val="16"/>
                                    </w:rPr>
                                    <w:t>les correcteurs dynamiques.</w:t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Les correcteurs dynamique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sont correctement introduits.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ut juste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Tester </w:t>
                                  </w:r>
                                  <w:r>
                                    <w:rPr>
                                      <w:sz w:val="16"/>
                                    </w:rPr>
                                    <w:t>et simuler graphiquement le programme.</w:t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 résultat du test est pris en compte.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ut juste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Conduire </w:t>
                                  </w:r>
                                  <w:r>
                                    <w:rPr>
                                      <w:sz w:val="16"/>
                                    </w:rPr>
                                    <w:t>l'usinag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régler la lubrification)</w:t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a conduite de l’usinage est réalisée dans le respect des objectifs de qualité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ut juste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erreur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Effectuer </w:t>
                                  </w:r>
                                  <w:r>
                                    <w:rPr>
                                      <w:sz w:val="16"/>
                                    </w:rPr>
                                    <w:t>les actions correctives.(agir sur les correcteurs dynamiques)</w:t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s actions correctives sont pertinentes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ut juste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erreur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Décrire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son activité</w:t>
                                  </w:r>
                                </w:p>
                              </w:tc>
                              <w:tc>
                                <w:tcPr>
                                  <w:tcW w:w="2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 tout moment, le candidat doit être capable, oralement, de justifier ce qu’il fait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ut juste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- Contrôler le produit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tbl>
                            <w:tblPr>
                              <w:tblW w:w="1036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5"/>
                              <w:gridCol w:w="3818"/>
                              <w:gridCol w:w="2560"/>
                              <w:gridCol w:w="736"/>
                              <w:gridCol w:w="736"/>
                              <w:gridCol w:w="736"/>
                              <w:gridCol w:w="73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4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ontrôler le produit et renseigner les documents de suivi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de-DE"/>
                                    </w:rPr>
                                    <w:t>C2.5, C3.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  <w:t>/8</w:t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hoisir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un appareil de mesure dimensionnel.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’appareil de mesure utilisé est en adéquation avec les spécifications dimensionnelles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ut juste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erreur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Renseigner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les documents de suiv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 Fiche de corrections d’outi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 Fiche de contrôle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 Les résultats sont consignés sans erreu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 Les valeurs portées sur les fiches sont conformes aux valeurs relevées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ut juste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erreur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Vérifier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la concordance.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s résultats obtenus sont comparés aux spécifications fournies (valeurs maxi mini)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ut juste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Interpréter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les résultats.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’interprétation des résultats est jus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validation de la cote)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ut juste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tbl>
                            <w:tblPr>
                              <w:tblW w:w="538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20"/>
                              <w:gridCol w:w="741"/>
                              <w:gridCol w:w="741"/>
                              <w:gridCol w:w="741"/>
                              <w:gridCol w:w="741"/>
                            </w:tblGrid>
                            <w:tr>
                              <w:trPr/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ombre de croix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efficient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otal par colonne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tbl>
                            <w:tblPr>
                              <w:tblW w:w="4800" w:type="pct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94"/>
                              <w:gridCol w:w="662"/>
                            </w:tblGrid>
                            <w:tr>
                              <w:trPr/>
                              <w:tc>
                                <w:tcPr>
                                  <w:tcW w:w="9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omme A+B+C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Pénalité / bon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a première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ou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la deuxième pièce ne sont pas conformes aux exigences du dessin de définition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a première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et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la deuxième pièce ne sont pas conformes aux exigences du dessin de définition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e candidat n’a pas eu le temps d’usiner une seule pièce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e candidat n’a pas eu le temps d’usiner la deuxième pièce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e candidat a réalisé la première pièce non conforme mais interprète avec exactitude les raisons des défauts constatés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+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e candidat a réalisé la deuxième pièce non conforme mais interprète avec exactitude les raisons des défauts constatés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+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e poste de travail n'est pas remis en état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C26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es mesures de sécurité n'ont pas été respectées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C26)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tbl>
                            <w:tblPr>
                              <w:tblW w:w="288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84"/>
                              <w:gridCol w:w="696"/>
                            </w:tblGrid>
                            <w:tr>
                              <w:trPr/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Total / 35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Note /7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7pt;height:786.1pt;mso-wrap-distance-left:9.05pt;mso-wrap-distance-right:9.05pt;mso-wrap-distance-top:0pt;mso-wrap-distance-bottom:0pt;margin-top:-19.2pt;mso-position-vertical-relative:text;margin-left:57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>Epreuve EP3- B: Mise en œuvre d’une MO a commande numérique(Tou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1- Exploiter les données techniques et préparer les éléments nécessaires à l'usinag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tbl>
                      <w:tblPr>
                        <w:tblW w:w="103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2"/>
                        <w:gridCol w:w="3746"/>
                        <w:gridCol w:w="2584"/>
                        <w:gridCol w:w="747"/>
                        <w:gridCol w:w="748"/>
                        <w:gridCol w:w="747"/>
                        <w:gridCol w:w="74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73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Organiser et équiper le poste de travail.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C2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/10</w:t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ssocier</w:t>
                            </w:r>
                            <w:r>
                              <w:rPr>
                                <w:sz w:val="16"/>
                              </w:rPr>
                              <w:t xml:space="preserve"> et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régler</w:t>
                            </w:r>
                            <w:r>
                              <w:rPr>
                                <w:sz w:val="16"/>
                              </w:rPr>
                              <w:t xml:space="preserve"> les éléments constitutifs du porte-pièce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(monter les trois </w:t>
                            </w:r>
                            <w:r>
                              <w:rPr>
                                <w:sz w:val="16"/>
                              </w:rPr>
                              <w:t>mors doux)</w:t>
                            </w:r>
                          </w:p>
                        </w:tc>
                        <w:tc>
                          <w:tcPr>
                            <w:tcW w:w="2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Le </w:t>
                            </w:r>
                            <w:r>
                              <w:rPr>
                                <w:sz w:val="16"/>
                              </w:rPr>
                              <w:t>porte-pièce est installé sans erreur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ut juste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Installer</w:t>
                            </w:r>
                            <w:r>
                              <w:rPr>
                                <w:sz w:val="16"/>
                              </w:rPr>
                              <w:t xml:space="preserve"> la pièce.</w:t>
                            </w:r>
                          </w:p>
                        </w:tc>
                        <w:tc>
                          <w:tcPr>
                            <w:tcW w:w="2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a mise en position de la pièce est conforme au contrat de phase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ut juste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ssocier</w:t>
                            </w:r>
                            <w:r>
                              <w:rPr>
                                <w:sz w:val="16"/>
                              </w:rPr>
                              <w:t xml:space="preserve"> et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régler</w:t>
                            </w:r>
                            <w:r>
                              <w:rPr>
                                <w:sz w:val="16"/>
                              </w:rPr>
                              <w:t xml:space="preserve"> les outils/ porte-outils.</w:t>
                            </w:r>
                          </w:p>
                        </w:tc>
                        <w:tc>
                          <w:tcPr>
                            <w:tcW w:w="2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s outils sont associés aux porte-outils sans erreur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ut juste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Mesurer </w:t>
                            </w:r>
                            <w:r>
                              <w:rPr>
                                <w:sz w:val="16"/>
                              </w:rPr>
                              <w:t>les jauges outils.</w:t>
                            </w:r>
                          </w:p>
                        </w:tc>
                        <w:tc>
                          <w:tcPr>
                            <w:tcW w:w="2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s jauges outils sont correctement mesurées.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ut juste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erreur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Installer</w:t>
                            </w:r>
                            <w:r>
                              <w:rPr>
                                <w:sz w:val="16"/>
                              </w:rPr>
                              <w:t xml:space="preserve"> les outils/ porte-outils sur la machine.</w:t>
                            </w:r>
                          </w:p>
                        </w:tc>
                        <w:tc>
                          <w:tcPr>
                            <w:tcW w:w="2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Les </w:t>
                            </w:r>
                            <w:r>
                              <w:rPr>
                                <w:sz w:val="16"/>
                              </w:rPr>
                              <w:t>outils/ porte-outils sont installés sans erreur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ut juste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Vérifier</w:t>
                            </w:r>
                            <w:r>
                              <w:rPr>
                                <w:sz w:val="16"/>
                              </w:rPr>
                              <w:t xml:space="preserve"> et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regrouper</w:t>
                            </w:r>
                            <w:r>
                              <w:rPr>
                                <w:sz w:val="16"/>
                              </w:rPr>
                              <w:t xml:space="preserve"> le matériel de contrôle.</w:t>
                            </w:r>
                          </w:p>
                        </w:tc>
                        <w:tc>
                          <w:tcPr>
                            <w:tcW w:w="2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 matériel de contrôle est complet, et vérifié. (étalonnage des micromètres)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ut juste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2- Effectuer les opérations de mise en œuvre d'une machine outil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tbl>
                      <w:tblPr>
                        <w:tblW w:w="1036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4"/>
                        <w:gridCol w:w="3815"/>
                        <w:gridCol w:w="2559"/>
                        <w:gridCol w:w="737"/>
                        <w:gridCol w:w="738"/>
                        <w:gridCol w:w="737"/>
                        <w:gridCol w:w="73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74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Mettre en œuvre une machine outil et transmettre des consignes.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2.3, C3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</w:rPr>
                              <w:t>17/</w:t>
                            </w:r>
                          </w:p>
                        </w:tc>
                        <w:tc>
                          <w:tcPr>
                            <w:tcW w:w="3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Mettre </w:t>
                            </w:r>
                            <w:r>
                              <w:rPr>
                                <w:sz w:val="16"/>
                              </w:rPr>
                              <w:t>sous tension et effectuer la prise d’origine machine</w:t>
                            </w:r>
                          </w:p>
                        </w:tc>
                        <w:tc>
                          <w:tcPr>
                            <w:tcW w:w="2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s opérations sont effectuées conformément à la procédure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ut juste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Transférer</w:t>
                            </w:r>
                            <w:r>
                              <w:rPr>
                                <w:sz w:val="16"/>
                              </w:rPr>
                              <w:t xml:space="preserve"> le programme.</w:t>
                            </w:r>
                          </w:p>
                        </w:tc>
                        <w:tc>
                          <w:tcPr>
                            <w:tcW w:w="2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 programme est correctement sélectionné et transféré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ut juste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Déterminer </w:t>
                            </w:r>
                            <w:r>
                              <w:rPr>
                                <w:sz w:val="16"/>
                              </w:rPr>
                              <w:t xml:space="preserve">et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introduire</w:t>
                            </w:r>
                            <w:r>
                              <w:rPr>
                                <w:sz w:val="16"/>
                              </w:rPr>
                              <w:t xml:space="preserve"> les décalages.</w:t>
                            </w:r>
                          </w:p>
                        </w:tc>
                        <w:tc>
                          <w:tcPr>
                            <w:tcW w:w="2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s décalages sont introduits et déterminées avec précision.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ut juste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Introduire </w:t>
                            </w:r>
                            <w:r>
                              <w:rPr>
                                <w:sz w:val="16"/>
                              </w:rPr>
                              <w:t>les jauges outils.</w:t>
                            </w:r>
                          </w:p>
                        </w:tc>
                        <w:tc>
                          <w:tcPr>
                            <w:tcW w:w="2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s jauges outils sont correctement introduites.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ut juste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erreur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Introduire </w:t>
                            </w:r>
                            <w:r>
                              <w:rPr>
                                <w:sz w:val="16"/>
                              </w:rPr>
                              <w:t>les correcteurs dynamiques.</w:t>
                            </w:r>
                          </w:p>
                        </w:tc>
                        <w:tc>
                          <w:tcPr>
                            <w:tcW w:w="2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Les correcteurs dynamique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sont correctement introduits.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ut juste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Tester </w:t>
                            </w:r>
                            <w:r>
                              <w:rPr>
                                <w:sz w:val="16"/>
                              </w:rPr>
                              <w:t>et simuler graphiquement le programme.</w:t>
                            </w:r>
                          </w:p>
                        </w:tc>
                        <w:tc>
                          <w:tcPr>
                            <w:tcW w:w="2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 résultat du test est pris en compte.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ut juste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Conduire </w:t>
                            </w:r>
                            <w:r>
                              <w:rPr>
                                <w:sz w:val="16"/>
                              </w:rPr>
                              <w:t>l'usinag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régler la lubrification)</w:t>
                            </w:r>
                          </w:p>
                        </w:tc>
                        <w:tc>
                          <w:tcPr>
                            <w:tcW w:w="2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a conduite de l’usinage est réalisée dans le respect des objectifs de qualité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ut juste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erreur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Effectuer </w:t>
                            </w:r>
                            <w:r>
                              <w:rPr>
                                <w:sz w:val="16"/>
                              </w:rPr>
                              <w:t>les actions correctives.(agir sur les correcteurs dynamiques)</w:t>
                            </w:r>
                          </w:p>
                        </w:tc>
                        <w:tc>
                          <w:tcPr>
                            <w:tcW w:w="2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s actions correctives sont pertinentes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ut juste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erreur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Décrire</w:t>
                            </w:r>
                            <w:r>
                              <w:rPr>
                                <w:sz w:val="16"/>
                              </w:rPr>
                              <w:t xml:space="preserve"> son activité</w:t>
                            </w:r>
                          </w:p>
                        </w:tc>
                        <w:tc>
                          <w:tcPr>
                            <w:tcW w:w="2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 tout moment, le candidat doit être capable, oralement, de justifier ce qu’il fait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ut juste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3- Contrôler le produit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tbl>
                      <w:tblPr>
                        <w:tblW w:w="1036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5"/>
                        <w:gridCol w:w="3818"/>
                        <w:gridCol w:w="2560"/>
                        <w:gridCol w:w="736"/>
                        <w:gridCol w:w="736"/>
                        <w:gridCol w:w="736"/>
                        <w:gridCol w:w="73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74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ontrôler le produit et renseigner les documents de suivi.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de-D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de-DE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de-DE"/>
                              </w:rPr>
                              <w:t>C2.5, C3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de-DE"/>
                              </w:rPr>
                              <w:t>/8</w:t>
                            </w:r>
                          </w:p>
                        </w:tc>
                        <w:tc>
                          <w:tcPr>
                            <w:tcW w:w="3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hoisir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un appareil de mesure dimensionnel.</w:t>
                            </w:r>
                          </w:p>
                        </w:tc>
                        <w:tc>
                          <w:tcPr>
                            <w:tcW w:w="2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’appareil de mesure utilisé est en adéquation avec les spécifications dimensionnelles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ut juste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erreur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Renseigner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les documents de suivi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Fiche de corrections d’outi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Fiche de contrôle</w:t>
                            </w:r>
                          </w:p>
                        </w:tc>
                        <w:tc>
                          <w:tcPr>
                            <w:tcW w:w="2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 Les résultats sont consignés sans erreu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Les valeurs portées sur les fiches sont conformes aux valeurs relevées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ut juste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erreur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Vérifier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la concordance.</w:t>
                            </w:r>
                          </w:p>
                        </w:tc>
                        <w:tc>
                          <w:tcPr>
                            <w:tcW w:w="2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s résultats obtenus sont comparés aux spécifications fournies (valeurs maxi mini)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ut juste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Interpréter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les résultats.</w:t>
                            </w:r>
                          </w:p>
                        </w:tc>
                        <w:tc>
                          <w:tcPr>
                            <w:tcW w:w="2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’interprétation des résultats est jus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validation de la cote)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ut juste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tbl>
                      <w:tblPr>
                        <w:tblW w:w="538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20"/>
                        <w:gridCol w:w="741"/>
                        <w:gridCol w:w="741"/>
                        <w:gridCol w:w="741"/>
                        <w:gridCol w:w="741"/>
                      </w:tblGrid>
                      <w:tr>
                        <w:trPr/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mbre de croix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efficient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otal par colonne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tbl>
                      <w:tblPr>
                        <w:tblW w:w="4800" w:type="pct"/>
                        <w:jc w:val="left"/>
                        <w:tblInd w:w="1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94"/>
                        <w:gridCol w:w="662"/>
                      </w:tblGrid>
                      <w:tr>
                        <w:trPr/>
                        <w:tc>
                          <w:tcPr>
                            <w:tcW w:w="9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omme A+B+C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Pénalité / bon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La première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ou</w:t>
                            </w:r>
                            <w:r>
                              <w:rPr>
                                <w:sz w:val="16"/>
                              </w:rPr>
                              <w:t xml:space="preserve"> la deuxième pièce ne sont pas conformes aux exigences du dessin de définition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La première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et</w:t>
                            </w:r>
                            <w:r>
                              <w:rPr>
                                <w:sz w:val="16"/>
                              </w:rPr>
                              <w:t xml:space="preserve"> la deuxième pièce ne sont pas conformes aux exigences du dessin de définition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e candidat n’a pas eu le temps d’usiner une seule pièce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e candidat n’a pas eu le temps d’usiner la deuxième pièce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e candidat a réalisé la première pièce non conforme mais interprète avec exactitude les raisons des défauts constatés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+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e candidat a réalisé la deuxième pièce non conforme mais interprète avec exactitude les raisons des défauts constatés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+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Le poste de travail n'est pas remis en état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C26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Les mesures de sécurité n'ont pas été respectées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C26)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tbl>
                      <w:tblPr>
                        <w:tblW w:w="288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84"/>
                        <w:gridCol w:w="696"/>
                      </w:tblGrid>
                      <w:tr>
                        <w:trPr/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Total / 35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Note /7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44210</wp:posOffset>
                </wp:positionH>
                <wp:positionV relativeFrom="paragraph">
                  <wp:posOffset>9284970</wp:posOffset>
                </wp:positionV>
                <wp:extent cx="1182370" cy="346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Fiche 1/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pt;height:27.3pt;mso-wrap-distance-left:9.05pt;mso-wrap-distance-right:9.05pt;mso-wrap-distance-top:0pt;mso-wrap-distance-bottom:0pt;margin-top:731.1pt;mso-position-vertical-relative:text;margin-left:45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Fiche 1/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64450</wp:posOffset>
                </wp:positionH>
                <wp:positionV relativeFrom="paragraph">
                  <wp:posOffset>9267190</wp:posOffset>
                </wp:positionV>
                <wp:extent cx="1129030" cy="364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Fiche 2/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28.7pt;mso-wrap-distance-left:9.05pt;mso-wrap-distance-right:9.05pt;mso-wrap-distance-top:0pt;mso-wrap-distance-bottom:0pt;margin-top:729.7pt;mso-position-vertical-relative:text;margin-left:60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Fiche 2/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22860</wp:posOffset>
                </wp:positionV>
                <wp:extent cx="7245350" cy="984123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0" cy="9841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Epreuve EP3-2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>éme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partie : Réalisation d’opérations élémentaires d’assemblag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 - Exploiter les données techniques et préparer les éléments nécessaires à l’assemblage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10263" w:type="dxa"/>
                              <w:jc w:val="left"/>
                              <w:tblInd w:w="-76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4"/>
                              <w:gridCol w:w="6078"/>
                              <w:gridCol w:w="781"/>
                              <w:gridCol w:w="780"/>
                              <w:gridCol w:w="780"/>
                              <w:gridCol w:w="780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2.2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/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rganiser et équiper le poste de travail.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0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grouper</w:t>
                                  </w:r>
                                  <w:r>
                                    <w:rPr/>
                                    <w:t xml:space="preserve"> le matériel d’assemblage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ut juste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rreur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0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grouper</w:t>
                                  </w:r>
                                  <w:r>
                                    <w:rPr/>
                                    <w:t xml:space="preserve"> le matériel de contrôle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ut juste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0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arachever</w:t>
                                  </w:r>
                                  <w:r>
                                    <w:rPr/>
                                    <w:t xml:space="preserve"> les pièces usinées.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ut juste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tcMar>
                                    <w:left w:w="71" w:type="dxa"/>
                                    <w:right w:w="71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tcMar>
                                    <w:left w:w="71" w:type="dxa"/>
                                    <w:right w:w="71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- Effectuer les opérations d’assemblag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10206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"/>
                              <w:gridCol w:w="6036"/>
                              <w:gridCol w:w="776"/>
                              <w:gridCol w:w="777"/>
                              <w:gridCol w:w="777"/>
                              <w:gridCol w:w="777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0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C 2.4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 3.2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/11</w:t>
                                  </w:r>
                                </w:p>
                              </w:tc>
                              <w:tc>
                                <w:tcPr>
                                  <w:tcW w:w="6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ssembler les éléments d’un mécanisme et transmettre des consignes.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0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Regrouper </w:t>
                                  </w:r>
                                  <w:r>
                                    <w:rPr/>
                                    <w:t>les différents composants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ut juste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erreur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0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ssembler</w:t>
                                  </w:r>
                                  <w:r>
                                    <w:rPr/>
                                    <w:t xml:space="preserve"> les éléments conformément à la gamme et au plan d’ensemble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ut juste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erreur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0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lever</w:t>
                                  </w:r>
                                  <w:r>
                                    <w:rPr/>
                                    <w:t xml:space="preserve"> les valeurs caractéristiques qui assurent un bon fonctionnement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ut juste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erreur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0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roposer</w:t>
                                  </w:r>
                                  <w:r>
                                    <w:rPr/>
                                    <w:t xml:space="preserve"> les réglages si nécessaires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ut juste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erreur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 - Contrôler le produi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10206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"/>
                              <w:gridCol w:w="6036"/>
                              <w:gridCol w:w="776"/>
                              <w:gridCol w:w="777"/>
                              <w:gridCol w:w="777"/>
                              <w:gridCol w:w="777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0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 2.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 3.1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/6</w:t>
                                  </w:r>
                                </w:p>
                              </w:tc>
                              <w:tc>
                                <w:tcPr>
                                  <w:tcW w:w="6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ontrôler le produit et renseigner les documents de suivi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0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ppliquer</w:t>
                                  </w:r>
                                  <w:r>
                                    <w:rPr/>
                                    <w:t xml:space="preserve"> la procédure de contrôle du mécanisme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ut juste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erreur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0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Utiliser</w:t>
                                  </w:r>
                                  <w:r>
                                    <w:rPr/>
                                    <w:t xml:space="preserve"> un appareil de mesure adapté au contrôle à effectuer.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ut juste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0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onsigner</w:t>
                                  </w:r>
                                  <w:r>
                                    <w:rPr/>
                                    <w:t xml:space="preserve"> et interpréter les résultats sur la fiche de contrôle.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ut juste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 – Prévention des risques, sécurité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10206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"/>
                              <w:gridCol w:w="6036"/>
                              <w:gridCol w:w="776"/>
                              <w:gridCol w:w="777"/>
                              <w:gridCol w:w="777"/>
                              <w:gridCol w:w="777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0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 2.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 2.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/7</w:t>
                                  </w:r>
                                </w:p>
                              </w:tc>
                              <w:tc>
                                <w:tcPr>
                                  <w:tcW w:w="6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dentifier les risques et les mesures de protections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0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Identifier </w:t>
                                  </w:r>
                                  <w:r>
                                    <w:rPr/>
                                    <w:t>le risque d’accidents liés au poste de perçage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ut juste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0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Choisir </w:t>
                                  </w:r>
                                  <w:r>
                                    <w:rPr/>
                                    <w:t>et mettre en œuvre les mesures de prévention. (colle)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ut juste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erreur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0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Vérifier </w:t>
                                  </w:r>
                                  <w:r>
                                    <w:rPr/>
                                    <w:t>le bon fonctionnement des éléments de sécurité (perceuse)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ut juste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5480" w:type="dxa"/>
                              <w:jc w:val="left"/>
                              <w:tblInd w:w="467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10"/>
                              <w:gridCol w:w="709"/>
                              <w:gridCol w:w="850"/>
                              <w:gridCol w:w="709"/>
                              <w:gridCol w:w="802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mbre de croix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efficien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otal par colonn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402" w:type="dxa"/>
                              <w:jc w:val="left"/>
                              <w:tblInd w:w="629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otal / 3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te /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0.5pt;height:774.9pt;mso-wrap-distance-left:9.05pt;mso-wrap-distance-right:9.05pt;mso-wrap-distance-top:0pt;mso-wrap-distance-bottom:0pt;margin-top:1.8pt;mso-position-vertical-relative:text;margin-left: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Epreuve EP3-2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vertAlign w:val="superscript"/>
                        </w:rPr>
                        <w:t>éme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partie : Réalisation d’opérations élémentaires d’assemblag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1 - Exploiter les données techniques et préparer les éléments nécessaires à l’assemblage.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10263" w:type="dxa"/>
                        <w:jc w:val="left"/>
                        <w:tblInd w:w="-76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4"/>
                        <w:gridCol w:w="6078"/>
                        <w:gridCol w:w="781"/>
                        <w:gridCol w:w="780"/>
                        <w:gridCol w:w="780"/>
                        <w:gridCol w:w="780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0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2.2 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/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rganiser et équiper le poste de travail.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0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grouper</w:t>
                            </w:r>
                            <w:r>
                              <w:rPr/>
                              <w:t xml:space="preserve"> le matériel d’assemblage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ut juste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rreur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0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grouper</w:t>
                            </w:r>
                            <w:r>
                              <w:rPr/>
                              <w:t xml:space="preserve"> le matériel de contrôle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ut juste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0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arachever</w:t>
                            </w:r>
                            <w:r>
                              <w:rPr/>
                              <w:t xml:space="preserve"> les pièces usinées.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ut juste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tcMar>
                              <w:left w:w="71" w:type="dxa"/>
                              <w:right w:w="71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tcMar>
                              <w:left w:w="71" w:type="dxa"/>
                              <w:right w:w="71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 - Effectuer les opérations d’assemblages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10206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"/>
                        <w:gridCol w:w="6036"/>
                        <w:gridCol w:w="776"/>
                        <w:gridCol w:w="777"/>
                        <w:gridCol w:w="777"/>
                        <w:gridCol w:w="777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10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C 2.4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 3.2 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/11</w:t>
                            </w:r>
                          </w:p>
                        </w:tc>
                        <w:tc>
                          <w:tcPr>
                            <w:tcW w:w="6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sembler les éléments d’un mécanisme et transmettre des consignes.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0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Regrouper </w:t>
                            </w:r>
                            <w:r>
                              <w:rPr/>
                              <w:t>les différents composants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ut juste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erreur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0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ssembler</w:t>
                            </w:r>
                            <w:r>
                              <w:rPr/>
                              <w:t xml:space="preserve"> les éléments conformément à la gamme et au plan d’ensemble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ut juste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erreur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0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lever</w:t>
                            </w:r>
                            <w:r>
                              <w:rPr/>
                              <w:t xml:space="preserve"> les valeurs caractéristiques qui assurent un bon fonctionnement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ut juste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erreur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0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poser</w:t>
                            </w:r>
                            <w:r>
                              <w:rPr/>
                              <w:t xml:space="preserve"> les réglages si nécessaires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ut juste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erreur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 - Contrôler le produit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10206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"/>
                        <w:gridCol w:w="6036"/>
                        <w:gridCol w:w="776"/>
                        <w:gridCol w:w="777"/>
                        <w:gridCol w:w="777"/>
                        <w:gridCol w:w="777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10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 2.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 3.1 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/6</w:t>
                            </w:r>
                          </w:p>
                        </w:tc>
                        <w:tc>
                          <w:tcPr>
                            <w:tcW w:w="6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ntrôler le produit et renseigner les documents de suivi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0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ppliquer</w:t>
                            </w:r>
                            <w:r>
                              <w:rPr/>
                              <w:t xml:space="preserve"> la procédure de contrôle du mécanisme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ut juste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erreur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0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Utiliser</w:t>
                            </w:r>
                            <w:r>
                              <w:rPr/>
                              <w:t xml:space="preserve"> un appareil de mesure adapté au contrôle à effectuer.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ut juste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0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onsigner</w:t>
                            </w:r>
                            <w:r>
                              <w:rPr/>
                              <w:t xml:space="preserve"> et interpréter les résultats sur la fiche de contrôle.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ut juste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 – Prévention des risques, sécurité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10206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"/>
                        <w:gridCol w:w="6036"/>
                        <w:gridCol w:w="776"/>
                        <w:gridCol w:w="777"/>
                        <w:gridCol w:w="777"/>
                        <w:gridCol w:w="777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10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 2.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 2.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/7</w:t>
                            </w:r>
                          </w:p>
                        </w:tc>
                        <w:tc>
                          <w:tcPr>
                            <w:tcW w:w="6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dentifier les risques et les mesures de protections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0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Identifier </w:t>
                            </w:r>
                            <w:r>
                              <w:rPr/>
                              <w:t>le risque d’accidents liés au poste de perçage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ut juste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0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Choisir </w:t>
                            </w:r>
                            <w:r>
                              <w:rPr/>
                              <w:t>et mettre en œuvre les mesures de prévention. (colle)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ut juste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erreur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0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Vérifier </w:t>
                            </w:r>
                            <w:r>
                              <w:rPr/>
                              <w:t>le bon fonctionnement des éléments de sécurité (perceuse)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ut juste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5480" w:type="dxa"/>
                        <w:jc w:val="left"/>
                        <w:tblInd w:w="467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10"/>
                        <w:gridCol w:w="709"/>
                        <w:gridCol w:w="850"/>
                        <w:gridCol w:w="709"/>
                        <w:gridCol w:w="802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bre de croix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efficien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tal par colonn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3402" w:type="dxa"/>
                        <w:jc w:val="left"/>
                        <w:tblInd w:w="629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701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tal / 3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 /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85460</wp:posOffset>
                </wp:positionH>
                <wp:positionV relativeFrom="paragraph">
                  <wp:posOffset>9250680</wp:posOffset>
                </wp:positionV>
                <wp:extent cx="1217930" cy="3467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Fiche 3 /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pt;height:27.3pt;mso-wrap-distance-left:9.05pt;mso-wrap-distance-right:9.05pt;mso-wrap-distance-top:0pt;mso-wrap-distance-bottom:0pt;margin-top:728.4pt;mso-position-vertical-relative:text;margin-left:4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Fiche 3 /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85760</wp:posOffset>
                </wp:positionH>
                <wp:positionV relativeFrom="paragraph">
                  <wp:posOffset>1463040</wp:posOffset>
                </wp:positionV>
                <wp:extent cx="6089650" cy="41871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0" cy="418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BEP Métiers de la Production Mécanique Informatis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49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3"/>
                              <w:gridCol w:w="3352"/>
                              <w:gridCol w:w="1850"/>
                              <w:gridCol w:w="2101"/>
                            </w:tblGrid>
                            <w:tr>
                              <w:trPr>
                                <w:trHeight w:val="1121" w:hRule="atLeast"/>
                              </w:trPr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>SESSION 20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tablissement :</w:t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xaminateur 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0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 xml:space="preserve">EP3 :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Mise en œuvre d’une fabrication et assembl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9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O a commande numérique (Tour)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Note :            /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9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O à commande assistée (Fraiseuse)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Note :            /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9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Réalisation d’opérations élémentaires d’assemblage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Note :            /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9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otal :            /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9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roposition de note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/2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5pt;height:329.7pt;mso-wrap-distance-left:9.05pt;mso-wrap-distance-right:9.05pt;mso-wrap-distance-top:0pt;mso-wrap-distance-bottom:0pt;margin-top:115.2pt;mso-position-vertical-relative:text;margin-left:62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>BEP Métiers de la Production Mécanique Informatisé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49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3"/>
                        <w:gridCol w:w="3352"/>
                        <w:gridCol w:w="1850"/>
                        <w:gridCol w:w="2101"/>
                      </w:tblGrid>
                      <w:tr>
                        <w:trPr>
                          <w:trHeight w:val="1121" w:hRule="atLeast"/>
                        </w:trPr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SESSION 20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tablissement :</w:t>
                            </w:r>
                          </w:p>
                        </w:tc>
                        <w:tc>
                          <w:tcPr>
                            <w:tcW w:w="39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xaminateur 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8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08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EP3 :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zCs w:val="24"/>
                              </w:rPr>
                              <w:t>Mise en œuvre d’une fabrication et assemblage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9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O a commande numérique (Tour)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ote :            /35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9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O à commande assistée (Fraiseuse)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ote :            /35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9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éalisation d’opérations élémentaires d’assemblage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ote :            /30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9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otal :            /100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9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roposition de note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/2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Arial" w:hAnsi="Arial" w:cs="Arial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ind w:left="2268" w:right="2268" w:hanging="0"/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ind w:left="2268" w:right="2267" w:hanging="0"/>
      <w:jc w:val="center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left="2268" w:right="2267" w:hanging="0"/>
      <w:jc w:val="center"/>
      <w:outlineLvl w:val="6"/>
    </w:pPr>
    <w:rPr>
      <w:rFonts w:ascii="Arial" w:hAnsi="Arial" w:cs="Arial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rFonts w:ascii="Arial" w:hAnsi="Arial" w:cs="Arial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Rounded MT Bold;Tahoma" w:hAnsi="Arial Rounded MT Bold;Tahoma" w:cs="Arial Rounded MT Bold;Tahoma"/>
      <w:b/>
      <w:bCs/>
      <w:color w:val="000000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mic Sans MS" w:hAnsi="Comic Sans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Comic Sans MS" w:hAnsi="Comic Sans MS" w:cs="Comic Sans MS"/>
      <w:sz w:val="48"/>
      <w:szCs w:val="24"/>
    </w:rPr>
  </w:style>
  <w:style w:type="paragraph" w:styleId="TextBody">
    <w:name w:val="Body Text"/>
    <w:basedOn w:val="Normal"/>
    <w:pPr>
      <w:autoSpaceDE w:val="true"/>
      <w:jc w:val="center"/>
    </w:pPr>
    <w:rPr>
      <w:rFonts w:ascii="Comic Sans MS" w:hAnsi="Comic Sans MS" w:cs="Comic Sans MS"/>
      <w:smallCap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22:06:00Z</dcterms:created>
  <dc:creator>Lycée Pierre et Marie CURIE Saint Lô</dc:creator>
  <dc:description/>
  <dc:language>en-US</dc:language>
  <cp:lastModifiedBy>NEC Computers International</cp:lastModifiedBy>
  <cp:lastPrinted>2005-01-13T08:29:00Z</cp:lastPrinted>
  <dcterms:modified xsi:type="dcterms:W3CDTF">2005-01-13T07:30:00Z</dcterms:modified>
  <cp:revision>10</cp:revision>
  <dc:subject>EP3-Evaluations</dc:subject>
  <dc:title>BEP MPMI 2005</dc:title>
</cp:coreProperties>
</file>