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Opérations d’assemblage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tbl>
      <w:tblPr>
        <w:tblW w:w="21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  <w:gridCol w:w="6840"/>
        <w:gridCol w:w="48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2207260" cy="2626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7260" cy="2626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2157095" cy="29762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297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4196715" cy="28105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6715" cy="281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207260" cy="21412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7260" cy="214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Opération 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Opération 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Opération 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</w:rPr>
              <w:t>Opération 40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21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3960"/>
        <w:gridCol w:w="5040"/>
        <w:gridCol w:w="45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987550" cy="19392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0" cy="193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353945" cy="24707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3945" cy="2470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471420" cy="20504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604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5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126740" cy="21539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6740" cy="215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473325" cy="38461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3325" cy="384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</w:rPr>
              <w:t>Opération 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</w:rPr>
              <w:t>Opération 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</w:rPr>
              <w:t>Opération 7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</w:rPr>
              <w:t>Opération 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</w:rPr>
              <w:t>Opération 90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11"/>
      <w:type w:val="nextPage"/>
      <w:pgSz w:orient="landscape" w:w="23811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Ressource  EP 3: Opération d’assemblage.doc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2:11:00Z</dcterms:created>
  <dc:creator>Lycée Pierre et Marie CURIE Saint Lô</dc:creator>
  <dc:description/>
  <dc:language>en-US</dc:language>
  <cp:lastModifiedBy>NEC Computers International</cp:lastModifiedBy>
  <cp:lastPrinted>2004-12-12T13:13:00Z</cp:lastPrinted>
  <dcterms:modified xsi:type="dcterms:W3CDTF">2005-01-07T12:42:00Z</dcterms:modified>
  <cp:revision>5</cp:revision>
  <dc:subject>EP3-Opérations d’assemblage</dc:subject>
  <dc:title>BEP MPMI 2005</dc:title>
</cp:coreProperties>
</file>