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Comic Sans MS" w:hAnsi="Comic Sans MS" w:cs="Comic Sans MS"/>
          <w:sz w:val="24"/>
          <w:szCs w:val="32"/>
        </w:rPr>
      </w:pPr>
      <w:r>
        <w:rPr>
          <w:rFonts w:cs="Comic Sans MS" w:ascii="Comic Sans MS" w:hAnsi="Comic Sans MS"/>
          <w:sz w:val="24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7"/>
        <w:ind w:left="2268" w:right="2267" w:hanging="0"/>
        <w:rPr/>
      </w:pPr>
      <w:r>
        <w:rPr/>
        <w:t>1 ère Partie : mise en œuvre de machine outils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</w:rPr>
        <w:t xml:space="preserve">Sous-Epreuve :  Tournage </w:t>
      </w:r>
      <w:r>
        <w:rPr>
          <w:rFonts w:cs="Arial" w:ascii="Arial" w:hAnsi="Arial"/>
          <w:b/>
          <w:bCs/>
          <w:sz w:val="40"/>
          <w:szCs w:val="32"/>
        </w:rPr>
        <w:t xml:space="preserve"> CN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32"/>
        </w:rPr>
      </w:pPr>
      <w:r>
        <w:rPr>
          <w:rFonts w:cs="Arial" w:ascii="Arial" w:hAnsi="Arial"/>
          <w:b/>
          <w:bCs/>
          <w:sz w:val="40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avail demandé</w:t>
        <w:tab/>
        <w:tab/>
        <w:tab/>
        <w:tab/>
        <w:tab/>
        <w:t>Dto 2/ 4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signer les résultats</w:t>
        <w:tab/>
        <w:tab/>
        <w:tab/>
        <w:tab/>
        <w:t>Dto 2/ 4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he outils</w:t>
        <w:tab/>
        <w:tab/>
        <w:tab/>
        <w:tab/>
        <w:tab/>
        <w:tab/>
        <w:t>Dto 3 / 4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on de sortie</w:t>
        <w:tab/>
        <w:tab/>
        <w:tab/>
        <w:tab/>
        <w:tab/>
        <w:tab/>
        <w:t>Dto 4 / 4</w:t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  <w:t>Durée conseillée 4 heures</w:t>
      </w:r>
    </w:p>
    <w:tbl>
      <w:tblPr>
        <w:tblW w:w="970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</w:t>
            </w:r>
            <w:r>
              <w:rPr>
                <w:b/>
                <w:bCs/>
              </w:rPr>
              <w:t>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EP DES 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P 3 : Mise en ouvre d’une fabrication et assemblag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2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to 1/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sectPr>
          <w:footerReference w:type="default" r:id="rId2"/>
          <w:type w:val="continuous"/>
          <w:pgSz w:orient="landscape" w:w="23811" w:h="16838"/>
          <w:pgMar w:left="851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ind w:left="1416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9" w:hanging="709"/>
        <w:rPr>
          <w:sz w:val="28"/>
          <w:szCs w:val="28"/>
          <w:u w:val="none"/>
        </w:rPr>
      </w:pPr>
      <w:r>
        <w:rPr>
          <w:u w:val="none"/>
        </w:rPr>
        <w:t>Mise en œuvre d’un tour CN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On donn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ste de travail comprena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ste informatiqu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>Tour CN et son environnem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utils de coupe et porte-outils jaugés et non jaugé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ièces conformes au contrat de phase 200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tériel de contrôle :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>Pied à coulisse becs fins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>Micromètre extérieur 0 – 25, 25 – 50, 50 – 75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ampon lisse double 6H7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auge de profondeur micrométrique ou numériqu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>Dossier machine (procédures d’utilisations des différentes fonctions : POM, Jauges, Téléchargement, Test, usinage, etc.…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ossier techniqu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>Programme à télécharger (sur disquette ou sur PC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iche pour consigner les résultat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Travail à réaliser par le candidat.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28"/>
        </w:rPr>
      </w:pPr>
      <w:r>
        <w:rPr>
          <w:rFonts w:cs="Comic Sans MS" w:ascii="Comic Sans MS" w:hAnsi="Comic Sans MS"/>
          <w:sz w:val="16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grouper et vérifié le matériel de contrô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ise sous tension et Prise d’Origine Machi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élécharger le programme correspondant à la phase 300 du vola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nter les trois mors doux sur le mandr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surer et introduire le décalage en 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taller la pièce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ssembler les outils et porte- outil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auger les outils assembl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taller les outils en fonction du contrat de phase 30 du vola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troduire ou télécharger les jauges des outils assembl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/>
      </w:pPr>
      <w:r>
        <w:rPr>
          <w:rFonts w:cs="Comic Sans MS" w:ascii="Comic Sans MS" w:hAnsi="Comic Sans MS"/>
          <w:sz w:val="22"/>
          <w:szCs w:val="22"/>
        </w:rPr>
        <w:t>Introduire les correcteurs dynamiques pour avoir une première pièce bon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ster et simuler graphiquement le program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emander la vérification du </w:t>
      </w:r>
      <w:r>
        <w:rPr>
          <w:rFonts w:cs="Comic Sans MS" w:ascii="Comic Sans MS" w:hAnsi="Comic Sans MS"/>
          <w:b/>
          <w:bCs/>
          <w:sz w:val="22"/>
          <w:szCs w:val="22"/>
        </w:rPr>
        <w:t>surveillant d’épreuv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/>
      </w:pPr>
      <w:r>
        <w:rPr>
          <w:rFonts w:cs="Comic Sans MS" w:ascii="Comic Sans MS" w:hAnsi="Comic Sans MS"/>
          <w:sz w:val="22"/>
          <w:szCs w:val="22"/>
        </w:rPr>
        <w:t>Usiner en toute sécurité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trôler la piè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Arial" w:hAnsi="Arial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nseigner la fiche de correction d’outil et effectuer les modifications nécessair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Arial" w:hAnsi="Arial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emander la vérification du </w:t>
      </w:r>
      <w:r>
        <w:rPr>
          <w:rFonts w:cs="Comic Sans MS" w:ascii="Comic Sans MS" w:hAnsi="Comic Sans MS"/>
          <w:b/>
          <w:bCs/>
          <w:sz w:val="22"/>
          <w:szCs w:val="22"/>
        </w:rPr>
        <w:t>surveillant d’épreuv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/>
      </w:pPr>
      <w:r>
        <w:rPr>
          <w:rFonts w:cs="Comic Sans MS" w:ascii="Comic Sans MS" w:hAnsi="Comic Sans MS"/>
          <w:sz w:val="22"/>
          <w:szCs w:val="22"/>
        </w:rPr>
        <w:t>Finir l’usinage de la première pièce si il y a lieu et usiner la seconde piè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trôler puis renseigner la fiche de contrô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2"/>
          <w:szCs w:val="22"/>
        </w:rPr>
        <w:t>Nettoyer le poste de travail</w:t>
      </w:r>
    </w:p>
    <w:p>
      <w:pPr>
        <w:pStyle w:val="Heading"/>
        <w:rPr>
          <w:sz w:val="40"/>
        </w:rPr>
      </w:pPr>
      <w:r>
        <w:br w:type="column"/>
      </w:r>
      <w:r>
        <w:rPr>
          <w:sz w:val="40"/>
        </w:rPr>
        <w:t xml:space="preserve">CONSIGNER LES RESULTATS  </w:t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27810</wp:posOffset>
            </wp:positionH>
            <wp:positionV relativeFrom="paragraph">
              <wp:posOffset>29845</wp:posOffset>
            </wp:positionV>
            <wp:extent cx="4124960" cy="3086735"/>
            <wp:effectExtent l="0" t="0" r="0" b="0"/>
            <wp:wrapTight wrapText="bothSides">
              <wp:wrapPolygon edited="0">
                <wp:start x="-32" y="0"/>
                <wp:lineTo x="-32" y="21540"/>
                <wp:lineTo x="21600" y="21540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FICHE DE CORRECTION D’OUTIL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1774"/>
        <w:gridCol w:w="1774"/>
        <w:gridCol w:w="1774"/>
        <w:gridCol w:w="1774"/>
      </w:tblGrid>
      <w:tr>
        <w:trPr>
          <w:trHeight w:val="85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pécification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rrecteur dy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vant usinag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esure relevé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rrection à apporte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ntrôle correcteur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Ø51±0.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X1 +O.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X1 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vertAlign w:val="superscript"/>
              </w:rPr>
            </w:pPr>
            <w:r>
              <w:rPr>
                <w:rFonts w:cs="Comic Sans MS" w:ascii="Comic Sans MS" w:hAnsi="Comic Sans MS"/>
                <w:b/>
                <w:bCs/>
                <w:vertAlign w:val="superscript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12±0.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Z1 +0.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Z1 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Ø49±0.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X6 +O.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X6 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2±0.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Z6 +0.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Z6 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8±O.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Z16 +0.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Z16 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FICHE DE CONTROLE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tbl>
      <w:tblPr>
        <w:tblW w:w="91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1107"/>
        <w:gridCol w:w="1107"/>
        <w:gridCol w:w="1319"/>
        <w:gridCol w:w="1386"/>
        <w:gridCol w:w="1319"/>
        <w:gridCol w:w="1386"/>
      </w:tblGrid>
      <w:tr>
        <w:trPr>
          <w:trHeight w:val="334" w:hRule="atLeast"/>
          <w:cantSplit w:val="true"/>
        </w:trPr>
        <w:tc>
          <w:tcPr>
            <w:tcW w:w="3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bCs/>
              </w:rPr>
              <w:t>PIECE : 1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bCs/>
                <w:lang w:val="en-GB"/>
              </w:rPr>
              <w:t>PIECE : 2</w:t>
            </w:r>
          </w:p>
        </w:tc>
      </w:tr>
      <w:tr>
        <w:trPr>
          <w:trHeight w:val="334" w:hRule="atLeast"/>
          <w:cantSplit w:val="true"/>
        </w:trPr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tes à contrôl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         </w:t>
            </w:r>
            <w:r>
              <w:rPr>
                <w:rFonts w:cs="Comic Sans MS" w:ascii="Comic Sans MS" w:hAnsi="Comic Sans MS"/>
                <w:b/>
                <w:bCs/>
              </w:rPr>
              <w:t>Maxi       min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ntrôle candid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alid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/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ntrôle candid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alid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/M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Ø51±0.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12±0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Ø49±0.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2±0.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8±O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to</w:t>
            </w:r>
            <w:r>
              <w:rPr/>
              <w:t xml:space="preserve"> </w:t>
            </w:r>
            <w:r>
              <w:rPr>
                <w:rStyle w:val="PageNumber"/>
                <w:b/>
                <w:bCs/>
              </w:rPr>
              <w:fldChar w:fldCharType="begin"/>
            </w:r>
            <w:r>
              <w:rPr>
                <w:rStyle w:val="PageNumber"/>
                <w:b/>
                <w:bCs/>
              </w:rPr>
              <w:instrText xml:space="preserve"> PAGE </w:instrText>
            </w:r>
            <w:r>
              <w:rPr>
                <w:rStyle w:val="PageNumber"/>
                <w:b/>
                <w:bCs/>
              </w:rPr>
              <w:fldChar w:fldCharType="separate"/>
            </w:r>
            <w:r>
              <w:rPr>
                <w:rStyle w:val="PageNumber"/>
                <w:b/>
                <w:bCs/>
              </w:rPr>
              <w:t>2</w:t>
            </w:r>
            <w:r>
              <w:rPr>
                <w:rStyle w:val="PageNumber"/>
                <w:b/>
                <w:bCs/>
              </w:rPr>
              <w:fldChar w:fldCharType="end"/>
            </w:r>
            <w:r>
              <w:rPr>
                <w:rStyle w:val="PageNumber"/>
                <w:rFonts w:cs="MetaPlusNormal-Roman;Swiss 721 SWA"/>
                <w:b/>
                <w:bCs/>
              </w:rPr>
              <w:t>/4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514350</wp:posOffset>
                </wp:positionV>
                <wp:extent cx="6795770" cy="9883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988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tbl>
                            <w:tblPr>
                              <w:tblW w:w="10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56"/>
                              <w:gridCol w:w="3444"/>
                              <w:gridCol w:w="3685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8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nsembl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 : Moteur à vape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FICHE OUTIL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ièce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: Volant Phase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38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achin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 xml:space="preserve">Tour CN NUM 1060 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8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rogramm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% 173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7" w:hRule="atLeast"/>
                              </w:trPr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N° Outil : T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N° correcteur : D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ésignation de l’outil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CLCL 12 12 F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Désignation de la plaquett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CCMT 09 T3 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VALEURS mesuré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Jauge X :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Jauge Z : 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Rayon R :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ecteur C : ________</w:t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Outil : T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correcteur : D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Désignation de l’outil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SDJCL 12 12 M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Désignation de la plaquett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DCMT 11 T3 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VALEURS mesuré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Jauge X :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Jauge Z : 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Rayon R :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ecteur C : ________</w:t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4" w:hRule="atLeast"/>
                              </w:trPr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Outil : T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correcteur : D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Désignation de l’outil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Foret à poin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VALEURS mesuré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Jauge X :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Jauge Z : 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ecteur C :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778.25pt;mso-wrap-distance-left:0pt;mso-wrap-distance-right:7.05pt;mso-wrap-distance-top:0pt;mso-wrap-distance-bottom:0pt;margin-top:40.5pt;mso-position-vertical-relative:page;margin-left:-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tbl>
                      <w:tblPr>
                        <w:tblW w:w="10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56"/>
                        <w:gridCol w:w="3444"/>
                        <w:gridCol w:w="3685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38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Ensemble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 : Moteur à vap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FICHE OUTIL</w:t>
                            </w:r>
                          </w:p>
                        </w:tc>
                        <w:tc>
                          <w:tcPr>
                            <w:tcW w:w="36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Pièce 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: Volant Phase 300</w:t>
                            </w:r>
                          </w:p>
                        </w:tc>
                      </w:tr>
                      <w:tr>
                        <w:trPr>
                          <w:trHeight w:val="1249" w:hRule="atLeast"/>
                        </w:trPr>
                        <w:tc>
                          <w:tcPr>
                            <w:tcW w:w="38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Machin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Tour CN NUM 1060 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8" w:hRule="atLeast"/>
                        </w:trPr>
                        <w:tc>
                          <w:tcPr>
                            <w:tcW w:w="38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Programm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% 1730</w:t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7" w:hRule="atLeast"/>
                        </w:trPr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N° Outil : T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N° correcteur : D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ésignation de l’outil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CLCL 12 12 F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ésignation de la plaquett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CMT 09 T3 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VALEURS mesur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Jauge X :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Jauge Z : 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Rayon R :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ecteur C : ________</w:t>
                            </w:r>
                          </w:p>
                        </w:tc>
                        <w:tc>
                          <w:tcPr>
                            <w:tcW w:w="7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8"/>
                                <w:lang w:val="en-US" w:eastAsia="en-US"/>
                              </w:rPr>
                              <w:pict>
                                <v:group id="shape_0" style="position:absolute;margin-left:49.8pt;margin-top:24.3pt;width:240pt;height:171.35pt" coordorigin="996,486" coordsize="4800,3427">
                                  <v:group id="shape_0" style="position:absolute;left:2816;top:486;width:2980;height:2735">
                                    <v:shapetype id="_x0000_t75" coordsize="21600,21600" o:spt="75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shape_0" stroked="f" o:allowincell="t" style="position:absolute;left:2816;top:486;width:2979;height:2379;mso-wrap-style:none;v-text-anchor:middle" type="_x0000_t75">
                                      <v:imagedata r:id="rId4" o:detectmouseclick="t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2920;top:2443;width:667;height:777;mso-wrap-style:none;v-text-anchor:middle" type="_x0000_t75">
                                      <v:imagedata r:id="rId5" o:detectmouseclick="t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line id="shape_0" from="2704,3146" to="2704,314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96,3202" to="3095,3202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68,1578" to="2955,1578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64,1578" to="1864,3201" stroked="t" o:allowincell="t" style="position:absolute">
                                    <v:stroke color="black" weight="9360" startarrow="open" endarrow="open" startarrowwidth="medium" startarrowlength="medium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32,3073" to="2932,385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20,2737" to="4220,388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56,3706" to="4215,3706" stroked="t" o:allowincell="t" style="position:absolute">
                                    <v:stroke color="black" weight="9360" startarrow="open" endarrow="open" startarrowwidth="medium" startarrowlength="medium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3072;top:3381;width:1035;height:5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Jauge Z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96;top:2194;width:1035;height:5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Jauge X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640" w:hRule="atLeast"/>
                        </w:trPr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Outil : T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correcteur : D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ésignation de l’outil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SDJCL 12 12 M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ésignation de la plaquett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CMT 11 T3 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VALEURS mesur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Jauge X :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Jauge Z : 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Rayon R :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ecteur C : ________</w:t>
                            </w:r>
                          </w:p>
                        </w:tc>
                        <w:tc>
                          <w:tcPr>
                            <w:tcW w:w="7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52.75pt;margin-top:15.05pt;width:240pt;height:171.35pt" coordorigin="1055,301" coordsize="4800,3427">
                                  <v:shape id="shape_0" stroked="f" o:allowincell="t" style="position:absolute;left:2875;top:301;width:2979;height:2379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  <v:line id="shape_0" from="2763,2961" to="2763,296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57,3250" to="3156,3250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27,1393" to="3014,139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25,1430" to="1925,3249" stroked="t" o:allowincell="t" style="position:absolute">
                                    <v:stroke color="black" weight="9360" startarrow="open" endarrow="open" startarrowwidth="medium" startarrowlength="medium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01,3035" to="3102,3725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79,2552" to="4279,369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99,3549" to="4276,3557" stroked="t" o:allowincell="t" style="position:absolute">
                                    <v:stroke color="black" weight="9360" startarrow="open" endarrow="open" startarrowwidth="medium" startarrowlength="medium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3131;top:3196;width:1035;height:5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Jauge Z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055;top:2009;width:1035;height:5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Jauge X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29;top:2270;width:506;height:937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614" w:hRule="atLeast"/>
                        </w:trPr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Outil : T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correcteur : D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ésignation de l’outil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Foret à poi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VALEURS mesur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Jauge X :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Jauge Z : 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ecteur C :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42.8pt;margin-top:23.7pt;width:247.8pt;height:131.55pt" coordorigin="856,474" coordsize="4956,2631">
                                  <v:shape id="shape_0" stroked="f" o:allowincell="t" style="position:absolute;left:884;top:1370;width:2624;height:344;mso-wrap-style:none;v-text-anchor:middle" type="_x0000_t75">
                                    <v:imagedata r:id="rId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172;top:474;width:3639;height:2085;mso-wrap-style:none;v-text-anchor:middle" type="_x0000_t75">
                                    <v:imagedata r:id="rId9" o:detectmouseclick="t"/>
                                    <v:stroke color="#3465a4" joinstyle="round" endcap="flat"/>
                                    <w10:wrap type="none"/>
                                  </v:shape>
                                  <v:line id="shape_0" from="856,1454" to="856,299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72,2462" to="4272,310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56,2882" to="4271,2882" stroked="t" o:allowincell="t" style="position:absolute">
                                    <v:stroke color="black" weight="9360" startarrow="open" endarrow="open" startarrowwidth="medium" startarrowlength="medium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1948;top:2546;width:1119;height:47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Jauge Z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766050</wp:posOffset>
                </wp:positionH>
                <wp:positionV relativeFrom="page">
                  <wp:posOffset>496570</wp:posOffset>
                </wp:positionV>
                <wp:extent cx="5873750" cy="63754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637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  <w:gridCol w:w="5580"/>
                            </w:tblGrid>
                            <w:tr>
                              <w:trPr>
                                <w:trHeight w:val="2854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Outil : T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correcteur : D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Désignation de l’outil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Foret Ø 5.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VALEURS mesuré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Jauge X :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Jauge Z : 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ecteur C :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4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Outil : T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correcteur : D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Désignation de l’outil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Alésoir Ø 6H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VALEURS mesuré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Jauge X :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Jauge Z : 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ecteur C : ________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0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Outil : T 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correcteur : D6/D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Désignation de l’outil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151-20 12 12 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Désignation de la plaquett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 151.2-200-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vertAlign w:val="superscript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VALEURS mesuré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Jauge X :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Jauge Z : 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Secteur C :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5pt;height:502pt;mso-wrap-distance-left:7.05pt;mso-wrap-distance-right:7.05pt;mso-wrap-distance-top:0pt;mso-wrap-distance-bottom:0pt;margin-top:39.1pt;mso-position-vertical-relative:page;margin-left:611.5pt;mso-position-horizontal-relative:page">
                <v:fill opacity="0f"/>
                <v:textbox inset="0in,0in,0in,0in">
                  <w:txbxContent>
                    <w:tbl>
                      <w:tblPr>
                        <w:tblW w:w="9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  <w:gridCol w:w="5580"/>
                      </w:tblGrid>
                      <w:tr>
                        <w:trPr>
                          <w:trHeight w:val="2854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Outil : T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correcteur : D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Désignation de l’outil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Foret Ø 5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VALEURS mesur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Jauge X :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 xml:space="preserve">Jauge Z : 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ecteur C :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5.95pt;margin-top:17.1pt;width:248.7pt;height:122.7pt" coordorigin="319,342" coordsize="4974,2454">
                                  <v:shape id="shape_0" stroked="f" o:allowincell="t" style="position:absolute;left:1691;top:342;width:3601;height:2125;mso-wrap-style:none;v-text-anchor:middle" type="_x0000_t75">
                                    <v:imagedata r:id="rId1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;top:1378;width:1469;height:202;mso-wrap-style:none;v-text-anchor:middle" type="_x0000_t75">
                                    <v:imagedata r:id="rId11" o:detectmouseclick="t"/>
                                    <v:stroke color="#3465a4" joinstyle="round" endcap="flat"/>
                                    <w10:wrap type="none"/>
                                  </v:shape>
                                  <v:line id="shape_0" from="342,1368" to="342,279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25,2246" to="3929,2795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2,2712" to="3925,2712" stroked="t" o:allowincell="t" style="position:absolute">
                                    <v:stroke color="black" weight="9360" startarrow="open" endarrow="open" startarrowwidth="medium" startarrowlength="medium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1602;top:2404;width:1175;height:39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Jauge Z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854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Outil : T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correcteur : D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Désignation de l’outil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lésoir Ø 6H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VALEURS mesur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Jauge X :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 xml:space="preserve">Jauge Z : 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ecteur C : ________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  <w:pict>
                                <v:group id="shape_0" style="position:absolute;margin-left:27.15pt;margin-top:11.55pt;width:236.15pt;height:123.1pt" coordorigin="543,231" coordsize="4723,2462">
                                  <v:shape id="shape_0" stroked="f" o:allowincell="t" style="position:absolute;left:1664;top:231;width:3601;height:2125;mso-wrap-style:none;v-text-anchor:middle" type="_x0000_t75">
                                    <v:imagedata r:id="rId12" o:detectmouseclick="t"/>
                                    <v:stroke color="#3465a4" joinstyle="round" endcap="flat"/>
                                    <w10:wrap type="none"/>
                                  </v:shape>
                                  <v:line id="shape_0" from="543,1454" to="547,2694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898,2134" to="3902,268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72,2583" to="3898,2592" stroked="t" o:allowincell="t" style="position:absolute;flip:y">
                                    <v:stroke color="black" weight="9360" startarrow="open" endarrow="open" startarrowwidth="medium" startarrowlength="medium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1575;top:2293;width:1175;height:39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Jauge Z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49;top:1228;width:1195;height:223;mso-wrap-style:none;v-text-anchor:middle" type="_x0000_t75">
                                    <v:imagedata r:id="rId1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300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Outil : T 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correcteur : D6/D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Désignation de l’outil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151-20 12 12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ésignation de la plaquett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 151.2-200-5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vertAlign w:val="superscript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VALEURS mesur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Jauge X :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Jauge Z : 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Secteur C :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24pt;margin-top:10.2pt;width:131.25pt;height:133.5pt" coordorigin="2480,204" coordsize="2625,2670">
                                  <v:shape id="shape_0" stroked="f" o:allowincell="t" style="position:absolute;left:2480;top:204;width:2624;height:2106;mso-wrap-style:none;v-text-anchor:middle" type="_x0000_t75">
                                    <v:imagedata r:id="rId1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704;top:1940;width:467;height:933;mso-wrap-style:none;v-text-anchor:middle" type="_x0000_t75">
                                    <v:imagedata r:id="rId1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134.9pt,146pt" to="135.1pt,179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85.3pt,109.6pt" to="185.5pt,180.4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39.15pt,145.45pt" to="139.35pt,164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35.2pt,176.8pt" to="185.55pt,176.8pt" stroked="t" o:allowincell="t" style="position:absolute">
                                  <v:stroke color="black" weight="9360" startarrow="open" endarrow="open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39.15pt,159.45pt" to="185.3pt,159.45pt" stroked="t" o:allowincell="t" style="position:absolute">
                                  <v:stroke color="black" weight="9360" startarrow="open" endarrow="open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09.75pt,142.65pt" to="133.5pt,142.6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08.35pt,58.65pt" to="132.1pt,58.6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3.95pt,58.65pt" to="113.95pt,142.6pt" stroked="t" o:allowincell="t" style="position:absolute;flip:y">
                                  <v:stroke color="black" weight="9360" startarrow="open" endarrow="open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362585</wp:posOffset>
                </wp:positionH>
                <wp:positionV relativeFrom="paragraph">
                  <wp:posOffset>92710</wp:posOffset>
                </wp:positionV>
                <wp:extent cx="1500505" cy="20701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5720" cy="197739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25011" t="13243" r="30215" b="78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5720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163pt;mso-wrap-distance-left:9.05pt;mso-wrap-distance-right:9.05pt;mso-wrap-distance-top:0pt;mso-wrap-distance-bottom:0pt;margin-top:7.3pt;mso-position-vertical-relative:text;margin-left: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5720" cy="197739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25011" t="13243" r="30215" b="78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5720" cy="197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62585</wp:posOffset>
                </wp:positionH>
                <wp:positionV relativeFrom="paragraph">
                  <wp:posOffset>92710</wp:posOffset>
                </wp:positionV>
                <wp:extent cx="1500505" cy="20701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5720" cy="197739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25011" t="13243" r="30215" b="78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5720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163pt;mso-wrap-distance-left:9.05pt;mso-wrap-distance-right:9.05pt;mso-wrap-distance-top:0pt;mso-wrap-distance-bottom:0pt;margin-top:7.3pt;mso-position-vertical-relative:text;margin-left: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5720" cy="1977390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25011" t="13243" r="30215" b="78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5720" cy="197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96545</wp:posOffset>
                </wp:positionH>
                <wp:positionV relativeFrom="paragraph">
                  <wp:posOffset>234950</wp:posOffset>
                </wp:positionV>
                <wp:extent cx="1750695" cy="188277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188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5910" cy="1790065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5910" cy="179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5pt;height:148.25pt;mso-wrap-distance-left:9.05pt;mso-wrap-distance-right:9.05pt;mso-wrap-distance-top:0pt;mso-wrap-distance-bottom:0pt;margin-top:18.5pt;mso-position-vertical-relative:text;margin-left: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5910" cy="1790065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5910" cy="179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731645</wp:posOffset>
                </wp:positionH>
                <wp:positionV relativeFrom="paragraph">
                  <wp:posOffset>2060575</wp:posOffset>
                </wp:positionV>
                <wp:extent cx="746760" cy="30226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auge Z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23.8pt;mso-wrap-distance-left:9.05pt;mso-wrap-distance-right:9.05pt;mso-wrap-distance-top:0pt;mso-wrap-distance-bottom:0pt;margin-top:162.25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auge 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749425</wp:posOffset>
                </wp:positionH>
                <wp:positionV relativeFrom="paragraph">
                  <wp:posOffset>1829435</wp:posOffset>
                </wp:positionV>
                <wp:extent cx="746760" cy="30226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auge Z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23.8pt;mso-wrap-distance-left:9.05pt;mso-wrap-distance-right:9.05pt;mso-wrap-distance-top:0pt;mso-wrap-distance-bottom:0pt;margin-top:144.05pt;mso-position-vertical-relative:text;margin-left:1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auge 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895985</wp:posOffset>
                </wp:positionH>
                <wp:positionV relativeFrom="paragraph">
                  <wp:posOffset>1153795</wp:posOffset>
                </wp:positionV>
                <wp:extent cx="746760" cy="30226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auge X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23.8pt;mso-wrap-distance-left:9.05pt;mso-wrap-distance-right:9.05pt;mso-wrap-distance-top:0pt;mso-wrap-distance-bottom:0pt;margin-top:90.85pt;mso-position-vertical-relative:text;margin-left: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auge X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632460</wp:posOffset>
                </wp:positionH>
                <wp:positionV relativeFrom="paragraph">
                  <wp:posOffset>308610</wp:posOffset>
                </wp:positionV>
                <wp:extent cx="3048000" cy="21761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2176200"/>
                          <a:chOff x="0" y="0"/>
                          <a:chExt cx="3048120" cy="2176200"/>
                        </a:xfrm>
                      </wpg:grpSpPr>
                      <wpg:grpSp>
                        <wpg:cNvGrpSpPr/>
                        <wpg:grpSpPr>
                          <a:xfrm>
                            <a:off x="1155600" y="0"/>
                            <a:ext cx="1892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892160" cy="151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3"/>
                            <a:srcRect l="-1697" t="59904" r="0" b="0"/>
                            <a:stretch/>
                          </pic:blipFill>
                          <pic:spPr>
                            <a:xfrm>
                              <a:off x="66240" y="1242720"/>
                              <a:ext cx="424080" cy="49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084680" y="1689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600" y="172476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69336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693360"/>
                            <a:ext cx="0" cy="10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64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142956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044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8320" y="1838160"/>
                            <a:ext cx="657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auge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4680"/>
                            <a:ext cx="657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auge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pt;margin-top:24.3pt;width:240pt;height:171.35pt" coordorigin="996,486" coordsize="4800,3427">
                <v:group id="shape_0" style="position:absolute;left:2816;top:486;width:2980;height:2735">
                  <v:shape id="shape_0" stroked="f" o:allowincell="t" style="position:absolute;left:2816;top:486;width:2979;height:237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t" style="position:absolute;left:2920;top:2443;width:667;height:77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  <v:line id="shape_0" from="2704,3146" to="2704,314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6,3202" to="3095,3202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68,1578" to="2955,1578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64,1578" to="1864,3201" stroked="t" o:allowincell="t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932,3073" to="2932,385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0,2737" to="4220,388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6,3706" to="4215,3706" stroked="t" o:allowincell="t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t" style="position:absolute;left:3072;top:3381;width:1035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auge 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996;top:2194;width:1035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auge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669925</wp:posOffset>
                </wp:positionH>
                <wp:positionV relativeFrom="paragraph">
                  <wp:posOffset>191135</wp:posOffset>
                </wp:positionV>
                <wp:extent cx="3048000" cy="217614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2176200"/>
                          <a:chOff x="0" y="0"/>
                          <a:chExt cx="3048120" cy="2176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155600" y="0"/>
                            <a:ext cx="189216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4680" y="1689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80" y="187272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69336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71676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240" y="1735920"/>
                            <a:ext cx="144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142956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2062440"/>
                            <a:ext cx="748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8320" y="1838160"/>
                            <a:ext cx="657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auge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4680"/>
                            <a:ext cx="6577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auge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7"/>
                          <a:srcRect l="2716" t="48989" r="0" b="0"/>
                          <a:stretch/>
                        </pic:blipFill>
                        <pic:spPr>
                          <a:xfrm>
                            <a:off x="1316880" y="1250280"/>
                            <a:ext cx="321840" cy="59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75pt;margin-top:15.05pt;width:240pt;height:171.35pt" coordorigin="1055,301" coordsize="4800,3427">
                <v:shape id="shape_0" stroked="f" o:allowincell="t" style="position:absolute;left:2875;top:301;width:2979;height:237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line id="shape_0" from="2763,2961" to="2763,296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7,3250" to="3156,3250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27,1393" to="3014,1393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5,1430" to="1925,3249" stroked="t" o:allowincell="t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01,3035" to="3102,3725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79,2552" to="4279,369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9,3549" to="4276,3557" stroked="t" o:allowincell="t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t" style="position:absolute;left:3131;top:3196;width:1035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auge 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055;top:2009;width:1035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auge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129;top:2270;width:506;height:93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543560</wp:posOffset>
                </wp:positionH>
                <wp:positionV relativeFrom="paragraph">
                  <wp:posOffset>300990</wp:posOffset>
                </wp:positionV>
                <wp:extent cx="3147060" cy="1671320"/>
                <wp:effectExtent l="508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7120" cy="1671480"/>
                          <a:chOff x="0" y="0"/>
                          <a:chExt cx="3147120" cy="1671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7640" y="568800"/>
                            <a:ext cx="166680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1"/>
                          <a:srcRect l="2255" t="0" r="0" b="0"/>
                          <a:stretch/>
                        </pic:blipFill>
                        <pic:spPr>
                          <a:xfrm>
                            <a:off x="835560" y="0"/>
                            <a:ext cx="2311560" cy="132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22440"/>
                            <a:ext cx="0" cy="9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126252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8920"/>
                            <a:ext cx="21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1315800"/>
                            <a:ext cx="7113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auge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pt;margin-top:23.7pt;width:247.8pt;height:131.55pt" coordorigin="856,474" coordsize="4956,2631">
                <v:shape id="shape_0" stroked="f" o:allowincell="t" style="position:absolute;left:884;top:1370;width:2624;height:34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t" style="position:absolute;left:2172;top:474;width:3639;height:2085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line id="shape_0" from="856,1454" to="856,299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2462" to="4272,310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,2882" to="4271,2882" stroked="t" o:allowincell="t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t" style="position:absolute;left:1948;top:2546;width:11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auge 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02565</wp:posOffset>
                </wp:positionH>
                <wp:positionV relativeFrom="paragraph">
                  <wp:posOffset>217170</wp:posOffset>
                </wp:positionV>
                <wp:extent cx="3158490" cy="1558290"/>
                <wp:effectExtent l="0" t="0" r="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8640" cy="1558440"/>
                          <a:chOff x="0" y="0"/>
                          <a:chExt cx="3158640" cy="15584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71200" y="0"/>
                            <a:ext cx="2287440" cy="135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5"/>
                          <a:srcRect l="0" t="0" r="19142" b="0"/>
                          <a:stretch/>
                        </pic:blipFill>
                        <pic:spPr>
                          <a:xfrm>
                            <a:off x="0" y="657720"/>
                            <a:ext cx="933480" cy="1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760" y="651600"/>
                            <a:ext cx="0" cy="90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9960" y="1208880"/>
                            <a:ext cx="324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504800"/>
                            <a:ext cx="227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4680" y="1309320"/>
                            <a:ext cx="7466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auge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17.1pt;width:248.7pt;height:122.7pt" coordorigin="319,342" coordsize="4974,2454">
                <v:shape id="shape_0" stroked="f" o:allowincell="t" style="position:absolute;left:1691;top:342;width:3601;height:212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t" style="position:absolute;left:319;top:1378;width:1469;height:202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line id="shape_0" from="342,1368" to="342,279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5,2246" to="3929,2795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,2712" to="3925,2712" stroked="t" o:allowincell="t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t" style="position:absolute;left:1602;top:2404;width:117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auge 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344805</wp:posOffset>
                </wp:positionH>
                <wp:positionV relativeFrom="paragraph">
                  <wp:posOffset>146685</wp:posOffset>
                </wp:positionV>
                <wp:extent cx="2999105" cy="1564640"/>
                <wp:effectExtent l="508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160" cy="1564560"/>
                          <a:chOff x="0" y="0"/>
                          <a:chExt cx="2999160" cy="15645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711720" y="0"/>
                            <a:ext cx="2287440" cy="135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776520"/>
                            <a:ext cx="3240" cy="78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0480" y="1208880"/>
                            <a:ext cx="324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" y="1493640"/>
                            <a:ext cx="2112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0" y="1309320"/>
                            <a:ext cx="7466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auge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9"/>
                          <a:srcRect l="0" t="0" r="26229" b="3059"/>
                          <a:stretch/>
                        </pic:blipFill>
                        <pic:spPr>
                          <a:xfrm>
                            <a:off x="3960" y="633240"/>
                            <a:ext cx="759600" cy="14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11.55pt;width:236.15pt;height:123.1pt" coordorigin="543,231" coordsize="4723,2462">
                <v:shape id="shape_0" stroked="f" o:allowincell="t" style="position:absolute;left:1664;top:231;width:3601;height:212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543,1454" to="547,2694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98,2134" to="3902,2683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2,2583" to="3898,2592" stroked="t" o:allowincell="t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t" style="position:absolute;left:1575;top:2293;width:117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auge 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49;top:1228;width:1195;height:223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574800</wp:posOffset>
                </wp:positionH>
                <wp:positionV relativeFrom="paragraph">
                  <wp:posOffset>129540</wp:posOffset>
                </wp:positionV>
                <wp:extent cx="1666875" cy="16954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695600"/>
                          <a:chOff x="0" y="0"/>
                          <a:chExt cx="1666800" cy="16956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1666800" cy="13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3"/>
                          <a:srcRect l="116" t="53716" r="0" b="0"/>
                          <a:stretch/>
                        </pic:blipFill>
                        <pic:spPr>
                          <a:xfrm>
                            <a:off x="142200" y="1102320"/>
                            <a:ext cx="297360" cy="59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pt;margin-top:10.2pt;width:131.25pt;height:133.5pt" coordorigin="2480,204" coordsize="2625,2670">
                <v:shape id="shape_0" stroked="f" o:allowincell="t" style="position:absolute;left:2480;top:204;width:2624;height:2106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t" style="position:absolute;left:2704;top:1940;width:467;height:933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713230</wp:posOffset>
                </wp:positionH>
                <wp:positionV relativeFrom="paragraph">
                  <wp:posOffset>1854200</wp:posOffset>
                </wp:positionV>
                <wp:extent cx="3175" cy="41973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1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46pt" to="135.1pt,179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2353310</wp:posOffset>
                </wp:positionH>
                <wp:positionV relativeFrom="paragraph">
                  <wp:posOffset>1391920</wp:posOffset>
                </wp:positionV>
                <wp:extent cx="3175" cy="89979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109.6pt" to="185.5pt,180.4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767205</wp:posOffset>
                </wp:positionH>
                <wp:positionV relativeFrom="paragraph">
                  <wp:posOffset>1847215</wp:posOffset>
                </wp:positionV>
                <wp:extent cx="3175" cy="23812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145.45pt" to="139.35pt,164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717040</wp:posOffset>
                </wp:positionH>
                <wp:positionV relativeFrom="paragraph">
                  <wp:posOffset>2245360</wp:posOffset>
                </wp:positionV>
                <wp:extent cx="64008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pt,176.8pt" to="185.55pt,176.8pt" stroked="t" o:allowincell="t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767205</wp:posOffset>
                </wp:positionH>
                <wp:positionV relativeFrom="paragraph">
                  <wp:posOffset>2025015</wp:posOffset>
                </wp:positionV>
                <wp:extent cx="586740" cy="0"/>
                <wp:effectExtent l="0" t="57150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159.45pt" to="185.3pt,159.45pt" stroked="t" o:allowincell="t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393825</wp:posOffset>
                </wp:positionH>
                <wp:positionV relativeFrom="paragraph">
                  <wp:posOffset>1811655</wp:posOffset>
                </wp:positionV>
                <wp:extent cx="3022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142.65pt" to="133.5pt,142.6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376045</wp:posOffset>
                </wp:positionH>
                <wp:positionV relativeFrom="paragraph">
                  <wp:posOffset>744855</wp:posOffset>
                </wp:positionV>
                <wp:extent cx="3022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58.65pt" to="132.1pt,58.6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1447165</wp:posOffset>
                </wp:positionH>
                <wp:positionV relativeFrom="paragraph">
                  <wp:posOffset>744855</wp:posOffset>
                </wp:positionV>
                <wp:extent cx="0" cy="1066800"/>
                <wp:effectExtent l="57150" t="0" r="571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58.65pt" to="113.95pt,142.6pt" stroked="t" o:allowincell="t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21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to</w:t>
            </w:r>
            <w:r>
              <w:rPr/>
              <w:t xml:space="preserve"> </w:t>
            </w:r>
            <w:r>
              <w:rPr>
                <w:rStyle w:val="PageNumber"/>
                <w:b/>
                <w:bCs/>
              </w:rPr>
              <w:fldChar w:fldCharType="begin"/>
            </w:r>
            <w:r>
              <w:rPr>
                <w:rStyle w:val="PageNumber"/>
                <w:b/>
                <w:bCs/>
              </w:rPr>
              <w:instrText xml:space="preserve"> PAGE </w:instrText>
            </w:r>
            <w:r>
              <w:rPr>
                <w:rStyle w:val="PageNumber"/>
                <w:b/>
                <w:bCs/>
              </w:rPr>
              <w:fldChar w:fldCharType="separate"/>
            </w:r>
            <w:r>
              <w:rPr>
                <w:rStyle w:val="PageNumber"/>
                <w:b/>
                <w:bCs/>
              </w:rPr>
              <w:t>3</w:t>
            </w:r>
            <w:r>
              <w:rPr>
                <w:rStyle w:val="PageNumber"/>
                <w:b/>
                <w:bCs/>
              </w:rPr>
              <w:fldChar w:fldCharType="end"/>
            </w:r>
            <w:r>
              <w:rPr>
                <w:rStyle w:val="PageNumber"/>
                <w:rFonts w:cs="MetaPlusNormal-Roman;Swiss 721 SWA"/>
                <w:b/>
                <w:bCs/>
              </w:rPr>
              <w:t>/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851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cs="Comic Sans MS" w:ascii="Comic Sans MS" w:hAnsi="Comic Sans MS"/>
          <w:sz w:val="24"/>
          <w:szCs w:val="24"/>
        </w:rPr>
        <w:t>Suite à la rupture de plaquette de l’outil T2 vous devez procéder à son remplacement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Parmi les plaquettes en stock au magasin et en vous référant au document ressource </w:t>
        <w:tab/>
        <w:t>informatique (Choix géométries de plaquette.pps) remplir le bon de sortie ci-dessous.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Extrait d’inventaire 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1559"/>
        <w:gridCol w:w="1418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ésign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éfére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ourniss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ock disponib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bservation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laquettes de tourna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CMT 06 02 04 P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ANDIV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CMT 11 T3 02 P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Zapf Calligraphic 801 SWA" w:ascii="Zapf Calligraphic 801 SWA" w:hAnsi="Zapf Calligraphic 801 SWA"/>
                <w:sz w:val="24"/>
                <w:szCs w:val="24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CMT 11 T3 04 P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Zapf Calligraphic 801 SWA" w:ascii="Zapf Calligraphic 801 SWA" w:hAnsi="Zapf Calligraphic 801 SWA"/>
                <w:sz w:val="24"/>
                <w:szCs w:val="24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n command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CMT 11 T3 04 U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Zapf Calligraphic 801 SWA" w:ascii="Zapf Calligraphic 801 SWA" w:hAnsi="Zapf Calligraphic 801 SWA"/>
                <w:sz w:val="24"/>
                <w:szCs w:val="24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CMT 11 T3 04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Zapf Calligraphic 801 SWA" w:ascii="Zapf Calligraphic 801 SWA" w:hAnsi="Zapf Calligraphic 801 SWA"/>
                <w:sz w:val="24"/>
                <w:szCs w:val="24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CMT 11 T3 08 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Zapf Calligraphic 801 SWA" w:ascii="Zapf Calligraphic 801 SWA" w:hAnsi="Zapf Calligraphic 801 SWA"/>
                <w:sz w:val="24"/>
                <w:szCs w:val="24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CMT 11 T3 04 K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Zapf Calligraphic 801 SWA" w:ascii="Zapf Calligraphic 801 SWA" w:hAnsi="Zapf Calligraphic 801 SWA"/>
                <w:sz w:val="24"/>
                <w:szCs w:val="24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CMT 11 T3 08 K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Zapf Calligraphic 801 SWA" w:ascii="Zapf Calligraphic 801 SWA" w:hAnsi="Zapf Calligraphic 801 SWA"/>
                <w:sz w:val="24"/>
                <w:szCs w:val="24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n command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CMT 11 03 04 P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Zapf Calligraphic 801 SWA" w:ascii="Zapf Calligraphic 801 SWA" w:hAnsi="Zapf Calligraphic 801 SWA"/>
                <w:sz w:val="24"/>
                <w:szCs w:val="24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53745</wp:posOffset>
                </wp:positionH>
                <wp:positionV relativeFrom="paragraph">
                  <wp:posOffset>172085</wp:posOffset>
                </wp:positionV>
                <wp:extent cx="5262880" cy="29895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2840" cy="29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35pt;margin-top:13.55pt;width:414.35pt;height:23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1379"/>
        <w:gridCol w:w="1148"/>
        <w:gridCol w:w="1757"/>
        <w:gridCol w:w="27"/>
      </w:tblGrid>
      <w:tr>
        <w:trPr/>
        <w:tc>
          <w:tcPr>
            <w:tcW w:w="7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ON DE SORT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Section 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Désignation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Quantité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bservations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Demandé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Sortie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ate :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ignature 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br w:type="column"/>
      </w: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5848350" cy="312420"/>
                <wp:effectExtent l="0" t="0" r="0" b="0"/>
                <wp:wrapSquare wrapText="bothSides"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08"/>
                              <w:gridCol w:w="1202"/>
                            </w:tblGrid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to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PageNumber"/>
                                      <w:b/>
                                      <w:b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PageNumber"/>
                                      <w:b/>
                                      <w:bCs/>
                                    </w:rPr>
                                    <w:instrText xml:space="preserve"> PAGE </w:instrText>
                                  </w:r>
                                  <w:r>
                                    <w:rPr>
                                      <w:rStyle w:val="PageNumber"/>
                                      <w:b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PageNumber"/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rStyle w:val="PageNumber"/>
                                      <w:b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PageNumber"/>
                                      <w:rFonts w:cs="MetaPlusNormal-Roman;Swiss 721 SWA"/>
                                      <w:b/>
                                      <w:bCs/>
                                    </w:rPr>
                                    <w:t>/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24.6pt;mso-wrap-distance-left:7.1pt;mso-wrap-distance-right:0pt;mso-wrap-distance-top:0pt;mso-wrap-distance-bottom:0pt;margin-top:727.75pt;mso-position-vertical:bottom;mso-position-vertical-relative:margin;margin-left:64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08"/>
                        <w:gridCol w:w="1202"/>
                      </w:tblGrid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ind w:righ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t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ageNumber"/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b/>
                                <w:bCs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rStyle w:val="PageNumber"/>
                                <w:rFonts w:cs="MetaPlusNormal-Roman;Swiss 721 SWA"/>
                                <w:b/>
                                <w:bCs/>
                              </w:rPr>
                              <w:t>/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6"/>
      <w:type w:val="nextPage"/>
      <w:pgSz w:orient="landscape" w:w="23811" w:h="16838"/>
      <w:pgMar w:left="851" w:right="851" w:gutter="0" w:header="0" w:top="85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etaPlusBold-Roman">
    <w:altName w:val="Impact"/>
    <w:charset w:val="00"/>
    <w:family w:val="swiss"/>
    <w:pitch w:val="variable"/>
  </w:font>
  <w:font w:name="Zapf Calligraphic 801 SW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unded MT Bold;Tahoma" w:hAnsi="Arial Rounded MT Bold;Tahoma" w:cs="Arial Rounded MT Bold;Tahoma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cs="Comic Sans MS"/>
      <w:b w:val="false"/>
      <w:b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mic Sans MS" w:hAnsi="Comic Sans MS" w:cs="Comic Sans MS"/>
      <w:sz w:val="48"/>
      <w:szCs w:val="24"/>
    </w:rPr>
  </w:style>
  <w:style w:type="paragraph" w:styleId="TextBody">
    <w:name w:val="Body Text"/>
    <w:basedOn w:val="Normal"/>
    <w:pPr>
      <w:autoSpaceDE w:val="true"/>
      <w:jc w:val="center"/>
    </w:pPr>
    <w:rPr>
      <w:rFonts w:ascii="Comic Sans MS" w:hAnsi="Comic Sans MS" w:cs="Comic Sans MS"/>
      <w:smallCap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7.jpeg"/><Relationship Id="rId13" Type="http://schemas.openxmlformats.org/officeDocument/2006/relationships/image" Target="media/image9.jpeg"/><Relationship Id="rId14" Type="http://schemas.openxmlformats.org/officeDocument/2006/relationships/image" Target="media/image2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2.jpeg"/><Relationship Id="rId27" Type="http://schemas.openxmlformats.org/officeDocument/2006/relationships/image" Target="media/image4.jpeg"/><Relationship Id="rId28" Type="http://schemas.openxmlformats.org/officeDocument/2006/relationships/image" Target="media/image2.jpeg"/><Relationship Id="rId29" Type="http://schemas.openxmlformats.org/officeDocument/2006/relationships/image" Target="media/image4.jpeg"/><Relationship Id="rId30" Type="http://schemas.openxmlformats.org/officeDocument/2006/relationships/image" Target="media/image5.jpeg"/><Relationship Id="rId31" Type="http://schemas.openxmlformats.org/officeDocument/2006/relationships/image" Target="media/image6.jpeg"/><Relationship Id="rId32" Type="http://schemas.openxmlformats.org/officeDocument/2006/relationships/image" Target="media/image5.jpeg"/><Relationship Id="rId33" Type="http://schemas.openxmlformats.org/officeDocument/2006/relationships/image" Target="media/image6.jpeg"/><Relationship Id="rId34" Type="http://schemas.openxmlformats.org/officeDocument/2006/relationships/image" Target="media/image7.jpeg"/><Relationship Id="rId35" Type="http://schemas.openxmlformats.org/officeDocument/2006/relationships/image" Target="media/image8.jpeg"/><Relationship Id="rId36" Type="http://schemas.openxmlformats.org/officeDocument/2006/relationships/image" Target="media/image7.jpeg"/><Relationship Id="rId37" Type="http://schemas.openxmlformats.org/officeDocument/2006/relationships/image" Target="media/image8.jpeg"/><Relationship Id="rId38" Type="http://schemas.openxmlformats.org/officeDocument/2006/relationships/image" Target="media/image7.jpeg"/><Relationship Id="rId39" Type="http://schemas.openxmlformats.org/officeDocument/2006/relationships/image" Target="media/image9.jpeg"/><Relationship Id="rId40" Type="http://schemas.openxmlformats.org/officeDocument/2006/relationships/image" Target="media/image7.jpeg"/><Relationship Id="rId41" Type="http://schemas.openxmlformats.org/officeDocument/2006/relationships/image" Target="media/image9.jpeg"/><Relationship Id="rId42" Type="http://schemas.openxmlformats.org/officeDocument/2006/relationships/image" Target="media/image2.jpeg"/><Relationship Id="rId43" Type="http://schemas.openxmlformats.org/officeDocument/2006/relationships/image" Target="media/image10.jpeg"/><Relationship Id="rId44" Type="http://schemas.openxmlformats.org/officeDocument/2006/relationships/image" Target="media/image2.jpeg"/><Relationship Id="rId45" Type="http://schemas.openxmlformats.org/officeDocument/2006/relationships/image" Target="media/image10.jpeg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2:18:00Z</dcterms:created>
  <dc:creator>Lycée Pierre et Marie CURIE Saint Lô</dc:creator>
  <dc:description/>
  <dc:language>en-US</dc:language>
  <cp:lastModifiedBy>NEC Computers International</cp:lastModifiedBy>
  <cp:lastPrinted>2005-01-11T08:06:00Z</cp:lastPrinted>
  <dcterms:modified xsi:type="dcterms:W3CDTF">2005-01-12T12:09:00Z</dcterms:modified>
  <cp:revision>21</cp:revision>
  <dc:subject>EP3-Tournage</dc:subject>
  <dc:title>BEP MPMI 2005</dc:title>
</cp:coreProperties>
</file>