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ragraph">
                  <wp:posOffset>137160</wp:posOffset>
                </wp:positionV>
                <wp:extent cx="4611370" cy="4470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BEP Métiers de la Production Mécanique Informat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1pt;height:35.2pt;mso-wrap-distance-left:9.05pt;mso-wrap-distance-right:9.05pt;mso-wrap-distance-top:0pt;mso-wrap-distance-bottom:0pt;margin-top:10.8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BEP Métiers de la Production Mécanique Informatisé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685</wp:posOffset>
                </wp:positionH>
                <wp:positionV relativeFrom="paragraph">
                  <wp:posOffset>944880</wp:posOffset>
                </wp:positionV>
                <wp:extent cx="2134870" cy="431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Pré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34pt;mso-wrap-distance-left:9.05pt;mso-wrap-distance-right:9.05pt;mso-wrap-distance-top:0pt;mso-wrap-distance-bottom:0pt;margin-top:74.4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Prépa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</wp:posOffset>
                </wp:positionH>
                <wp:positionV relativeFrom="paragraph">
                  <wp:posOffset>5080</wp:posOffset>
                </wp:positionV>
                <wp:extent cx="5380990" cy="4013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EP1 : Analyse et exploitation de donnée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6pt;mso-wrap-distance-left:9.05pt;mso-wrap-distance-right:9.05pt;mso-wrap-distance-top:0pt;mso-wrap-distance-bottom:0pt;margin-top:0.4pt;mso-position-vertical-relative:text;margin-left:4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EP1 : Analyse et exploitation de données techniq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Fournis aux centres d'exame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es documents sur papiers et un CD contenant les fichiers utiles aux travaux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Ordinateurs pour les candidat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a veille de l'épreuve, préparer les postes informatiques équipés de Solidwork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01+ mis à jour. Chaque candidat dispose d'un ordinateur sur lequel il faut prévoir un répertoire au nom de celui-ci. Créer des raccourcis sur le bureau pour les fichiers qu'i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it utiliser ou donner le chemin d'accès. Insérer dans chaque poste la partie du CD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urnit à l'examinateur, qui contient les deux éléments utiles à l'épreuve de DAO d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ndidat et situés dans "Dossier candidat"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Vidéo-projecteur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a veille de l'épreuve, préparer un vidéo-projecteur relié à un poste pour l'exa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nateur uniquement. Dans le dossier "Moteur à vapeur" se trouvent les fichiers qui peuven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être projetés à l'écran 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A partir de "Moteur complet.SLDASM" il est possible de montrer l'ensemble e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perspective et de le faire pivot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A partir de "Moteur complet.SLDASM" il est possible d'avoir une animation du mo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A partir de "Fonctionnement1. avi" et "Fonctionnement2.avi" il est aussi possible d'avoi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deux animations du mo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A partir de "Dessin moteur vue en coupe.SLDDRW" il est possible d'avoir une animation des vues par eDrawi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Prévoir un CD de sauvegard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Prévoir une sauvegarde de la totalité du dossier de chaque candidat en pensant à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e éventuelle utilisation par le jur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45:00Z</dcterms:created>
  <dc:creator>LP Construction</dc:creator>
  <dc:description/>
  <dc:language>en-US</dc:language>
  <cp:lastModifiedBy>Construction LP P. et M. CURIE</cp:lastModifiedBy>
  <dcterms:modified xsi:type="dcterms:W3CDTF">2004-12-01T13:45:00Z</dcterms:modified>
  <cp:revision>2</cp:revision>
  <dc:subject/>
  <dc:title/>
</cp:coreProperties>
</file>