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cs="Arial Narrow" w:ascii="Arial Narrow" w:hAnsi="Arial Narrow"/>
          <w:b/>
          <w:sz w:val="28"/>
          <w:u w:val="single"/>
        </w:rPr>
        <w:t>Questions 7 : Etude de la cotation du plateau 14 (voir DT3 et DT4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7-1- Encercler en rouge ci-dessous toutes les indications qui seront utiles à la </w:t>
        <w:tab/>
        <w:tab/>
        <w:t xml:space="preserve">     /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éalisation de l'alésage qui reçoit le maneton 16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480</wp:posOffset>
            </wp:positionH>
            <wp:positionV relativeFrom="paragraph">
              <wp:posOffset>-5080</wp:posOffset>
            </wp:positionV>
            <wp:extent cx="6517005" cy="4138295"/>
            <wp:effectExtent l="0" t="0" r="0" b="0"/>
            <wp:wrapNone/>
            <wp:docPr id="1" name="Plat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tea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3" t="1404" r="1143" b="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4138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-2- Expliquer la signification de chaque terme de la tolérance de position suivante.</w:t>
        <w:tab/>
        <w:t xml:space="preserve">  /1,5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0900</wp:posOffset>
            </wp:positionH>
            <wp:positionV relativeFrom="paragraph">
              <wp:posOffset>64770</wp:posOffset>
            </wp:positionV>
            <wp:extent cx="1360170" cy="369570"/>
            <wp:effectExtent l="0" t="0" r="0" b="0"/>
            <wp:wrapNone/>
            <wp:docPr id="2" name="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sit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359" t="36227" r="54323" b="59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2190</wp:posOffset>
                </wp:positionH>
                <wp:positionV relativeFrom="paragraph">
                  <wp:posOffset>153670</wp:posOffset>
                </wp:positionV>
                <wp:extent cx="1905" cy="274320"/>
                <wp:effectExtent l="38100" t="635" r="368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2.1pt" to="179.8pt,3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8600</wp:posOffset>
                </wp:positionH>
                <wp:positionV relativeFrom="paragraph">
                  <wp:posOffset>146050</wp:posOffset>
                </wp:positionV>
                <wp:extent cx="0" cy="304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.5pt" to="218pt,3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6300</wp:posOffset>
                </wp:positionH>
                <wp:positionV relativeFrom="paragraph">
                  <wp:posOffset>13970</wp:posOffset>
                </wp:positionV>
                <wp:extent cx="2468880" cy="1905"/>
                <wp:effectExtent l="0" t="38100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1pt" to="463.35pt,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</wp:posOffset>
                </wp:positionH>
                <wp:positionV relativeFrom="paragraph">
                  <wp:posOffset>12700</wp:posOffset>
                </wp:positionV>
                <wp:extent cx="217932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pt" to="178.65pt,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8600</wp:posOffset>
                </wp:positionH>
                <wp:positionV relativeFrom="paragraph">
                  <wp:posOffset>39370</wp:posOffset>
                </wp:positionV>
                <wp:extent cx="219837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3.1pt" to="391.05pt,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      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SUJET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</w:t>
                              <w:tab/>
                              <w:tab/>
                              <w:t xml:space="preserve">     Feuille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      Dossier répo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SUJET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</w:t>
                        <w:tab/>
                        <w:tab/>
                        <w:t xml:space="preserve">     Feuille : </w:t>
                      </w:r>
                      <w:r>
                        <w:rPr>
                          <w:b/>
                          <w:sz w:val="22"/>
                        </w:rPr>
                        <w:t>DR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02:00Z</dcterms:created>
  <dc:creator>LP Construction</dc:creator>
  <dc:description/>
  <dc:language>en-US</dc:language>
  <cp:lastModifiedBy>LP Construction</cp:lastModifiedBy>
  <cp:lastPrinted>2004-11-18T10:59:00Z</cp:lastPrinted>
  <dcterms:modified xsi:type="dcterms:W3CDTF">2004-11-18T10:02:00Z</dcterms:modified>
  <cp:revision>2</cp:revision>
  <dc:subject/>
  <dc:title>Principales étapes du fonctionnement</dc:title>
</cp:coreProperties>
</file>