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b/>
          <w:sz w:val="28"/>
        </w:rPr>
        <w:tab/>
        <w:t xml:space="preserve">                        </w:t>
      </w:r>
      <w:r>
        <w:rPr>
          <w:rFonts w:cs="Arial Narrow" w:ascii="Arial Narrow" w:hAnsi="Arial Narrow"/>
          <w:b/>
          <w:sz w:val="28"/>
          <w:u w:val="single"/>
        </w:rPr>
        <w:t>BAREME DE NOTATION</w:t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10</wp:posOffset>
                </wp:positionH>
                <wp:positionV relativeFrom="paragraph">
                  <wp:posOffset>4445</wp:posOffset>
                </wp:positionV>
                <wp:extent cx="1266190" cy="302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Partie écr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8pt;mso-wrap-distance-left:9.05pt;mso-wrap-distance-right:9.05pt;mso-wrap-distance-top:0pt;mso-wrap-distance-bottom:0pt;margin-top:0.3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Partie éc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-196850</wp:posOffset>
                </wp:positionV>
                <wp:extent cx="6371590" cy="302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 1-2 : Analyser et exploiter les données techniques relatives à un ensem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23.8pt;mso-wrap-distance-left:9.05pt;mso-wrap-distance-right:9.05pt;mso-wrap-distance-top:0pt;mso-wrap-distance-bottom:0pt;margin-top:-15.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 1-2 : Analyser et exploiter les données techniques relatives à un 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15</wp:posOffset>
                </wp:positionH>
                <wp:positionV relativeFrom="paragraph">
                  <wp:posOffset>42545</wp:posOffset>
                </wp:positionV>
                <wp:extent cx="6637020" cy="3228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322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4"/>
                              <w:gridCol w:w="851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1-1- Identifier une matière d'oeuv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1-2- Identifier une énerg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2-1- Traduire des indications techniqu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2-2- Identifier le mouvement d'une piè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3-1- Identifier une liais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3-2- Décrire la solution constructive de la liais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4-1- Traduire des spécifications fonctionnelles (jeu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4-2- Traduire des spécifications fonctionnelles (ajustement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5-1- Exploiter la représentation d'un ensemble (repérage de pièces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5-2- Exploiter la représentation d'un ensemble (coloriag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254.2pt;mso-wrap-distance-left:9.05pt;mso-wrap-distance-right:9.05pt;mso-wrap-distance-top:0pt;mso-wrap-distance-bottom:0pt;margin-top:3.35pt;mso-position-vertical-relative:text;margin-left:12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4"/>
                        <w:gridCol w:w="851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1-1- Identifier une matière d'oeuv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1-2- Identifier une énerg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2-1- Traduire des indications techniqu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2-2- Identifier le mouvement d'une piè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3-1- Identifier une liais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3-2- Décrire la solution constructive de la liais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4-1- Traduire des spécifications fonctionnelles (jeu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4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4-2- Traduire des spécifications fonctionnelles (ajustement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0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5-1- Exploiter la représentation d'un ensemble (repérage de pièces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5-2- Exploiter la représentation d'un ensemble (coloriage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Total</w:t>
        <w:tab/>
        <w:t xml:space="preserve">             /15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540</wp:posOffset>
                </wp:positionH>
                <wp:positionV relativeFrom="paragraph">
                  <wp:posOffset>188595</wp:posOffset>
                </wp:positionV>
                <wp:extent cx="6409690" cy="321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 1-1 : Analyser et exploiter les données techniques relatives à une piè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5.3pt;mso-wrap-distance-left:9.05pt;mso-wrap-distance-right:9.05pt;mso-wrap-distance-top:0pt;mso-wrap-distance-bottom:0pt;margin-top:14.8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 1-1 : Analyser et exploiter les données techniques relatives à une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250190</wp:posOffset>
                </wp:positionV>
                <wp:extent cx="6568440" cy="237363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237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4"/>
                              <w:gridCol w:w="851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Q 6-1- Extraire et associer les caractéristiques de la piè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(vocabulaire techniqu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6-2- Extraire et associer les caractéristiques de la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( formes géométriques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6-3- Extraire et associer les caractéristiques de la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(matériau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7-1- Inventorier des 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7-2- Décoder des spécifications géométriqu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7-3- Décoder des 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8    - Produire le croquis d'une piè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186.9pt;mso-wrap-distance-left:9.05pt;mso-wrap-distance-right:9.05pt;mso-wrap-distance-top:0pt;mso-wrap-distance-bottom:0pt;margin-top:19.7pt;mso-position-vertical-relative:text;margin-left:1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4"/>
                        <w:gridCol w:w="851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Q 6-1- Extraire et associer les caractéristiques de la pièc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(vocabulaire technique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6-2- Extraire et associer les caractéristiques de la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( formes géométriques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6-3- Extraire et associer les caractéristiques de la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(matériau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7-1- Inventorier des spécifications dimensionnell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3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7-2- Décoder des spécifications géométriqu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7-3- Décoder des spécifications dimensionnell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8    - Produire le croquis d'une piè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>Total</w:t>
        <w:tab/>
        <w:tab/>
        <w:t>/15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>Total de la partie écrite</w:t>
        <w:tab/>
        <w:tab/>
        <w:t>/30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40:00Z</dcterms:created>
  <dc:creator>LP Construction</dc:creator>
  <dc:description/>
  <dc:language>en-US</dc:language>
  <cp:lastModifiedBy>LP Construction</cp:lastModifiedBy>
  <cp:lastPrinted>2004-09-30T11:15:00Z</cp:lastPrinted>
  <dcterms:modified xsi:type="dcterms:W3CDTF">2004-11-16T13:40:00Z</dcterms:modified>
  <cp:revision>2</cp:revision>
  <dc:subject/>
  <dc:title/>
</cp:coreProperties>
</file>