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6"/>
          <w:u w:val="single"/>
        </w:rPr>
      </w:pPr>
      <w:r>
        <w:rPr>
          <w:rFonts w:cs="Arial Narrow" w:ascii="Arial Narrow" w:hAnsi="Arial Narrow"/>
          <w:b/>
          <w:sz w:val="26"/>
          <w:u w:val="single"/>
        </w:rPr>
        <w:t>C1.1 : Analyser et exploiter des données techniques relatives à une pièce (en D.A.O.)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cs="Arial Narrow" w:ascii="Arial Narrow" w:hAnsi="Arial Narrow"/>
          <w:b/>
          <w:sz w:val="28"/>
          <w:u w:val="single"/>
        </w:rPr>
        <w:t>Questions 9 : Travaux pratiques sur ordinateu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 xml:space="preserve">9-1- Modifier une fonction d'un modèle 3D d'une pièce </w:t>
      </w:r>
      <w:r>
        <w:rPr>
          <w:rFonts w:eastAsia="Wingdings" w:cs="Wingdings" w:ascii="Wingdings" w:hAnsi="Wingdings"/>
          <w:sz w:val="24"/>
          <w:u w:val="single"/>
        </w:rPr>
        <w:t></w:t>
      </w:r>
      <w:r>
        <w:rPr>
          <w:rFonts w:cs="Comic Sans MS" w:ascii="Comic Sans MS" w:hAnsi="Comic Sans MS"/>
          <w:sz w:val="24"/>
          <w:u w:val="single"/>
        </w:rPr>
        <w:t xml:space="preserve"> plateau 14 (voir DT4) :</w:t>
      </w:r>
      <w:r>
        <w:rPr>
          <w:rFonts w:cs="Comic Sans MS" w:ascii="Comic Sans MS" w:hAnsi="Comic Sans MS"/>
          <w:sz w:val="24"/>
        </w:rPr>
        <w:tab/>
        <w:t xml:space="preserve">              /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1920</wp:posOffset>
            </wp:positionH>
            <wp:positionV relativeFrom="paragraph">
              <wp:posOffset>86360</wp:posOffset>
            </wp:positionV>
            <wp:extent cx="1278255" cy="1470660"/>
            <wp:effectExtent l="0" t="0" r="0" b="0"/>
            <wp:wrapTight wrapText="bothSides">
              <wp:wrapPolygon edited="0">
                <wp:start x="15096" y="14301"/>
                <wp:lineTo x="15096" y="12502"/>
                <wp:lineTo x="13766" y="12502"/>
                <wp:lineTo x="13766" y="14301"/>
                <wp:lineTo x="15096" y="143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44030" t="29966" r="22737" b="18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470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- Ouvrir le fichier "Plateau mal fait.SLDPRT" (voir dossier candidat)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- Vérifier les dimensions et positions des alésages </w:t>
      </w:r>
      <w:r>
        <w:rPr>
          <w:rFonts w:eastAsia="Symbol" w:cs="Symbol" w:ascii="Symbol" w:hAnsi="Symbol"/>
          <w:sz w:val="24"/>
        </w:rPr>
        <w:t></w:t>
      </w:r>
      <w:r>
        <w:rPr>
          <w:rFonts w:cs="Comic Sans MS" w:ascii="Comic Sans MS" w:hAnsi="Comic Sans MS"/>
          <w:sz w:val="24"/>
        </w:rPr>
        <w:t xml:space="preserve"> 6 H7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Rectifier les anomalies si nécessai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Sauvegarder : nom à donner au fichier "Plateau refait.SLDPRT"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peler l'examinateur qui notera le nombre de demandes d'aid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5300</wp:posOffset>
                </wp:positionH>
                <wp:positionV relativeFrom="paragraph">
                  <wp:posOffset>3175</wp:posOffset>
                </wp:positionV>
                <wp:extent cx="106680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pt;margin-top:0.25pt;width:8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(non justifiées) sollicitées par le candida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 xml:space="preserve">9-2- Editer la représentation pertinente d'une pièce </w:t>
      </w:r>
      <w:r>
        <w:rPr>
          <w:rFonts w:eastAsia="Wingdings" w:cs="Wingdings" w:ascii="Wingdings" w:hAnsi="Wingdings"/>
          <w:sz w:val="24"/>
          <w:u w:val="single"/>
        </w:rPr>
        <w:t></w:t>
      </w:r>
      <w:r>
        <w:rPr>
          <w:rFonts w:cs="Comic Sans MS" w:ascii="Comic Sans MS" w:hAnsi="Comic Sans MS"/>
          <w:sz w:val="24"/>
          <w:u w:val="single"/>
        </w:rPr>
        <w:t xml:space="preserve"> plateau refait :</w:t>
      </w:r>
      <w:r>
        <w:rPr>
          <w:rFonts w:cs="Comic Sans MS" w:ascii="Comic Sans MS" w:hAnsi="Comic Sans MS"/>
          <w:sz w:val="24"/>
        </w:rPr>
        <w:tab/>
        <w:tab/>
        <w:tab/>
        <w:t xml:space="preserve">     /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Ouvrir le fichier "Plateau refait" s'il n'est pas déjà ouver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Ouvrir le fichier "Format A4V.SLDDRW" (voir dossier candidat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Faire la mise en plan de la pièce en choisissant les vues et l'échelle approprié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Coter les éléments qui ont été modifiés au chapitre précéden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Sauvegarder : nom à donner au fichier "Dessin du plateau.SLDDRW"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Imprimer le docume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peler l'examinateur qui notera le nombre de demandes d'aid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5300</wp:posOffset>
                </wp:positionH>
                <wp:positionV relativeFrom="paragraph">
                  <wp:posOffset>3175</wp:posOffset>
                </wp:positionV>
                <wp:extent cx="1066800" cy="247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pt;margin-top:0.25pt;width:8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(non justifiées) sollicitées par le candida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 xml:space="preserve">9-3- Elaborer le modèle 3D d'une pièce </w:t>
      </w:r>
      <w:r>
        <w:rPr>
          <w:rFonts w:eastAsia="Wingdings" w:cs="Wingdings" w:ascii="Wingdings" w:hAnsi="Wingdings"/>
          <w:sz w:val="24"/>
          <w:u w:val="single"/>
        </w:rPr>
        <w:t></w:t>
      </w:r>
      <w:r>
        <w:rPr>
          <w:rFonts w:cs="Comic Sans MS" w:ascii="Comic Sans MS" w:hAnsi="Comic Sans MS"/>
          <w:sz w:val="24"/>
          <w:u w:val="single"/>
        </w:rPr>
        <w:t xml:space="preserve"> Volant 17 (voir DT4) :</w:t>
      </w:r>
      <w:r>
        <w:rPr>
          <w:rFonts w:cs="Comic Sans MS" w:ascii="Comic Sans MS" w:hAnsi="Comic Sans MS"/>
          <w:sz w:val="24"/>
        </w:rPr>
        <w:tab/>
        <w:tab/>
        <w:tab/>
        <w:tab/>
        <w:t xml:space="preserve">     /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4730</wp:posOffset>
            </wp:positionH>
            <wp:positionV relativeFrom="paragraph">
              <wp:posOffset>72390</wp:posOffset>
            </wp:positionV>
            <wp:extent cx="1615440" cy="1842135"/>
            <wp:effectExtent l="0" t="0" r="0" b="0"/>
            <wp:wrapTight wrapText="bothSides">
              <wp:wrapPolygon edited="0">
                <wp:start x="14400" y="14386"/>
                <wp:lineTo x="14400" y="12446"/>
                <wp:lineTo x="13026" y="12446"/>
                <wp:lineTo x="13026" y="14386"/>
                <wp:lineTo x="14400" y="14386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40560" t="28248" r="24062" b="17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842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 xml:space="preserve">- Réaliser le volant 17 </w:t>
      </w:r>
      <w:r>
        <w:rPr>
          <w:rFonts w:cs="Comic Sans MS" w:ascii="Comic Sans MS" w:hAnsi="Comic Sans MS"/>
          <w:b/>
          <w:sz w:val="24"/>
          <w:u w:val="single"/>
        </w:rPr>
        <w:t>sans le taraudage M6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(La méthode de réalisation est laissée au choix du candidat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Sauvegarder régulièrement : nom à donner au fichier "Volant refait.SLDPRT"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3080</wp:posOffset>
                </wp:positionH>
                <wp:positionV relativeFrom="paragraph">
                  <wp:posOffset>226060</wp:posOffset>
                </wp:positionV>
                <wp:extent cx="1066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4pt;margin-top:17.8pt;width:8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Appeler l'examinateur qui notera le nombre de demandes d'aide (non justifiées) sollicitées par le candida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581660</wp:posOffset>
                </wp:positionV>
                <wp:extent cx="682752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45.8pt" to="532.35pt,4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660</wp:posOffset>
                </wp:positionH>
                <wp:positionV relativeFrom="paragraph">
                  <wp:posOffset>1324610</wp:posOffset>
                </wp:positionV>
                <wp:extent cx="682752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04.3pt" to="531.75pt,10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928370</wp:posOffset>
                </wp:positionV>
                <wp:extent cx="683133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73.1pt" to="532.35pt,7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0</wp:posOffset>
                </wp:positionH>
                <wp:positionV relativeFrom="paragraph">
                  <wp:posOffset>330200</wp:posOffset>
                </wp:positionV>
                <wp:extent cx="0" cy="25527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6pt" to="173pt,4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950</wp:posOffset>
                </wp:positionH>
                <wp:positionV relativeFrom="paragraph">
                  <wp:posOffset>326390</wp:posOffset>
                </wp:positionV>
                <wp:extent cx="0" cy="25146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5.7pt" to="348.5pt,4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1860</wp:posOffset>
                </wp:positionH>
                <wp:positionV relativeFrom="paragraph">
                  <wp:posOffset>1336040</wp:posOffset>
                </wp:positionV>
                <wp:extent cx="0" cy="30861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05.2pt" to="171.8pt,12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0240</wp:posOffset>
                </wp:positionH>
                <wp:positionV relativeFrom="paragraph">
                  <wp:posOffset>1324610</wp:posOffset>
                </wp:positionV>
                <wp:extent cx="3810" cy="327660"/>
                <wp:effectExtent l="5080" t="635" r="5080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04.3pt" to="351.45pt,130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6740</wp:posOffset>
                </wp:positionH>
                <wp:positionV relativeFrom="paragraph">
                  <wp:posOffset>1320800</wp:posOffset>
                </wp:positionV>
                <wp:extent cx="3810" cy="331470"/>
                <wp:effectExtent l="5080" t="635" r="508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04pt" to="246.45pt,13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318135</wp:posOffset>
                </wp:positionV>
                <wp:extent cx="6851650" cy="133477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2"/>
                              </w:rPr>
                              <w:t>Groupement inter académique II</w:t>
                              <w:tab/>
                              <w:tab/>
                              <w:t xml:space="preserve">     Session 2005</w:t>
                              <w:tab/>
                              <w:tab/>
                              <w:t xml:space="preserve">               Dossier répo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BEP DES METIERS DE LA PRODUCTION MECANIQUE INFORMATIS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EP1 : 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CORRIGE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Durée :</w:t>
                              <w:tab/>
                              <w:t>4 h</w:t>
                              <w:tab/>
                              <w:t xml:space="preserve">    Coefficient : 4</w:t>
                              <w:tab/>
                              <w:tab/>
                              <w:t xml:space="preserve">     Feuille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05.1pt;mso-wrap-distance-left:9.05pt;mso-wrap-distance-right:9.05pt;mso-wrap-distance-top:0pt;mso-wrap-distance-bottom:0pt;margin-top:25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Impact" w:ascii="Impact" w:hAnsi="Impact"/>
                          <w:sz w:val="22"/>
                        </w:rPr>
                        <w:t>Groupement inter académique II</w:t>
                        <w:tab/>
                        <w:tab/>
                        <w:t xml:space="preserve">     Session 2005</w:t>
                        <w:tab/>
                        <w:tab/>
                        <w:t xml:space="preserve">               Dossier répon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BEP DES METIERS DE LA PRODUCTION MECANIQUE INFORMATISE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EP1 : 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Arial Black" w:ascii="Arial Black" w:hAnsi="Arial Black"/>
                          <w:sz w:val="22"/>
                        </w:rPr>
                        <w:t>CORRIGE</w:t>
                        <w:tab/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>Durée :</w:t>
                        <w:tab/>
                        <w:t>4 h</w:t>
                        <w:tab/>
                        <w:t xml:space="preserve">    Coefficient : 4</w:t>
                        <w:tab/>
                        <w:tab/>
                        <w:t xml:space="preserve">     Feuille : </w:t>
                      </w:r>
                      <w:r>
                        <w:rPr>
                          <w:b/>
                          <w:sz w:val="22"/>
                        </w:rPr>
                        <w:t>DR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47:00Z</dcterms:created>
  <dc:creator>LP Construction</dc:creator>
  <dc:description/>
  <dc:language>en-US</dc:language>
  <cp:lastModifiedBy>Construction LP P. et M. CURIE</cp:lastModifiedBy>
  <cp:lastPrinted>2004-11-24T14:51:00Z</cp:lastPrinted>
  <dcterms:modified xsi:type="dcterms:W3CDTF">2004-12-15T14:47:00Z</dcterms:modified>
  <cp:revision>2</cp:revision>
  <dc:subject/>
  <dc:title>Principales étapes du fonctionnement</dc:title>
</cp:coreProperties>
</file>