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Principales étapes du fonctionnement (voir aussi DT2 et DT3) :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</w:rPr>
        <w:t>1</w:t>
      </w:r>
      <w:r>
        <w:rPr>
          <w:sz w:val="24"/>
        </w:rPr>
        <w:t xml:space="preserve">- Entrée de                </w:t>
      </w:r>
      <w:r>
        <w:rPr>
          <w:b/>
          <w:sz w:val="24"/>
        </w:rPr>
        <w:t>2</w:t>
      </w:r>
      <w:r>
        <w:rPr>
          <w:sz w:val="24"/>
        </w:rPr>
        <w:t xml:space="preserve">- Point Mort              </w:t>
      </w:r>
      <w:r>
        <w:rPr>
          <w:b/>
          <w:sz w:val="24"/>
        </w:rPr>
        <w:t>3</w:t>
      </w:r>
      <w:r>
        <w:rPr>
          <w:sz w:val="24"/>
        </w:rPr>
        <w:t xml:space="preserve">- Evacuation de            </w:t>
      </w:r>
      <w:r>
        <w:rPr>
          <w:b/>
          <w:sz w:val="24"/>
        </w:rPr>
        <w:t>4</w:t>
      </w:r>
      <w:r>
        <w:rPr>
          <w:sz w:val="24"/>
        </w:rPr>
        <w:t xml:space="preserve">- Point Mor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la vapeur</w:t>
        <w:tab/>
        <w:tab/>
        <w:t xml:space="preserve">   Bas (PMB)</w:t>
        <w:tab/>
        <w:tab/>
        <w:t xml:space="preserve">    la vapeur                       Haut (PMH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690</wp:posOffset>
            </wp:positionH>
            <wp:positionV relativeFrom="paragraph">
              <wp:posOffset>114935</wp:posOffset>
            </wp:positionV>
            <wp:extent cx="6160770" cy="3107055"/>
            <wp:effectExtent l="0" t="0" r="0" b="0"/>
            <wp:wrapNone/>
            <wp:docPr id="1" name="fonctionne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nctionnement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- Dans cette position, le fluide sous pression repousse le piston 13 vers le ba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- Le piston atteint le point mort bas, l'inertie due à la masse assez importante du volant 17   permet au piston de commencer sa remonté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- Dans cette position, la montée du piston évacue le fluide utilisé à la phase 1 vers l'extérieu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- Le piston atteint le point mort haut, et le cycle peut recommence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Vocabulaire utilisé pour les moteurs à piston :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Course</w:t>
      </w:r>
      <w:r>
        <w:rPr>
          <w:rFonts w:cs="Comic Sans MS" w:ascii="Comic Sans MS" w:hAnsi="Comic Sans MS"/>
          <w:sz w:val="24"/>
        </w:rPr>
        <w:t xml:space="preserve"> : distance parcourue par le piston entre le PMB et le PMH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Cylindrée</w:t>
      </w:r>
      <w:r>
        <w:rPr>
          <w:rFonts w:cs="Comic Sans MS" w:ascii="Comic Sans MS" w:hAnsi="Comic Sans MS"/>
          <w:sz w:val="24"/>
        </w:rPr>
        <w:t xml:space="preserve"> : volume cylindrique balayé par le piston entre le PMB et le PMH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       (en cm</w:t>
      </w:r>
      <w:r>
        <w:rPr>
          <w:rFonts w:cs="Comic Sans MS" w:ascii="Comic Sans MS" w:hAnsi="Comic Sans MS"/>
          <w:b/>
          <w:sz w:val="24"/>
          <w:vertAlign w:val="superscript"/>
        </w:rPr>
        <w:t>3</w:t>
      </w:r>
      <w:r>
        <w:rPr>
          <w:rFonts w:cs="Comic Sans MS" w:ascii="Comic Sans MS" w:hAnsi="Comic Sans MS"/>
          <w:sz w:val="24"/>
          <w:vertAlign w:val="superscript"/>
        </w:rPr>
        <w:t xml:space="preserve"> </w:t>
      </w:r>
      <w:r>
        <w:rPr>
          <w:rFonts w:cs="Comic Sans MS" w:ascii="Comic Sans MS" w:hAnsi="Comic Sans MS"/>
          <w:sz w:val="24"/>
        </w:rPr>
        <w:t>pour les petites cylindrées, en litre pour les plus grosses)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        </w:t>
      </w:r>
      <w:r>
        <w:rPr>
          <w:rFonts w:cs="Comic Sans MS" w:ascii="Comic Sans MS" w:hAnsi="Comic Sans MS"/>
          <w:sz w:val="24"/>
          <w:u w:val="single"/>
        </w:rPr>
        <w:t>Rappels :</w:t>
      </w:r>
      <w:r>
        <w:rPr>
          <w:rFonts w:cs="Comic Sans MS" w:ascii="Comic Sans MS" w:hAnsi="Comic Sans MS"/>
          <w:sz w:val="24"/>
        </w:rPr>
        <w:t xml:space="preserve"> </w:t>
        <w:tab/>
        <w:t>volume d'un cylindre = aire de base x hauteur (donc la course)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  <w:tab/>
        <w:tab/>
        <w:t xml:space="preserve">Aire d'un cercle = </w:t>
      </w:r>
      <w:r>
        <w:rPr>
          <w:rFonts w:eastAsia="Symbol" w:cs="Symbol" w:ascii="Symbol" w:hAnsi="Symbol"/>
          <w:b/>
          <w:sz w:val="24"/>
        </w:rPr>
        <w:t></w:t>
      </w: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b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 ou </w:t>
      </w:r>
      <w:r>
        <w:rPr>
          <w:rFonts w:eastAsia="Symbol" w:cs="Symbol" w:ascii="Symbol" w:hAnsi="Symbol"/>
          <w:b/>
          <w:sz w:val="24"/>
        </w:rPr>
        <w:t></w:t>
      </w:r>
      <w:r>
        <w:rPr>
          <w:rFonts w:cs="Comic Sans MS" w:ascii="Comic Sans MS" w:hAnsi="Comic Sans MS"/>
          <w:sz w:val="24"/>
        </w:rPr>
        <w:t>D</w:t>
      </w:r>
      <w:r>
        <w:rPr>
          <w:rFonts w:cs="Comic Sans MS" w:ascii="Comic Sans MS" w:hAnsi="Comic Sans MS"/>
          <w:b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>/4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(R : rayon du cercle  ou  D : diamètre du cercle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581660</wp:posOffset>
                </wp:positionV>
                <wp:extent cx="682752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45.8pt" to="532.35pt,45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660</wp:posOffset>
                </wp:positionH>
                <wp:positionV relativeFrom="paragraph">
                  <wp:posOffset>1324610</wp:posOffset>
                </wp:positionV>
                <wp:extent cx="682752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104.3pt" to="531.75pt,10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928370</wp:posOffset>
                </wp:positionV>
                <wp:extent cx="683133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73.1pt" to="532.35pt,7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7100</wp:posOffset>
                </wp:positionH>
                <wp:positionV relativeFrom="paragraph">
                  <wp:posOffset>330200</wp:posOffset>
                </wp:positionV>
                <wp:extent cx="0" cy="25527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6pt" to="173pt,46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5950</wp:posOffset>
                </wp:positionH>
                <wp:positionV relativeFrom="paragraph">
                  <wp:posOffset>326390</wp:posOffset>
                </wp:positionV>
                <wp:extent cx="0" cy="25146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5.7pt" to="348.5pt,4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1860</wp:posOffset>
                </wp:positionH>
                <wp:positionV relativeFrom="paragraph">
                  <wp:posOffset>1336040</wp:posOffset>
                </wp:positionV>
                <wp:extent cx="0" cy="30861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105.2pt" to="171.8pt,12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0240</wp:posOffset>
                </wp:positionH>
                <wp:positionV relativeFrom="paragraph">
                  <wp:posOffset>1324610</wp:posOffset>
                </wp:positionV>
                <wp:extent cx="3810" cy="327660"/>
                <wp:effectExtent l="5080" t="635" r="5080" b="6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104.3pt" to="351.45pt,130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6740</wp:posOffset>
                </wp:positionH>
                <wp:positionV relativeFrom="paragraph">
                  <wp:posOffset>1320800</wp:posOffset>
                </wp:positionV>
                <wp:extent cx="3810" cy="331470"/>
                <wp:effectExtent l="5080" t="635" r="5080" b="6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04pt" to="246.45pt,13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318135</wp:posOffset>
                </wp:positionV>
                <wp:extent cx="6851650" cy="133477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2"/>
                              </w:rPr>
                              <w:t>Groupement inter académique II</w:t>
                              <w:tab/>
                              <w:tab/>
                              <w:t xml:space="preserve">     Session 2005</w:t>
                              <w:tab/>
                              <w:tab/>
                              <w:t xml:space="preserve">         Documentation techn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BEP DES METIERS DE LA PRODUCTION MECANIQUE INFORMATIS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EP1 : Analyse et exploitation de données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  <w:t>SUJET</w:t>
                              <w:tab/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t>Durée :</w:t>
                              <w:tab/>
                              <w:t>4 h</w:t>
                              <w:tab/>
                              <w:t xml:space="preserve">    Coefficient : 4</w:t>
                              <w:tab/>
                              <w:tab/>
                              <w:t xml:space="preserve">     Feuille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05.1pt;mso-wrap-distance-left:9.05pt;mso-wrap-distance-right:9.05pt;mso-wrap-distance-top:0pt;mso-wrap-distance-bottom:0pt;margin-top:25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Impact" w:ascii="Impact" w:hAnsi="Impact"/>
                          <w:sz w:val="22"/>
                        </w:rPr>
                        <w:t>Groupement inter académique II</w:t>
                        <w:tab/>
                        <w:tab/>
                        <w:t xml:space="preserve">     Session 2005</w:t>
                        <w:tab/>
                        <w:tab/>
                        <w:t xml:space="preserve">         Documentation techniqu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BEP DES METIERS DE LA PRODUCTION MECANIQUE INFORMATISE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EP1 : Analyse et exploitation de données techniqu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2"/>
                        </w:rPr>
                        <w:t xml:space="preserve">              </w:t>
                      </w:r>
                      <w:r>
                        <w:rPr>
                          <w:rFonts w:cs="Arial Black" w:ascii="Arial Black" w:hAnsi="Arial Black"/>
                          <w:sz w:val="22"/>
                        </w:rPr>
                        <w:t>SUJET</w:t>
                        <w:tab/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2"/>
                        </w:rPr>
                        <w:t>Durée :</w:t>
                        <w:tab/>
                        <w:t>4 h</w:t>
                        <w:tab/>
                        <w:t xml:space="preserve">    Coefficient : 4</w:t>
                        <w:tab/>
                        <w:tab/>
                        <w:t xml:space="preserve">     Feuille : </w:t>
                      </w:r>
                      <w:r>
                        <w:rPr>
                          <w:b/>
                          <w:sz w:val="22"/>
                        </w:rPr>
                        <w:t>DT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43:00Z</dcterms:created>
  <dc:creator>LP Construction</dc:creator>
  <dc:description/>
  <dc:language>en-US</dc:language>
  <cp:lastModifiedBy>LP Construction</cp:lastModifiedBy>
  <cp:lastPrinted>2004-09-23T13:44:00Z</cp:lastPrinted>
  <dcterms:modified xsi:type="dcterms:W3CDTF">2004-11-15T07:43:00Z</dcterms:modified>
  <cp:revision>2</cp:revision>
  <dc:subject/>
  <dc:title>Principales étapes du fonctionnement</dc:title>
</cp:coreProperties>
</file>