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1 : analyser et exploiter les données techniques relatives à une pièce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6 : Etude du piston 13 (vocabulaire technique, formes géométriques, matière)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1905</wp:posOffset>
                </wp:positionV>
                <wp:extent cx="320040" cy="323850"/>
                <wp:effectExtent l="5080" t="5080" r="436880" b="287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185120"/>
                            <a:gd name="adj2" fmla="val 137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0.1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-1905</wp:posOffset>
                </wp:positionV>
                <wp:extent cx="320040" cy="323850"/>
                <wp:effectExtent l="5080" t="5080" r="5080" b="381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7736"/>
                            <a:gd name="adj2" fmla="val 167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-0.1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7045</wp:posOffset>
                </wp:positionH>
                <wp:positionV relativeFrom="paragraph">
                  <wp:posOffset>20955</wp:posOffset>
                </wp:positionV>
                <wp:extent cx="320040" cy="323850"/>
                <wp:effectExtent l="271145" t="5080" r="5080" b="412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133333"/>
                            <a:gd name="adj2" fmla="val 175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1.6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745</wp:posOffset>
                </wp:positionH>
                <wp:positionV relativeFrom="paragraph">
                  <wp:posOffset>24765</wp:posOffset>
                </wp:positionV>
                <wp:extent cx="320040" cy="323850"/>
                <wp:effectExtent l="5080" t="5080" r="264160" b="518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130953"/>
                            <a:gd name="adj2" fmla="val 20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1.9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5885</wp:posOffset>
            </wp:positionH>
            <wp:positionV relativeFrom="paragraph">
              <wp:posOffset>67945</wp:posOffset>
            </wp:positionV>
            <wp:extent cx="4147820" cy="2436495"/>
            <wp:effectExtent l="0" t="0" r="0" b="0"/>
            <wp:wrapNone/>
            <wp:docPr id="6" name="pis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st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115</wp:posOffset>
                </wp:positionH>
                <wp:positionV relativeFrom="paragraph">
                  <wp:posOffset>80645</wp:posOffset>
                </wp:positionV>
                <wp:extent cx="320040" cy="323850"/>
                <wp:effectExtent l="153035" t="5080" r="5080" b="304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00"/>
                        </a:xfrm>
                        <a:prstGeom prst="wedgeEllipseCallout">
                          <a:avLst>
                            <a:gd name="adj1" fmla="val -96430"/>
                            <a:gd name="adj2" fmla="val 142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6.35pt;width:25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5345</wp:posOffset>
                </wp:positionH>
                <wp:positionV relativeFrom="paragraph">
                  <wp:posOffset>117475</wp:posOffset>
                </wp:positionV>
                <wp:extent cx="361950" cy="335280"/>
                <wp:effectExtent l="5080" t="356870" r="4432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171050"/>
                            <a:gd name="adj2" fmla="val -15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7.35pt;margin-top:9.2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125095</wp:posOffset>
                </wp:positionV>
                <wp:extent cx="361950" cy="335280"/>
                <wp:effectExtent l="5080" t="356870" r="2901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128949"/>
                            <a:gd name="adj2" fmla="val -15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5pt;margin-top:9.8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6555</wp:posOffset>
                </wp:positionH>
                <wp:positionV relativeFrom="paragraph">
                  <wp:posOffset>140335</wp:posOffset>
                </wp:positionV>
                <wp:extent cx="361950" cy="335280"/>
                <wp:effectExtent l="168275" t="52514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-95263"/>
                            <a:gd name="adj2" fmla="val -20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5pt;margin-top:11.0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47955</wp:posOffset>
                </wp:positionV>
                <wp:extent cx="361950" cy="335280"/>
                <wp:effectExtent l="5080" t="534670" r="1651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94208"/>
                            <a:gd name="adj2" fmla="val -208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11.6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1105</wp:posOffset>
                </wp:positionH>
                <wp:positionV relativeFrom="paragraph">
                  <wp:posOffset>163195</wp:posOffset>
                </wp:positionV>
                <wp:extent cx="361950" cy="335280"/>
                <wp:effectExtent l="159385" t="70421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wedgeRectCallout">
                          <a:avLst>
                            <a:gd name="adj1" fmla="val -92629"/>
                            <a:gd name="adj2" fmla="val -25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2.85pt;width:28.4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1- Reporter les chiffres, des formes repérées sur le dessin du piston, dans les </w:t>
        <w:tab/>
        <w:tab/>
        <w:t xml:space="preserve">     /1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férentes cases du tableau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</wp:posOffset>
                </wp:positionH>
                <wp:positionV relativeFrom="paragraph">
                  <wp:posOffset>932815</wp:posOffset>
                </wp:positionV>
                <wp:extent cx="56007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73.45pt" to="75.7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u w:val="single"/>
        </w:rPr>
        <w:t>Nota</w:t>
      </w:r>
      <w:r>
        <w:rPr>
          <w:rFonts w:cs="Comic Sans MS" w:ascii="Comic Sans MS" w:hAnsi="Comic Sans MS"/>
          <w:sz w:val="24"/>
        </w:rPr>
        <w:t xml:space="preserve"> : certaines cases peuvent rester v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367030</wp:posOffset>
                </wp:positionV>
                <wp:extent cx="6579870" cy="8496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870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071"/>
                              <w:gridCol w:w="1102"/>
                              <w:gridCol w:w="1103"/>
                              <w:gridCol w:w="1102"/>
                              <w:gridCol w:w="1103"/>
                              <w:gridCol w:w="1102"/>
                              <w:gridCol w:w="1103"/>
                              <w:gridCol w:w="110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Vocabul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technique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nfrein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Congé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Alésag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rrondi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raudag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Méplat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iletage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Go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hiffres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pt;height:66.9pt;mso-wrap-distance-left:9.05pt;mso-wrap-distance-right:9.05pt;mso-wrap-distance-top:0pt;mso-wrap-distance-bottom:0pt;margin-top:28.9pt;mso-position-vertical-relative:text;margin-left:1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071"/>
                        <w:gridCol w:w="1102"/>
                        <w:gridCol w:w="1103"/>
                        <w:gridCol w:w="1102"/>
                        <w:gridCol w:w="1103"/>
                        <w:gridCol w:w="1102"/>
                        <w:gridCol w:w="1103"/>
                        <w:gridCol w:w="110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ocab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technique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nfrein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Congé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Alésag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rondi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audag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Méplat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letage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Gorg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hiffres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2- Reporter dans les cases du tableau ci-dessous les repères des surfaces </w:t>
        <w:tab/>
        <w:tab/>
        <w:t xml:space="preserve">     /1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pérées de S1 à S5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Nota </w:t>
      </w:r>
      <w:r>
        <w:rPr>
          <w:rFonts w:cs="Comic Sans MS" w:ascii="Comic Sans MS" w:hAnsi="Comic Sans MS"/>
          <w:sz w:val="24"/>
        </w:rPr>
        <w:t>: certaines cases peuvent rester v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377190</wp:posOffset>
                </wp:positionV>
                <wp:extent cx="6705600" cy="8610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7"/>
                              <w:gridCol w:w="1677"/>
                              <w:gridCol w:w="1678"/>
                              <w:gridCol w:w="1677"/>
                              <w:gridCol w:w="1677"/>
                              <w:gridCol w:w="167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Formes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géométrique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Con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ou tronconiqu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Sphériqu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To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S2 - S5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8"/>
                                    </w:rPr>
                                    <w:t>S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7.8pt;mso-wrap-distance-left:9.05pt;mso-wrap-distance-right:9.05pt;mso-wrap-distance-top:0pt;mso-wrap-distance-bottom:0pt;margin-top:29.7pt;mso-position-vertical-relative:text;margin-left: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64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7"/>
                        <w:gridCol w:w="1677"/>
                        <w:gridCol w:w="1678"/>
                        <w:gridCol w:w="1677"/>
                        <w:gridCol w:w="1677"/>
                        <w:gridCol w:w="167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Formes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géométrique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Co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ou tronconiqu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phérique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Torique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urface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S2 - S5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S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</wp:posOffset>
                </wp:positionH>
                <wp:positionV relativeFrom="paragraph">
                  <wp:posOffset>142240</wp:posOffset>
                </wp:positionV>
                <wp:extent cx="773430" cy="0"/>
                <wp:effectExtent l="0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1.2pt" to="91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-3- Décoder chaque terme de la désignation du matériau de ce piston </w:t>
        <w:tab/>
        <w:tab/>
        <w:tab/>
        <w:t xml:space="preserve">     /1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583565</wp:posOffset>
                </wp:positionV>
                <wp:extent cx="6363970" cy="10502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00 : </w:t>
                            </w:r>
                            <w:r>
                              <w:rPr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</w:rPr>
                              <w:t>Acier faiblement allié contenant 100/100 = 1% de carb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r  : </w:t>
                            </w:r>
                            <w:r>
                              <w:rPr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</w:rPr>
                              <w:t>Chrome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6 : </w:t>
                            </w:r>
                            <w:r>
                              <w:rPr>
                                <w:sz w:val="24"/>
                              </w:rPr>
                              <w:t xml:space="preserve">..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</w:rPr>
                              <w:t>6/4 = 1,5% de chr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82.7pt;mso-wrap-distance-left:9.05pt;mso-wrap-distance-right:9.05pt;mso-wrap-distance-top:0pt;mso-wrap-distance-bottom:0pt;margin-top:45.9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00 : </w:t>
                      </w:r>
                      <w:r>
                        <w:rPr>
                          <w:sz w:val="24"/>
                        </w:rPr>
                        <w:t xml:space="preserve">..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</w:rPr>
                        <w:t>Acier faiblement allié contenant 100/100 = 1% de carbo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Cr  : </w:t>
                      </w:r>
                      <w:r>
                        <w:rPr>
                          <w:sz w:val="24"/>
                        </w:rPr>
                        <w:t xml:space="preserve">..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</w:rPr>
                        <w:t>Chrome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6 : </w:t>
                      </w:r>
                      <w:r>
                        <w:rPr>
                          <w:sz w:val="24"/>
                        </w:rPr>
                        <w:t xml:space="preserve">...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</w:rPr>
                        <w:t>6/4 = 1,5% de chro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voir nomenclature DT2 et DT5)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02:00Z</dcterms:created>
  <dc:creator>LP Construction</dc:creator>
  <dc:description/>
  <dc:language>en-US</dc:language>
  <cp:lastModifiedBy>LP Construction</cp:lastModifiedBy>
  <cp:lastPrinted>2004-09-28T14:39:00Z</cp:lastPrinted>
  <dcterms:modified xsi:type="dcterms:W3CDTF">2004-11-18T15:02:00Z</dcterms:modified>
  <cp:revision>2</cp:revision>
  <dc:subject/>
  <dc:title/>
</cp:coreProperties>
</file>