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64770</wp:posOffset>
                </wp:positionV>
                <wp:extent cx="1304290" cy="3136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Partie pr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5.1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Partie prati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518160</wp:posOffset>
                </wp:positionV>
                <wp:extent cx="64287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valuation des documents sauvegar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27.7pt;mso-wrap-distance-left:9.05pt;mso-wrap-distance-right:9.05pt;mso-wrap-distance-top:0pt;mso-wrap-distance-bottom:0pt;margin-top:40.8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valuation des documents sauvegar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20345</wp:posOffset>
                </wp:positionV>
                <wp:extent cx="6743700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68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30"/>
                              <w:gridCol w:w="2010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1- Modifier une fonction dans un modèle 3D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Plateau refait . SLDPR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2- Editer la représentation pertinente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Dessin du plateau . SLDDRW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 xml:space="preserve"> 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3- Elaborer le modèle 3D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Volant refait . SLDPR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Total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1.8pt;mso-wrap-distance-left:9.05pt;mso-wrap-distance-right:9.05pt;mso-wrap-distance-top:0pt;mso-wrap-distance-bottom:0pt;margin-top:17.35pt;mso-position-vertical-relative:text;margin-left:-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140" w:type="dxa"/>
                        <w:jc w:val="left"/>
                        <w:tblInd w:w="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30"/>
                        <w:gridCol w:w="2010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1- Modifier une fonction dans un modèle 3D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Plateau refait . SLDPR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2- Editer la représentation pertinente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Dessin du plateau . SLDDRW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/3</w:t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3- Elaborer le modèle 3D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Volant refait . SLDPR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Total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2614295</wp:posOffset>
                </wp:positionV>
                <wp:extent cx="6409690" cy="4089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valuation en cours d'épreuve : autonomie sur le po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2.2pt;mso-wrap-distance-left:9.05pt;mso-wrap-distance-right:9.05pt;mso-wrap-distance-top:0pt;mso-wrap-distance-bottom:0pt;margin-top:205.8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valuation en cours d'épreuve : autonomie sur le pos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</w:r>
      <w:r>
        <w:rPr>
          <w:sz w:val="28"/>
        </w:rPr>
        <w:t>Bilan des demandes d'aide auprès de l'examinateur (non justifié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28"/>
        </w:rPr>
        <w:tab/>
        <w:tab/>
      </w:r>
      <w:r>
        <w:rPr>
          <w:rFonts w:eastAsia="Monotype Sorts" w:cs="Monotype Sorts" w:ascii="Monotype Sorts" w:hAnsi="Monotype Sorts"/>
          <w:sz w:val="40"/>
        </w:rPr>
        <w:t>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oit  N = .............. x  0,25  =  ................... points à déduire de la note /10 ci-dessu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4"/>
        </w:rPr>
        <w:t>(avec un maximum de 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u w:val="single"/>
        </w:rPr>
        <w:t xml:space="preserve">Note finale de la partie pratique </w:t>
      </w:r>
      <w:r>
        <w:rPr>
          <w:b/>
          <w:sz w:val="28"/>
        </w:rPr>
        <w:t>:        /1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0105</wp:posOffset>
                </wp:positionH>
                <wp:positionV relativeFrom="paragraph">
                  <wp:posOffset>66675</wp:posOffset>
                </wp:positionV>
                <wp:extent cx="171196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'examinateur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54.7pt;mso-wrap-distance-left:9.05pt;mso-wrap-distance-right:9.05pt;mso-wrap-distance-top:0pt;mso-wrap-distance-bottom:0pt;margin-top:5.2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'examinateu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Bilan final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119380</wp:posOffset>
                </wp:positionV>
                <wp:extent cx="4495800" cy="1097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05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01"/>
                              <w:gridCol w:w="1559"/>
                              <w:gridCol w:w="156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artie écr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artie pratiqu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86.4pt;mso-wrap-distance-left:9.05pt;mso-wrap-distance-right:9.05pt;mso-wrap-distance-top:0pt;mso-wrap-distance-bottom:0pt;margin-top:9.4pt;mso-position-vertical-relative:text;margin-left: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605" w:type="dxa"/>
                        <w:jc w:val="left"/>
                        <w:tblInd w:w="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01"/>
                        <w:gridCol w:w="1559"/>
                        <w:gridCol w:w="156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artie écri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artie pratiqu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                Feuille : barème de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                Feuille : barème de n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18:00Z</dcterms:created>
  <dc:creator>LP Construction</dc:creator>
  <dc:description/>
  <dc:language>en-US</dc:language>
  <cp:lastModifiedBy>LP Construction</cp:lastModifiedBy>
  <cp:lastPrinted>2004-09-30T10:19:00Z</cp:lastPrinted>
  <dcterms:modified xsi:type="dcterms:W3CDTF">2004-11-22T09:18:00Z</dcterms:modified>
  <cp:revision>2</cp:revision>
  <dc:subject/>
  <dc:title>Principales étapes du fonctionnement</dc:title>
</cp:coreProperties>
</file>