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92910</wp:posOffset>
                </wp:positionH>
                <wp:positionV relativeFrom="paragraph">
                  <wp:posOffset>53340</wp:posOffset>
                </wp:positionV>
                <wp:extent cx="3232150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Moteur à vapeur monocylind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5pt;height:26.8pt;mso-wrap-distance-left:9.05pt;mso-wrap-distance-right:9.05pt;mso-wrap-distance-top:0pt;mso-wrap-distance-bottom:0pt;margin-top:4.2pt;mso-position-vertical-relative:text;margin-left:13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Moteur à vapeur monocylind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Présentation du système (voir aussi DT2 et DT3) :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150745</wp:posOffset>
                </wp:positionH>
                <wp:positionV relativeFrom="paragraph">
                  <wp:posOffset>74930</wp:posOffset>
                </wp:positionV>
                <wp:extent cx="609600" cy="237490"/>
                <wp:effectExtent l="5080" t="5080" r="5715" b="309245"/>
                <wp:wrapTight wrapText="bothSides">
                  <wp:wrapPolygon edited="0">
                    <wp:start x="0" y="0"/>
                    <wp:lineTo x="0" y="3581"/>
                    <wp:lineTo x="0" y="6295"/>
                    <wp:lineTo x="0" y="8952"/>
                    <wp:lineTo x="0" y="12648"/>
                    <wp:lineTo x="0" y="15305"/>
                    <wp:lineTo x="0" y="18019"/>
                    <wp:lineTo x="0" y="21658"/>
                    <wp:lineTo x="3578" y="21658"/>
                    <wp:lineTo x="3038" y="47936"/>
                    <wp:lineTo x="8978" y="21658"/>
                    <wp:lineTo x="12623" y="21658"/>
                    <wp:lineTo x="15323" y="21658"/>
                    <wp:lineTo x="18023" y="21658"/>
                    <wp:lineTo x="21623" y="21658"/>
                    <wp:lineTo x="21623" y="18019"/>
                    <wp:lineTo x="21623" y="15305"/>
                    <wp:lineTo x="21623" y="12648"/>
                    <wp:lineTo x="21623" y="8952"/>
                    <wp:lineTo x="21623" y="6295"/>
                    <wp:lineTo x="21623" y="3581"/>
                    <wp:lineTo x="21623" y="0"/>
                    <wp:lineTo x="18023" y="0"/>
                    <wp:lineTo x="15323" y="0"/>
                    <wp:lineTo x="12623" y="0"/>
                    <wp:lineTo x="8978" y="0"/>
                    <wp:lineTo x="6278" y="0"/>
                    <wp:lineTo x="3578" y="0"/>
                    <wp:lineTo x="0" y="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37600"/>
                        </a:xfrm>
                        <a:prstGeom prst="wedgeRectCallout">
                          <a:avLst>
                            <a:gd name="adj1" fmla="val -35935"/>
                            <a:gd name="adj2" fmla="val 171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lace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69.35pt;margin-top:5.9pt;width:47.95pt;height:18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Glace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76325</wp:posOffset>
                </wp:positionH>
                <wp:positionV relativeFrom="paragraph">
                  <wp:posOffset>93980</wp:posOffset>
                </wp:positionV>
                <wp:extent cx="339090" cy="320040"/>
                <wp:effectExtent l="5080" t="5080" r="573405" b="257810"/>
                <wp:wrapTight wrapText="bothSides">
                  <wp:wrapPolygon edited="0">
                    <wp:start x="3560" y="0"/>
                    <wp:lineTo x="3597" y="0"/>
                    <wp:lineTo x="2965" y="0"/>
                    <wp:lineTo x="2345" y="166"/>
                    <wp:lineTo x="1798" y="482"/>
                    <wp:lineTo x="1252" y="798"/>
                    <wp:lineTo x="798" y="1252"/>
                    <wp:lineTo x="482" y="1799"/>
                    <wp:lineTo x="166" y="2345"/>
                    <wp:lineTo x="0" y="2966"/>
                    <wp:lineTo x="0" y="3597"/>
                    <wp:lineTo x="0" y="6257"/>
                    <wp:lineTo x="0" y="8957"/>
                    <wp:lineTo x="0" y="12643"/>
                    <wp:lineTo x="0" y="15343"/>
                    <wp:lineTo x="0" y="18043"/>
                    <wp:lineTo x="0" y="18046"/>
                    <wp:lineTo x="0" y="18677"/>
                    <wp:lineTo x="166" y="19297"/>
                    <wp:lineTo x="482" y="19844"/>
                    <wp:lineTo x="798" y="20391"/>
                    <wp:lineTo x="1252" y="20845"/>
                    <wp:lineTo x="1798" y="21161"/>
                    <wp:lineTo x="2345" y="21477"/>
                    <wp:lineTo x="2965" y="21643"/>
                    <wp:lineTo x="3597" y="21643"/>
                    <wp:lineTo x="6270" y="21643"/>
                    <wp:lineTo x="8980" y="21643"/>
                    <wp:lineTo x="12620" y="21643"/>
                    <wp:lineTo x="15330" y="21643"/>
                    <wp:lineTo x="18040" y="21643"/>
                    <wp:lineTo x="18044" y="21643"/>
                    <wp:lineTo x="18675" y="21643"/>
                    <wp:lineTo x="19295" y="21477"/>
                    <wp:lineTo x="19842" y="21161"/>
                    <wp:lineTo x="20389" y="20845"/>
                    <wp:lineTo x="20843" y="20391"/>
                    <wp:lineTo x="21159" y="19844"/>
                    <wp:lineTo x="21474" y="19297"/>
                    <wp:lineTo x="21640" y="18677"/>
                    <wp:lineTo x="21640" y="18046"/>
                    <wp:lineTo x="57924" y="38700"/>
                    <wp:lineTo x="21640" y="12643"/>
                    <wp:lineTo x="21640" y="8957"/>
                    <wp:lineTo x="21640" y="6257"/>
                    <wp:lineTo x="21640" y="3557"/>
                    <wp:lineTo x="21640" y="3597"/>
                    <wp:lineTo x="21640" y="3597"/>
                    <wp:lineTo x="21640" y="2966"/>
                    <wp:lineTo x="21474" y="2345"/>
                    <wp:lineTo x="21159" y="1799"/>
                    <wp:lineTo x="20843" y="1252"/>
                    <wp:lineTo x="20389" y="798"/>
                    <wp:lineTo x="19842" y="482"/>
                    <wp:lineTo x="19295" y="166"/>
                    <wp:lineTo x="18675" y="0"/>
                    <wp:lineTo x="18044" y="0"/>
                    <wp:lineTo x="15330" y="0"/>
                    <wp:lineTo x="12620" y="0"/>
                    <wp:lineTo x="8980" y="0"/>
                    <wp:lineTo x="6270" y="0"/>
                    <wp:lineTo x="356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320040"/>
                        </a:xfrm>
                        <a:prstGeom prst="wedgeRoundRectCallout">
                          <a:avLst>
                            <a:gd name="adj1" fmla="val 217791"/>
                            <a:gd name="adj2" fmla="val 1289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4.75pt;margin-top:7.4pt;width:26.6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476875</wp:posOffset>
                </wp:positionH>
                <wp:positionV relativeFrom="paragraph">
                  <wp:posOffset>128270</wp:posOffset>
                </wp:positionV>
                <wp:extent cx="327660" cy="320040"/>
                <wp:effectExtent l="622300" t="5080" r="5715" b="226060"/>
                <wp:wrapTight wrapText="bothSides">
                  <wp:wrapPolygon edited="0">
                    <wp:start x="3558" y="0"/>
                    <wp:lineTo x="3597" y="0"/>
                    <wp:lineTo x="2966" y="0"/>
                    <wp:lineTo x="2345" y="166"/>
                    <wp:lineTo x="1798" y="482"/>
                    <wp:lineTo x="1252" y="798"/>
                    <wp:lineTo x="798" y="1252"/>
                    <wp:lineTo x="482" y="1799"/>
                    <wp:lineTo x="166" y="2345"/>
                    <wp:lineTo x="0" y="2966"/>
                    <wp:lineTo x="0" y="3597"/>
                    <wp:lineTo x="0" y="6257"/>
                    <wp:lineTo x="0" y="8957"/>
                    <wp:lineTo x="0" y="12643"/>
                    <wp:lineTo x="-40856" y="36557"/>
                    <wp:lineTo x="0" y="18043"/>
                    <wp:lineTo x="0" y="18046"/>
                    <wp:lineTo x="0" y="18677"/>
                    <wp:lineTo x="166" y="19297"/>
                    <wp:lineTo x="482" y="19844"/>
                    <wp:lineTo x="798" y="20391"/>
                    <wp:lineTo x="1252" y="20845"/>
                    <wp:lineTo x="1798" y="21161"/>
                    <wp:lineTo x="2345" y="21477"/>
                    <wp:lineTo x="2966" y="21643"/>
                    <wp:lineTo x="3597" y="21643"/>
                    <wp:lineTo x="6279" y="21643"/>
                    <wp:lineTo x="8958" y="21643"/>
                    <wp:lineTo x="12642" y="21643"/>
                    <wp:lineTo x="15321" y="21643"/>
                    <wp:lineTo x="18042" y="21643"/>
                    <wp:lineTo x="18045" y="21643"/>
                    <wp:lineTo x="18676" y="21643"/>
                    <wp:lineTo x="19297" y="21477"/>
                    <wp:lineTo x="19843" y="21161"/>
                    <wp:lineTo x="20390" y="20845"/>
                    <wp:lineTo x="20844" y="20391"/>
                    <wp:lineTo x="21160" y="19844"/>
                    <wp:lineTo x="21476" y="19297"/>
                    <wp:lineTo x="21642" y="18677"/>
                    <wp:lineTo x="21642" y="18046"/>
                    <wp:lineTo x="21642" y="15343"/>
                    <wp:lineTo x="21642" y="12643"/>
                    <wp:lineTo x="21642" y="8957"/>
                    <wp:lineTo x="21642" y="6257"/>
                    <wp:lineTo x="21642" y="3557"/>
                    <wp:lineTo x="21642" y="3597"/>
                    <wp:lineTo x="21642" y="3597"/>
                    <wp:lineTo x="21642" y="2966"/>
                    <wp:lineTo x="21476" y="2345"/>
                    <wp:lineTo x="21160" y="1799"/>
                    <wp:lineTo x="20844" y="1252"/>
                    <wp:lineTo x="20390" y="798"/>
                    <wp:lineTo x="19843" y="482"/>
                    <wp:lineTo x="19297" y="166"/>
                    <wp:lineTo x="18676" y="0"/>
                    <wp:lineTo x="18045" y="0"/>
                    <wp:lineTo x="15321" y="0"/>
                    <wp:lineTo x="12642" y="0"/>
                    <wp:lineTo x="8958" y="0"/>
                    <wp:lineTo x="6279" y="0"/>
                    <wp:lineTo x="3558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0040"/>
                        </a:xfrm>
                        <a:prstGeom prst="wedgeRoundRectCallout">
                          <a:avLst>
                            <a:gd name="adj1" fmla="val -238953"/>
                            <a:gd name="adj2" fmla="val 1190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25pt;margin-top:10.1pt;width:25.7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9615</wp:posOffset>
            </wp:positionH>
            <wp:positionV relativeFrom="paragraph">
              <wp:posOffset>635</wp:posOffset>
            </wp:positionV>
            <wp:extent cx="2277110" cy="3119120"/>
            <wp:effectExtent l="0" t="0" r="0" b="0"/>
            <wp:wrapTight wrapText="bothSides">
              <wp:wrapPolygon edited="0">
                <wp:start x="14040" y="15285"/>
                <wp:lineTo x="14040" y="12980"/>
                <wp:lineTo x="12731" y="12980"/>
                <wp:lineTo x="12731" y="15285"/>
                <wp:lineTo x="14040" y="15285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40929" t="25089" r="25759" b="14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3805</wp:posOffset>
            </wp:positionH>
            <wp:positionV relativeFrom="paragraph">
              <wp:posOffset>22225</wp:posOffset>
            </wp:positionV>
            <wp:extent cx="2324735" cy="3063875"/>
            <wp:effectExtent l="0" t="0" r="0" b="0"/>
            <wp:wrapTight wrapText="bothSides">
              <wp:wrapPolygon edited="0">
                <wp:start x="13892" y="14835"/>
                <wp:lineTo x="13892" y="12615"/>
                <wp:lineTo x="12583" y="12615"/>
                <wp:lineTo x="12583" y="14835"/>
                <wp:lineTo x="13892" y="14835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40077" t="25089" r="25903" b="15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495925</wp:posOffset>
                </wp:positionH>
                <wp:positionV relativeFrom="paragraph">
                  <wp:posOffset>121920</wp:posOffset>
                </wp:positionV>
                <wp:extent cx="697230" cy="396240"/>
                <wp:effectExtent l="24130" t="5080" r="5715" b="632460"/>
                <wp:wrapTight wrapText="bothSides">
                  <wp:wrapPolygon edited="0">
                    <wp:start x="0" y="0"/>
                    <wp:lineTo x="0" y="3565"/>
                    <wp:lineTo x="0" y="6265"/>
                    <wp:lineTo x="0" y="8965"/>
                    <wp:lineTo x="0" y="12635"/>
                    <wp:lineTo x="0" y="15335"/>
                    <wp:lineTo x="0" y="18035"/>
                    <wp:lineTo x="0" y="21635"/>
                    <wp:lineTo x="3580" y="21635"/>
                    <wp:lineTo x="-590" y="55938"/>
                    <wp:lineTo x="8970" y="21635"/>
                    <wp:lineTo x="12630" y="21635"/>
                    <wp:lineTo x="15325" y="21635"/>
                    <wp:lineTo x="18020" y="21635"/>
                    <wp:lineTo x="21620" y="21635"/>
                    <wp:lineTo x="21620" y="18035"/>
                    <wp:lineTo x="21620" y="15335"/>
                    <wp:lineTo x="21620" y="12635"/>
                    <wp:lineTo x="21620" y="8965"/>
                    <wp:lineTo x="21620" y="6265"/>
                    <wp:lineTo x="21620" y="3565"/>
                    <wp:lineTo x="21620" y="0"/>
                    <wp:lineTo x="18020" y="0"/>
                    <wp:lineTo x="15325" y="0"/>
                    <wp:lineTo x="12630" y="0"/>
                    <wp:lineTo x="8970" y="0"/>
                    <wp:lineTo x="6275" y="0"/>
                    <wp:lineTo x="3580" y="0"/>
                    <wp:lineTo x="0" y="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396360"/>
                        </a:xfrm>
                        <a:prstGeom prst="wedgeRectCallout">
                          <a:avLst>
                            <a:gd name="adj1" fmla="val -52731"/>
                            <a:gd name="adj2" fmla="val 208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xe du volant 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75pt;margin-top:9.6pt;width:54.8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xe du volant 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0975</wp:posOffset>
                </wp:positionH>
                <wp:positionV relativeFrom="paragraph">
                  <wp:posOffset>78740</wp:posOffset>
                </wp:positionV>
                <wp:extent cx="742950" cy="260350"/>
                <wp:effectExtent l="5080" t="5080" r="745490" b="88265"/>
                <wp:wrapTight wrapText="bothSides">
                  <wp:wrapPolygon edited="0">
                    <wp:start x="0" y="0"/>
                    <wp:lineTo x="0" y="3582"/>
                    <wp:lineTo x="0" y="6269"/>
                    <wp:lineTo x="0" y="8956"/>
                    <wp:lineTo x="0" y="12644"/>
                    <wp:lineTo x="0" y="15331"/>
                    <wp:lineTo x="0" y="18018"/>
                    <wp:lineTo x="0" y="21653"/>
                    <wp:lineTo x="3582" y="21653"/>
                    <wp:lineTo x="6277" y="21653"/>
                    <wp:lineTo x="8972" y="21653"/>
                    <wp:lineTo x="12628" y="21653"/>
                    <wp:lineTo x="15323" y="21653"/>
                    <wp:lineTo x="18018" y="21653"/>
                    <wp:lineTo x="21618" y="21653"/>
                    <wp:lineTo x="21618" y="18018"/>
                    <wp:lineTo x="43237" y="28501"/>
                    <wp:lineTo x="21618" y="12644"/>
                    <wp:lineTo x="21618" y="8956"/>
                    <wp:lineTo x="21618" y="6269"/>
                    <wp:lineTo x="21618" y="3582"/>
                    <wp:lineTo x="21618" y="0"/>
                    <wp:lineTo x="18018" y="0"/>
                    <wp:lineTo x="15323" y="0"/>
                    <wp:lineTo x="12628" y="0"/>
                    <wp:lineTo x="8972" y="0"/>
                    <wp:lineTo x="6277" y="0"/>
                    <wp:lineTo x="3582" y="0"/>
                    <wp:lineTo x="0" y="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60280"/>
                        </a:xfrm>
                        <a:prstGeom prst="wedgeRectCallout">
                          <a:avLst>
                            <a:gd name="adj1" fmla="val 150000"/>
                            <a:gd name="adj2" fmla="val 81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olant 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6.2pt;width:58.45pt;height:20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olant 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532380</wp:posOffset>
                </wp:positionH>
                <wp:positionV relativeFrom="paragraph">
                  <wp:posOffset>123190</wp:posOffset>
                </wp:positionV>
                <wp:extent cx="1184910" cy="483870"/>
                <wp:effectExtent l="0" t="4445" r="1905" b="69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476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9.4pt,9.7pt" to="-106.15pt,4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598795</wp:posOffset>
                </wp:positionH>
                <wp:positionV relativeFrom="paragraph">
                  <wp:posOffset>125730</wp:posOffset>
                </wp:positionV>
                <wp:extent cx="205740" cy="247650"/>
                <wp:effectExtent l="5080" t="5080" r="6985" b="9525"/>
                <wp:wrapTight wrapText="bothSides">
                  <wp:wrapPolygon edited="0">
                    <wp:start x="0" y="21655"/>
                    <wp:lineTo x="0" y="20548"/>
                    <wp:lineTo x="67" y="19440"/>
                    <wp:lineTo x="67" y="18388"/>
                    <wp:lineTo x="133" y="17280"/>
                    <wp:lineTo x="267" y="16228"/>
                    <wp:lineTo x="333" y="15175"/>
                    <wp:lineTo x="467" y="14123"/>
                    <wp:lineTo x="600" y="13126"/>
                    <wp:lineTo x="800" y="12129"/>
                    <wp:lineTo x="1000" y="11132"/>
                    <wp:lineTo x="1200" y="10191"/>
                    <wp:lineTo x="1400" y="9305"/>
                    <wp:lineTo x="1600" y="8418"/>
                    <wp:lineTo x="1867" y="7532"/>
                    <wp:lineTo x="2133" y="6757"/>
                    <wp:lineTo x="2400" y="5982"/>
                    <wp:lineTo x="2733" y="5206"/>
                    <wp:lineTo x="3000" y="4542"/>
                    <wp:lineTo x="3333" y="3877"/>
                    <wp:lineTo x="3667" y="3268"/>
                    <wp:lineTo x="4000" y="2714"/>
                    <wp:lineTo x="4333" y="2215"/>
                    <wp:lineTo x="4733" y="1772"/>
                    <wp:lineTo x="5067" y="1329"/>
                    <wp:lineTo x="5467" y="997"/>
                    <wp:lineTo x="5867" y="665"/>
                    <wp:lineTo x="6200" y="443"/>
                    <wp:lineTo x="6600" y="277"/>
                    <wp:lineTo x="7000" y="111"/>
                    <wp:lineTo x="7400" y="55"/>
                    <wp:lineTo x="7800" y="0"/>
                    <wp:lineTo x="11200" y="0"/>
                    <wp:lineTo x="11600" y="55"/>
                    <wp:lineTo x="12000" y="111"/>
                    <wp:lineTo x="12400" y="277"/>
                    <wp:lineTo x="12867" y="498"/>
                    <wp:lineTo x="13267" y="775"/>
                    <wp:lineTo x="13600" y="1052"/>
                    <wp:lineTo x="14000" y="1440"/>
                    <wp:lineTo x="14400" y="1883"/>
                    <wp:lineTo x="14733" y="2382"/>
                    <wp:lineTo x="15133" y="2935"/>
                    <wp:lineTo x="15467" y="3545"/>
                    <wp:lineTo x="15800" y="4209"/>
                    <wp:lineTo x="16133" y="4874"/>
                    <wp:lineTo x="16467" y="5649"/>
                    <wp:lineTo x="16733" y="6425"/>
                    <wp:lineTo x="17000" y="7255"/>
                    <wp:lineTo x="17267" y="8142"/>
                    <wp:lineTo x="17533" y="9028"/>
                    <wp:lineTo x="17800" y="10025"/>
                    <wp:lineTo x="18000" y="10966"/>
                    <wp:lineTo x="18200" y="11963"/>
                    <wp:lineTo x="18333" y="13015"/>
                    <wp:lineTo x="18533" y="14068"/>
                    <wp:lineTo x="18667" y="15175"/>
                    <wp:lineTo x="18733" y="16283"/>
                    <wp:lineTo x="21400" y="16228"/>
                    <wp:lineTo x="17333" y="21655"/>
                    <wp:lineTo x="12733" y="16228"/>
                    <wp:lineTo x="15333" y="16228"/>
                    <wp:lineTo x="15267" y="15120"/>
                    <wp:lineTo x="15133" y="14068"/>
                    <wp:lineTo x="14933" y="13015"/>
                    <wp:lineTo x="14800" y="11963"/>
                    <wp:lineTo x="14600" y="10966"/>
                    <wp:lineTo x="14400" y="9969"/>
                    <wp:lineTo x="14133" y="9028"/>
                    <wp:lineTo x="13867" y="8142"/>
                    <wp:lineTo x="13600" y="7255"/>
                    <wp:lineTo x="13333" y="6425"/>
                    <wp:lineTo x="13067" y="5649"/>
                    <wp:lineTo x="12733" y="4929"/>
                    <wp:lineTo x="12400" y="4209"/>
                    <wp:lineTo x="12067" y="3545"/>
                    <wp:lineTo x="11733" y="2991"/>
                    <wp:lineTo x="11400" y="2437"/>
                    <wp:lineTo x="11000" y="1938"/>
                    <wp:lineTo x="10667" y="1495"/>
                    <wp:lineTo x="10267" y="1108"/>
                    <wp:lineTo x="9867" y="775"/>
                    <wp:lineTo x="9467" y="498"/>
                    <wp:lineTo x="9467" y="554"/>
                    <wp:lineTo x="9067" y="831"/>
                    <wp:lineTo x="8667" y="1163"/>
                    <wp:lineTo x="8333" y="1551"/>
                    <wp:lineTo x="7933" y="1994"/>
                    <wp:lineTo x="7600" y="2492"/>
                    <wp:lineTo x="7200" y="3046"/>
                    <wp:lineTo x="6867" y="3600"/>
                    <wp:lineTo x="6533" y="4265"/>
                    <wp:lineTo x="6267" y="4929"/>
                    <wp:lineTo x="5933" y="5705"/>
                    <wp:lineTo x="5667" y="6480"/>
                    <wp:lineTo x="5333" y="7311"/>
                    <wp:lineTo x="5133" y="8142"/>
                    <wp:lineTo x="4867" y="9028"/>
                    <wp:lineTo x="4600" y="9969"/>
                    <wp:lineTo x="4400" y="10911"/>
                    <wp:lineTo x="4200" y="11908"/>
                    <wp:lineTo x="4067" y="12960"/>
                    <wp:lineTo x="3933" y="13957"/>
                    <wp:lineTo x="3800" y="15009"/>
                    <wp:lineTo x="3667" y="16117"/>
                    <wp:lineTo x="3600" y="17225"/>
                    <wp:lineTo x="3467" y="18277"/>
                    <wp:lineTo x="3467" y="19440"/>
                    <wp:lineTo x="3400" y="20548"/>
                    <wp:lineTo x="3400" y="21655"/>
                    <wp:lineTo x="0" y="21655"/>
                    <wp:lineTo x="0" y="21655"/>
                    <wp:lineTo x="0" y="20548"/>
                    <wp:lineTo x="67" y="19440"/>
                    <wp:lineTo x="67" y="18388"/>
                    <wp:lineTo x="133" y="17280"/>
                    <wp:lineTo x="267" y="16228"/>
                    <wp:lineTo x="333" y="15175"/>
                    <wp:lineTo x="467" y="14123"/>
                    <wp:lineTo x="600" y="13126"/>
                    <wp:lineTo x="800" y="12129"/>
                    <wp:lineTo x="1000" y="11132"/>
                    <wp:lineTo x="1200" y="10191"/>
                    <wp:lineTo x="1400" y="9305"/>
                    <wp:lineTo x="1600" y="8418"/>
                    <wp:lineTo x="1867" y="7532"/>
                    <wp:lineTo x="2133" y="6757"/>
                    <wp:lineTo x="2400" y="5982"/>
                    <wp:lineTo x="2733" y="5206"/>
                    <wp:lineTo x="3000" y="4542"/>
                    <wp:lineTo x="3333" y="3877"/>
                    <wp:lineTo x="3667" y="3268"/>
                    <wp:lineTo x="4000" y="2714"/>
                    <wp:lineTo x="4333" y="2215"/>
                    <wp:lineTo x="4733" y="1772"/>
                    <wp:lineTo x="5067" y="1329"/>
                    <wp:lineTo x="5467" y="997"/>
                    <wp:lineTo x="5867" y="665"/>
                    <wp:lineTo x="6200" y="443"/>
                    <wp:lineTo x="6600" y="277"/>
                    <wp:lineTo x="7000" y="111"/>
                    <wp:lineTo x="7400" y="55"/>
                    <wp:lineTo x="7800" y="0"/>
                    <wp:lineTo x="7800" y="0"/>
                    <wp:lineTo x="7933" y="0"/>
                    <wp:lineTo x="8000" y="0"/>
                    <wp:lineTo x="8133" y="0"/>
                    <wp:lineTo x="8267" y="55"/>
                    <wp:lineTo x="8333" y="55"/>
                    <wp:lineTo x="8467" y="55"/>
                    <wp:lineTo x="8600" y="111"/>
                    <wp:lineTo x="8667" y="166"/>
                    <wp:lineTo x="8800" y="166"/>
                    <wp:lineTo x="8933" y="222"/>
                    <wp:lineTo x="9000" y="277"/>
                    <wp:lineTo x="9133" y="332"/>
                    <wp:lineTo x="9267" y="388"/>
                    <wp:lineTo x="9333" y="443"/>
                    <wp:lineTo x="9467" y="498"/>
                    <wp:lineTo x="9467" y="554"/>
                    <wp:lineTo x="9067" y="831"/>
                    <wp:lineTo x="8667" y="1163"/>
                    <wp:lineTo x="8333" y="1551"/>
                    <wp:lineTo x="7933" y="1994"/>
                    <wp:lineTo x="7600" y="2492"/>
                    <wp:lineTo x="7200" y="3046"/>
                    <wp:lineTo x="6867" y="3600"/>
                    <wp:lineTo x="6533" y="4265"/>
                    <wp:lineTo x="6267" y="4929"/>
                    <wp:lineTo x="5933" y="5705"/>
                    <wp:lineTo x="5667" y="6480"/>
                    <wp:lineTo x="5333" y="7311"/>
                    <wp:lineTo x="5133" y="8142"/>
                    <wp:lineTo x="4867" y="9028"/>
                    <wp:lineTo x="4600" y="9969"/>
                    <wp:lineTo x="4400" y="10911"/>
                    <wp:lineTo x="4200" y="11908"/>
                    <wp:lineTo x="4067" y="12960"/>
                    <wp:lineTo x="3933" y="13957"/>
                    <wp:lineTo x="3800" y="15009"/>
                    <wp:lineTo x="3667" y="16117"/>
                    <wp:lineTo x="3600" y="17225"/>
                    <wp:lineTo x="3467" y="18277"/>
                    <wp:lineTo x="3467" y="19440"/>
                    <wp:lineTo x="3400" y="20548"/>
                    <wp:lineTo x="3400" y="21655"/>
                    <wp:lineTo x="0" y="21655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47680"/>
                        </a:xfrm>
                        <a:custGeom>
                          <a:avLst/>
                          <a:gdLst>
                            <a:gd name="textAreaLeft" fmla="*/ 20880 w 116640"/>
                            <a:gd name="textAreaRight" fmla="*/ 81720 w 116640"/>
                            <a:gd name="textAreaTop" fmla="*/ 18720 h 140400"/>
                            <a:gd name="textAreaBottom" fmla="*/ 121680 h 14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786" hR="21600" stAng="10800000" swAng="5400000"/>
                              <a:lnTo>
                                <a:pt x="11202" y="0"/>
                              </a:lnTo>
                              <a:arcTo wR="7786" hR="21600" stAng="-5400000" swAng="3275401"/>
                              <a:lnTo>
                                <a:pt x="21356" y="16238"/>
                              </a:lnTo>
                              <a:lnTo>
                                <a:pt x="17280" y="21600"/>
                              </a:lnTo>
                              <a:lnTo>
                                <a:pt x="12716" y="16238"/>
                              </a:lnTo>
                              <a:lnTo>
                                <a:pt x="15328" y="16238"/>
                              </a:lnTo>
                              <a:arcTo wR="7786" hR="21600" stAng="-2124599" swAng="-2997386"/>
                              <a:lnTo>
                                <a:pt x="9494" y="526"/>
                              </a:lnTo>
                              <a:arcTo wR="7786" hR="21600" stAng="-5678016" swAng="-5121984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786" hR="21600" stAng="10800000" swAng="5400000"/>
                              <a:lnTo>
                                <a:pt x="7786" y="0"/>
                              </a:lnTo>
                              <a:arcTo wR="7786" hR="21600" stAng="-5400000" swAng="278016"/>
                              <a:lnTo>
                                <a:pt x="9494" y="526"/>
                              </a:lnTo>
                              <a:arcTo wR="7786" hR="21600" stAng="-5678016" swAng="-512198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85pt;margin-top:9.9pt;width:16.15pt;height:19.4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83910</wp:posOffset>
                </wp:positionH>
                <wp:positionV relativeFrom="paragraph">
                  <wp:posOffset>109855</wp:posOffset>
                </wp:positionV>
                <wp:extent cx="789940" cy="416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cement manu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32.8pt;mso-wrap-distance-left:9.05pt;mso-wrap-distance-right:9.05pt;mso-wrap-distance-top:0pt;mso-wrap-distance-bottom:0pt;margin-top:8.65pt;mso-position-vertical-relative:text;margin-left:46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ncement manu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144145</wp:posOffset>
                </wp:positionV>
                <wp:extent cx="925195" cy="412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rroie vers autre poul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5pt;height:32.5pt;mso-wrap-distance-left:9.05pt;mso-wrap-distance-right:9.05pt;mso-wrap-distance-top:0pt;mso-wrap-distance-bottom:0pt;margin-top:11.3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rroie vers autre pou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494280</wp:posOffset>
                </wp:positionH>
                <wp:positionV relativeFrom="paragraph">
                  <wp:posOffset>35560</wp:posOffset>
                </wp:positionV>
                <wp:extent cx="1028700" cy="388620"/>
                <wp:effectExtent l="0" t="5080" r="1905" b="889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6.4pt,2.8pt" to="-115.45pt,3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e petit moteur, utilisé pour des modèles réduits (bateaux, locomotives, ...), permet de transformer l'énergie de la vapeur sous pression en énergie mécaniqu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l reçoit cette énergie par une tuyauterie reliée à un réservoir de vapeur sous pression et vissée sur l'orifice A de la glace 3. Un robinet permet d'ouvrir ou de fermer l'arrivée du fluide dans le moteu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l transmet son énergie mécanique par courroie plate placée sur le volant 17 et reliée à une autre poulie qui transmet son mouvement aux pièces motrices de la maquette (hélice, roue,...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u démarrage, il est nécessaire de lancer le mouvement en agissant manuellement sur l'extrémité de l'axe du volant 18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L'évacuation du fluide, après utilisation, est faite par l'orifice B de la glace 3.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7:39:00Z</dcterms:created>
  <dc:creator>LP Construction</dc:creator>
  <dc:description/>
  <dc:language>en-US</dc:language>
  <cp:lastModifiedBy>LP Construction</cp:lastModifiedBy>
  <cp:lastPrinted>2004-09-21T14:24:00Z</cp:lastPrinted>
  <dcterms:modified xsi:type="dcterms:W3CDTF">2004-11-15T07:39:00Z</dcterms:modified>
  <cp:revision>2</cp:revision>
  <dc:subject/>
  <dc:title/>
</cp:coreProperties>
</file>