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 xml:space="preserve">Questions 3 : Etude de la liaison du plateau 14 avec l'axe du volant 18 </w:t>
      </w:r>
    </w:p>
    <w:p>
      <w:pPr>
        <w:pStyle w:val="Normal"/>
        <w:rPr>
          <w:sz w:val="28"/>
        </w:rPr>
      </w:pPr>
      <w:r>
        <w:rPr>
          <w:rFonts w:cs="Arial Narrow" w:ascii="Arial Narrow" w:hAnsi="Arial Narrow"/>
          <w:b/>
          <w:sz w:val="28"/>
          <w:u w:val="single"/>
        </w:rPr>
        <w:t>(voir DT1, DT2 et DT3)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-1- Renseigner les cadres ci-dessous en mettant une croix dans la bonne case.</w:t>
        <w:tab/>
        <w:tab/>
        <w:t xml:space="preserve">     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</wp:posOffset>
                </wp:positionH>
                <wp:positionV relativeFrom="paragraph">
                  <wp:posOffset>381000</wp:posOffset>
                </wp:positionV>
                <wp:extent cx="5899150" cy="713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Mouvement entre les deux pièces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Aucu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 Rotatio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      Translatio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 xml:space="preserve">      Hélicoïdal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5pt;height:56.2pt;mso-wrap-distance-left:9.05pt;mso-wrap-distance-right:9.05pt;mso-wrap-distance-top:0pt;mso-wrap-distance-bottom:0pt;margin-top:30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Mouvement entre les deux pièces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24"/>
                        </w:rPr>
                        <w:t xml:space="preserve">Aucun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 Rotation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  <w:r>
                        <w:rPr>
                          <w:sz w:val="24"/>
                        </w:rPr>
                        <w:tab/>
                        <w:t xml:space="preserve">       Translation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 xml:space="preserve">      Hélicoïdal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8255</wp:posOffset>
                </wp:positionV>
                <wp:extent cx="5922010" cy="709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Nom de la liaison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Hélicoïdal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      Encastrement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           Glissièr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   Pivot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3pt;height:55.9pt;mso-wrap-distance-left:9.05pt;mso-wrap-distance-right:9.05pt;mso-wrap-distance-top:0pt;mso-wrap-distance-bottom:0pt;margin-top:0.6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Nom de la liaison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Hélicoïdale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  <w:r>
                        <w:rPr>
                          <w:sz w:val="24"/>
                        </w:rPr>
                        <w:tab/>
                        <w:t xml:space="preserve">       Encastrement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  <w:r>
                        <w:rPr>
                          <w:sz w:val="24"/>
                        </w:rPr>
                        <w:tab/>
                        <w:t xml:space="preserve">            Glissière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   Pivot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-2- Expliquer en quelques mots comment est construite cette liaison.</w:t>
        <w:tab/>
        <w:tab/>
        <w:tab/>
        <w:t xml:space="preserve">  /1,5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505</wp:posOffset>
                </wp:positionH>
                <wp:positionV relativeFrom="paragraph">
                  <wp:posOffset>119380</wp:posOffset>
                </wp:positionV>
                <wp:extent cx="5922010" cy="659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3pt;height:51.95pt;mso-wrap-distance-left:9.05pt;mso-wrap-distance-right:9.05pt;mso-wrap-distance-top:0pt;mso-wrap-distance-bottom:0pt;margin-top:9.4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Questions 4 : Etude de la liaison entre le palier 6 et le support palier 5 (voir DT2, DT3 et DT5) 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 xml:space="preserve">Données </w:t>
      </w:r>
      <w:r>
        <w:rPr>
          <w:rFonts w:cs="Comic Sans MS" w:ascii="Comic Sans MS" w:hAnsi="Comic Sans MS"/>
          <w:sz w:val="24"/>
        </w:rPr>
        <w:t xml:space="preserve">: les deux pièces sont ajustées. L'alésage de la pièce 5 est usiné avec une tolérance ISO de valeur H7. La pièce 6, achetée dans le commerce, porte la référence du fabriquant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" C2 - 251 - 6 - 10 " 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echercher le diamètre commun aux deux pièces 5 et 6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ercher les tolérances de la pièce 5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 déduire aussi les tolérances de la pièce 6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4-1- Compléter alors le tableau ci-dessous</w:t>
      </w:r>
      <w:r>
        <w:rPr>
          <w:rFonts w:cs="Comic Sans MS" w:ascii="Comic Sans MS" w:hAnsi="Comic Sans MS"/>
          <w:sz w:val="24"/>
        </w:rPr>
        <w:t xml:space="preserve"> :</w:t>
        <w:tab/>
        <w:tab/>
        <w:tab/>
        <w:tab/>
        <w:tab/>
        <w:tab/>
        <w:tab/>
        <w:tab/>
        <w:t xml:space="preserve">     /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85" w:type="dxa"/>
        <w:jc w:val="left"/>
        <w:tblInd w:w="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140"/>
        <w:gridCol w:w="1140"/>
        <w:gridCol w:w="1185"/>
        <w:gridCol w:w="1320"/>
        <w:gridCol w:w="1650"/>
        <w:gridCol w:w="1680"/>
      </w:tblGrid>
      <w:tr>
        <w:trPr>
          <w:trHeight w:val="51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</w:rPr>
              <w:t>Pièc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amèt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éranc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te max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te min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eu/serrag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</w:rPr>
              <w:t>max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eu/serrag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</w:t>
            </w:r>
            <w:r>
              <w:rPr>
                <w:rFonts w:cs="Comic Sans MS" w:ascii="Comic Sans MS" w:hAnsi="Comic Sans MS"/>
                <w:sz w:val="24"/>
              </w:rPr>
              <w:t>mini</w:t>
            </w:r>
          </w:p>
        </w:tc>
      </w:tr>
      <w:tr>
        <w:trPr>
          <w:trHeight w:val="64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lier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lier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4-2- Indiquer en entourant la bonne réponse, le type d'ajustement qui existe entre </w:t>
        <w:tab/>
        <w:t xml:space="preserve">  /0,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s deux pièc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Jeu</w:t>
        <w:tab/>
        <w:tab/>
        <w:tab/>
        <w:t>Incertain</w:t>
        <w:tab/>
        <w:tab/>
        <w:t xml:space="preserve">  Serrage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581660</wp:posOffset>
                </wp:positionV>
                <wp:extent cx="682752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45.8pt" to="532.35pt,4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1324610</wp:posOffset>
                </wp:positionV>
                <wp:extent cx="682752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104.3pt" to="531.75pt,10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928370</wp:posOffset>
                </wp:positionV>
                <wp:extent cx="683133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73.1pt" to="532.35pt,7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7100</wp:posOffset>
                </wp:positionH>
                <wp:positionV relativeFrom="paragraph">
                  <wp:posOffset>330200</wp:posOffset>
                </wp:positionV>
                <wp:extent cx="0" cy="25527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6pt" to="173pt,4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5950</wp:posOffset>
                </wp:positionH>
                <wp:positionV relativeFrom="paragraph">
                  <wp:posOffset>326390</wp:posOffset>
                </wp:positionV>
                <wp:extent cx="0" cy="25146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5.7pt" to="348.5pt,4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1860</wp:posOffset>
                </wp:positionH>
                <wp:positionV relativeFrom="paragraph">
                  <wp:posOffset>1336040</wp:posOffset>
                </wp:positionV>
                <wp:extent cx="0" cy="30861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105.2pt" to="171.8pt,12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0240</wp:posOffset>
                </wp:positionH>
                <wp:positionV relativeFrom="paragraph">
                  <wp:posOffset>1324610</wp:posOffset>
                </wp:positionV>
                <wp:extent cx="3810" cy="327660"/>
                <wp:effectExtent l="5080" t="635" r="5080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04.3pt" to="351.45pt,130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740</wp:posOffset>
                </wp:positionH>
                <wp:positionV relativeFrom="paragraph">
                  <wp:posOffset>1320800</wp:posOffset>
                </wp:positionV>
                <wp:extent cx="3810" cy="331470"/>
                <wp:effectExtent l="5080" t="635" r="5080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04pt" to="246.45pt,13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318135</wp:posOffset>
                </wp:positionV>
                <wp:extent cx="6851650" cy="133477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2"/>
                              </w:rPr>
                              <w:t>Groupement inter académique II</w:t>
                              <w:tab/>
                              <w:tab/>
                              <w:t xml:space="preserve">     Session 2005</w:t>
                              <w:tab/>
                              <w:tab/>
                              <w:t xml:space="preserve">               Dossier répon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BEP DES METIERS DE LA PRODUCTION MECANIQUE INFORMATIS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EP1 : Analyse et exploitation de donnée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SUJET</w:t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Durée :</w:t>
                              <w:tab/>
                              <w:t>4 h</w:t>
                              <w:tab/>
                              <w:t xml:space="preserve">    Coefficient : 4</w:t>
                              <w:tab/>
                              <w:tab/>
                              <w:t xml:space="preserve">     Feuille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05.1pt;mso-wrap-distance-left:9.05pt;mso-wrap-distance-right:9.05pt;mso-wrap-distance-top:0pt;mso-wrap-distance-bottom:0pt;margin-top:25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Impact" w:ascii="Impact" w:hAnsi="Impact"/>
                          <w:sz w:val="22"/>
                        </w:rPr>
                        <w:t>Groupement inter académique II</w:t>
                        <w:tab/>
                        <w:tab/>
                        <w:t xml:space="preserve">     Session 2005</w:t>
                        <w:tab/>
                        <w:tab/>
                        <w:t xml:space="preserve">               Dossier répon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BEP DES METIERS DE LA PRODUCTION MECANIQUE INFORMATISE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EP1 : Analyse et exploitation de données techniqu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2"/>
                        </w:rPr>
                        <w:t xml:space="preserve">              </w:t>
                      </w:r>
                      <w:r>
                        <w:rPr>
                          <w:rFonts w:cs="Arial Black" w:ascii="Arial Black" w:hAnsi="Arial Black"/>
                          <w:sz w:val="22"/>
                        </w:rPr>
                        <w:t>SUJET</w:t>
                        <w:tab/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2"/>
                        </w:rPr>
                        <w:t>Durée :</w:t>
                        <w:tab/>
                        <w:t>4 h</w:t>
                        <w:tab/>
                        <w:t xml:space="preserve">    Coefficient : 4</w:t>
                        <w:tab/>
                        <w:tab/>
                        <w:t xml:space="preserve">     Feuille : </w:t>
                      </w:r>
                      <w:r>
                        <w:rPr>
                          <w:b/>
                          <w:sz w:val="22"/>
                        </w:rPr>
                        <w:t>DR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4:27:00Z</dcterms:created>
  <dc:creator>LP Construction</dc:creator>
  <dc:description/>
  <dc:language>en-US</dc:language>
  <cp:lastModifiedBy>Construction LP P. et M. CURIE</cp:lastModifiedBy>
  <cp:lastPrinted>2004-09-27T11:16:00Z</cp:lastPrinted>
  <dcterms:modified xsi:type="dcterms:W3CDTF">2004-12-15T14:27:00Z</dcterms:modified>
  <cp:revision>2</cp:revision>
  <dc:subject/>
  <dc:title>Principales étapes du fonctionnement</dc:title>
</cp:coreProperties>
</file>