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Tolérances ISO pour ajustements (NF EN 286 - ISO 8015) 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les définissent un ensemble de tolérances concernant la taille linéaire d'un élément (diamètre d'un cylindre, diamètre d'une sphère, distance entre deux surfaces planes parallèles opposées).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Extrait de tableau des principaux écarts en micromètres 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89865</wp:posOffset>
                </wp:positionV>
                <wp:extent cx="3371850" cy="2571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57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lésag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squ'à 3 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3 à 6                  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6 à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à 18   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à 30 inc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4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 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H1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 1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202.5pt;mso-wrap-distance-left:9.05pt;mso-wrap-distance-right:9.05pt;mso-wrap-distance-top:0pt;mso-wrap-distance-bottom:0pt;margin-top:14.95pt;mso-position-vertical-relative:text;margin-left:-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lésage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qu'à 3 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3 à 6                  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 à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à 18   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à 30 inclus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7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9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 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H1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 1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63925</wp:posOffset>
                </wp:positionH>
                <wp:positionV relativeFrom="paragraph">
                  <wp:posOffset>167005</wp:posOffset>
                </wp:positionV>
                <wp:extent cx="3371850" cy="2617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617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Arbre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squ'à 3 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3 à 6                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6 à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à 18   inclus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à 30 inc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h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1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2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2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3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3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4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206.1pt;mso-wrap-distance-left:9.05pt;mso-wrap-distance-right:9.05pt;mso-wrap-distance-top:0pt;mso-wrap-distance-bottom:0pt;margin-top:13.15pt;mso-position-vertical-relative:text;margin-left:272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rbre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squ'à 3 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3 à 6                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 à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à 18   inclus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à 30 inclus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h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4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9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9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7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2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4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1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2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27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3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h9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3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3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43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Dimensions et tolérances pour le palier 6 (d'après fabriquant) 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150</wp:posOffset>
            </wp:positionH>
            <wp:positionV relativeFrom="paragraph">
              <wp:posOffset>106680</wp:posOffset>
            </wp:positionV>
            <wp:extent cx="5887720" cy="3905885"/>
            <wp:effectExtent l="0" t="0" r="0" b="0"/>
            <wp:wrapTight wrapText="bothSides">
              <wp:wrapPolygon edited="0">
                <wp:start x="-265" y="-354"/>
                <wp:lineTo x="-265" y="190336"/>
                <wp:lineTo x="60851" y="190336"/>
                <wp:lineTo x="60851" y="-354"/>
                <wp:lineTo x="-265" y="-354"/>
              </wp:wrapPolygon>
            </wp:wrapTight>
            <wp:docPr id="3" name="ba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gu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2434" b="3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390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127635</wp:posOffset>
                </wp:positionV>
                <wp:extent cx="797560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herc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réfé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55pt;mso-wrap-distance-left:9.05pt;mso-wrap-distance-right:9.05pt;mso-wrap-distance-top:0pt;mso-wrap-distance-bottom:0pt;margin-top:10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herc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la référ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9250</wp:posOffset>
                </wp:positionH>
                <wp:positionV relativeFrom="paragraph">
                  <wp:posOffset>68580</wp:posOffset>
                </wp:positionV>
                <wp:extent cx="0" cy="6667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5.4pt" to="27.5pt,57.8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870</wp:posOffset>
                </wp:positionH>
                <wp:positionV relativeFrom="paragraph">
                  <wp:posOffset>59690</wp:posOffset>
                </wp:positionV>
                <wp:extent cx="750570" cy="1082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pt;margin-top:4.7pt;width:59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40005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.3pt" to="58.0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Documentation tech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SUJET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T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Documentation techn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SUJET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T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36:00Z</dcterms:created>
  <dc:creator>LP Construction</dc:creator>
  <dc:description/>
  <dc:language>en-US</dc:language>
  <cp:lastModifiedBy>LP Construction</cp:lastModifiedBy>
  <cp:lastPrinted>2004-11-15T10:31:00Z</cp:lastPrinted>
  <dcterms:modified xsi:type="dcterms:W3CDTF">2004-11-15T09:36:00Z</dcterms:modified>
  <cp:revision>2</cp:revision>
  <dc:subject/>
  <dc:title>Principales étapes du fonctionnement</dc:title>
</cp:coreProperties>
</file>