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/>
      </w:pPr>
      <w:r>
        <w:rPr/>
      </w:r>
    </w:p>
    <w:p>
      <w:pPr>
        <w:pStyle w:val="Normal"/>
        <w:ind w:left="-540" w:right="-64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361950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524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BankGothic Md BT;Futura BdCn BT" w:hAnsi="BankGothic Md BT;Futura BdCn BT" w:cs="BankGothic Md BT;Futura BdCn B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nkGothic Md BT;Futura BdCn BT" w:ascii="BankGothic Md BT;Futura BdCn BT" w:hAnsi="BankGothic Md BT;Futura BdCn BT"/>
                                <w:sz w:val="28"/>
                                <w:szCs w:val="28"/>
                              </w:rPr>
                              <w:t>TABLEAU DE MAINTENANCE PREVENTIV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5pt;height:27.75pt;mso-wrap-distance-left:9.05pt;mso-wrap-distance-right:9.05pt;mso-wrap-distance-top:0pt;mso-wrap-distance-bottom:0pt;margin-top:-9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BankGothic Md BT;Futura BdCn BT" w:hAnsi="BankGothic Md BT;Futura BdCn BT" w:cs="BankGothic Md BT;Futura BdCn BT"/>
                          <w:sz w:val="28"/>
                          <w:szCs w:val="28"/>
                        </w:rPr>
                      </w:pPr>
                      <w:r>
                        <w:rPr>
                          <w:rFonts w:cs="BankGothic Md BT;Futura BdCn BT" w:ascii="BankGothic Md BT;Futura BdCn BT" w:hAnsi="BankGothic Md BT;Futura BdCn BT"/>
                          <w:sz w:val="28"/>
                          <w:szCs w:val="28"/>
                        </w:rPr>
                        <w:t>TABLEAU DE MAINTENANCE PREVEN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74"/>
        <w:gridCol w:w="513"/>
        <w:gridCol w:w="540"/>
        <w:gridCol w:w="540"/>
        <w:gridCol w:w="540"/>
        <w:gridCol w:w="540"/>
        <w:gridCol w:w="540"/>
        <w:gridCol w:w="2842"/>
      </w:tblGrid>
      <w:tr>
        <w:trPr>
          <w:trHeight w:val="1727" w:hRule="atLeast"/>
          <w:cantSplit w:val="true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ure du contrôle ou de l’entretien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Jour. 8H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Hebdo. 40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ensuel, 160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imestriel,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480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nnuel ,1 440 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2 ans, 2 880 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 ans, 4 320 H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ériel ou outillage nécessaire</w:t>
            </w:r>
          </w:p>
        </w:tc>
      </w:tr>
      <w:tr>
        <w:trPr>
          <w:trHeight w:val="287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ettoyage de la machin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ants, pinceau et brosse </w:t>
            </w:r>
          </w:p>
        </w:tc>
      </w:tr>
      <w:tr>
        <w:trPr>
          <w:trHeight w:val="248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rger la cuve du réseau pneumatique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urnevis cruciforme</w:t>
            </w:r>
          </w:p>
        </w:tc>
      </w:tr>
      <w:tr>
        <w:trPr>
          <w:trHeight w:val="227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idange de la centrale de lubrification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pirateur à fluide</w:t>
            </w:r>
          </w:p>
        </w:tc>
      </w:tr>
      <w:tr>
        <w:trPr>
          <w:trHeight w:val="248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érification de la vitre en polycarbonate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Vérification de la tension d’alim. 380V 10%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CACA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tervention sécurisée DANGER DE MORT</w:t>
            </w:r>
          </w:p>
        </w:tc>
      </w:tr>
      <w:tr>
        <w:trPr>
          <w:trHeight w:val="475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érification de la pression du réseau pneumatique 7 Bars maxi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érification de l’état général de la machine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CACA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tervention sécurisée DANGER DE MORT</w:t>
            </w:r>
          </w:p>
        </w:tc>
      </w:tr>
      <w:tr>
        <w:trPr>
          <w:trHeight w:val="475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angement des cartouches de graissage ou mise à niveau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érification de la tension et de l’usure de la courroie de la broche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érification de la tension et de l’usure des courroies d’axe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e à niveau de l’huile de la tourelle VDI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ankGothic Md BT;Futura BdCn BT" w:hAnsi="BankGothic Md BT;Futura BdCn BT" w:cs="BankGothic Md BT;Futura BdCn BT"/>
                <w:sz w:val="16"/>
                <w:szCs w:val="16"/>
              </w:rPr>
            </w:pPr>
            <w:r>
              <w:rPr>
                <w:rFonts w:cs="BankGothic Md BT;Futura BdCn BT" w:ascii="BankGothic Md BT;Futura BdCn BT" w:hAnsi="BankGothic Md BT;Futura BdCn BT"/>
                <w:sz w:val="16"/>
                <w:szCs w:val="16"/>
              </w:rPr>
              <w:t>X</w:t>
            </w:r>
          </w:p>
        </w:tc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ind w:left="-540" w:right="-648" w:hanging="0"/>
        <w:rPr/>
      </w:pPr>
      <w:r>
        <w:rPr/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837"/>
        <w:gridCol w:w="2222"/>
        <w:gridCol w:w="900"/>
        <w:gridCol w:w="1260"/>
        <w:gridCol w:w="900"/>
      </w:tblGrid>
      <w:tr>
        <w:trPr>
          <w:trHeight w:val="323" w:hRule="atLeast"/>
        </w:trPr>
        <w:tc>
          <w:tcPr>
            <w:tcW w:w="9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468" w:hanging="0"/>
              <w:jc w:val="center"/>
              <w:rPr>
                <w:rFonts w:ascii="Arial" w:hAnsi="Arial" w:cs="Arial"/>
                <w:b/>
                <w:b/>
                <w:bCs/>
                <w:color w:val="5F5F5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32"/>
                <w:szCs w:val="32"/>
              </w:rPr>
              <w:t>CARNET DE  BORD</w:t>
            </w:r>
          </w:p>
        </w:tc>
      </w:tr>
      <w:tr>
        <w:trPr>
          <w:trHeight w:val="1459" w:hRule="atLeast"/>
          <w:cantSplit w:val="true"/>
        </w:trPr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eure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Origine intervention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dicateu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ysiqu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vention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pérateu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vention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rvice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tenanc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RET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CHINE</w:t>
            </w:r>
          </w:p>
        </w:tc>
      </w:tr>
      <w:tr>
        <w:trPr>
          <w:trHeight w:val="275" w:hRule="atLeast"/>
        </w:trPr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7/09/2004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8h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Défaut variateur de broche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essage sur pc de command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0/20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h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Complément fluide de coupe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Débit insuffisant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275" w:hRule="atLeast"/>
        </w:trPr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02/2005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Changement ampoule éclairage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Plus d’éclairag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275" w:hRule="atLeast"/>
        </w:trPr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/04/20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h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ise à niveau de l’huile glissière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 xml:space="preserve">Défaut de graissag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</w:tr>
      <w:tr>
        <w:trPr>
          <w:trHeight w:val="568" w:hRule="atLeast"/>
        </w:trPr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05/2005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Réfection carter de protection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Fuite lubrifiant en façade machin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</w:tc>
      </w:tr>
      <w:tr>
        <w:trPr>
          <w:trHeight w:val="568" w:hRule="atLeast"/>
        </w:trPr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.1pt;margin-top:29.9pt;width:320.95pt;height:33.7pt;mso-wrap-style:none;v-text-anchor:middle;rotation:359" type="_x0000_t136">
                  <v:path textpathok="t"/>
                  <v:textpath on="t" fitshape="t" string="A remplir par le candidat" style="font-family:&quot;Arial Black&quot;;font-size:24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ind w:right="-648" w:hanging="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BankGothic Md BT">
    <w:altName w:val="Futura BdCn BT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0:38:00Z</dcterms:created>
  <dc:creator>M&amp;Mic</dc:creator>
  <dc:description/>
  <dc:language>en-US</dc:language>
  <cp:lastModifiedBy>LP WASHINGTON</cp:lastModifiedBy>
  <dcterms:modified xsi:type="dcterms:W3CDTF">2005-02-25T20:51:00Z</dcterms:modified>
  <cp:revision>3</cp:revision>
  <dc:subject/>
  <dc:title>Nature du contrôle ou de l’entretien</dc:title>
</cp:coreProperties>
</file>