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iCs/>
          <w:smallCaps/>
        </w:rPr>
      </w:pPr>
      <w:r>
        <w:rPr>
          <w:rFonts w:cs="Comic Sans MS" w:ascii="Comic Sans MS" w:hAnsi="Comic Sans MS"/>
          <w:i/>
          <w:iCs/>
          <w:smallCaps/>
        </w:rPr>
        <w:t>GROUPEMENT INTER ACADEMIQUE  II</w:t>
      </w:r>
    </w:p>
    <w:p>
      <w:pPr>
        <w:pStyle w:val="Heading1"/>
        <w:rPr/>
      </w:pPr>
      <w:r>
        <w:rPr/>
        <w:t xml:space="preserve">BEP MPMI Contrôle en Cours de Formation </w:t>
        <w:tab/>
        <w:tab/>
        <w:t>Session 2005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677989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595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CHE D’EVALUATION ET D’AIDE A LA NOTATION E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se en œuvre d’un assemblage sur poste d’assemblage (Durée 4 heures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85pt;height:46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CHE D’EVALUATION ET D’AIDE A LA NOTATION EP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ise en œuvre d’un assemblage sur poste d’assemblage (Durée 4 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Nom et prénom du candidat :                                                              N° de pièc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Etablissement de formation 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>
          <w:trHeight w:val="191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1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Répondre aux questions suivantes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isque d’accident sur le poste de perçage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nue vestimentaire afin d’éviter ce type d’acciden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éments de sécurité de la machin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/6  </w:t>
            </w:r>
          </w:p>
        </w:tc>
      </w:tr>
      <w:tr>
        <w:trPr>
          <w:trHeight w:val="8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- Organiser le poste d’assemblag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2 - Parachèvemen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ab/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CORPS 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Ebavurer toutes les arêtes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4 -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Assemblage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de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l’ensemb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- Effectue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l’assemblage en respectant la gamme de montage du diaporam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3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31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6337"/>
        <w:gridCol w:w="395"/>
        <w:gridCol w:w="360"/>
        <w:gridCol w:w="360"/>
        <w:gridCol w:w="374"/>
        <w:gridCol w:w="367"/>
        <w:gridCol w:w="741"/>
        <w:gridCol w:w="74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Compétences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Travail demandé au candida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Not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Barème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te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8 – Rédiger le graphe de montage DAS 4/4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/12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2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10 - Ranger et nettoyer le poste de travai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3</w:t>
            </w:r>
          </w:p>
        </w:tc>
      </w:tr>
      <w:tr>
        <w:trPr>
          <w:trHeight w:val="10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3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-Compléter le « bon sortie pièces usinées » </w:t>
            </w: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  <w:t>DAS 3/4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Compléter le « bon sortie pièces manufacturées » </w:t>
            </w: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  <w:t>DAS 3/4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3 – Etude de l’ensembl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4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8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6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/18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4740</wp:posOffset>
                </wp:positionH>
                <wp:positionV relativeFrom="paragraph">
                  <wp:posOffset>50165</wp:posOffset>
                </wp:positionV>
                <wp:extent cx="71247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2pt;margin-top:3.95pt;width:56.05pt;height:3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w:rPr>
          <w:sz w:val="28"/>
        </w:rPr>
        <w:t xml:space="preserve">       </w:t>
      </w:r>
      <w:r>
        <w:rPr>
          <w:sz w:val="28"/>
        </w:rPr>
        <w:t>Proposition conjointe de note :           /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23837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ASSEMB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6.7pt;mso-wrap-distance-left:9.05pt;mso-wrap-distance-right:9.05pt;mso-wrap-distance-top:0pt;mso-wrap-distance-bottom:0pt;margin-top:6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ate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e l’enseignant 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m et signature du professionnel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drawing>
          <wp:inline distT="0" distB="0" distL="0" distR="0">
            <wp:extent cx="2258695" cy="19583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</wp:posOffset>
                </wp:positionH>
                <wp:positionV relativeFrom="paragraph">
                  <wp:posOffset>35560</wp:posOffset>
                </wp:positionV>
                <wp:extent cx="403733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  <w:u w:val="double"/>
                              </w:rPr>
                              <w:t>Sépa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45pt;mso-wrap-distance-left:9.05pt;mso-wrap-distance-right:9.05pt;mso-wrap-distance-top:0pt;mso-wrap-distance-bottom:0pt;margin-top:2.8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  <w:u w:val="double"/>
                        </w:rPr>
                        <w:t>Sépa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1059815</wp:posOffset>
                </wp:positionV>
                <wp:extent cx="167132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7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83.4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7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59:00Z</dcterms:created>
  <dc:creator/>
  <dc:description/>
  <dc:language>en-US</dc:language>
  <cp:lastModifiedBy>LP WASHINGTON</cp:lastModifiedBy>
  <cp:lastPrinted>2004-11-07T18:56:00Z</cp:lastPrinted>
  <dcterms:modified xsi:type="dcterms:W3CDTF">2005-03-01T13:13:00Z</dcterms:modified>
  <cp:revision>4</cp:revision>
  <dc:subject/>
  <dc:title/>
</cp:coreProperties>
</file>