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>
          <w:rFonts w:eastAsia="MetaNormal-Roman;Century Gothic" w:cs="MetaNormal-Roman;Century Gothic" w:ascii="MetaNormal-Roman;Century Gothic" w:hAnsi="MetaNormal-Roman;Century Gothic"/>
          <w:sz w:val="20"/>
          <w:szCs w:val="20"/>
          <w:u w:val="none"/>
        </w:rPr>
        <w:t xml:space="preserve">               </w:t>
      </w:r>
      <w:r>
        <w:rPr>
          <w:rFonts w:cs="MetaNormal-Roman;Century Gothic" w:ascii="MetaNormal-Roman;Century Gothic" w:hAnsi="MetaNormal-Roman;Century Gothic"/>
          <w:sz w:val="20"/>
          <w:szCs w:val="20"/>
        </w:rPr>
        <w:t>BEP MPMI   FICHE DE NOTATION</w:t>
      </w:r>
    </w:p>
    <w:p>
      <w:pPr>
        <w:pStyle w:val="Normal"/>
        <w:jc w:val="center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089"/>
        <w:gridCol w:w="3903"/>
      </w:tblGrid>
      <w:tr>
        <w:trPr>
          <w:trHeight w:val="678" w:hRule="atLeast"/>
        </w:trPr>
        <w:tc>
          <w:tcPr>
            <w:tcW w:w="30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CANDIDA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NOM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PRENOM :</w:t>
            </w:r>
          </w:p>
        </w:tc>
        <w:tc>
          <w:tcPr>
            <w:tcW w:w="30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SITUATION N°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DATE :</w:t>
            </w:r>
          </w:p>
        </w:tc>
        <w:tc>
          <w:tcPr>
            <w:tcW w:w="39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EP3 1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Coef.10 -Durée 12 maxi (8h+4h)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Mise en œuvre d’une fabrication et assemblage</w:t>
            </w:r>
          </w:p>
        </w:tc>
      </w:tr>
      <w:tr>
        <w:trPr>
          <w:trHeight w:val="719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Compétences évaluées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1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PARTIE   C14-C21-C22-C23-C25-C26-C31-C32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MISE EN ŒUVRE DE  MACHINES OUTILS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Durée : 2 x 4h maxi              </w:t>
            </w:r>
          </w:p>
        </w:tc>
      </w:tr>
      <w:tr>
        <w:trPr>
          <w:trHeight w:val="864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PERIODE : Dernière année de formation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NOTA :-40% de l’évaluation est effectuée pendant le déroulement de l’épreuve</w:t>
            </w:r>
          </w:p>
          <w:p>
            <w:pPr>
              <w:pStyle w:val="Normal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Chaque candidat réalisera des activités sur machine  conventionnelle (assistée)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et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sur machine à commande numérique (tour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et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fraiseuse)</w:t>
            </w:r>
          </w:p>
        </w:tc>
      </w:tr>
    </w:tbl>
    <w:p>
      <w:pPr>
        <w:pStyle w:val="Normal"/>
        <w:ind w:right="-288" w:hanging="0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Normal"/>
        <w:ind w:right="-288" w:hanging="0"/>
        <w:rPr/>
      </w:pPr>
      <w:r>
        <w:rPr>
          <w:rFonts w:eastAsia="MetaNormal-Roman;Century Gothic"/>
        </w:rPr>
        <w:t xml:space="preserve">   </w:t>
      </w:r>
      <w:r>
        <w:rPr/>
        <w:t>(*) Identifier les compétences évaluées par une croix</w:t>
      </w:r>
    </w:p>
    <w:tbl>
      <w:tblPr>
        <w:tblW w:w="100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  <w:gridCol w:w="1080"/>
      </w:tblGrid>
      <w:tr>
        <w:trPr>
          <w:trHeight w:val="640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-360" w:right="-288" w:firstLine="360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ab/>
              <w:t xml:space="preserve">        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ompétences évaluée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3180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4pt" to="498.5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-Mise en œuvre de machines-outils-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color w:val="FF0000"/>
              </w:rPr>
              <w:t>commande intuitiv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7790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.7pt" to="499.2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Identifier, décoder des consignes relatives à la maintenance, à la sécurit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9070</wp:posOffset>
                      </wp:positionH>
                      <wp:positionV relativeFrom="paragraph">
                        <wp:posOffset>340360</wp:posOffset>
                      </wp:positionV>
                      <wp:extent cx="1424940" cy="3312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3312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*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/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z w:val="14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sz w:val="28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/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*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*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2pt;height:260.8pt;mso-wrap-distance-left:9.05pt;mso-wrap-distance-right:9.05pt;mso-wrap-distance-top:0pt;mso-wrap-distance-bottom:0pt;margin-top:26.8pt;mso-position-vertical-relative:text;margin-left:4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*     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/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/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sz w:val="14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/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*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*          </w:t>
                            </w:r>
                            <w:r>
                              <w:rPr>
                                <w:b/>
                                <w:bCs/>
                              </w:rPr>
                              <w:t>/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337820</wp:posOffset>
                      </wp:positionV>
                      <wp:extent cx="1069975" cy="28575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975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C14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25pt;height:225pt;mso-wrap-distance-left:9.05pt;mso-wrap-distance-right:9.05pt;mso-wrap-distance-top:0pt;mso-wrap-distance-bottom:0pt;margin-top:26.6pt;mso-position-vertical-relative:text;margin-left:37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14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1125</wp:posOffset>
                      </wp:positionV>
                      <wp:extent cx="6400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8.75pt" to="499.2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Prévenir les risques professionnels dans la situation de travail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1915</wp:posOffset>
                      </wp:positionV>
                      <wp:extent cx="6400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45pt" to="499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Organiser et équiper le poste de travail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52705</wp:posOffset>
                      </wp:positionV>
                      <wp:extent cx="6400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4.15pt" to="499.2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Mettre en œuvre une machine-outil à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ommande intuitive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</w:rPr>
              <w:t>(tour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495</wp:posOffset>
                      </wp:positionV>
                      <wp:extent cx="640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85pt" to="499.2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9705</wp:posOffset>
                      </wp:positionV>
                      <wp:extent cx="6400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4.15pt" to="499.2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etaNormal-Roman;Century Gothic" w:ascii="MetaNormal-Roman;Century Gothic" w:hAnsi="MetaNormal-Roman;Century Gothic"/>
              </w:rPr>
              <w:t>Contrôler le produit (pièce usinée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Assurer la disponibilité et la sécurité du poste de production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8740</wp:posOffset>
                      </wp:positionV>
                      <wp:extent cx="6400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2pt" to="499.2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Renseigner les documents de suiv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3830</wp:posOffset>
                      </wp:positionV>
                      <wp:extent cx="6400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2.9pt" to="499.2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Transmettre des consignes et des information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*</w: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0645</wp:posOffset>
                      </wp:positionV>
                      <wp:extent cx="1028065" cy="4203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-5.35pt;margin-top:6.35pt;width:80.9pt;height:33.0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NOTE</w:t>
            </w:r>
          </w:p>
        </w:tc>
      </w:tr>
    </w:tbl>
    <w:p>
      <w:pPr>
        <w:pStyle w:val="Normal"/>
        <w:ind w:left="-360" w:right="-288" w:hanging="0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0</wp:posOffset>
                </wp:positionH>
                <wp:positionV relativeFrom="paragraph">
                  <wp:posOffset>-17145</wp:posOffset>
                </wp:positionV>
                <wp:extent cx="1054100" cy="711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56pt;mso-wrap-distance-left:9.05pt;mso-wrap-distance-right:9.05pt;mso-wrap-distance-top:0pt;mso-wrap-distance-bottom:0pt;margin-top:-1.35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-17145</wp:posOffset>
                </wp:positionV>
                <wp:extent cx="5283200" cy="2311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  <w:t>Synthèse de l’évaluation proposée au 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  <w:t>Evaluateurs (nom, 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182pt;mso-wrap-distance-left:9.05pt;mso-wrap-distance-right:9.05pt;mso-wrap-distance-top:0pt;mso-wrap-distance-bottom:0pt;margin-top:-1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  <w:t>Synthèse de l’évaluation proposée au jury</w:t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  <w:t>Evaluateurs (nom, 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9080</wp:posOffset>
                </wp:positionH>
                <wp:positionV relativeFrom="paragraph">
                  <wp:posOffset>24765</wp:posOffset>
                </wp:positionV>
                <wp:extent cx="167132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4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1.9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Normal-Roman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3:03:00Z</dcterms:created>
  <dc:creator/>
  <dc:description/>
  <dc:language>en-US</dc:language>
  <cp:lastModifiedBy>LP WASHINGTON</cp:lastModifiedBy>
  <cp:lastPrinted>2005-02-25T23:13:00Z</cp:lastPrinted>
  <dcterms:modified xsi:type="dcterms:W3CDTF">2005-02-26T00:38:00Z</dcterms:modified>
  <cp:revision>3</cp:revision>
  <dc:subject/>
  <dc:title/>
</cp:coreProperties>
</file>