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iCs/>
          <w:smallCaps/>
        </w:rPr>
      </w:pPr>
      <w:r>
        <w:rPr>
          <w:rFonts w:cs="Comic Sans MS" w:ascii="Comic Sans MS" w:hAnsi="Comic Sans MS"/>
          <w:i/>
          <w:iCs/>
          <w:smallCaps/>
        </w:rPr>
        <w:t>GROUPEMENT INTER ACADEMIQUE  II</w:t>
      </w:r>
    </w:p>
    <w:p>
      <w:pPr>
        <w:pStyle w:val="Heading1"/>
        <w:rPr/>
      </w:pPr>
      <w:r>
        <w:rPr/>
        <w:t xml:space="preserve">BEP MPMI Contrôle en Cours de Formation </w:t>
        <w:tab/>
        <w:tab/>
        <w:t>Session 2005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00965</wp:posOffset>
                </wp:positionV>
                <wp:extent cx="6779895" cy="595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895" cy="595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CHE D’EVALUATION ET D’AIDE A LA NOTATION E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se en œuvre d’une fabrication sur fraiseuse à commande intuitive (Durée 4 heures)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3.85pt;height:46.9pt;mso-wrap-distance-left:9.05pt;mso-wrap-distance-right:9.05pt;mso-wrap-distance-top:0pt;mso-wrap-distance-bottom:0pt;margin-top:7.9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CHE D’EVALUATION ET D’AIDE A LA NOTATION EP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Mise en œuvre d’une fabrication sur fraiseuse à commande intuitive (Durée 4 he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Nom et prénom du candidat :                                                              N° de pièc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tablissement de formation 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6337"/>
        <w:gridCol w:w="395"/>
        <w:gridCol w:w="360"/>
        <w:gridCol w:w="360"/>
        <w:gridCol w:w="374"/>
        <w:gridCol w:w="367"/>
        <w:gridCol w:w="741"/>
        <w:gridCol w:w="74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ompétences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ravail demandé au candidat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Not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arème</w:t>
            </w:r>
          </w:p>
        </w:tc>
      </w:tr>
      <w:tr>
        <w:trPr>
          <w:trHeight w:val="144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14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CITER les équipements obligatoires  au poste de travail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VERIFIER les niveaux des différents fluides (lubrifiant, air comprimé…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RECHERCHER la fréquence d’entretien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/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6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Monter les mors doux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7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1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Installer la pièce et les outils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/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Mise sous tension et Prise d’Origine Machine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8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Déterminer (placer) l’Origine Programme (OP)  mesurer et introduire sa valeur de décalag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Transférer le programme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5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Simuler graphiquement le programme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7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Usiner la pièce en respectant les règles de sécurité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(noté sur 2 si une seule pièce est fabriquée, sur 1 si 2 pièces fabriquée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9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Agir sur les correcteurs dynamiques </w:t>
            </w:r>
          </w:p>
          <w:p>
            <w:pPr>
              <w:pStyle w:val="Normal"/>
              <w:ind w:right="-131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right="-131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0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En mode RNS reprendre la finition du Ø20d11 si nécessai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Usiner une nouvelle pièce si non validation de la premièr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5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 (/1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(/1)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/22</w:t>
            </w:r>
          </w:p>
        </w:tc>
      </w:tr>
      <w:tr>
        <w:trPr>
          <w:trHeight w:val="165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5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1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Déterminer les moyens de contrôle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 5/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2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- Contrôler la pièce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 5/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/13   </w:t>
            </w:r>
          </w:p>
        </w:tc>
      </w:tr>
      <w:tr>
        <w:trPr>
          <w:trHeight w:val="165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6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-180" w:hanging="0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 6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Nettoyer et ranger le poste de travai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/2</w:t>
            </w:r>
          </w:p>
        </w:tc>
      </w:tr>
      <w:tr>
        <w:trPr>
          <w:trHeight w:val="22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3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Compléter la fiche outil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 4/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Compléter la fiche relative aux correcteurs dynamiques DTO 4/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3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 Remplir le tableau de maintenance préventiv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 3/5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ainsi que le carnet de bord associé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/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4740</wp:posOffset>
                </wp:positionH>
                <wp:positionV relativeFrom="paragraph">
                  <wp:posOffset>50165</wp:posOffset>
                </wp:positionV>
                <wp:extent cx="71247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2pt;margin-top:3.95pt;width:56.05pt;height:3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045</wp:posOffset>
                </wp:positionH>
                <wp:positionV relativeFrom="paragraph">
                  <wp:posOffset>196215</wp:posOffset>
                </wp:positionV>
                <wp:extent cx="3333750" cy="848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Tournage sur machine à architecture ouver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6.8pt;mso-wrap-distance-left:9.05pt;mso-wrap-distance-right:9.05pt;mso-wrap-distance-top:0pt;mso-wrap-distance-bottom:0pt;margin-top:15.4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Tournage sur machine à architecture ouver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roposition conjointe de note :           /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ate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e l’enseignant 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u professionnel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89225</wp:posOffset>
                </wp:positionV>
                <wp:extent cx="6165215" cy="1494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42"/>
                              <w:gridCol w:w="1559"/>
                              <w:gridCol w:w="1418"/>
                              <w:gridCol w:w="1134"/>
                              <w:gridCol w:w="184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Groupement inter académique</w:t>
                                  </w:r>
                                  <w:r>
                                    <w:rPr/>
                                    <w:t xml:space="preserve"> I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co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Examen et spécialit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EP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Métiers de la Production Mécanique Informatis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Intitulé de l’épreu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Rounded MT Bold;Tahoma" w:ascii="Arial Rounded MT Bold;Tahoma" w:hAnsi="Arial Rounded MT Bold;Tahoma"/>
                                      <w:color w:val="000000"/>
                                      <w:sz w:val="20"/>
                                      <w:szCs w:val="20"/>
                                    </w:rPr>
                                    <w:t>EP3 : Mise en œuvre  d’une  fabrication  et assem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SUJ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date et heur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Duré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4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Coeffic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N° de page /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FICHE 5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17.7pt;mso-wrap-distance-left:7.05pt;mso-wrap-distance-right:7.05pt;mso-wrap-distance-top:0pt;mso-wrap-distance-bottom:0pt;margin-top:211.75pt;mso-position-vertical-relative:text;margin-left:2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42"/>
                        <w:gridCol w:w="1559"/>
                        <w:gridCol w:w="1418"/>
                        <w:gridCol w:w="1134"/>
                        <w:gridCol w:w="184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Groupement inter académique</w:t>
                            </w:r>
                            <w:r>
                              <w:rPr/>
                              <w:t xml:space="preserve"> II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ess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code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Examen et spécialit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EP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Métiers de la Production Mécanique Informatisée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Intitulé de l’épreu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color w:val="000000"/>
                                <w:sz w:val="20"/>
                                <w:szCs w:val="20"/>
                              </w:rPr>
                              <w:t>EP3 : Mise en œuvre  d’une  fabrication  et assemblage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SUJET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date et heu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  <w:vertAlign w:val="superscrip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Duré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4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Coeffic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N° de page /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FICHE 5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777875</wp:posOffset>
                </wp:positionV>
                <wp:extent cx="403733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44"/>
                                <w:u w:val="double"/>
                              </w:rPr>
                              <w:t>Sépa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45pt;mso-wrap-distance-left:9.05pt;mso-wrap-distance-right:9.05pt;mso-wrap-distance-top:0pt;mso-wrap-distance-bottom:0pt;margin-top:61.25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44"/>
                          <w:u w:val="double"/>
                        </w:rPr>
                        <w:t>Sépa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2845</wp:posOffset>
                </wp:positionH>
                <wp:positionV relativeFrom="paragraph">
                  <wp:posOffset>1884045</wp:posOffset>
                </wp:positionV>
                <wp:extent cx="167132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5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148.3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5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MetaPlusBold-Roman">
    <w:altName w:val="Impact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0:20:00Z</dcterms:created>
  <dc:creator/>
  <dc:description/>
  <dc:language>en-US</dc:language>
  <cp:lastModifiedBy>LP WASHINGTON</cp:lastModifiedBy>
  <cp:lastPrinted>2004-03-27T10:58:00Z</cp:lastPrinted>
  <dcterms:modified xsi:type="dcterms:W3CDTF">2005-02-26T00:32:00Z</dcterms:modified>
  <cp:revision>3</cp:revision>
  <dc:subject/>
  <dc:title/>
</cp:coreProperties>
</file>