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>EP3 : DOSSIER DE PREPARATION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469519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DOSSIER PERMETTANT LA REALISATION DES EPRU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7pt;height:31.45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DOSSIER PERMETTANT LA REALISATION DES EPRU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HE RECAPITULA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CHE MATIERE D ŒUV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HE « Correcteur Dfrdisquette 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NSEMBLE  DES DESSINS DE DEFINITION (DP1/9 à DP9/9 pour fabrication des ensembles du centr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PREPAR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P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1:08:00Z</dcterms:created>
  <dc:creator>LP WASHINGTON</dc:creator>
  <dc:description/>
  <dc:language>en-US</dc:language>
  <cp:lastModifiedBy>LP WASHINGTON</cp:lastModifiedBy>
  <cp:lastPrinted>2005-05-26T23:47:00Z</cp:lastPrinted>
  <dcterms:modified xsi:type="dcterms:W3CDTF">2005-05-26T21:48:00Z</dcterms:modified>
  <cp:revision>5</cp:revision>
  <dc:subject/>
  <dc:title>SESSION 200</dc:title>
</cp:coreProperties>
</file>