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0" w:color="000000"/>
          <w:bottom w:val="single" w:sz="6" w:space="4" w:color="000000"/>
          <w:right w:val="single" w:sz="6" w:space="0" w:color="000000"/>
        </w:pBdr>
        <w:shd w:fill="CCCCCC" w:val="clear"/>
        <w:ind w:left="18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2:  Préparation  d’une fabrication</w:t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   TECHNIQU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et nomenclature </w:t>
        <w:tab/>
        <w:tab/>
        <w:tab/>
        <w:tab/>
        <w:tab/>
        <w:tab/>
        <w:t>Doc DT 2/9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 xml:space="preserve">     </w:t>
        <w:tab/>
        <w:tab/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e définition du mors fixe </w:t>
        <w:tab/>
        <w:tab/>
        <w:tab/>
        <w:tab/>
        <w:tab/>
        <w:tab/>
        <w:t>Doc DT 3/9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enclature des phases du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mors fixe</w:t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   </w:t>
        <w:tab/>
        <w:tab/>
        <w:t>Doc DT 3/9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trat de phase 200 du </w:t>
      </w:r>
      <w:r>
        <w:rPr>
          <w:rFonts w:cs="Arial" w:ascii="Comic Sans MS" w:hAnsi="Comic Sans MS"/>
          <w:b/>
          <w:bCs/>
          <w:i/>
          <w:iCs/>
          <w:sz w:val="22"/>
          <w:szCs w:val="22"/>
        </w:rPr>
        <w:t>mors fixe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               </w:t>
        <w:tab/>
        <w:tab/>
        <w:t>Doc DT 4/9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trait de l’état de surface</w:t>
        <w:tab/>
        <w:tab/>
        <w:tab/>
        <w:tab/>
        <w:tab/>
        <w:tab/>
        <w:tab/>
        <w:t>Doc DT 4/9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Graphe d’assemblage incomplet</w:t>
        <w:tab/>
        <w:tab/>
        <w:tab/>
        <w:tab/>
        <w:tab/>
        <w:tab/>
        <w:tab/>
        <w:t>Doc DT 5/9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e et sa structure incomplète</w:t>
        <w:tab/>
        <w:tab/>
        <w:tab/>
        <w:tab/>
        <w:tab/>
        <w:tab/>
        <w:t>Doc DT 5/9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lérances générales ISO 2768 et  ajustements normalisés</w:t>
        <w:tab/>
        <w:t xml:space="preserve">  </w:t>
        <w:tab/>
        <w:tab/>
        <w:t>Doc DT 6/9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tillage de contrôle</w:t>
        <w:tab/>
        <w:tab/>
        <w:tab/>
        <w:tab/>
        <w:tab/>
        <w:tab/>
        <w:t xml:space="preserve">      </w:t>
        <w:tab/>
        <w:tab/>
        <w:t>Doc DT 6/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 Toolight</w:t>
        <w:tab/>
        <w:tab/>
        <w:tab/>
        <w:tab/>
        <w:tab/>
        <w:tab/>
        <w:t xml:space="preserve">      </w:t>
        <w:tab/>
        <w:tab/>
        <w:t>Doc DT 7/9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ésignation des plaquettes carbures</w:t>
        <w:tab/>
        <w:tab/>
        <w:tab/>
        <w:tab/>
        <w:tab/>
        <w:t xml:space="preserve">      </w:t>
        <w:tab/>
        <w:t>Doc DT 7/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che de sécurité poste </w:t>
        <w:tab/>
        <w:tab/>
        <w:tab/>
        <w:tab/>
        <w:tab/>
        <w:tab/>
        <w:tab/>
        <w:tab/>
        <w:t>Doc DT 8/9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nctions G81-G83-G87</w:t>
        <w:tab/>
        <w:tab/>
        <w:tab/>
        <w:tab/>
        <w:tab/>
        <w:tab/>
        <w:tab/>
        <w:tab/>
        <w:t>Doc DT 8/9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e de contrôle et journal de bord</w:t>
        <w:tab/>
        <w:tab/>
        <w:tab/>
        <w:tab/>
        <w:t xml:space="preserve">    </w:t>
        <w:tab/>
        <w:tab/>
        <w:t>Doc DT 9/9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0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- Métiers de la Production Mécanique Informatisée -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Préparation d’une fabrication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1/9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137248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48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Document « Assemblage séparateur DT 2/9 »se trouve dans le dossier « SEPARATEUR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0.7pt;height:48.1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Document « Assemblage séparateur DT 2/9 »se trouve dans le dossier « SEPARATEU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61429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Le dessin du « mors fixe BEP DT3 » se trouve dans le dossier « SEPARATEUR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81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Le dessin du « mors fixe BEP DT3 » se trouve dans le dossier « SEPARATEU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5626"/>
        <w:gridCol w:w="1745"/>
      </w:tblGrid>
      <w:tr>
        <w:trPr>
          <w:trHeight w:val="304" w:hRule="atLeast"/>
        </w:trPr>
        <w:tc>
          <w:tcPr>
            <w:tcW w:w="31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24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24"/>
                <w:sz w:val="26"/>
              </w:rPr>
              <w:t>NOMENCLATURE DE PHASE PREVISIONNEL</w:t>
            </w:r>
          </w:p>
        </w:tc>
        <w:tc>
          <w:tcPr>
            <w:tcW w:w="5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 : Séparateur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11430</wp:posOffset>
                  </wp:positionV>
                  <wp:extent cx="698500" cy="7740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31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 : Mors fixe</w:t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</w:trPr>
        <w:tc>
          <w:tcPr>
            <w:tcW w:w="31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 : EN AW 2017</w:t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31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 : % 2801</w:t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2" w:hRule="atLeast"/>
        </w:trPr>
        <w:tc>
          <w:tcPr>
            <w:tcW w:w="1056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58420</wp:posOffset>
                  </wp:positionV>
                  <wp:extent cx="4871720" cy="37211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88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1720" cy="372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5726"/>
        <w:gridCol w:w="3920"/>
      </w:tblGrid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</w:rPr>
              <w:t>Phase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</w:rPr>
              <w:t>Désignation de la phas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</w:rPr>
              <w:t>Machine-Outil – zone de travail</w:t>
            </w:r>
          </w:p>
        </w:tc>
      </w:tr>
      <w:tr>
        <w:trPr>
          <w:trHeight w:val="5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1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DÉBIT</w:t>
            </w:r>
          </w:p>
          <w:p>
            <w:pPr>
              <w:pStyle w:val="Normal"/>
              <w:rPr/>
            </w:pPr>
            <w:r>
              <w:rPr/>
              <w:t>Contrôle du brut  126×54×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2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FRAISAGE</w:t>
            </w:r>
          </w:p>
          <w:p>
            <w:pPr>
              <w:pStyle w:val="Normal"/>
              <w:rPr/>
            </w:pPr>
            <w:r>
              <w:rPr/>
              <w:t>Surfaçage (1) (finition)</w:t>
            </w:r>
          </w:p>
          <w:p>
            <w:pPr>
              <w:pStyle w:val="Normal"/>
              <w:rPr/>
            </w:pPr>
            <w:r>
              <w:rPr/>
              <w:t xml:space="preserve">Contournage (12) (finition)  </w:t>
            </w:r>
          </w:p>
          <w:p>
            <w:pPr>
              <w:pStyle w:val="Normal"/>
              <w:rPr/>
            </w:pPr>
            <w:r>
              <w:rPr/>
              <w:t>Pointage (2)-(3)-(4)-(5)-(6)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Perçage (2) Ø10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Perçage (2) Ø19.8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Alésage (2) Ø20H8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Épaulement (7) et contournage intérieur (8) (ébauche)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Épaulement (7) et contournage intérieur (8) (finition)</w:t>
            </w:r>
          </w:p>
          <w:p>
            <w:pPr>
              <w:pStyle w:val="Normal"/>
              <w:ind w:left="-71" w:hanging="0"/>
              <w:rPr/>
            </w:pPr>
            <w:r>
              <w:rPr/>
              <w:t xml:space="preserve"> </w:t>
            </w:r>
            <w:r>
              <w:rPr/>
              <w:t>Chanfrein (9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e d’usin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ére</w:t>
            </w:r>
            <w:r>
              <w:rPr>
                <w:rFonts w:cs="Arial" w:ascii="Arial" w:hAnsi="Arial"/>
                <w:b/>
                <w:bCs/>
              </w:rPr>
              <w:t xml:space="preserve"> Partie EP3 : Usinage</w:t>
            </w:r>
          </w:p>
        </w:tc>
      </w:tr>
      <w:tr>
        <w:trPr>
          <w:trHeight w:val="67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3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FRAISAGE</w:t>
            </w:r>
          </w:p>
          <w:p>
            <w:pPr>
              <w:pStyle w:val="Normal"/>
              <w:rPr/>
            </w:pPr>
            <w:r>
              <w:rPr/>
              <w:t>Mise en hauteur (10) de 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e d’usinag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ére </w:t>
            </w:r>
            <w:r>
              <w:rPr>
                <w:rFonts w:cs="Arial" w:ascii="Arial" w:hAnsi="Arial"/>
                <w:b/>
                <w:bCs/>
              </w:rPr>
              <w:t>Partie EP3 : Usinage</w:t>
            </w:r>
          </w:p>
        </w:tc>
      </w:tr>
      <w:tr>
        <w:trPr>
          <w:trHeight w:val="71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4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FRAISAGE</w:t>
            </w:r>
          </w:p>
          <w:p>
            <w:pPr>
              <w:pStyle w:val="Normal"/>
              <w:rPr>
                <w:position w:val="-36"/>
              </w:rPr>
            </w:pPr>
            <w:r>
              <w:rPr/>
              <w:t>Usinage la pente (11) à 9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36"/>
              </w:rPr>
            </w:pPr>
            <w:r>
              <w:rPr>
                <w:position w:val="-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iseuse universelle</w:t>
            </w:r>
          </w:p>
        </w:tc>
      </w:tr>
      <w:tr>
        <w:trPr>
          <w:trHeight w:val="77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5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PERÇAGE et TARAUDAGE</w:t>
            </w:r>
          </w:p>
          <w:p>
            <w:pPr>
              <w:pStyle w:val="Normal"/>
              <w:rPr/>
            </w:pPr>
            <w:r>
              <w:rPr/>
              <w:t xml:space="preserve">Perçage (4)-(5)-(6) </w:t>
            </w:r>
          </w:p>
          <w:p>
            <w:pPr>
              <w:pStyle w:val="Normal"/>
              <w:rPr/>
            </w:pPr>
            <w:r>
              <w:rPr/>
              <w:t xml:space="preserve">Taraudage  les 3 trous (4)-(5)-(6) à M5 </w:t>
            </w:r>
          </w:p>
          <w:p>
            <w:pPr>
              <w:pStyle w:val="Normal"/>
              <w:rPr/>
            </w:pPr>
            <w:r>
              <w:rPr/>
              <w:t xml:space="preserve">Perçage (3) </w:t>
            </w:r>
          </w:p>
          <w:p>
            <w:pPr>
              <w:pStyle w:val="Normal"/>
              <w:rPr/>
            </w:pPr>
            <w:r>
              <w:rPr/>
              <w:t xml:space="preserve">Taraudage le trou (3) à M8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one prépa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bCs/>
              </w:rPr>
              <w:t xml:space="preserve"> Partie EP3 : Assemblage</w:t>
            </w:r>
          </w:p>
        </w:tc>
      </w:tr>
      <w:tr>
        <w:trPr>
          <w:trHeight w:val="53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6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rPr/>
            </w:pPr>
            <w:r>
              <w:rPr/>
              <w:t>CONTRÔ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</w:rPr>
            </w:pPr>
            <w:r>
              <w:rPr>
                <w:position w:val="-36"/>
              </w:rPr>
              <w:t>Zone contrô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10220</wp:posOffset>
                </wp:positionH>
                <wp:positionV relativeFrom="paragraph">
                  <wp:posOffset>146685</wp:posOffset>
                </wp:positionV>
                <wp:extent cx="5848350" cy="401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T 3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31.65pt;mso-wrap-distance-left:7.05pt;mso-wrap-distance-right:7.05pt;mso-wrap-distance-top:0pt;mso-wrap-distance-bottom:0pt;margin-top:11.55pt;mso-position-vertical-relative:text;margin-left:638.6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T 3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360" w:right="8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342900</wp:posOffset>
                </wp:positionV>
                <wp:extent cx="6842760" cy="106921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33"/>
                              <w:gridCol w:w="4030"/>
                              <w:gridCol w:w="696"/>
                              <w:gridCol w:w="650"/>
                              <w:gridCol w:w="47"/>
                              <w:gridCol w:w="696"/>
                              <w:gridCol w:w="697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AT DE P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emble : Séparateu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5485" cy="77406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7" t="964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548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 : Mors fix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 : EN AW 2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gramme : % 28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 : FRAI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chine-outil : Centre d’Usin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7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8505" cy="190881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26424" t="22495" r="22692" b="557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8505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925820" cy="29368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554" t="39857" r="19333" b="285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5820" cy="293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350" cy="11811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20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985" cy="11811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92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5280" cy="193675"/>
                                        <wp:effectExtent l="114935" t="0" r="114935" b="0"/>
                                        <wp:docPr id="22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5160" cy="193680"/>
                                                  <a:chOff x="0" y="0"/>
                                                  <a:chExt cx="335160" cy="193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160" y="47520"/>
                                                    <a:ext cx="115560" cy="979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7160"/>
                                                    <a:ext cx="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1520" y="76320"/>
                                                    <a:ext cx="233640" cy="41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0640" cy="193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4645" cy="193040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4800" cy="192960"/>
                                                  <a:chOff x="0" y="0"/>
                                                  <a:chExt cx="334800" cy="192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520" y="45000"/>
                                                    <a:ext cx="114840" cy="982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5720"/>
                                                    <a:ext cx="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0440" y="73800"/>
                                                    <a:ext cx="234360" cy="41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1360" cy="1929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2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7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8750" cy="160655"/>
                                        <wp:effectExtent l="114935" t="0" r="114935" b="0"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760" cy="1605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8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9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2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0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1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975"/>
                                        <wp:effectExtent l="114935" t="0" r="114935" b="0"/>
                                        <wp:docPr id="3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4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3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4620" cy="118110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10800000">
                                                  <a:off x="0" y="0"/>
                                                  <a:ext cx="13464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48920" cy="25209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252000"/>
                                                  <a:chOff x="0" y="0"/>
                                                  <a:chExt cx="248760" cy="252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252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8960" y="45000"/>
                                                    <a:ext cx="166320" cy="168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45000"/>
                                                    <a:ext cx="175320" cy="177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538480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99680" cy="538560"/>
                                                  <a:chOff x="0" y="0"/>
                                                  <a:chExt cx="499680" cy="538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592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9644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04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84400" y="13320"/>
                                                    <a:ext cx="133200" cy="11880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9440" y="34596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12040" y="252720"/>
                                                    <a:ext cx="27504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378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57835" cy="56070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920" cy="560880"/>
                                                  <a:chOff x="0" y="0"/>
                                                  <a:chExt cx="457920" cy="560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6380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540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028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41200" y="14760"/>
                                                    <a:ext cx="13392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4768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7028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6020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89585" cy="551180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9600" cy="551160"/>
                                                  <a:chOff x="0" y="0"/>
                                                  <a:chExt cx="489600" cy="551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9548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8636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196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74320" y="14760"/>
                                                    <a:ext cx="13320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936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0232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504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480" cy="15811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7320" cy="158040"/>
                                                  <a:chOff x="0" y="0"/>
                                                  <a:chExt cx="157320" cy="158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440"/>
                                                    <a:ext cx="153000" cy="1562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4320" y="79920"/>
                                                    <a:ext cx="76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9920"/>
                                                    <a:ext cx="0" cy="78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8840"/>
                                                    <a:ext cx="72360" cy="73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2440"/>
                                                    <a:ext cx="6156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3880"/>
                                                    <a:ext cx="66600" cy="57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4960" y="81360"/>
                                                    <a:ext cx="68040" cy="716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1360" cy="788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40680"/>
                                                    <a:ext cx="2988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44767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447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0650" cy="116840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0600" cy="117000"/>
                                                  <a:chOff x="0" y="0"/>
                                                  <a:chExt cx="120600" cy="117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" y="1440"/>
                                                    <a:ext cx="117360" cy="115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40" y="59040"/>
                                                    <a:ext cx="58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904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8320"/>
                                                    <a:ext cx="55800" cy="54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0840"/>
                                                    <a:ext cx="47160" cy="45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1560"/>
                                                    <a:ext cx="51480" cy="41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520" y="59760"/>
                                                    <a:ext cx="52200" cy="52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2280" cy="58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29880"/>
                                                    <a:ext cx="23040" cy="29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4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271270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1271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ÉSIGNATION DES OPÉRATIONS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UTILS - PLAQUETTE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V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de-D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V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de-DE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vertAlign w:val="subscript"/>
                                      <w:lang w:val="de-DE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lang w:val="de-DE"/>
                                    </w:rPr>
                                    <w:t>mm/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 – Surfaçage (1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1 D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CKN 12051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9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 – Contournage (12) ébauch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59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3 – Contournage (12) finition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1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 – Pointage (2)-(3)-(4)-(5)-(6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3 D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à point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7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5 - Perç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0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4 D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6 - Perçage (2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9.8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5 D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7 - Alés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20H8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6 D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Tête à alés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CGT 06020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2"/>
                                      <w:lang w:val="de-D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8 - Épaulement (7) contourn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térieur (8) ébauch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3 dents) CCMX 09T308      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9 – Épaulement (7) contourn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érieur (8) finition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f1 = 17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1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3 dents) CCMX 09T30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18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0 – Chanfrein (9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9 D9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à chanfrein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254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841.9pt;mso-wrap-distance-left:0pt;mso-wrap-distance-right:7.05pt;mso-wrap-distance-top:0pt;mso-wrap-distance-bottom:0pt;margin-top:27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33"/>
                        <w:gridCol w:w="4030"/>
                        <w:gridCol w:w="696"/>
                        <w:gridCol w:w="650"/>
                        <w:gridCol w:w="47"/>
                        <w:gridCol w:w="696"/>
                        <w:gridCol w:w="697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AT DE P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PH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 xml:space="preserve">N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emble : Séparateu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77406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7" t="964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 : Mors fixe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 : EN AW 20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 : % 280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 : FRAISAGE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chine-outil : Centre d’Usinage </w:t>
                            </w:r>
                          </w:p>
                        </w:tc>
                      </w:tr>
                      <w:tr>
                        <w:trPr>
                          <w:trHeight w:val="8447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8505" cy="190881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26424" t="22495" r="22692" b="55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8505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925820" cy="2936875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1554" t="39857" r="19333" b="28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820" cy="293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189.8pt,209.2pt" to="212.9pt,209.2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0.1pt,205.05pt" to="190.1pt,209.2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2.5pt,205.8pt" to="212.5pt,209.9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196.3pt;margin-top:199.55pt;width:10.4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97.1pt,182.8pt" to="206.2pt,182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190.75pt;margin-top:186.15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line id="shape_0" from="392.2pt,209.9pt" to="415.3pt,209.9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2.45pt,205.75pt" to="392.45pt,209.9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4.9pt,206.5pt" to="414.9pt,210.6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398.6pt;margin-top:200.25pt;width:10.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99.5pt,183.5pt" to="408.6pt,183.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392.95pt;margin-top:187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435.3pt;margin-top:262.65pt;width:26.5pt;height:15.25pt" coordorigin="8706,5253" coordsize="530,305">
                                  <v:shape id="shape_0" fillcolor="black" stroked="t" o:allowincell="t" style="position:absolute;left:8706;top:5330;width:181;height:153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156,5329" to="9156,548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8870;top:5375;width:367;height:65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710;top:5255;width:268;height:304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433.3pt;margin-top:92pt;width:26.5pt;height:15.2pt" coordorigin="8666,1840" coordsize="530,304">
                                  <v:shape id="shape_0" fillcolor="black" stroked="t" o:allowincell="t" style="position:absolute;left:8666;top:1912;width:180;height:154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116,1913" to="9116,20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8828;top:1957;width:368;height:64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670;top:1841;width:269;height:303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oval id="shape_0" stroked="t" o:allowincell="t" style="position:absolute;margin-left:189.75pt;margin-top:218.35pt;width:12.5pt;height:12.65pt;mso-wrap-style:none;v-text-anchor:middle">
                                  <v:imagedata r:id="rId15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2.75pt;margin-top:301.9pt;width:12.45pt;height:12.6pt;mso-wrap-style:none;v-text-anchor:middle">
                                  <v:imagedata r:id="rId16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397.75pt;margin-top:218.65pt;width:12.5pt;height:12.65pt;mso-wrap-style:none;v-text-anchor:middle">
                                  <v:imagedata r:id="rId17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95.3pt;margin-top:95.4pt;width:12.5pt;height:12.65pt;mso-wrap-style:none;v-text-anchor:middle">
                                  <v:imagedata r:id="rId18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397.75pt;margin-top:95.4pt;width:12.5pt;height:12.65pt;mso-wrap-style:none;v-text-anchor:middle">
                                  <v:imagedata r:id="rId19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line id="shape_0" from="290.55pt,329.05pt" to="313.65pt,329.05pt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3.25pt,329.05pt" to="313.25pt,333.2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90.85pt,328.1pt" to="290.85pt,332.2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296.5pt;margin-top:330pt;width:10.55pt;height:9.25pt;flip:xy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291.05pt;margin-top:348.3pt;width:21.55pt;height:3.7pt;flip:xy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290.85pt;margin-top:93.55pt;width:19.6pt;height:19.85pt" coordorigin="5817,1871" coordsize="392,397">
                                  <v:oval id="shape_0" stroked="t" o:allowincell="t" style="position:absolute;left:5817;top:1871;width:391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5894,1942" to="6155,2207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75,1942" to="6150,2221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169.85pt;margin-top:120.05pt;width:39.3pt;height:42.4pt" coordorigin="3397,2401" coordsize="786,848">
                                  <v:line id="shape_0" from="3721,2417" to="4183,2417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79,2416" to="4179,249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31,2401" to="3731,248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3845;top:2422;width:209;height:186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3853,2946" to="4035,29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3731;top:2799;width:432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3397;top:2618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76.9pt;margin-top:120.05pt;width:36pt;height:44.15pt" coordorigin="5538,2401" coordsize="720,883">
                                  <v:line id="shape_0" from="5796,2417" to="6258,2417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55,2416" to="6255,249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06,2401" to="5806,248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5918;top:2424;width:210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5928,2945" to="6110,29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5807;top:2798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5538;top:2653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78.7pt;margin-top:119.8pt;width:38.5pt;height:43.4pt" coordorigin="7574,2396" coordsize="770,868">
                                  <v:line id="shape_0" from="7882,2412" to="8344,2412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40,2411" to="8340,249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92,2396" to="7892,247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8006;top:2419;width:209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14,2940" to="8196,29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7893;top:2793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7574;top:2633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54.95pt;margin-top:46.25pt;width:12.4pt;height:12.4pt" coordorigin="5099,925" coordsize="248,248">
                                  <v:oval id="shape_0" stroked="t" o:allowincell="t" style="position:absolute;left:5106;top:927;width:240;height:245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106,1051" to="5225,105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27,1051" to="5227,11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227;top:1049;width:113;height:11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234;top:1055;width:96;height:9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234;top:1057;width:104;height:8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233;top:1053;width:106;height:11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099;top:925;width:127;height:12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110;top:989;width:46;height:6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62.4pt,51.85pt" to="341.75pt,51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2pt,12.85pt" to="262pt,48.0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266.2pt;margin-top:264.5pt;width:9.5pt;height:9.2pt" coordorigin="5324,5290" coordsize="190,184">
                                  <v:oval id="shape_0" stroked="t" o:allowincell="t" style="position:absolute;left:5329;top:5292;width:184;height:181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329,5383" to="5420,53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22,5383" to="5422,5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422;top:5382;width:87;height:8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428;top:5386;width:73;height:7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428;top:5387;width:80;height:6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427;top:5384;width:81;height:8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324;top:5290;width:97;height:9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332;top:5337;width:35;height:4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71.65pt,269.2pt" to="351pt,269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1.25pt,162.1pt" to="271.25pt,262.1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ÉSIGNATION DES OPÉRATIONS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UTILS - PLAQUETTE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V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de-D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V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de-DE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vertAlign w:val="subscript"/>
                                <w:lang w:val="de-DE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lang w:val="de-DE"/>
                              </w:rPr>
                              <w:t>mm/dent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 – Surfaçage (1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1 D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CKN 12051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9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 – Contournage (12) ébauch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59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3 – Contournage (12) finition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1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 – Pointage (2)-(3)-(4)-(5)-(6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3 D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à point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7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5 - Perç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0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4 D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6 - Perçage (2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9.8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5 D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7 - Alés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H8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6 D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Tête à alé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CGT 06020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2"/>
                                <w:lang w:val="de-D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8 - Épaulement (7) contour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térieur (8) ébauch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3 dents) CCMX 09T308      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9 – Épaulement (7) contourn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térieur (8) finiti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f1 = 17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1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3 dents) CCMX 09T30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18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0 – Chanfrein (9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9 D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à chanfrein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254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4299585</wp:posOffset>
                </wp:positionH>
                <wp:positionV relativeFrom="paragraph">
                  <wp:posOffset>449580</wp:posOffset>
                </wp:positionV>
                <wp:extent cx="342900" cy="2286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4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308991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4420235</wp:posOffset>
                </wp:positionH>
                <wp:positionV relativeFrom="paragraph">
                  <wp:posOffset>3291840</wp:posOffset>
                </wp:positionV>
                <wp:extent cx="342900" cy="22860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9.2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8">
                <wp:simplePos x="0" y="0"/>
                <wp:positionH relativeFrom="column">
                  <wp:posOffset>3305175</wp:posOffset>
                </wp:positionH>
                <wp:positionV relativeFrom="paragraph">
                  <wp:posOffset>1824990</wp:posOffset>
                </wp:positionV>
                <wp:extent cx="342900" cy="34290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3.7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1905</wp:posOffset>
                </wp:positionH>
                <wp:positionV relativeFrom="paragraph">
                  <wp:posOffset>4107180</wp:posOffset>
                </wp:positionV>
                <wp:extent cx="2147570" cy="58039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appui plan sur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linéaire rectiligne sur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ponctuelle sur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45.7pt;mso-wrap-distance-left:9.05pt;mso-wrap-distance-right:9.05pt;mso-wrap-distance-top:0pt;mso-wrap-distance-bottom:0pt;margin-top:323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appui plan sur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linéaire rectiligne sur 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ponctuelle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-1270</wp:posOffset>
                </wp:positionH>
                <wp:positionV relativeFrom="paragraph">
                  <wp:posOffset>4747260</wp:posOffset>
                </wp:positionV>
                <wp:extent cx="1494790" cy="34036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-pièce : É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8pt;mso-wrap-distance-left:9.05pt;mso-wrap-distance-right:9.05pt;mso-wrap-distance-top:0pt;mso-wrap-distance-bottom:0pt;margin-top:373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rte-pièce : É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3659505</wp:posOffset>
                </wp:positionH>
                <wp:positionV relativeFrom="paragraph">
                  <wp:posOffset>4255135</wp:posOffset>
                </wp:positionV>
                <wp:extent cx="446405" cy="46545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6.65pt;mso-wrap-distance-left:9.05pt;mso-wrap-distance-right:9.05pt;mso-wrap-distance-top:0pt;mso-wrap-distance-bottom:0pt;margin-top:335.0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2503170</wp:posOffset>
                </wp:positionH>
                <wp:positionV relativeFrom="paragraph">
                  <wp:posOffset>2696845</wp:posOffset>
                </wp:positionV>
                <wp:extent cx="389890" cy="40005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12.35pt;mso-position-vertical-relative:text;margin-left:1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3729355</wp:posOffset>
                </wp:positionH>
                <wp:positionV relativeFrom="paragraph">
                  <wp:posOffset>3571875</wp:posOffset>
                </wp:positionV>
                <wp:extent cx="390525" cy="40005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pt;mso-wrap-distance-left:9.05pt;mso-wrap-distance-right:9.05pt;mso-wrap-distance-top:0pt;mso-wrap-distance-bottom:0pt;margin-top:281.2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4791710</wp:posOffset>
                </wp:positionH>
                <wp:positionV relativeFrom="paragraph">
                  <wp:posOffset>2715895</wp:posOffset>
                </wp:positionV>
                <wp:extent cx="389890" cy="40005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13.8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5829300</wp:posOffset>
                </wp:positionH>
                <wp:positionV relativeFrom="paragraph">
                  <wp:posOffset>3283585</wp:posOffset>
                </wp:positionV>
                <wp:extent cx="390525" cy="40068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5pt;mso-wrap-distance-left:9.05pt;mso-wrap-distance-right:9.05pt;mso-wrap-distance-top:0pt;mso-wrap-distance-bottom:0pt;margin-top:258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5643880</wp:posOffset>
                </wp:positionH>
                <wp:positionV relativeFrom="paragraph">
                  <wp:posOffset>1286510</wp:posOffset>
                </wp:positionV>
                <wp:extent cx="389890" cy="40068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01.3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7">
                <wp:simplePos x="0" y="0"/>
                <wp:positionH relativeFrom="column">
                  <wp:posOffset>2286635</wp:posOffset>
                </wp:positionH>
                <wp:positionV relativeFrom="paragraph">
                  <wp:posOffset>2180590</wp:posOffset>
                </wp:positionV>
                <wp:extent cx="389890" cy="40068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71.7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8">
                <wp:simplePos x="0" y="0"/>
                <wp:positionH relativeFrom="column">
                  <wp:posOffset>2235200</wp:posOffset>
                </wp:positionH>
                <wp:positionV relativeFrom="paragraph">
                  <wp:posOffset>1136650</wp:posOffset>
                </wp:positionV>
                <wp:extent cx="389890" cy="4000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89.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5123815</wp:posOffset>
                </wp:positionH>
                <wp:positionV relativeFrom="paragraph">
                  <wp:posOffset>2137410</wp:posOffset>
                </wp:positionV>
                <wp:extent cx="389890" cy="40068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68.3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1154430</wp:posOffset>
                </wp:positionV>
                <wp:extent cx="389890" cy="40005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90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2975610</wp:posOffset>
                </wp:positionH>
                <wp:positionV relativeFrom="paragraph">
                  <wp:posOffset>391795</wp:posOffset>
                </wp:positionV>
                <wp:extent cx="457200" cy="22860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.85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3137535</wp:posOffset>
                </wp:positionH>
                <wp:positionV relativeFrom="paragraph">
                  <wp:posOffset>3190240</wp:posOffset>
                </wp:positionV>
                <wp:extent cx="457200" cy="228600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1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1">
                <wp:simplePos x="0" y="0"/>
                <wp:positionH relativeFrom="column">
                  <wp:posOffset>4457700</wp:posOffset>
                </wp:positionH>
                <wp:positionV relativeFrom="paragraph">
                  <wp:posOffset>2168525</wp:posOffset>
                </wp:positionV>
                <wp:extent cx="571500" cy="30607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pt;mso-wrap-distance-left:9.05pt;mso-wrap-distance-right:9.05pt;mso-wrap-distance-top:0pt;mso-wrap-distance-bottom:0pt;margin-top:170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right="261" w:hanging="0"/>
        <w:rPr>
          <w:b/>
          <w:b/>
          <w:bCs/>
        </w:rPr>
      </w:pPr>
      <w:r>
        <w:rPr>
          <w:b/>
          <w:bCs/>
        </w:rPr>
        <w:t>Extrait de l’état de surface</w:t>
      </w:r>
    </w:p>
    <w:p>
      <w:pPr>
        <w:pStyle w:val="Heading"/>
        <w:ind w:left="360" w:right="81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06"/>
        <w:gridCol w:w="424"/>
        <w:gridCol w:w="1125"/>
        <w:gridCol w:w="705"/>
        <w:gridCol w:w="844"/>
        <w:gridCol w:w="986"/>
        <w:gridCol w:w="563"/>
        <w:gridCol w:w="1267"/>
        <w:gridCol w:w="282"/>
        <w:gridCol w:w="1549"/>
      </w:tblGrid>
      <w:tr>
        <w:trPr>
          <w:trHeight w:val="624" w:hRule="atLeast"/>
        </w:trPr>
        <w:tc>
          <w:tcPr>
            <w:tcW w:w="108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AVANCE MAX a – RAYON DE BEC rε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Rε (mm)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4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8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,2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,6</w:t>
            </w:r>
          </w:p>
        </w:tc>
        <w:tc>
          <w:tcPr>
            <w:tcW w:w="1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2,4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a (μm)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25 à 0,3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4 à 0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5 à 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7 à 1,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 à 1,8</w:t>
            </w:r>
          </w:p>
        </w:tc>
      </w:tr>
      <w:tr>
        <w:trPr>
          <w:trHeight w:val="624" w:hRule="atLeast"/>
        </w:trPr>
        <w:tc>
          <w:tcPr>
            <w:tcW w:w="108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8"/>
                <w:sz w:val="44"/>
              </w:rPr>
            </w:pPr>
            <w:r>
              <w:rPr>
                <w:rFonts w:cs="Arial" w:ascii="Arial" w:hAnsi="Arial"/>
                <w:position w:val="-48"/>
                <w:sz w:val="44"/>
              </w:rPr>
              <w:t>ÉTAT DE SURFACE Ra - RAYON DE BEC rε</w:t>
            </w:r>
          </w:p>
        </w:tc>
      </w:tr>
      <w:tr>
        <w:trPr>
          <w:trHeight w:val="484" w:hRule="atLeast"/>
        </w:trPr>
        <w:tc>
          <w:tcPr>
            <w:tcW w:w="3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État de surface</w:t>
            </w:r>
          </w:p>
        </w:tc>
        <w:tc>
          <w:tcPr>
            <w:tcW w:w="77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ayon de bec rε</w:t>
            </w:r>
          </w:p>
        </w:tc>
      </w:tr>
      <w:tr>
        <w:trPr>
          <w:trHeight w:val="478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36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(μm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36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(μm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0,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,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2,4</w:t>
            </w:r>
          </w:p>
        </w:tc>
      </w:tr>
      <w:tr>
        <w:trPr>
          <w:trHeight w:val="52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Avance    f = f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z </w:t>
            </w: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× z (mm/tr)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6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07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2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4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7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6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1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2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53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6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32</w:t>
            </w:r>
          </w:p>
        </w:tc>
      </w:tr>
      <w:tr>
        <w:trPr>
          <w:trHeight w:val="484" w:hRule="atLeast"/>
        </w:trPr>
        <w:tc>
          <w:tcPr>
            <w:tcW w:w="3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État de surface</w:t>
            </w:r>
          </w:p>
        </w:tc>
        <w:tc>
          <w:tcPr>
            <w:tcW w:w="77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ayon de bec rε</w:t>
            </w:r>
          </w:p>
        </w:tc>
      </w:tr>
      <w:tr>
        <w:trPr>
          <w:trHeight w:val="478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36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(μm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32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36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(μm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1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position w:val="-36"/>
                <w:sz w:val="28"/>
              </w:rPr>
            </w:pPr>
            <w:r>
              <w:rPr>
                <w:rFonts w:cs="Arial" w:ascii="Arial" w:hAnsi="Arial"/>
                <w:b/>
                <w:bCs/>
                <w:position w:val="-36"/>
                <w:sz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Avance    f = f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z </w:t>
            </w:r>
            <w:r>
              <w:rPr>
                <w:rFonts w:cs="Arial" w:ascii="Arial" w:hAnsi="Arial"/>
                <w:b/>
                <w:bCs/>
                <w:position w:val="-36"/>
                <w:sz w:val="32"/>
              </w:rPr>
              <w:t>× z (mm/tr)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6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5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28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2</w:t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36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4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5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3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69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,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08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0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26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5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26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,41</w:t>
            </w:r>
          </w:p>
        </w:tc>
      </w:tr>
      <w:tr>
        <w:trPr>
          <w:trHeight w:val="624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100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,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,1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2,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-38"/>
                <w:sz w:val="26"/>
              </w:rPr>
            </w:pPr>
            <w:r>
              <w:rPr>
                <w:rFonts w:cs="Arial" w:ascii="Arial" w:hAnsi="Arial"/>
                <w:b/>
                <w:bCs/>
                <w:position w:val="-38"/>
                <w:sz w:val="26"/>
              </w:rPr>
              <w:t>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95920</wp:posOffset>
                </wp:positionH>
                <wp:positionV relativeFrom="paragraph">
                  <wp:posOffset>4445</wp:posOffset>
                </wp:positionV>
                <wp:extent cx="5848350" cy="401955"/>
                <wp:effectExtent l="0" t="0" r="0" b="0"/>
                <wp:wrapSquare wrapText="bothSides"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T4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31.65pt;mso-wrap-distance-left:7.05pt;mso-wrap-distance-right:7.05pt;mso-wrap-distance-top:0pt;mso-wrap-distance-bottom:0pt;margin-top:0.35pt;mso-position-vertical-relative:text;margin-left:629.6pt;mso-position-horizontal-relative:page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T4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right="81" w:hanging="0"/>
        <w:rPr>
          <w:b/>
          <w:b/>
          <w:bCs/>
        </w:rPr>
      </w:pPr>
      <w:r>
        <w:rPr>
          <w:b/>
          <w:bCs/>
        </w:rPr>
        <w:t xml:space="preserve">Gamme d’assemblage incompl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845</wp:posOffset>
                </wp:positionH>
                <wp:positionV relativeFrom="paragraph">
                  <wp:posOffset>-5715</wp:posOffset>
                </wp:positionV>
                <wp:extent cx="4097020" cy="6050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6050160"/>
                          <a:chOff x="0" y="0"/>
                          <a:chExt cx="4097160" cy="6050160"/>
                        </a:xfrm>
                      </wpg:grpSpPr>
                      <wps:wsp>
                        <wps:cNvSpPr/>
                        <wps:spPr>
                          <a:xfrm>
                            <a:off x="1492920" y="23796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190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235440"/>
                            <a:ext cx="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3940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62000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235440"/>
                            <a:ext cx="0" cy="19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21430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257940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440" y="214488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240" y="1711440"/>
                            <a:ext cx="634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301356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214488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2145600"/>
                            <a:ext cx="0" cy="13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3169440"/>
                            <a:ext cx="6307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920" y="353376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96864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35337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53448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4055760"/>
                            <a:ext cx="6307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440316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923000"/>
                            <a:ext cx="10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440316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3582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803200"/>
                            <a:ext cx="12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1000" y="4403160"/>
                            <a:ext cx="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4403160"/>
                            <a:ext cx="0" cy="13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2480" y="4246920"/>
                            <a:ext cx="1084680" cy="290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semb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66924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080" y="23508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6404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929160"/>
                            <a:ext cx="1482120" cy="464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quet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39464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imba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85976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taraud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32488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Vis M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79036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rs fi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558540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5119920"/>
                            <a:ext cx="1482120" cy="464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65588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li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19040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rs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722400"/>
                            <a:ext cx="1482120" cy="464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6920"/>
                            <a:ext cx="1482120" cy="464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-0.45pt;width:322.6pt;height:476.4pt" coordorigin="847,-9" coordsize="6452,9528">
                <v:line id="shape_0" from="3198,366" to="3866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1865" to="3538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362" to="3540,1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8,368" to="3708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2542" to="3707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9,362" to="3879,3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8,3366" to="4307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4053" to="40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8,3369" to="4038,4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6;top:2686;width:9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9,4737" to="4149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3369" to="4150,4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9,3370" to="4309,5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1;top:4982;width:99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8,5556" to="4625,5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6241" to="4466,6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6,5556" to="4466,6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6,5557" to="4626,6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94;top:6378;width:99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99,6925" to="5576,6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7744" to="4783,7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6925" to="4785,7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9,8429" to="4941,8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9130" to="5100,9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6925" to="4943,8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2,6925" to="5102,9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1;top:6679;width:170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semble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 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3206,1045" to="3412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4,361" to="3414,1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4;top:-9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....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722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2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1454;width:23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quet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....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2187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imba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1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2920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taraud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2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3652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Vis M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.....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4385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rs fix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p 1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8787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....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8054;width:23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9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7323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lis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6590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rs mobi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5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;top:5853;width:233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......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;top:5120;width:2333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3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2997200" cy="3114040"/>
            <wp:effectExtent l="0" t="0" r="0" b="0"/>
            <wp:wrapNone/>
            <wp:docPr id="1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13970</wp:posOffset>
                </wp:positionV>
                <wp:extent cx="6743700" cy="2230755"/>
                <wp:effectExtent l="0" t="0" r="0" b="0"/>
                <wp:wrapSquare wrapText="bothSides"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  <w:gridCol w:w="6660"/>
                              <w:gridCol w:w="2340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0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position w:val="-35"/>
                                    </w:rPr>
                                  </w:pPr>
                                  <w:r>
                                    <w:rPr>
                                      <w:position w:val="-35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ous-ensem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e ressor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1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et le taquet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1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ont installés dans la vi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6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a brimball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1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 loge dans l’alésage de la vi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6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érifier que la brimballe ne peut se désolidariser de la vi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a douille taraudé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 visse sur la vis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6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e mors fix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 fixe sur la douille taraudée par l’intermédiaire des 3 vis M5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7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e guid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 loge sur le mors fix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6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et maintenu par l’écrou M8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8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a douille liss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4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est montée sur le mors mobil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5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’ensemble est monté sur le sous-ensemble C et maintenu par la rondelle plate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 9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et l’écrou M6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</w:rPr>
                                    <w:t>rep10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 douille lisse est collée avec le mors mobi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75.65pt;mso-wrap-distance-left:0pt;mso-wrap-distance-right:7.05pt;mso-wrap-distance-top:0pt;mso-wrap-distance-bottom:0pt;margin-top:1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  <w:gridCol w:w="6660"/>
                        <w:gridCol w:w="2340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0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position w:val="-35"/>
                              </w:rPr>
                            </w:pPr>
                            <w:r>
                              <w:rPr>
                                <w:position w:val="-35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ous-ensem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ressor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12</w:t>
                            </w:r>
                            <w:r>
                              <w:rPr>
                                <w:sz w:val="22"/>
                              </w:rPr>
                              <w:t xml:space="preserve"> et le taque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13</w:t>
                            </w:r>
                            <w:r>
                              <w:rPr>
                                <w:sz w:val="22"/>
                              </w:rPr>
                              <w:t xml:space="preserve"> sont installés dans la vi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6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 brimbal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11</w:t>
                            </w:r>
                            <w:r>
                              <w:rPr>
                                <w:sz w:val="22"/>
                              </w:rPr>
                              <w:t xml:space="preserve"> se loge dans l’alésage de la vi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6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rifier que la brimballe ne peut se désolidariser de la vis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 douille taraudé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2</w:t>
                            </w:r>
                            <w:r>
                              <w:rPr>
                                <w:sz w:val="22"/>
                              </w:rPr>
                              <w:t xml:space="preserve"> se visse sur la vi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6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mors fix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1</w:t>
                            </w:r>
                            <w:r>
                              <w:rPr>
                                <w:sz w:val="22"/>
                              </w:rPr>
                              <w:t xml:space="preserve"> se fixe sur la douille taraudée par l’intermédiaire des 3 vis M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7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guid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3</w:t>
                            </w:r>
                            <w:r>
                              <w:rPr>
                                <w:sz w:val="22"/>
                              </w:rPr>
                              <w:t xml:space="preserve"> se loge sur le mors fix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6</w:t>
                            </w:r>
                            <w:r>
                              <w:rPr>
                                <w:sz w:val="22"/>
                              </w:rPr>
                              <w:t xml:space="preserve"> et maintenu par l’écrou M8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8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 douille liss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4</w:t>
                            </w:r>
                            <w:r>
                              <w:rPr>
                                <w:sz w:val="22"/>
                              </w:rPr>
                              <w:t xml:space="preserve"> est montée sur le mors mobi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5</w:t>
                            </w:r>
                            <w:r>
                              <w:rPr>
                                <w:sz w:val="22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’ensemble est monté sur le sous-ensemble C et maintenu par la rondelle plat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 9</w:t>
                            </w:r>
                            <w:r>
                              <w:rPr>
                                <w:sz w:val="22"/>
                              </w:rPr>
                              <w:t xml:space="preserve"> et l’écrou M6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rep10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douille lisse est collée avec le mors mobil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360" w:hanging="0"/>
        <w:rPr>
          <w:b/>
          <w:b/>
          <w:bCs/>
        </w:rPr>
      </w:pPr>
      <w:r>
        <w:rPr>
          <w:b/>
          <w:bCs/>
        </w:rPr>
        <w:t>Programme et structure incomplète</w:t>
      </w:r>
    </w:p>
    <w:p>
      <w:pPr>
        <w:pStyle w:val="Textebrut"/>
        <w:ind w:firstLine="708"/>
        <w:rPr>
          <w:rFonts w:ascii="Arial" w:hAnsi="Arial" w:eastAsia="MS Mincho;ＭＳ 明朝" w:cs="Arial"/>
          <w:b/>
          <w:b/>
          <w:bCs/>
          <w:sz w:val="22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0655</wp:posOffset>
                </wp:positionH>
                <wp:positionV relativeFrom="paragraph">
                  <wp:posOffset>46355</wp:posOffset>
                </wp:positionV>
                <wp:extent cx="3738245" cy="903859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903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%2801 (MORS FIXE DU SEPARATEUR BEP MPM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0 G0 G52 Z0 D0 G9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20 T1 D1 M6 (SURFAÇAGE:FRAISE CARBURE 2T Ø 8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30 G0 X117 Y0 Z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0 M3 M43 S1194 F3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0 G01 X-95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0 G0 G52 X0 Y0 Z0 M9 M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70 T2 D2 M6 (CONTOURNAGE EB:FRAISE 2 T Ø 2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80 M3 M43 S1592 F6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90 G0 G41 X77 Y45 Z-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00 G01 Y-8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10 X70.81 Y-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20 X-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30 G3 X-30 Y-15 R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40 G1 X-4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50 G2 X-45 Y-10 R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60 G1 Y1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70 G2 X-40 Y15 R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180 G1 X-3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190 G3 X-3 Y25 R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00 G1 X70.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10 X87 Y-19.475 M9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20 G0 G40 X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230 D12 (CONTOURNAGE FINI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40 M3 M43 S1910 F3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250 G0 G41 X77 Y4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60 G77 N100 N2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270 G0 G52 X Z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280 T3 D3 M6 (POINTAGE:POINTEUR DIAM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290 M3 M43 S3978 F3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00 G81 X0 Y0 Z-1 ER3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310 X-3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20 X7.5 Y12.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30 X-15 Y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340 X7.5 Y-12.9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50 M9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60 G0 G8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370 T4 D4 M6 (PERCAGE:FORET Ø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80 M3 M43 S3180 F3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390 G83 X0 Y0 ER3 Z-25 P10 Q3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00 G0 G80 G52 Z M9 M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410 T5 D5 M6 (PERCAGE:FORET Ø 19.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20 M3 M43 S1608 F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30 G87 X0 Y0 ER3 Z-20 P10 Q3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40 G0 G80 G52 Z M5 M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450 T6 D6 M6 (ALESAGE:TETE A ALESER Ø 20H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60 M3 M43 S478 F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70 G85 X0 Y0 ER3 Z-20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480 G0 G80 G52 Z M5 M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490 T7 D7 M6 (EPAULEMENT:FRAISE CARBURE 2T Ø 3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00 M3 M43 S2000 F7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10 G0 G41 X-21 Y-50 Z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20 Z-9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30 G01 Y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40 G0 X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550 G01 Y2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60 G03 X37 Y8 R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70 G01 X62 EB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80 Y-8 EB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590 X37</w:t>
                              <w:tab/>
                              <w:tab/>
                              <w:tab/>
                              <w:tab/>
                              <w:tab/>
                              <w:t>… /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35pt;height:711.7pt;mso-wrap-distance-left:9.05pt;mso-wrap-distance-right:9.05pt;mso-wrap-distance-top:0pt;mso-wrap-distance-bottom:0pt;margin-top:3.6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>%2801 (MORS FIXE DU SEPARATEUR BEP MPM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10 G0 G52 Z0 D0 G9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20 T1 D1 M6 (SURFAÇAGE:FRAISE CARBURE 2T Ø 80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30 G0 X117 Y0 Z0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0 M3 M43 S1194 F35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0 G01 X-95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0 G0 G52 X0 Y0 Z0 M9 M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70 T2 D2 M6 (CONTOURNAGE EB:FRAISE 2 T Ø 20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80 M3 M43 S1592 F63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90 G0 G41 X77 Y45 Z-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00 G01 Y-8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10 X70.81 Y-2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120 X-3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30 G3 X-30 Y-15 R4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140 G1 X-40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50 G2 X-45 Y-10 R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160 G1 Y10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70 G2 X-40 Y15 R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180 G1 X-30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190 G3 X-3 Y25 R4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00 G1 X70.8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10 X87 Y-19.475 M9 M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20 G0 G40 X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230 D12 (CONTOURNAGE FINITION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40 M3 M43 S1910 F38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250 G0 G41 X77 Y45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60 G77 N100 N2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270 G0 G52 X Z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280 T3 D3 M6 (POINTAGE:POINTEUR DIAM8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290 M3 M43 S3978 F39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00 G81 X0 Y0 Z-1 ER3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310 X-32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20 X7.5 Y12.9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30 X-15 Y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340 X7.5 Y-12.99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50 M9 M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60 G0 G80 G52 Z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370 T4 D4 M6 (PERCAGE:FORET Ø 10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80 M3 M43 S3180 F31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390 G83 X0 Y0 ER3 Z-25 P10 Q3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00 G0 G80 G52 Z M9 M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410 T5 D5 M6 (PERCAGE:FORET Ø 19.8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20 M3 M43 S1608 F16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30 G87 X0 Y0 ER3 Z-20 P10 Q3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40 G0 G80 G52 Z M5 M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450 T6 D6 M6 (ALESAGE:TETE A ALESER Ø 20H8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60 M3 M43 S478 F4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70 G85 X0 Y0 ER3 Z-20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480 G0 G80 G52 Z M5 M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490 T7 D7 M6 (EPAULEMENT:FRAISE CARBURE 2T Ø 32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00 M3 M43 S2000 F7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10 G0 G41 X-21 Y-50 Z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20 Z-9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30 G01 Y5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40 G0 X2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550 G01 Y25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60 G03 X37 Y8 R1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70 G01 X62 EB-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80 Y-8 EB-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590 X37</w:t>
                        <w:tab/>
                        <w:tab/>
                        <w:tab/>
                        <w:tab/>
                        <w:tab/>
                        <w:t>… /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70655</wp:posOffset>
                </wp:positionH>
                <wp:positionV relativeFrom="paragraph">
                  <wp:posOffset>46355</wp:posOffset>
                </wp:positionV>
                <wp:extent cx="2866390" cy="218059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00 G3 X20 Y-25 R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10 G1 Y-51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620 G0 X-21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17 (EPAULEMENT FINI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30 M3 M43 S3183 F477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40 G77 N530 N6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50 G0 G40 G52 Z M5 M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N660 T9 D9 M6 (CHANFREIN:FRAISE CHANFREINER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70 M3 M43 S2546 F6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80 G0 G41 X-21 Y-51 M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690 G1 Y51 M5 M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700 G0 G40 G52 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710 M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1.7pt;mso-wrap-distance-left:9.05pt;mso-wrap-distance-right:9.05pt;mso-wrap-distance-top:0pt;mso-wrap-distance-bottom:0pt;margin-top:3.65pt;mso-position-vertical-relative:text;margin-left:31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z w:val="20"/>
                          <w:szCs w:val="20"/>
                        </w:rPr>
                        <w:t>/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00 G3 X20 Y-25 R1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10 G1 Y-51 M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620 G0 X-21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17 (EPAULEMENT FINITION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30 M3 M43 S3183 F477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40 G77 N530 N6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50 G0 G40 G52 Z M5 M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N660 T9 D9 M6 (CHANFREIN:FRAISE CHANFREINER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de-DE"/>
                        </w:rPr>
                        <w:t xml:space="preserve"> 10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70 M3 M43 S2546 F63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80 G0 G41 X-21 Y-51 M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690 G1 Y51 M5 M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700 G0 G40 G52 Z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710 M0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ind w:firstLine="708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eastAsia="MS Mincho;ＭＳ 明朝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70350</wp:posOffset>
                </wp:positionH>
                <wp:positionV relativeFrom="paragraph">
                  <wp:posOffset>40640</wp:posOffset>
                </wp:positionV>
                <wp:extent cx="2857500" cy="411480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Structure du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4pt;mso-wrap-distance-left:9.05pt;mso-wrap-distance-right:9.05pt;mso-wrap-distance-top:0pt;mso-wrap-distance-bottom:0pt;margin-top:3.2pt;mso-position-vertical-relative:text;margin-left:3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Structure du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965575</wp:posOffset>
                </wp:positionH>
                <wp:positionV relativeFrom="paragraph">
                  <wp:posOffset>93980</wp:posOffset>
                </wp:positionV>
                <wp:extent cx="2848610" cy="565975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8680" cy="5659920"/>
                          <a:chOff x="0" y="0"/>
                          <a:chExt cx="2848680" cy="5659920"/>
                        </a:xfrm>
                      </wpg:grpSpPr>
                      <wps:wsp>
                        <wps:cNvSpPr/>
                        <wps:spPr>
                          <a:xfrm>
                            <a:off x="1893600" y="307440"/>
                            <a:ext cx="0" cy="508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0"/>
                            <a:ext cx="5745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28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45540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2640" y="5250240"/>
                            <a:ext cx="60264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64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79920"/>
                              <a:ext cx="4305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M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2480" y="92196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42992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94184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age Ø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348120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ésage Ø20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3867840"/>
                            <a:ext cx="181620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paulement – contournage ébauc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45376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çage  Ø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96928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çage  Ø19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4405680"/>
                            <a:ext cx="181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4879800"/>
                            <a:ext cx="18162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nfre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45540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5968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142992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1588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194184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100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348120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3644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3867840"/>
                            <a:ext cx="3441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40410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245376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26125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296928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3123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440568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45651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4879800"/>
                            <a:ext cx="3441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50392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5400"/>
                            <a:ext cx="25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5968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0760"/>
                            <a:ext cx="25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10628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42956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15804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94112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0923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47292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36342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67840"/>
                            <a:ext cx="3441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40327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45304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26042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96100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311652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40496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455724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879440"/>
                            <a:ext cx="3441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5031000"/>
                            <a:ext cx="1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953280"/>
                            <a:ext cx="344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10771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7.4pt;width:224.3pt;height:445.65pt" coordorigin="6245,148" coordsize="4486,8913">
                <v:line id="shape_0" from="9227,632" to="9227,8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71;top:148;width:90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28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865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753;top:8416;width:949;height:645">
                  <v:oval id="shape_0" fillcolor="white" stroked="t" o:allowincell="f" style="position:absolute;left:8753;top:8416;width:948;height:6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878;top:8542;width:677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M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871;top:1600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2400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3206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age Ø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5630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ésage Ø20H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6239;width:285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paulement – contournage ébauc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4012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çage  Ø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4824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çage  Ø19.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7086;width:28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1;top:7833;width:28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anfrein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9;top:865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1088" to="7870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2400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2650" to="7870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3206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3456" to="7870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5630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5887" to="7870,5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6239;width:541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6512" to="7870,6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4012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4262" to="7870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4824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5067" to="7870,5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7086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7337" to="7870,7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7833;width:54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8084" to="7870,8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5;top:865;width:4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3,1088" to="7058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5;top:1645;width:406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3,1890" to="7058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2399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2637" to="7058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3205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3443" to="7058,3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5617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5871" to="7058,5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6239;width:541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6499" to="7058,6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4011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4249" to="7058,4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4811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5056" to="7058,5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7085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7325" to="7058,7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6;top:7832;width:54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8,8071" to="7058,8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1649;width:54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1,1844" to="787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3"/>
        <w:gridCol w:w="2493"/>
      </w:tblGrid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sz w:val="24"/>
              </w:rPr>
            </w:pPr>
            <w:r>
              <w:rPr>
                <w:sz w:val="24"/>
              </w:rPr>
              <w:t>BEP - Métiers de la Production Mécanique Informatisée 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EP2 Préparation d’une fabrication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5/9</w:t>
            </w:r>
          </w:p>
        </w:tc>
      </w:tr>
    </w:tbl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right="261" w:hanging="0"/>
        <w:rPr>
          <w:b/>
          <w:b/>
          <w:bCs/>
          <w:i/>
          <w:i/>
          <w:u w:val="single"/>
        </w:rPr>
      </w:pPr>
      <w:r>
        <w:rPr>
          <w:b/>
          <w:bCs/>
        </w:rPr>
        <w:t>Tolérances générales ISO 2768 et Ajustements normalisés</w:t>
      </w:r>
    </w:p>
    <w:p>
      <w:pPr>
        <w:pStyle w:val="Normal"/>
        <w:ind w:left="142" w:hanging="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44"/>
        <w:gridCol w:w="1644"/>
        <w:gridCol w:w="1644"/>
        <w:gridCol w:w="1644"/>
        <w:gridCol w:w="1645"/>
      </w:tblGrid>
      <w:tr>
        <w:trPr>
          <w:trHeight w:val="194" w:hRule="atLeast"/>
        </w:trPr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S LINEAIRES</w:t>
            </w:r>
          </w:p>
        </w:tc>
      </w:tr>
      <w:tr>
        <w:trPr>
          <w:trHeight w:val="198" w:hRule="atLeast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e de précision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 à 3 inclus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à 6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à 3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à 120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à 400</w:t>
            </w:r>
          </w:p>
        </w:tc>
      </w:tr>
      <w:tr>
        <w:trPr>
          <w:trHeight w:val="61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   ( fin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2</w:t>
            </w:r>
          </w:p>
        </w:tc>
      </w:tr>
      <w:tr>
        <w:trPr>
          <w:trHeight w:val="61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 (moyen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5</w:t>
            </w:r>
          </w:p>
        </w:tc>
      </w:tr>
      <w:tr>
        <w:trPr>
          <w:trHeight w:val="61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  (large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1,2</w:t>
            </w:r>
          </w:p>
        </w:tc>
      </w:tr>
      <w:tr>
        <w:trPr>
          <w:trHeight w:val="61" w:hRule="atLeast"/>
        </w:trPr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 (très larg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1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± 2,5</w:t>
            </w:r>
          </w:p>
        </w:tc>
      </w:tr>
    </w:tbl>
    <w:p>
      <w:pPr>
        <w:pStyle w:val="Normal"/>
        <w:ind w:left="142" w:hanging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142" w:hanging="709"/>
        <w:jc w:val="center"/>
        <w:rPr>
          <w:sz w:val="12"/>
        </w:rPr>
      </w:pPr>
      <w:r>
        <w:rPr>
          <w:sz w:val="1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50"/>
        <w:gridCol w:w="1134"/>
        <w:gridCol w:w="709"/>
        <w:gridCol w:w="851"/>
        <w:gridCol w:w="992"/>
        <w:gridCol w:w="1417"/>
        <w:gridCol w:w="1276"/>
        <w:gridCol w:w="1417"/>
      </w:tblGrid>
      <w:tr>
        <w:trPr>
          <w:trHeight w:val="254" w:hRule="atLeast"/>
        </w:trPr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LERANCES GEOMETRIQUES</w:t>
            </w:r>
          </w:p>
        </w:tc>
      </w:tr>
      <w:tr>
        <w:trPr>
          <w:trHeight w:val="347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41275</wp:posOffset>
                      </wp:positionV>
                      <wp:extent cx="1262380" cy="180340"/>
                      <wp:effectExtent l="0" t="6350" r="571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2520" cy="180360"/>
                                <a:chOff x="0" y="0"/>
                                <a:chExt cx="126252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1800" y="0"/>
                                  <a:ext cx="90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2160" y="0"/>
                                  <a:ext cx="90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80360"/>
                                  <a:ext cx="27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pt;margin-top:3.25pt;width:99.35pt;height:14.15pt" coordorigin="2680,65" coordsize="1987,283">
                      <v:line id="shape_0" from="2680,207" to="3105,20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42,65" to="4667,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0,65" to="4241,34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26,65" to="4667,348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00,349" to="4525,34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olérances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49530</wp:posOffset>
                      </wp:positionV>
                      <wp:extent cx="180340" cy="180340"/>
                      <wp:effectExtent l="0" t="0" r="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60" cy="180360"/>
                                <a:chOff x="0" y="0"/>
                                <a:chExt cx="18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05pt;margin-top:3.9pt;width:14.15pt;height:14.15pt" coordorigin="541,78" coordsize="283,283">
                      <v:line id="shape_0" from="683,78" to="683,36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1,362" to="824,36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0</wp:posOffset>
                      </wp:positionV>
                      <wp:extent cx="360680" cy="153670"/>
                      <wp:effectExtent l="0" t="635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720" cy="153720"/>
                                <a:chOff x="0" y="0"/>
                                <a:chExt cx="36072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44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5372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4.5pt;width:28.35pt;height:12.05pt" coordorigin="308,90" coordsize="567,241">
                      <v:line id="shape_0" from="308,220" to="875,22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0,90" to="733,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0,332" to="733,33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9530</wp:posOffset>
                      </wp:positionV>
                      <wp:extent cx="450850" cy="180340"/>
                      <wp:effectExtent l="5715" t="635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720" cy="180360"/>
                                <a:chOff x="0" y="0"/>
                                <a:chExt cx="450720" cy="18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0"/>
                                  <a:ext cx="90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720" y="0"/>
                                  <a:ext cx="90000" cy="18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3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3.9pt;width:35.45pt;height:14.15pt" coordorigin="12,78" coordsize="709,283">
                      <v:line id="shape_0" from="12,78" to="153,361" stroked="t" o:allowincell="t" style="position:absolute;flip:x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96,78" to="437,361" stroked="t" o:allowincell="t" style="position:absolute;flip:x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80,78" to="721,361" stroked="t" o:allowincell="t" style="position:absolute;flip:x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96,362" to="579,3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Axi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l</w:t>
            </w:r>
          </w:p>
        </w:tc>
      </w:tr>
      <w:tr>
        <w:trPr>
          <w:trHeight w:val="347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e de préci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squ’à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à 30 incl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à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à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à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es dimens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es dimen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tes dimensions</w:t>
            </w:r>
          </w:p>
        </w:tc>
      </w:tr>
      <w:tr>
        <w:trPr>
          <w:trHeight w:val="62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(f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</w:tr>
      <w:tr>
        <w:trPr>
          <w:trHeight w:val="52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(moy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(larg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6990</wp:posOffset>
                      </wp:positionV>
                      <wp:extent cx="5320030" cy="285750"/>
                      <wp:effectExtent l="6350" t="2540" r="6985" b="698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080" cy="285840"/>
                                <a:chOff x="0" y="0"/>
                                <a:chExt cx="5320080" cy="28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0"/>
                                  <a:ext cx="90000" cy="27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11520"/>
                                  <a:ext cx="270360" cy="27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15120"/>
                                  <a:ext cx="270360" cy="27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5080" y="60840"/>
                                  <a:ext cx="18036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.7pt;width:418.9pt;height:22.5pt" coordorigin="1068,74" coordsize="8378,450">
                      <v:line id="shape_0" from="1068,74" to="1209,49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52,74" to="1493,49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044;top:92;width:425;height:42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t" style="position:absolute;left:9020;top:98;width:425;height:42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t" style="position:absolute;left:9092;top:170;width:283;height:28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ême valeur que la tolérance dimensionnelle ou de rectitude ou de planéité si elles sont supérieures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ême valeur que la tolérance diamétrale mais à condition de rester inférieure à la tolérance de battement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écarts de coaxialité sont limités par les tolérances de battement.</w:t>
            </w:r>
          </w:p>
        </w:tc>
      </w:tr>
    </w:tbl>
    <w:p>
      <w:pPr>
        <w:pStyle w:val="Normal"/>
        <w:ind w:left="142" w:hanging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142" w:hanging="709"/>
        <w:jc w:val="center"/>
        <w:rPr>
          <w:sz w:val="12"/>
        </w:rPr>
      </w:pPr>
      <w:r>
        <w:rPr>
          <w:sz w:val="1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781"/>
        <w:gridCol w:w="709"/>
        <w:gridCol w:w="163"/>
        <w:gridCol w:w="1679"/>
        <w:gridCol w:w="993"/>
        <w:gridCol w:w="850"/>
        <w:gridCol w:w="992"/>
        <w:gridCol w:w="993"/>
      </w:tblGrid>
      <w:tr>
        <w:trPr>
          <w:trHeight w:val="157" w:hRule="atLeast"/>
        </w:trPr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GLES CASSES (Rayons, Chanfreins)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S ANGULAI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Dimension du côté le plus court)</w:t>
            </w:r>
          </w:p>
        </w:tc>
      </w:tr>
      <w:tr>
        <w:trPr>
          <w:trHeight w:val="182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 de précisio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 à 3 inclus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à 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&gt; 6 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e de précisio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qu’à 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à 50 inclu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à 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à 400</w:t>
            </w:r>
          </w:p>
        </w:tc>
      </w:tr>
      <w:tr>
        <w:trPr>
          <w:trHeight w:val="61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   ( f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   ( fin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0 ’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20 ’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0 ’’</w:t>
            </w:r>
          </w:p>
        </w:tc>
      </w:tr>
      <w:tr>
        <w:trPr>
          <w:trHeight w:val="104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 (moy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 (moyen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  (larg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± 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±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±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   (larg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± 1° 30 ’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0 ’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5 ’’</w:t>
            </w:r>
          </w:p>
        </w:tc>
      </w:tr>
      <w:tr>
        <w:trPr>
          <w:trHeight w:val="170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  (très lar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  (très larg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2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0 ’’</w:t>
            </w:r>
          </w:p>
        </w:tc>
      </w:tr>
    </w:tbl>
    <w:p>
      <w:pPr>
        <w:pStyle w:val="Normal"/>
        <w:ind w:left="142" w:hanging="709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142" w:hanging="709"/>
        <w:jc w:val="center"/>
        <w:rPr>
          <w:b/>
          <w:b/>
          <w:u w:val="single"/>
        </w:rPr>
      </w:pPr>
      <w:r>
        <w:rPr>
          <w:b/>
          <w:u w:val="single"/>
        </w:rPr>
        <w:t>TABLEAU DES ECARTS EN MICRONS</w:t>
      </w:r>
    </w:p>
    <w:p>
      <w:pPr>
        <w:pStyle w:val="Normal"/>
        <w:ind w:left="142" w:hanging="709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790"/>
        <w:gridCol w:w="790"/>
        <w:gridCol w:w="790"/>
        <w:gridCol w:w="790"/>
        <w:gridCol w:w="791"/>
        <w:gridCol w:w="163"/>
        <w:gridCol w:w="746"/>
        <w:gridCol w:w="749"/>
        <w:gridCol w:w="749"/>
        <w:gridCol w:w="750"/>
        <w:gridCol w:w="749"/>
        <w:gridCol w:w="749"/>
        <w:gridCol w:w="750"/>
      </w:tblGrid>
      <w:tr>
        <w:trPr>
          <w:trHeight w:val="436" w:hRule="atLeast"/>
        </w:trPr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ôte nominale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à 6 inclu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à 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à 1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à 30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à 50</w:t>
            </w:r>
          </w:p>
        </w:tc>
        <w:tc>
          <w:tcPr>
            <w:tcW w:w="1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ôte nominales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à 6 inclus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à 1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à 1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à 3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à 50</w:t>
            </w:r>
          </w:p>
        </w:tc>
      </w:tr>
      <w:tr>
        <w:trPr>
          <w:trHeight w:val="118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LESAGE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 7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98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2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49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8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RBRES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1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65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80</w:t>
            </w:r>
          </w:p>
        </w:tc>
      </w:tr>
      <w:tr>
        <w:trPr>
          <w:trHeight w:val="78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4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6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8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3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6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4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12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3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4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5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75</w:t>
            </w:r>
          </w:p>
        </w:tc>
      </w:tr>
      <w:tr>
        <w:trPr>
          <w:trHeight w:val="145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25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9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9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89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 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+16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61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7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9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12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5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5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8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5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39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2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rFonts w:ascii="Arial" w:hAnsi="Arial" w:cs="Arial"/>
          <w:b/>
          <w:b/>
          <w:bCs/>
          <w:sz w:val="24"/>
        </w:rPr>
      </w:pPr>
      <w:r>
        <w:rPr>
          <w:b/>
          <w:bCs/>
        </w:rPr>
        <w:t>Outillage de contrôle disponible sur post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3800</wp:posOffset>
                </wp:positionH>
                <wp:positionV relativeFrom="paragraph">
                  <wp:posOffset>158750</wp:posOffset>
                </wp:positionV>
                <wp:extent cx="2070100" cy="35560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struments de mesu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28pt;mso-wrap-distance-left:9.05pt;mso-wrap-distance-right:9.05pt;mso-wrap-distance-top:0pt;mso-wrap-distance-bottom:0pt;margin-top:12.5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struments de mesu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/>
        <w:t>Pieds à coulisse (NF E 11-091)</w:t>
      </w:r>
    </w:p>
    <w:tbl>
      <w:tblPr>
        <w:tblW w:w="753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049"/>
        <w:gridCol w:w="1049"/>
        <w:gridCol w:w="1049"/>
        <w:gridCol w:w="1049"/>
        <w:gridCol w:w="1174"/>
      </w:tblGrid>
      <w:tr>
        <w:trPr>
          <w:trHeight w:val="4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actéristiqu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ypes d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ieds à coulisse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ac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ctur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éci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ngueurs des becs sous règles m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ngueur des poi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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ini de mesure avec becs sous règle</w:t>
            </w:r>
          </w:p>
        </w:tc>
      </w:tr>
      <w:tr>
        <w:trPr>
          <w:trHeight w:val="1304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n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76935" cy="570865"/>
                  <wp:effectExtent l="0" t="0" r="0" b="0"/>
                  <wp:docPr id="1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45" r="5097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-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5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 (</w:t>
            </w:r>
            <w:r>
              <w:rPr>
                <w:rFonts w:eastAsia="Symbol" w:cs="Symbol" w:ascii="Symbol" w:hAnsi="Symbol"/>
                <w:sz w:val="12"/>
                <w:szCs w:val="12"/>
              </w:rPr>
              <w:t></w:t>
            </w:r>
            <w:r>
              <w:rPr>
                <w:rFonts w:cs="Arial" w:ascii="Arial" w:hAnsi="Arial"/>
                <w:sz w:val="12"/>
                <w:szCs w:val="12"/>
              </w:rPr>
              <w:t xml:space="preserve"> 3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(</w:t>
            </w:r>
            <w:r>
              <w:rPr>
                <w:rFonts w:eastAsia="Symbol" w:cs="Symbol" w:ascii="Symbol" w:hAnsi="Symbol"/>
                <w:sz w:val="12"/>
                <w:szCs w:val="12"/>
              </w:rPr>
              <w:t></w:t>
            </w:r>
            <w:r>
              <w:rPr>
                <w:rFonts w:cs="Arial" w:ascii="Arial" w:hAnsi="Arial"/>
                <w:sz w:val="12"/>
                <w:szCs w:val="12"/>
              </w:rPr>
              <w:t xml:space="preserve"> 500)</w:t>
            </w:r>
          </w:p>
        </w:tc>
      </w:tr>
      <w:tr>
        <w:trPr>
          <w:trHeight w:val="1220" w:hRule="atLeast"/>
        </w:trPr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umér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807085" cy="596265"/>
                  <wp:effectExtent l="0" t="0" r="0" b="0"/>
                  <wp:docPr id="1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42" r="55633" b="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olu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pétabilit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</w:t>
            </w:r>
            <w:r>
              <w:rPr>
                <w:rFonts w:cs="Arial" w:ascii="Arial" w:hAnsi="Arial"/>
                <w:sz w:val="12"/>
                <w:szCs w:val="12"/>
              </w:rPr>
              <w:t>0,0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 (</w:t>
            </w:r>
            <w:r>
              <w:rPr>
                <w:rFonts w:eastAsia="Symbol" w:cs="Symbol" w:ascii="Symbol" w:hAnsi="Symbol"/>
                <w:sz w:val="12"/>
                <w:szCs w:val="12"/>
              </w:rPr>
              <w:t></w:t>
            </w:r>
            <w:r>
              <w:rPr>
                <w:rFonts w:cs="Arial" w:ascii="Arial" w:hAnsi="Arial"/>
                <w:sz w:val="12"/>
                <w:szCs w:val="12"/>
              </w:rPr>
              <w:t xml:space="preserve"> 3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(</w:t>
            </w:r>
            <w:r>
              <w:rPr>
                <w:rFonts w:eastAsia="Symbol" w:cs="Symbol" w:ascii="Symbol" w:hAnsi="Symbol"/>
                <w:sz w:val="12"/>
                <w:szCs w:val="12"/>
              </w:rPr>
              <w:t></w:t>
            </w:r>
            <w:r>
              <w:rPr>
                <w:rFonts w:cs="Arial" w:ascii="Arial" w:hAnsi="Arial"/>
                <w:sz w:val="12"/>
                <w:szCs w:val="12"/>
              </w:rPr>
              <w:t xml:space="preserve"> 500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/>
        <w:tab/>
        <w:tab/>
        <w:tab/>
        <w:tab/>
        <w:t xml:space="preserve">           Micromètres d’extérieurs (NF E 11-090 ; NF E 11-095)</w:t>
      </w:r>
    </w:p>
    <w:tbl>
      <w:tblPr>
        <w:tblW w:w="6894" w:type="dxa"/>
        <w:jc w:val="left"/>
        <w:tblInd w:w="3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049"/>
        <w:gridCol w:w="1049"/>
        <w:gridCol w:w="651"/>
        <w:gridCol w:w="992"/>
        <w:gridCol w:w="992"/>
      </w:tblGrid>
      <w:tr>
        <w:trPr>
          <w:trHeight w:val="420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actéristiqu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yp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’instruments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ac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ctur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éci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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broche de mes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ture surface  de contact</w:t>
            </w:r>
          </w:p>
        </w:tc>
      </w:tr>
      <w:tr>
        <w:trPr>
          <w:trHeight w:val="1062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n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122680" cy="494665"/>
                  <wp:effectExtent l="0" t="0" r="0" b="0"/>
                  <wp:docPr id="1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 0 à 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r plage de 25 mm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 (existe au pas de 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</w:t>
            </w: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bure</w:t>
            </w:r>
          </w:p>
        </w:tc>
      </w:tr>
      <w:tr>
        <w:trPr>
          <w:trHeight w:val="1120" w:hRule="atLeast"/>
        </w:trPr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umér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132205" cy="552450"/>
                  <wp:effectExtent l="0" t="0" r="0" b="0"/>
                  <wp:docPr id="1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 0 à 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r plage de 25 m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olution 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2"/>
                <w:szCs w:val="12"/>
              </w:rPr>
              <w:t></w:t>
            </w: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bu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08"/>
        <w:rPr/>
      </w:pPr>
      <w:r>
        <w:rPr/>
        <w:t>Micromètre à becs d’intérieur (NF E 11-090 ; NF E 11-098 ; NF E 11-099)</w:t>
      </w:r>
    </w:p>
    <w:tbl>
      <w:tblPr>
        <w:tblW w:w="675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37"/>
        <w:gridCol w:w="709"/>
        <w:gridCol w:w="1049"/>
        <w:gridCol w:w="1049"/>
        <w:gridCol w:w="1049"/>
      </w:tblGrid>
      <w:tr>
        <w:trPr>
          <w:trHeight w:val="210" w:hRule="atLeast"/>
        </w:trPr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actéristiqu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ype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’instruments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acité avec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ectur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éci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m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ture des becs</w:t>
            </w:r>
          </w:p>
        </w:tc>
      </w:tr>
      <w:tr>
        <w:trPr>
          <w:trHeight w:val="210" w:hRule="atLeast"/>
        </w:trPr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becs sup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>becs inf.</w:t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  <w:tr>
        <w:trPr>
          <w:trHeight w:val="1135" w:hRule="atLeast"/>
        </w:trPr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ni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238885" cy="552450"/>
                  <wp:effectExtent l="0" t="0" r="0" b="0"/>
                  <wp:docPr id="1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 - 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 - 5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/10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cier alli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empé rectifié rod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-8255</wp:posOffset>
                </wp:positionV>
                <wp:extent cx="2072005" cy="355600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ibre de contr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28pt;mso-wrap-distance-left:9.05pt;mso-wrap-distance-right:9.05pt;mso-wrap-distance-top:0pt;mso-wrap-distance-bottom:0pt;margin-top:-0.65pt;mso-position-vertical-relative:text;margin-left:1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ibre de contr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Calibres lisses</w:t>
      </w:r>
    </w:p>
    <w:tbl>
      <w:tblPr>
        <w:tblW w:w="6380" w:type="dxa"/>
        <w:jc w:val="left"/>
        <w:tblInd w:w="3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20"/>
      </w:tblGrid>
      <w:tr>
        <w:trPr>
          <w:trHeight w:val="23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mpon lisse double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mpon lisse conique (cône 7/24 SA 30 à 60)</w:t>
            </w:r>
          </w:p>
        </w:tc>
      </w:tr>
      <w:tr>
        <w:trPr>
          <w:trHeight w:val="98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te nominale comprise entre 0,75 et 150 m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utes toléranc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227455" cy="370840"/>
                  <wp:effectExtent l="0" t="0" r="0" b="0"/>
                  <wp:docPr id="1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092835" cy="323215"/>
                  <wp:effectExtent l="0" t="0" r="0" b="0"/>
                  <wp:docPr id="1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08"/>
        <w:rPr/>
      </w:pPr>
      <w:r>
        <w:rPr/>
        <w:t>Bagues de filetage</w:t>
      </w:r>
    </w:p>
    <w:tbl>
      <w:tblPr>
        <w:tblW w:w="6492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09"/>
        <w:gridCol w:w="1151"/>
        <w:gridCol w:w="2098"/>
      </w:tblGrid>
      <w:tr>
        <w:trPr>
          <w:trHeight w:val="252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TRE</w:t>
            </w:r>
          </w:p>
        </w:tc>
        <w:tc>
          <w:tcPr>
            <w:tcW w:w="2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675640" cy="618490"/>
                  <wp:effectExtent l="0" t="0" r="0" b="0"/>
                  <wp:docPr id="1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58" r="-5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’ENTRE PAS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621665" cy="563880"/>
                  <wp:effectExtent l="0" t="0" r="0" b="0"/>
                  <wp:docPr id="1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te nominale comprise entre 0,5 et 300 m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Qualités </w:t>
            </w:r>
            <w:r>
              <w:rPr>
                <w:rFonts w:eastAsia="Symbol" w:cs="Symbol" w:ascii="Symbol" w:hAnsi="Symbol"/>
                <w:sz w:val="12"/>
                <w:szCs w:val="12"/>
              </w:rPr>
              <w:t></w:t>
            </w:r>
            <w:r>
              <w:rPr>
                <w:rFonts w:cs="Arial" w:ascii="Arial" w:hAnsi="Arial"/>
                <w:sz w:val="12"/>
                <w:szCs w:val="12"/>
              </w:rPr>
              <w:t xml:space="preserve"> 5.</w:t>
            </w:r>
          </w:p>
        </w:tc>
        <w:tc>
          <w:tcPr>
            <w:tcW w:w="2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te nominale comprise entre 0,5 et 300 m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Qualités </w:t>
            </w:r>
            <w:r>
              <w:rPr>
                <w:rFonts w:eastAsia="Symbol" w:cs="Symbol" w:ascii="Symbol" w:hAnsi="Symbol"/>
                <w:sz w:val="12"/>
                <w:szCs w:val="12"/>
              </w:rPr>
              <w:t></w:t>
            </w:r>
            <w:r>
              <w:rPr>
                <w:rFonts w:cs="Arial" w:ascii="Arial" w:hAnsi="Arial"/>
                <w:sz w:val="12"/>
                <w:szCs w:val="12"/>
              </w:rPr>
              <w:t xml:space="preserve"> 5.</w:t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sz w:val="24"/>
              </w:rPr>
            </w:pPr>
            <w:r>
              <w:rPr>
                <w:sz w:val="24"/>
              </w:rPr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EP2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6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right="261" w:hanging="0"/>
        <w:rPr>
          <w:b/>
          <w:b/>
          <w:bCs/>
        </w:rPr>
      </w:pPr>
      <w:r>
        <w:rPr>
          <w:b/>
          <w:bCs/>
        </w:rPr>
        <w:t>Document Tool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226695</wp:posOffset>
            </wp:positionH>
            <wp:positionV relativeFrom="paragraph">
              <wp:posOffset>149860</wp:posOffset>
            </wp:positionV>
            <wp:extent cx="7315200" cy="5600700"/>
            <wp:effectExtent l="0" t="0" r="0" b="0"/>
            <wp:wrapNone/>
            <wp:docPr id="1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ind w:left="360" w:hanging="0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Désignation des plaquettes carbures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5415</wp:posOffset>
                </wp:positionV>
                <wp:extent cx="6515735" cy="8763000"/>
                <wp:effectExtent l="13335" t="12700" r="1206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8763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5pt;margin-top:11.45pt;width:513pt;height:689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33925</wp:posOffset>
                </wp:positionH>
                <wp:positionV relativeFrom="paragraph">
                  <wp:posOffset>40640</wp:posOffset>
                </wp:positionV>
                <wp:extent cx="366395" cy="342900"/>
                <wp:effectExtent l="10160" t="9525" r="889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5pt;margin-top:3.2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3200</wp:posOffset>
                </wp:positionH>
                <wp:positionV relativeFrom="paragraph">
                  <wp:posOffset>-361315</wp:posOffset>
                </wp:positionV>
                <wp:extent cx="1619250" cy="4445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446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6pt;margin-top:-28.45pt;width:127.45pt;height:34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4845050" cy="2476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4880" cy="2476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44pt;margin-top:6.4pt;width:381.45pt;height:19.4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88255</wp:posOffset>
                </wp:positionH>
                <wp:positionV relativeFrom="paragraph">
                  <wp:posOffset>327660</wp:posOffset>
                </wp:positionV>
                <wp:extent cx="1586230" cy="205105"/>
                <wp:effectExtent l="0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205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00.65pt;margin-top:25.8pt;width:124.85pt;height:16.1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5900</wp:posOffset>
                </wp:positionH>
                <wp:positionV relativeFrom="paragraph">
                  <wp:posOffset>2331085</wp:posOffset>
                </wp:positionV>
                <wp:extent cx="6464300" cy="23495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235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7pt;margin-top:183.55pt;width:508.95pt;height:18.4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566035</wp:posOffset>
                </wp:positionV>
                <wp:extent cx="349250" cy="289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895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44pt;margin-top:202.05pt;width:27.45pt;height:227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5029835</wp:posOffset>
                </wp:positionV>
                <wp:extent cx="1606550" cy="4318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43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6.5pt;margin-top:396.05pt;width:126.45pt;height:33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88255</wp:posOffset>
                </wp:positionH>
                <wp:positionV relativeFrom="paragraph">
                  <wp:posOffset>5467985</wp:posOffset>
                </wp:positionV>
                <wp:extent cx="1593850" cy="43815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438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00.65pt;margin-top:430.55pt;width:125.45pt;height:34.4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5664835</wp:posOffset>
                </wp:positionV>
                <wp:extent cx="3251200" cy="2413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24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44pt;margin-top:446.05pt;width:255.95pt;height:18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9550</wp:posOffset>
                </wp:positionH>
                <wp:positionV relativeFrom="paragraph">
                  <wp:posOffset>7804785</wp:posOffset>
                </wp:positionV>
                <wp:extent cx="1619250" cy="5588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58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6.5pt;margin-top:614.55pt;width:127.45pt;height:43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78050</wp:posOffset>
                </wp:positionH>
                <wp:positionV relativeFrom="paragraph">
                  <wp:posOffset>2572385</wp:posOffset>
                </wp:positionV>
                <wp:extent cx="4502150" cy="1905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1904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71.5pt;margin-top:202.55pt;width:354.45pt;height:14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2129155</wp:posOffset>
                </wp:positionH>
                <wp:positionV relativeFrom="paragraph">
                  <wp:posOffset>-303530</wp:posOffset>
                </wp:positionV>
                <wp:extent cx="366395" cy="166370"/>
                <wp:effectExtent l="635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67.65pt;margin-top:-23.9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201.6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236.25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3434080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270.4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04.5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4300855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38.65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6027420</wp:posOffset>
                </wp:positionH>
                <wp:positionV relativeFrom="paragraph">
                  <wp:posOffset>-314960</wp:posOffset>
                </wp:positionV>
                <wp:extent cx="366395" cy="166370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74.6pt;margin-top:-24.8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-314960</wp:posOffset>
                </wp:positionV>
                <wp:extent cx="366395" cy="166370"/>
                <wp:effectExtent l="635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41pt;margin-top:-24.8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5167630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06.9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4729480</wp:posOffset>
                </wp:positionH>
                <wp:positionV relativeFrom="paragraph">
                  <wp:posOffset>-309880</wp:posOffset>
                </wp:positionV>
                <wp:extent cx="366395" cy="16637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66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372.4pt;margin-top:-24.4pt;width:28.8pt;height:13.0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</wp:posOffset>
            </wp:positionH>
            <wp:positionV relativeFrom="paragraph">
              <wp:posOffset>-361315</wp:posOffset>
            </wp:positionV>
            <wp:extent cx="6474460" cy="8735695"/>
            <wp:effectExtent l="0" t="0" r="0" b="0"/>
            <wp:wrapNone/>
            <wp:docPr id="1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169" t="712" r="2131" b="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-364490</wp:posOffset>
                </wp:positionV>
                <wp:extent cx="0" cy="873125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8.7pt" to="144pt,65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0</wp:posOffset>
                </wp:positionH>
                <wp:positionV relativeFrom="paragraph">
                  <wp:posOffset>76835</wp:posOffset>
                </wp:positionV>
                <wp:extent cx="0" cy="7724775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2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6.05pt" to="400.5pt,61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0</wp:posOffset>
                </wp:positionH>
                <wp:positionV relativeFrom="paragraph">
                  <wp:posOffset>83185</wp:posOffset>
                </wp:positionV>
                <wp:extent cx="6477000" cy="0"/>
                <wp:effectExtent l="635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55pt" to="526.4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200</wp:posOffset>
                </wp:positionH>
                <wp:positionV relativeFrom="paragraph">
                  <wp:posOffset>2331085</wp:posOffset>
                </wp:positionV>
                <wp:extent cx="647700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83.55pt" to="525.95pt,18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9550</wp:posOffset>
                </wp:positionH>
                <wp:positionV relativeFrom="paragraph">
                  <wp:posOffset>2572385</wp:posOffset>
                </wp:positionV>
                <wp:extent cx="6477000" cy="0"/>
                <wp:effectExtent l="635" t="9525" r="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02.55pt" to="526.45pt,2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200</wp:posOffset>
                </wp:positionH>
                <wp:positionV relativeFrom="paragraph">
                  <wp:posOffset>5467985</wp:posOffset>
                </wp:positionV>
                <wp:extent cx="6477000" cy="0"/>
                <wp:effectExtent l="0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430.55pt" to="525.95pt,4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2250</wp:posOffset>
                </wp:positionH>
                <wp:positionV relativeFrom="paragraph">
                  <wp:posOffset>7811135</wp:posOffset>
                </wp:positionV>
                <wp:extent cx="6477000" cy="0"/>
                <wp:effectExtent l="635" t="9525" r="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15.05pt" to="527.45pt,61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35150</wp:posOffset>
                </wp:positionH>
                <wp:positionV relativeFrom="paragraph">
                  <wp:posOffset>5664835</wp:posOffset>
                </wp:positionV>
                <wp:extent cx="3251200" cy="0"/>
                <wp:effectExtent l="0" t="9525" r="0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46.05pt" to="400.45pt,44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35150</wp:posOffset>
                </wp:positionH>
                <wp:positionV relativeFrom="paragraph">
                  <wp:posOffset>5912485</wp:posOffset>
                </wp:positionV>
                <wp:extent cx="4864100" cy="0"/>
                <wp:effectExtent l="0" t="9525" r="0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465.55pt" to="527.45pt,46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0750</wp:posOffset>
                </wp:positionH>
                <wp:positionV relativeFrom="paragraph">
                  <wp:posOffset>5664835</wp:posOffset>
                </wp:positionV>
                <wp:extent cx="0" cy="213995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46.05pt" to="272.5pt,6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3300</wp:posOffset>
                </wp:positionH>
                <wp:positionV relativeFrom="paragraph">
                  <wp:posOffset>2578735</wp:posOffset>
                </wp:positionV>
                <wp:extent cx="0" cy="245745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203.05pt" to="79pt,39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3200</wp:posOffset>
                </wp:positionH>
                <wp:positionV relativeFrom="paragraph">
                  <wp:posOffset>5029835</wp:posOffset>
                </wp:positionV>
                <wp:extent cx="1619250" cy="0"/>
                <wp:effectExtent l="0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396.05pt" to="143.45pt,39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4400</wp:posOffset>
                </wp:positionH>
                <wp:positionV relativeFrom="paragraph">
                  <wp:posOffset>2769235</wp:posOffset>
                </wp:positionV>
                <wp:extent cx="4495800" cy="0"/>
                <wp:effectExtent l="0" t="9525" r="0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18.05pt" to="525.95pt,2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3074035</wp:posOffset>
                </wp:positionV>
                <wp:extent cx="3251200" cy="0"/>
                <wp:effectExtent l="0" t="9525" r="0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2.05pt" to="399.95pt,2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900</wp:posOffset>
                </wp:positionH>
                <wp:positionV relativeFrom="paragraph">
                  <wp:posOffset>3188335</wp:posOffset>
                </wp:positionV>
                <wp:extent cx="160655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51.05pt" to="143.45pt,25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550</wp:posOffset>
                </wp:positionH>
                <wp:positionV relativeFrom="paragraph">
                  <wp:posOffset>3810635</wp:posOffset>
                </wp:positionV>
                <wp:extent cx="161290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00.05pt" to="143.45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550</wp:posOffset>
                </wp:positionH>
                <wp:positionV relativeFrom="paragraph">
                  <wp:posOffset>4413885</wp:posOffset>
                </wp:positionV>
                <wp:extent cx="1612900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47.55pt" to="143.45pt,34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6350</wp:posOffset>
                </wp:positionH>
                <wp:positionV relativeFrom="paragraph">
                  <wp:posOffset>4197985</wp:posOffset>
                </wp:positionV>
                <wp:extent cx="1587500" cy="0"/>
                <wp:effectExtent l="0" t="9525" r="0" b="95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330.55pt" to="525.45pt,3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86350</wp:posOffset>
                </wp:positionH>
                <wp:positionV relativeFrom="paragraph">
                  <wp:posOffset>4680585</wp:posOffset>
                </wp:positionV>
                <wp:extent cx="159385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368.55pt" to="525.95pt,36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40400</wp:posOffset>
                </wp:positionH>
                <wp:positionV relativeFrom="paragraph">
                  <wp:posOffset>2331085</wp:posOffset>
                </wp:positionV>
                <wp:extent cx="0" cy="3130550"/>
                <wp:effectExtent l="9525" t="0" r="952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83.55pt" to="452pt,43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35700</wp:posOffset>
                </wp:positionH>
                <wp:positionV relativeFrom="paragraph">
                  <wp:posOffset>2572385</wp:posOffset>
                </wp:positionV>
                <wp:extent cx="0" cy="2895600"/>
                <wp:effectExtent l="9525" t="0" r="952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202.55pt" to="491pt,4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84400</wp:posOffset>
                </wp:positionH>
                <wp:positionV relativeFrom="paragraph">
                  <wp:posOffset>2578735</wp:posOffset>
                </wp:positionV>
                <wp:extent cx="0" cy="2895600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03.05pt" to="172pt,4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4650</wp:posOffset>
                </wp:positionH>
                <wp:positionV relativeFrom="paragraph">
                  <wp:posOffset>2578735</wp:posOffset>
                </wp:positionV>
                <wp:extent cx="0" cy="2895600"/>
                <wp:effectExtent l="9525" t="0" r="952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03.05pt" to="229.5pt,4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6600</wp:posOffset>
                </wp:positionH>
                <wp:positionV relativeFrom="paragraph">
                  <wp:posOffset>2578735</wp:posOffset>
                </wp:positionV>
                <wp:extent cx="0" cy="2895600"/>
                <wp:effectExtent l="9525" t="0" r="952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03.05pt" to="258pt,4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38550</wp:posOffset>
                </wp:positionH>
                <wp:positionV relativeFrom="paragraph">
                  <wp:posOffset>2572385</wp:posOffset>
                </wp:positionV>
                <wp:extent cx="0" cy="2895600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202.55pt" to="286.5pt,4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2572385</wp:posOffset>
                </wp:positionV>
                <wp:extent cx="0" cy="2895600"/>
                <wp:effectExtent l="9525" t="0" r="952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2.55pt" to="315pt,43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62450</wp:posOffset>
                </wp:positionH>
                <wp:positionV relativeFrom="paragraph">
                  <wp:posOffset>2578735</wp:posOffset>
                </wp:positionV>
                <wp:extent cx="0" cy="2895600"/>
                <wp:effectExtent l="9525" t="0" r="952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03.05pt" to="343.5pt,4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4400</wp:posOffset>
                </wp:positionH>
                <wp:positionV relativeFrom="paragraph">
                  <wp:posOffset>2585085</wp:posOffset>
                </wp:positionV>
                <wp:extent cx="0" cy="2895600"/>
                <wp:effectExtent l="9525" t="0" r="952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03.55pt" to="372pt,43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46350</wp:posOffset>
                </wp:positionH>
                <wp:positionV relativeFrom="paragraph">
                  <wp:posOffset>2578735</wp:posOffset>
                </wp:positionV>
                <wp:extent cx="0" cy="2895600"/>
                <wp:effectExtent l="9525" t="0" r="952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203.05pt" to="200.5pt,43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03300</wp:posOffset>
                </wp:positionH>
                <wp:positionV relativeFrom="paragraph">
                  <wp:posOffset>83185</wp:posOffset>
                </wp:positionV>
                <wp:extent cx="0" cy="2247900"/>
                <wp:effectExtent l="9525" t="0" r="952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6.55pt" to="79pt,18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80000</wp:posOffset>
                </wp:positionH>
                <wp:positionV relativeFrom="paragraph">
                  <wp:posOffset>534035</wp:posOffset>
                </wp:positionV>
                <wp:extent cx="1606550" cy="0"/>
                <wp:effectExtent l="0" t="9525" r="0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2.05pt" to="526.45pt,4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550</wp:posOffset>
                </wp:positionH>
                <wp:positionV relativeFrom="paragraph">
                  <wp:posOffset>654685</wp:posOffset>
                </wp:positionV>
                <wp:extent cx="1619250" cy="0"/>
                <wp:effectExtent l="635" t="9525" r="0" b="952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1.55pt" to="143.95pt,5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0</wp:posOffset>
                </wp:positionH>
                <wp:positionV relativeFrom="paragraph">
                  <wp:posOffset>1213485</wp:posOffset>
                </wp:positionV>
                <wp:extent cx="1606550" cy="0"/>
                <wp:effectExtent l="0" t="9525" r="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95.55pt" to="142.95pt,9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0</wp:posOffset>
                </wp:positionH>
                <wp:positionV relativeFrom="paragraph">
                  <wp:posOffset>1772285</wp:posOffset>
                </wp:positionV>
                <wp:extent cx="1612900" cy="0"/>
                <wp:effectExtent l="0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39.55pt" to="143.45pt,13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8050</wp:posOffset>
                </wp:positionH>
                <wp:positionV relativeFrom="paragraph">
                  <wp:posOffset>337185</wp:posOffset>
                </wp:positionV>
                <wp:extent cx="0" cy="1987550"/>
                <wp:effectExtent l="9525" t="0" r="952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6.55pt" to="271.5pt,18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6350</wp:posOffset>
                </wp:positionH>
                <wp:positionV relativeFrom="paragraph">
                  <wp:posOffset>978535</wp:posOffset>
                </wp:positionV>
                <wp:extent cx="1593850" cy="0"/>
                <wp:effectExtent l="0" t="9525" r="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77.05pt" to="525.95pt,7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86350</wp:posOffset>
                </wp:positionH>
                <wp:positionV relativeFrom="paragraph">
                  <wp:posOffset>1169035</wp:posOffset>
                </wp:positionV>
                <wp:extent cx="1600200" cy="0"/>
                <wp:effectExtent l="0" t="9525" r="0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2.05pt" to="526.45pt,9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2450</wp:posOffset>
                </wp:positionH>
                <wp:positionV relativeFrom="paragraph">
                  <wp:posOffset>997585</wp:posOffset>
                </wp:positionV>
                <wp:extent cx="3257550" cy="0"/>
                <wp:effectExtent l="0" t="9525" r="0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8.55pt" to="399.95pt,7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2450</wp:posOffset>
                </wp:positionH>
                <wp:positionV relativeFrom="paragraph">
                  <wp:posOffset>1657985</wp:posOffset>
                </wp:positionV>
                <wp:extent cx="3257550" cy="0"/>
                <wp:effectExtent l="0" t="9525" r="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30.55pt" to="399.95pt,1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30070</wp:posOffset>
                </wp:positionH>
                <wp:positionV relativeFrom="paragraph">
                  <wp:posOffset>327660</wp:posOffset>
                </wp:positionV>
                <wp:extent cx="4850130" cy="5080"/>
                <wp:effectExtent l="635" t="9525" r="63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02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25.8pt" to="525.95pt,26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33600</wp:posOffset>
                </wp:positionH>
                <wp:positionV relativeFrom="paragraph">
                  <wp:posOffset>-305435</wp:posOffset>
                </wp:positionV>
                <wp:extent cx="366395" cy="342900"/>
                <wp:effectExtent l="10160" t="9525" r="889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pt;margin-top:-24.05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29155</wp:posOffset>
                </wp:positionH>
                <wp:positionV relativeFrom="paragraph">
                  <wp:posOffset>-139065</wp:posOffset>
                </wp:positionV>
                <wp:extent cx="366395" cy="0"/>
                <wp:effectExtent l="635" t="9525" r="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-10.95pt" to="196.45pt,-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66670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62225</wp:posOffset>
                </wp:positionH>
                <wp:positionV relativeFrom="paragraph">
                  <wp:posOffset>-143510</wp:posOffset>
                </wp:positionV>
                <wp:extent cx="366395" cy="0"/>
                <wp:effectExtent l="0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-11.3pt" to="230.55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4820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6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0375</wp:posOffset>
                </wp:positionH>
                <wp:positionV relativeFrom="paragraph">
                  <wp:posOffset>-143510</wp:posOffset>
                </wp:positionV>
                <wp:extent cx="366395" cy="0"/>
                <wp:effectExtent l="0" t="9525" r="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11.3pt" to="265.05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38525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75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34080</wp:posOffset>
                </wp:positionH>
                <wp:positionV relativeFrom="paragraph">
                  <wp:posOffset>-143510</wp:posOffset>
                </wp:positionV>
                <wp:extent cx="366395" cy="0"/>
                <wp:effectExtent l="635" t="9525" r="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-11.3pt" to="299.2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1595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5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67150</wp:posOffset>
                </wp:positionH>
                <wp:positionV relativeFrom="paragraph">
                  <wp:posOffset>-143510</wp:posOffset>
                </wp:positionV>
                <wp:extent cx="366395" cy="0"/>
                <wp:effectExtent l="635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-11.3pt" to="333.3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05300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00855</wp:posOffset>
                </wp:positionH>
                <wp:positionV relativeFrom="paragraph">
                  <wp:posOffset>-143510</wp:posOffset>
                </wp:positionV>
                <wp:extent cx="366395" cy="0"/>
                <wp:effectExtent l="0" t="9525" r="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11.3pt" to="367.45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33770</wp:posOffset>
                </wp:positionH>
                <wp:positionV relativeFrom="paragraph">
                  <wp:posOffset>-314960</wp:posOffset>
                </wp:positionV>
                <wp:extent cx="366395" cy="342900"/>
                <wp:effectExtent l="10160" t="9525" r="889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1pt;margin-top:-24.8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29325</wp:posOffset>
                </wp:positionH>
                <wp:positionV relativeFrom="paragraph">
                  <wp:posOffset>-148590</wp:posOffset>
                </wp:positionV>
                <wp:extent cx="366395" cy="0"/>
                <wp:effectExtent l="0" t="9525" r="0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-11.7pt" to="503.55pt,-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05145</wp:posOffset>
                </wp:positionH>
                <wp:positionV relativeFrom="paragraph">
                  <wp:posOffset>-314960</wp:posOffset>
                </wp:positionV>
                <wp:extent cx="366395" cy="342900"/>
                <wp:effectExtent l="10160" t="9525" r="889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.35pt;margin-top:-24.8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-148590</wp:posOffset>
                </wp:positionV>
                <wp:extent cx="366395" cy="0"/>
                <wp:effectExtent l="635" t="9525" r="0" b="952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1.7pt" to="469.8pt,-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72075</wp:posOffset>
                </wp:positionH>
                <wp:positionV relativeFrom="paragraph">
                  <wp:posOffset>-309880</wp:posOffset>
                </wp:positionV>
                <wp:extent cx="366395" cy="342900"/>
                <wp:effectExtent l="10160" t="9525" r="889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43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7.25pt;margin-top:-24.4pt;width:28.8pt;height:2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67630</wp:posOffset>
                </wp:positionH>
                <wp:positionV relativeFrom="paragraph">
                  <wp:posOffset>-143510</wp:posOffset>
                </wp:positionV>
                <wp:extent cx="366395" cy="0"/>
                <wp:effectExtent l="0" t="9525" r="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pt,-11.3pt" to="435.7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29480</wp:posOffset>
                </wp:positionH>
                <wp:positionV relativeFrom="paragraph">
                  <wp:posOffset>-143510</wp:posOffset>
                </wp:positionV>
                <wp:extent cx="366395" cy="0"/>
                <wp:effectExtent l="0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-11.3pt" to="401.2pt,-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sz w:val="24"/>
              </w:rPr>
            </w:pPr>
            <w:r>
              <w:rPr>
                <w:sz w:val="24"/>
              </w:rPr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EP2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7/9</w:t>
            </w:r>
          </w:p>
        </w:tc>
      </w:tr>
    </w:tbl>
    <w:p>
      <w:pPr>
        <w:pStyle w:val="Heading"/>
        <w:pBdr>
          <w:top w:val="thickThinLargeGap" w:sz="24" w:space="1" w:color="000000"/>
          <w:left w:val="thickThinLargeGap" w:sz="24" w:space="0" w:color="000000"/>
          <w:bottom w:val="thinThickLargeGap" w:sz="24" w:space="1" w:color="000000"/>
          <w:right w:val="thinThickLargeGap" w:sz="24" w:space="0" w:color="000000"/>
        </w:pBdr>
        <w:ind w:right="261" w:hanging="0"/>
        <w:rPr>
          <w:b/>
          <w:b/>
          <w:bCs/>
        </w:rPr>
      </w:pPr>
      <w:r>
        <w:rPr>
          <w:b/>
          <w:bCs/>
        </w:rPr>
        <w:t>Fiche de sécurité post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6609080" cy="9486900"/>
            <wp:effectExtent l="0" t="0" r="0" b="0"/>
            <wp:wrapNone/>
            <wp:docPr id="2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thickThinLargeGap" w:sz="24" w:space="1" w:color="000000"/>
          <w:left w:val="thickThinLargeGap" w:sz="24" w:space="0" w:color="000000"/>
          <w:bottom w:val="thinThickLargeGap" w:sz="24" w:space="1" w:color="000000"/>
          <w:right w:val="thinThickLargeGap" w:sz="24" w:space="0" w:color="000000"/>
        </w:pBdr>
        <w:ind w:right="261" w:hanging="0"/>
        <w:rPr>
          <w:b/>
          <w:b/>
          <w:bCs/>
        </w:rPr>
      </w:pPr>
      <w:r>
        <w:rPr>
          <w:b/>
          <w:bCs/>
        </w:rPr>
        <w:t>Fonctions G81-G83-G87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G81</w:t>
      </w:r>
      <w:r>
        <w:rPr/>
        <w:tab/>
      </w:r>
      <w:r>
        <w:rPr>
          <w:rFonts w:eastAsia="Wingdings 3" w:cs="Wingdings 3" w:ascii="Wingdings 3" w:hAnsi="Wingdings 3"/>
        </w:rPr>
        <w:t></w:t>
      </w:r>
      <w:r>
        <w:rPr/>
        <w:t xml:space="preserve"> Cycle de perçage - centrage (pointage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  <w:bCs/>
          <w:i/>
          <w:iCs/>
        </w:rPr>
        <w:t>Syntaxe :</w:t>
      </w:r>
      <w:r>
        <w:rPr/>
        <w:t xml:space="preserve"> </w:t>
      </w:r>
      <w:r>
        <w:rPr>
          <w:shd w:fill="E0E0E0" w:val="clear"/>
        </w:rPr>
        <w:t>N……. G81 X….. Y….. Z….. ER…… F……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459"/>
      </w:tblGrid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de perçage - centrage (pointage).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…Y…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u centre du perçage en X et Y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te Z de profondeur du trou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d’approche et de remontée en Z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e l’avan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G83</w:t>
      </w:r>
      <w:r>
        <w:rPr/>
        <w:tab/>
      </w:r>
      <w:r>
        <w:rPr>
          <w:rFonts w:eastAsia="Wingdings 3" w:cs="Wingdings 3" w:ascii="Wingdings 3" w:hAnsi="Wingdings 3"/>
        </w:rPr>
        <w:t></w:t>
      </w:r>
      <w:r>
        <w:rPr/>
        <w:t xml:space="preserve"> Cycle de perçage profond avec débourrag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ind w:firstLine="708"/>
        <w:rPr>
          <w:lang w:val="en-GB"/>
        </w:rPr>
      </w:pPr>
      <w:r>
        <w:rPr>
          <w:b/>
          <w:bCs/>
          <w:i/>
          <w:iCs/>
        </w:rPr>
        <w:t>Syntaxe :</w:t>
      </w:r>
      <w:r>
        <w:rPr/>
        <w:t xml:space="preserve"> </w:t>
      </w:r>
      <w:r>
        <w:rPr>
          <w:shd w:fill="E0E0E0" w:val="clear"/>
        </w:rPr>
        <w:t xml:space="preserve">N……. G83 X….. </w:t>
      </w:r>
      <w:r>
        <w:rPr>
          <w:shd w:fill="E0E0E0" w:val="clear"/>
          <w:lang w:val="de-DE"/>
        </w:rPr>
        <w:t xml:space="preserve">Y….. Z….. </w:t>
      </w:r>
      <w:r>
        <w:rPr>
          <w:shd w:fill="E0E0E0" w:val="clear"/>
        </w:rPr>
        <w:t xml:space="preserve">ER…… P…. </w:t>
      </w:r>
      <w:r>
        <w:rPr>
          <w:shd w:fill="E0E0E0" w:val="clear"/>
          <w:lang w:val="en-GB"/>
        </w:rPr>
        <w:t>Q….. F…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459"/>
      </w:tblGrid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8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de perçage profond avec débourrage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…Y…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u centre du perçage en X et Y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te Z de profondeur du trou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d’approche et de remontée en Z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e la première profondeur de passe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s des profondeurs de passes suivantes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e l’av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G87</w:t>
      </w:r>
      <w:r>
        <w:rPr/>
        <w:tab/>
      </w:r>
      <w:r>
        <w:rPr>
          <w:rFonts w:eastAsia="Wingdings 3" w:cs="Wingdings 3" w:ascii="Wingdings 3" w:hAnsi="Wingdings 3"/>
        </w:rPr>
        <w:t></w:t>
      </w:r>
      <w:r>
        <w:rPr/>
        <w:t xml:space="preserve"> Cycle de perçage avec brise-copeaux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/>
          <w:bCs/>
          <w:i/>
          <w:iCs/>
        </w:rPr>
        <w:t>Syntaxe :</w:t>
      </w:r>
      <w:r>
        <w:rPr/>
        <w:t xml:space="preserve"> </w:t>
      </w:r>
      <w:r>
        <w:rPr>
          <w:shd w:fill="E0E0E0" w:val="clear"/>
        </w:rPr>
        <w:t>N……. G87 X….. Y….. Z….. ER…… P…. Q….. F…… EF……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459"/>
      </w:tblGrid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8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de perçage avec brise-copeaux.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…Y…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du centre du perçage en X et Y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te Z de profondeur du trou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e d’approche et de remontée en Z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e la première profondeur de passe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s des profondeurs de passes suivantes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e l’avance</w:t>
            </w:r>
          </w:p>
        </w:tc>
      </w:tr>
      <w:tr>
        <w:trPr>
          <w:trHeight w:val="3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isation à chaque fin de pénét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>
                <w:sz w:val="24"/>
              </w:rPr>
            </w:pPr>
            <w:r>
              <w:rPr>
                <w:sz w:val="24"/>
              </w:rPr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EP2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T8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4155</wp:posOffset>
                </wp:positionH>
                <wp:positionV relativeFrom="paragraph">
                  <wp:posOffset>118110</wp:posOffset>
                </wp:positionV>
                <wp:extent cx="12581890" cy="734060"/>
                <wp:effectExtent l="0" t="0" r="0" b="0"/>
                <wp:wrapNone/>
                <wp:docPr id="2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189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La carte de contrôle et le journal de bord sont le document EXCEL nommé « Carte de contrôle DT9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0.7pt;height:57.8pt;mso-wrap-distance-left:9.05pt;mso-wrap-distance-right:9.05pt;mso-wrap-distance-top:0pt;mso-wrap-distance-bottom:0pt;margin-top:9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La carte de contrôle et le journal de bord sont le document EXCEL nommé « Carte de contrôle DT9 »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53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autoSpaceDE w:val="false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autoSpaceDE w:val="false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autoSpaceDE w:val="false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autoSpaceDE w:val="fals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3" w:color="000000"/>
        <w:bottom w:val="single" w:sz="6" w:space="3" w:color="000000"/>
      </w:pBdr>
      <w:ind w:left="2835" w:right="2835" w:hanging="0"/>
      <w:jc w:val="center"/>
    </w:pPr>
    <w:rPr>
      <w:rFonts w:ascii="Arial Rounded MT Bold" w:hAnsi="Arial Rounded MT Bold" w:cs="Arial Rounded MT Bold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.jpe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35:00Z</dcterms:created>
  <dc:creator>Régis</dc:creator>
  <dc:description/>
  <dc:language>en-US</dc:language>
  <cp:lastModifiedBy> Régis BIENFAIT</cp:lastModifiedBy>
  <cp:lastPrinted>2005-02-16T14:58:00Z</cp:lastPrinted>
  <dcterms:modified xsi:type="dcterms:W3CDTF">2005-03-22T07:13:00Z</dcterms:modified>
  <cp:revision>307</cp:revision>
  <dc:subject/>
  <dc:title> </dc:title>
</cp:coreProperties>
</file>