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ind w:left="180" w:right="26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Heading9"/>
        <w:rPr/>
      </w:pPr>
      <w:r>
        <w:rPr/>
        <w:t>EP2:  Préparation  d’une fabrication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56050</wp:posOffset>
            </wp:positionH>
            <wp:positionV relativeFrom="paragraph">
              <wp:posOffset>89535</wp:posOffset>
            </wp:positionV>
            <wp:extent cx="1932305" cy="213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Heading1"/>
        <w:jc w:val="left"/>
        <w:rPr/>
      </w:pPr>
      <w:r>
        <w:rPr/>
        <w:tab/>
      </w:r>
      <w:r>
        <w:rPr>
          <w:sz w:val="36"/>
        </w:rPr>
        <w:t>LE SÉPARATEUR DE FREINS</w:t>
      </w:r>
      <w:r>
        <w:rPr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Heading2"/>
        <w:ind w:firstLine="708"/>
        <w:jc w:val="left"/>
        <w:rPr>
          <w:rFonts w:ascii="Arial" w:hAnsi="Arial" w:cs="Arial"/>
          <w:b w:val="false"/>
          <w:b w:val="false"/>
          <w:bCs w:val="false"/>
          <w:caps/>
          <w:color w:val="000000"/>
          <w:sz w:val="36"/>
          <w:szCs w:val="22"/>
          <w:u w:val="single"/>
        </w:rPr>
      </w:pPr>
      <w:r>
        <w:rPr>
          <w:rFonts w:cs="Arial"/>
          <w:b w:val="false"/>
          <w:bCs w:val="false"/>
          <w:caps/>
          <w:color w:val="000000"/>
          <w:sz w:val="3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bCs/>
          <w:caps/>
          <w:sz w:val="28"/>
          <w:szCs w:val="22"/>
        </w:rPr>
        <w:t>F</w:t>
      </w:r>
      <w:r>
        <w:rPr>
          <w:rFonts w:cs="Arial" w:ascii="Arial" w:hAnsi="Arial"/>
          <w:b/>
          <w:bCs/>
          <w:caps/>
          <w:sz w:val="28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8"/>
          <w:szCs w:val="22"/>
          <w:u w:val="single"/>
        </w:rPr>
        <w:t>DOSSIER TECHNIQUE</w:t>
      </w:r>
      <w:r>
        <w:rPr>
          <w:rFonts w:cs="Arial" w:ascii="Arial" w:hAnsi="Arial"/>
          <w:b/>
          <w:bCs/>
          <w:caps/>
          <w:sz w:val="22"/>
          <w:szCs w:val="22"/>
        </w:rPr>
        <w:t> : F</w:t>
      </w:r>
      <w:r>
        <w:rPr>
          <w:rFonts w:cs="Arial" w:ascii="Arial" w:hAnsi="Arial"/>
          <w:b/>
          <w:bCs/>
          <w:sz w:val="22"/>
          <w:szCs w:val="22"/>
        </w:rPr>
        <w:t>euilles numérotées de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DT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1 / 9  </w:t>
      </w:r>
      <w:r>
        <w:rPr>
          <w:rFonts w:cs="Arial" w:ascii="Arial" w:hAnsi="Arial"/>
          <w:b/>
          <w:bCs/>
          <w:sz w:val="22"/>
          <w:szCs w:val="22"/>
        </w:rPr>
        <w:t>à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 DT  9 / 9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8"/>
          <w:szCs w:val="22"/>
        </w:rPr>
        <w:t>F</w:t>
      </w:r>
      <w:r>
        <w:rPr>
          <w:rFonts w:cs="Arial" w:ascii="Arial" w:hAnsi="Arial"/>
          <w:b/>
          <w:bCs/>
          <w:caps/>
          <w:sz w:val="28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8"/>
          <w:szCs w:val="22"/>
          <w:u w:val="single"/>
        </w:rPr>
        <w:t>DOSSIER R</w:t>
      </w:r>
      <w:r>
        <w:rPr>
          <w:rFonts w:cs="Arial" w:ascii="Arial" w:hAnsi="Arial"/>
          <w:b/>
          <w:bCs/>
          <w:sz w:val="28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8"/>
          <w:szCs w:val="22"/>
          <w:u w:val="single"/>
        </w:rPr>
        <w:t>PONSES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: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F</w:t>
      </w:r>
      <w:r>
        <w:rPr>
          <w:rFonts w:cs="Arial" w:ascii="Arial" w:hAnsi="Arial"/>
          <w:b/>
          <w:bCs/>
          <w:sz w:val="22"/>
          <w:szCs w:val="22"/>
        </w:rPr>
        <w:t xml:space="preserve">euilles numérotées de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DR 1 / 8 </w:t>
      </w:r>
      <w:r>
        <w:rPr>
          <w:rFonts w:cs="Arial" w:ascii="Arial" w:hAnsi="Arial"/>
          <w:b/>
          <w:bCs/>
          <w:sz w:val="22"/>
          <w:szCs w:val="22"/>
        </w:rPr>
        <w:t>à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 DR 8 /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0850</wp:posOffset>
                </wp:positionH>
                <wp:positionV relativeFrom="paragraph">
                  <wp:posOffset>113030</wp:posOffset>
                </wp:positionV>
                <wp:extent cx="5499100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483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es documents réponses DR1/8 à DR8/8 sont à rendre impérativement, même s’ils n’ont pas été complétés par le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35.3pt;mso-wrap-distance-left:9.05pt;mso-wrap-distance-right:9.05pt;mso-wrap-distance-top:0pt;mso-wrap-distance-bottom:0pt;margin-top:8.9pt;mso-position-vertical-relative:text;margin-left:35.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es documents réponses DR1/8 à DR8/8 sont à rendre impérativement, même s’ils n’ont pas été complétés par le candid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"/>
        <w:rPr/>
      </w:pPr>
      <w:r>
        <w:rPr/>
        <w:t>AUCUN  DOCUMENT AUTORISÉ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Note aux surveillants</w:t>
      </w:r>
      <w:r>
        <w:rPr>
          <w:rFonts w:cs="Arial" w:ascii="Arial" w:hAnsi="Arial"/>
          <w:b/>
          <w:bCs/>
          <w:i/>
          <w:iCs/>
          <w:u w:val="single"/>
        </w:rPr>
        <w:t> 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L’ensemble du dossier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64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right="-64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709" w:right="-64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ÉPREUVE DANS UNE COPIE DOUBLE D’EXAMEN ANONYMÉE.</w:t>
      </w:r>
    </w:p>
    <w:p>
      <w:pPr>
        <w:pStyle w:val="Normal"/>
        <w:ind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707" w:hanging="0"/>
        <w:rPr/>
      </w:pPr>
      <w:r>
        <w:rPr/>
      </w:r>
    </w:p>
    <w:p>
      <w:pPr>
        <w:pStyle w:val="Normal"/>
        <w:ind w:left="709" w:right="707" w:hanging="0"/>
        <w:rPr/>
      </w:pPr>
      <w:r>
        <w:rPr/>
      </w:r>
    </w:p>
    <w:tbl>
      <w:tblPr>
        <w:tblW w:w="970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VET D’ETUDES PROFESSIONNELLES        - Métiers de la Production Mécanique Informatisée -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>EP2 Préparation d’une fabrication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1</w:t>
            </w:r>
          </w:p>
        </w:tc>
      </w:tr>
    </w:tbl>
    <w:p>
      <w:pPr>
        <w:pStyle w:val="Normal"/>
        <w:ind w:right="707" w:hanging="0"/>
        <w:rPr/>
      </w:pPr>
      <w:r>
        <w:rPr/>
      </w:r>
    </w:p>
    <w:p>
      <w:pPr>
        <w:pStyle w:val="Normal"/>
        <w:ind w:left="709" w:right="707" w:hanging="0"/>
        <w:rPr/>
      </w:pPr>
      <w:r>
        <w:rPr/>
      </w:r>
    </w:p>
    <w:p>
      <w:pPr>
        <w:pStyle w:val="Normal"/>
        <w:ind w:left="709" w:right="707" w:hanging="0"/>
        <w:rPr/>
      </w:pPr>
      <w:r>
        <w:rPr/>
      </w:r>
    </w:p>
    <w:p>
      <w:pPr>
        <w:pStyle w:val="Normal"/>
        <w:ind w:right="707" w:hanging="0"/>
        <w:rPr/>
      </w:pPr>
      <w:r>
        <w:rPr/>
      </w:r>
    </w:p>
    <w:p>
      <w:pPr>
        <w:pStyle w:val="Normal"/>
        <w:ind w:right="707" w:hanging="0"/>
        <w:rPr/>
      </w:pPr>
      <w:r>
        <w:rPr/>
      </w:r>
    </w:p>
    <w:p>
      <w:pPr>
        <w:pStyle w:val="Normal"/>
        <w:ind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9"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0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ind w:left="180" w:right="261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2:  Préparation  d’une fabrication</w:t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08450</wp:posOffset>
            </wp:positionH>
            <wp:positionV relativeFrom="paragraph">
              <wp:posOffset>213360</wp:posOffset>
            </wp:positionV>
            <wp:extent cx="1932305" cy="2136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/>
      </w:pPr>
      <w:r>
        <w:rPr>
          <w:b/>
          <w:bCs/>
          <w:sz w:val="36"/>
        </w:rPr>
        <w:t>SÉPARATEUR DE FREINS</w:t>
      </w:r>
      <w:r>
        <w:rPr>
          <w:b/>
          <w:bCs/>
        </w:rPr>
        <w:tab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 xml:space="preserve">DOSSIER REPONSES 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 RÉPONS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s  DR  1 / 8 à DR  8 / 8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0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VET D’ETUDES PROFESSIONNELLES        - Métiers de la Production Mécanique Informatisée -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>EP2 Préparation d’une fabrication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R1/8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180" w:right="261" w:hanging="0"/>
        <w:jc w:val="center"/>
        <w:rPr/>
      </w:pPr>
      <w:r>
        <w:rPr>
          <w:rFonts w:cs="Arial" w:ascii="Arial" w:hAnsi="Arial"/>
          <w:b/>
          <w:bCs/>
          <w:sz w:val="32"/>
          <w:szCs w:val="22"/>
        </w:rPr>
        <w:t>1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ère</w:t>
      </w:r>
      <w:r>
        <w:rPr>
          <w:rFonts w:cs="Arial" w:ascii="Arial" w:hAnsi="Arial"/>
          <w:b/>
          <w:bCs/>
          <w:sz w:val="32"/>
          <w:szCs w:val="22"/>
        </w:rPr>
        <w:t xml:space="preserve"> Partie : Décoder un contrat de pha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Vous êtes à l’atelier et vous venez de recevoir le dossier technique nécessaire à un nouveau lancement de production. Les pièces concernées sont 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Le MORS FIXE repère 1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Afin de pouvoir visualiser les surfaces à usiner du mors fixe rep. 1 lors de l’opération 204 (document </w:t>
      </w:r>
      <w:r>
        <w:rPr>
          <w:rFonts w:cs="Arial" w:ascii="Comic Sans MS" w:hAnsi="Comic Sans MS"/>
          <w:b/>
          <w:bCs/>
          <w:color w:val="000000"/>
          <w:szCs w:val="22"/>
        </w:rPr>
        <w:t>DT 4/9</w:t>
      </w:r>
      <w:r>
        <w:rPr>
          <w:rFonts w:cs="Arial" w:ascii="Comic Sans MS" w:hAnsi="Comic Sans MS"/>
          <w:color w:val="000000"/>
          <w:szCs w:val="22"/>
        </w:rPr>
        <w:t xml:space="preserve">), repasser ces surfaces en rouge sur la vue de dessus 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, remplir dans le tableau des conditions de coupe les unités de N, Vc, et Vf.</w:t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, noter les valeurs N et Vf pour l’outil T7 (correcteur D7). (détailler les calculs ci-dessous)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154305</wp:posOffset>
                </wp:positionV>
                <wp:extent cx="6295390" cy="1364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alculs détaillé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7.45pt;mso-wrap-distance-left:9.05pt;mso-wrap-distance-right:9.05pt;mso-wrap-distance-top:0pt;mso-wrap-distance-bottom:0pt;margin-top:12.1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alculs détaillé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D’après le document </w:t>
      </w:r>
      <w:r>
        <w:rPr>
          <w:rFonts w:cs="Arial" w:ascii="Comic Sans MS" w:hAnsi="Comic Sans MS"/>
          <w:b/>
          <w:bCs/>
          <w:color w:val="000000"/>
          <w:szCs w:val="22"/>
        </w:rPr>
        <w:t>DT 7/9</w:t>
      </w:r>
      <w:r>
        <w:rPr>
          <w:rFonts w:cs="Arial" w:ascii="Comic Sans MS" w:hAnsi="Comic Sans MS"/>
          <w:color w:val="000000"/>
          <w:szCs w:val="22"/>
        </w:rPr>
        <w:t>, noter les valeurs proposées par le logiciel et commenter les résultats obtenus précédemment par rapport aux valeurs théoriques proposées par le logiciel.</w:t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455</wp:posOffset>
                </wp:positionH>
                <wp:positionV relativeFrom="paragraph">
                  <wp:posOffset>157480</wp:posOffset>
                </wp:positionV>
                <wp:extent cx="6295390" cy="1233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 = .............................</w:t>
                              <w:tab/>
                              <w:t>Vf = ...............................</w:t>
                              <w:tab/>
                              <w:tab/>
                              <w:t>Vc = 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mentair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7.15pt;mso-wrap-distance-left:9.05pt;mso-wrap-distance-right:9.05pt;mso-wrap-distance-top:0pt;mso-wrap-distance-bottom:0pt;margin-top:12.4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 = .............................</w:t>
                        <w:tab/>
                        <w:t>Vf = ...............................</w:t>
                        <w:tab/>
                        <w:tab/>
                        <w:t>Vc = .......................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mmentai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La réalisation de l’opération 207 concernant l’usinage du mors fixe rep. 1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Comic Sans MS" w:cs="Comic Sans MS" w:ascii="Comic Sans MS" w:hAnsi="Comic Sans MS"/>
          <w:color w:val="000000"/>
          <w:szCs w:val="22"/>
        </w:rPr>
        <w:t xml:space="preserve">   </w:t>
      </w:r>
      <w:r>
        <w:rPr>
          <w:rFonts w:cs="Arial" w:ascii="Comic Sans MS" w:hAnsi="Comic Sans MS"/>
          <w:color w:val="000000"/>
          <w:szCs w:val="22"/>
        </w:rPr>
        <w:t xml:space="preserve">(documents </w:t>
      </w:r>
      <w:r>
        <w:rPr>
          <w:rFonts w:cs="Arial" w:ascii="Comic Sans MS" w:hAnsi="Comic Sans MS"/>
          <w:b/>
          <w:bCs/>
          <w:color w:val="000000"/>
          <w:szCs w:val="22"/>
        </w:rPr>
        <w:t xml:space="preserve">DT 4/9 </w:t>
      </w:r>
      <w:r>
        <w:rPr>
          <w:rFonts w:cs="Arial" w:ascii="Comic Sans MS" w:hAnsi="Comic Sans MS"/>
          <w:color w:val="000000"/>
          <w:szCs w:val="22"/>
        </w:rPr>
        <w:t xml:space="preserve">et </w:t>
      </w:r>
      <w:r>
        <w:rPr>
          <w:rFonts w:cs="Arial" w:ascii="Comic Sans MS" w:hAnsi="Comic Sans MS"/>
          <w:b/>
          <w:bCs/>
          <w:color w:val="000000"/>
          <w:szCs w:val="22"/>
        </w:rPr>
        <w:t>DT 6/9</w:t>
      </w:r>
      <w:r>
        <w:rPr>
          <w:rFonts w:cs="Arial" w:ascii="Comic Sans MS" w:hAnsi="Comic Sans MS"/>
          <w:color w:val="000000"/>
          <w:szCs w:val="22"/>
        </w:rPr>
        <w:t>) nécessite une cote de</w:t>
      </w:r>
      <w:r>
        <w:rPr/>
        <w:t xml:space="preserve"> </w:t>
      </w:r>
      <w:r>
        <w:rPr>
          <w:rFonts w:cs="Comic Sans MS" w:ascii="Comic Sans MS" w:hAnsi="Comic Sans MS"/>
        </w:rPr>
        <w:t>Ø20H8 et de position 45</w:t>
      </w:r>
      <w:r>
        <w:rPr>
          <w:rFonts w:cs="Arial" w:ascii="Comic Sans MS" w:hAnsi="Comic Sans MS"/>
          <w:color w:val="000000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ab/>
        <w:t>Compléter le tableau ci-dessous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83895</wp:posOffset>
                </wp:positionH>
                <wp:positionV relativeFrom="paragraph">
                  <wp:posOffset>61595</wp:posOffset>
                </wp:positionV>
                <wp:extent cx="5485765" cy="1141730"/>
                <wp:effectExtent l="13970" t="14605" r="14605" b="17691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141560"/>
                          <a:chOff x="0" y="0"/>
                          <a:chExt cx="5485680" cy="1141560"/>
                        </a:xfrm>
                      </wpg:grpSpPr>
                      <wps:wsp>
                        <wps:cNvSpPr txBox="1"/>
                        <wps:spPr>
                          <a:xfrm>
                            <a:off x="438840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Ø20H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valle de tolér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Moyen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mi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68" w:right="22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Max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68" w:right="22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s Max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68" w:right="22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tes M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t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484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2160"/>
                            <a:ext cx="54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0560"/>
                            <a:ext cx="54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1560"/>
                            <a:ext cx="5484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1415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0" cy="11415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85pt;width:431.9pt;height:89.85pt" coordorigin="1077,97" coordsize="8638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988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0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2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4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8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0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2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4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Ø20H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8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valle de toléran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0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Moyen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2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mi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68" w:right="22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s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i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4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Max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68" w:right="22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s Max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68" w:right="22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tes Max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tes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78,97" to="9715,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78,809" to="9715,8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8,1342" to="9715,1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8,1895" to="9715,189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78,97" to="1078,18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805,97" to="2805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3,97" to="4533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1,97" to="6261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9,97" to="7989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16,97" to="9716,18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Lors </w:t>
      </w:r>
      <w:r>
        <w:rPr>
          <w:rFonts w:cs="Arial" w:ascii="Comic Sans MS" w:hAnsi="Comic Sans MS"/>
          <w:szCs w:val="22"/>
        </w:rPr>
        <w:t xml:space="preserve">de l’usinage du mors fixe rep. 1 phase 500 (document </w:t>
      </w:r>
      <w:r>
        <w:rPr>
          <w:rFonts w:cs="Arial" w:ascii="Comic Sans MS" w:hAnsi="Comic Sans MS"/>
          <w:b/>
          <w:bCs/>
          <w:szCs w:val="22"/>
        </w:rPr>
        <w:t>DT 3/9</w:t>
      </w:r>
      <w:r>
        <w:rPr>
          <w:rFonts w:cs="Arial" w:ascii="Comic Sans MS" w:hAnsi="Comic Sans MS"/>
          <w:szCs w:val="22"/>
        </w:rPr>
        <w:t xml:space="preserve">), </w:t>
      </w:r>
      <w:r>
        <w:rPr>
          <w:rFonts w:cs="Comic Sans MS" w:ascii="Comic Sans MS" w:hAnsi="Comic Sans MS"/>
        </w:rPr>
        <w:t>vous  devez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 xml:space="preserve">obtenir un trou taraudé M8. Donner le diamètre du foret que vous allez utiliser pour </w:t>
      </w:r>
    </w:p>
    <w:p>
      <w:pPr>
        <w:pStyle w:val="Normal"/>
        <w:ind w:left="360" w:firstLine="348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Comic Sans MS" w:ascii="Comic Sans MS" w:hAnsi="Comic Sans MS"/>
        </w:rPr>
        <w:t>percer avant le taraudage (</w:t>
      </w:r>
      <w:r>
        <w:rPr>
          <w:rFonts w:cs="Arial" w:ascii="Comic Sans MS" w:hAnsi="Comic Sans MS"/>
          <w:color w:val="000000"/>
          <w:szCs w:val="22"/>
        </w:rPr>
        <w:t>détailler les calculs)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szCs w:val="22"/>
          <w:lang w:val="en-US" w:eastAsia="en-US"/>
        </w:rPr>
      </w:pPr>
      <w:r>
        <w:rPr>
          <w:rFonts w:cs="Comic Sans MS" w:ascii="Comic Sans MS" w:hAnsi="Comic Sans MS"/>
          <w:color w:val="000000"/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1205</wp:posOffset>
                </wp:positionH>
                <wp:positionV relativeFrom="paragraph">
                  <wp:posOffset>117475</wp:posOffset>
                </wp:positionV>
                <wp:extent cx="5838190" cy="10515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2.8pt;mso-wrap-distance-left:9.05pt;mso-wrap-distance-right:9.05pt;mso-wrap-distance-top:0pt;mso-wrap-distance-bottom:0pt;margin-top:9.25pt;mso-position-vertical-relative:text;margin-left:5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4/9</w:t>
      </w:r>
      <w:r>
        <w:rPr>
          <w:rFonts w:cs="Arial" w:ascii="Comic Sans MS" w:hAnsi="Comic Sans MS"/>
          <w:color w:val="000000"/>
          <w:szCs w:val="22"/>
        </w:rPr>
        <w:t>.</w:t>
      </w:r>
      <w:r>
        <w:rPr>
          <w:rFonts w:cs="Comic Sans MS" w:ascii="Comic Sans MS" w:hAnsi="Comic Sans MS"/>
          <w:szCs w:val="20"/>
        </w:rPr>
        <w:t xml:space="preserve"> Pour réaliser le rayon </w:t>
      </w:r>
      <w:r>
        <w:rPr>
          <w:rFonts w:cs="Comic Sans MS" w:ascii="Comic Sans MS" w:hAnsi="Comic Sans MS"/>
          <w:b/>
          <w:bCs/>
          <w:i/>
          <w:iCs/>
          <w:szCs w:val="20"/>
        </w:rPr>
        <w:t>Cf1</w:t>
      </w:r>
      <w:r>
        <w:rPr>
          <w:rFonts w:cs="Comic Sans MS" w:ascii="Comic Sans MS" w:hAnsi="Comic Sans MS"/>
          <w:szCs w:val="20"/>
        </w:rPr>
        <w:t xml:space="preserve"> (trajectoire concave) il faut modifier la vitesse d’avance Vf. Calculer</w:t>
      </w:r>
      <w:r>
        <w:rPr>
          <w:rFonts w:cs="Comic Sans MS" w:ascii="Comic Sans MS" w:hAnsi="Comic Sans MS"/>
          <w:b/>
          <w:bCs/>
          <w:i/>
          <w:iCs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(avec tous les détails de calculs)</w:t>
      </w:r>
      <w:r>
        <w:rPr>
          <w:rFonts w:cs="Comic Sans MS" w:ascii="Comic Sans MS" w:hAnsi="Comic Sans MS"/>
          <w:b/>
          <w:bCs/>
          <w:i/>
          <w:iCs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la nouvelle vitesse d’avance Vf’ avec l’interpolation circulaire avec la formule : </w:t>
      </w:r>
    </w:p>
    <w:p>
      <w:pPr>
        <w:pStyle w:val="Normal"/>
        <w:ind w:left="360" w:firstLine="348"/>
        <w:jc w:val="both"/>
        <w:rPr>
          <w:rFonts w:ascii="Comic Sans MS" w:hAnsi="Comic Sans MS" w:cs="Arial"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184785</wp:posOffset>
                </wp:positionV>
                <wp:extent cx="8001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4.55pt" to="128.45pt,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0"/>
        </w:rPr>
        <w:t xml:space="preserve">Vf’ = Vf </w:t>
      </w:r>
      <w:r>
        <w:rPr>
          <w:rFonts w:eastAsia="Symbol" w:cs="Symbol" w:ascii="Symbol" w:hAnsi="Symbol"/>
          <w:szCs w:val="20"/>
        </w:rPr>
        <w:t></w:t>
      </w:r>
      <w:r>
        <w:rPr>
          <w:rFonts w:cs="Comic Sans MS" w:ascii="Comic Sans MS" w:hAnsi="Comic Sans MS"/>
          <w:szCs w:val="20"/>
        </w:rPr>
        <w:t xml:space="preserve"> (R + r)</w:t>
        <w:tab/>
        <w:t xml:space="preserve"> avec R = rayon de la pièce et r = rayon de l’outil T7 (correcteur D1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342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FFFFFF"/>
          <w:szCs w:val="20"/>
          <w:lang w:val="en-US" w:eastAsia="en-US"/>
        </w:rPr>
      </w:pPr>
      <w:r>
        <w:rPr>
          <w:rFonts w:cs="Comic Sans MS" w:ascii="Comic Sans MS" w:hAnsi="Comic Sans MS"/>
          <w:color w:val="FFFFFF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635</wp:posOffset>
                </wp:positionH>
                <wp:positionV relativeFrom="paragraph">
                  <wp:posOffset>30480</wp:posOffset>
                </wp:positionV>
                <wp:extent cx="5826760" cy="12198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Cs w:val="2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pt;height:96.05pt;mso-wrap-distance-left:9.05pt;mso-wrap-distance-right:9.05pt;mso-wrap-distance-top:0pt;mso-wrap-distance-bottom:0pt;margin-top:2.4pt;mso-position-vertical-relative:text;margin-left: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Comic Sans MS" w:hAnsi="Comic Sans MS"/>
                          <w:color w:val="FFFFFF"/>
                          <w:szCs w:val="2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Suite à une rupture de stock des plaquettes de la fraise T7, et afin d’assurer la continuité de l’usinage, quel(s) outil (s) peut être compatible(s) d’après le tableau ci-dessous</w:t>
      </w:r>
      <w:r>
        <w:rPr>
          <w:rFonts w:cs="Comic Sans MS" w:ascii="Comic Sans MS" w:hAnsi="Comic Sans MS"/>
          <w:szCs w:val="20"/>
        </w:rPr>
        <w:t>. Mettre une croix dans la case correspondante et expliquer votre choix.</w:t>
      </w:r>
    </w:p>
    <w:p>
      <w:pPr>
        <w:pStyle w:val="Normal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-1270</wp:posOffset>
                </wp:positionV>
                <wp:extent cx="3313430" cy="1371600"/>
                <wp:effectExtent l="14605" t="1397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371600"/>
                          <a:chOff x="0" y="0"/>
                          <a:chExt cx="3313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2822040" y="998280"/>
                            <a:ext cx="49068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998280"/>
                            <a:ext cx="49068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8280"/>
                            <a:ext cx="23317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ise à chanfreiner (T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635040"/>
                            <a:ext cx="49068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635040"/>
                            <a:ext cx="49068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040"/>
                            <a:ext cx="233172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ise 2 tailles Ø 20 (T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294120"/>
                            <a:ext cx="49068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94120"/>
                            <a:ext cx="49068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233172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ise carbure Ø 80 (T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0"/>
                            <a:ext cx="49068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49068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3172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Outils propos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3134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33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760"/>
                            <a:ext cx="33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33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3134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70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7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7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720"/>
                            <a:ext cx="0" cy="1370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-0.1pt;width:260.9pt;height:107.95pt" coordorigin="2517,-2" coordsize="5218,2159">
                <v:shape id="shape_0" stroked="t" o:allowincell="f" style="position:absolute;left:6961;top:1570;width:77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1570;width:77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1570;width:3671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ise à chanfreiner (T9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61;top:998;width:77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998;width:77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998;width:367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ise 2 tailles Ø 20 (T2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61;top:461;width:77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461;width:77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461;width:367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ise carbure Ø 80 (T1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61;top:-2;width:77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-2;width:77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-2;width:367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Outils proposé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17,-1" to="7734,-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517,461" to="7734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999" to="7734,9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1571" to="7734,1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2158" to="7734,21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517,-1" to="2517,21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189,-1" to="6189,2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2,-1" to="6962,2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5,-1" to="7735,21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5505</wp:posOffset>
                </wp:positionH>
                <wp:positionV relativeFrom="paragraph">
                  <wp:posOffset>24130</wp:posOffset>
                </wp:positionV>
                <wp:extent cx="5838190" cy="1691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plication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33.2pt;mso-wrap-distance-left:9.05pt;mso-wrap-distance-right:9.05pt;mso-wrap-distance-top:0pt;mso-wrap-distance-bottom:0pt;margin-top:1.9pt;mso-position-vertical-relative:text;margin-left:6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xplica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7"/>
        <w:gridCol w:w="1468"/>
      </w:tblGrid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Préparation d’une fabrication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R2/8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180" w:right="261" w:hanging="0"/>
        <w:jc w:val="center"/>
        <w:rPr/>
      </w:pPr>
      <w:r>
        <w:rPr>
          <w:rFonts w:cs="Arial" w:ascii="Arial" w:hAnsi="Arial"/>
          <w:b/>
          <w:bCs/>
          <w:sz w:val="32"/>
          <w:szCs w:val="22"/>
        </w:rPr>
        <w:t>2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32"/>
          <w:szCs w:val="22"/>
        </w:rPr>
        <w:t xml:space="preserve"> Partie : Décoder une structure de programme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32"/>
          <w:szCs w:val="22"/>
        </w:rPr>
      </w:pPr>
      <w:r>
        <w:rPr>
          <w:rFonts w:cs="Arial" w:ascii="Comic Sans MS" w:hAnsi="Comic Sans MS"/>
          <w:b/>
          <w:bCs/>
          <w:color w:val="000000"/>
          <w:sz w:val="3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1. On vous donne la structure du programme incomplète ainsi que le programme du mors fixe </w:t>
      </w:r>
      <w:r>
        <w:rPr>
          <w:rFonts w:cs="Arial" w:ascii="Comic Sans MS" w:hAnsi="Comic Sans MS"/>
          <w:szCs w:val="22"/>
        </w:rPr>
        <w:t xml:space="preserve">(document </w:t>
      </w:r>
      <w:r>
        <w:rPr>
          <w:rFonts w:cs="Arial" w:ascii="Comic Sans MS" w:hAnsi="Comic Sans MS"/>
          <w:b/>
          <w:bCs/>
          <w:szCs w:val="22"/>
        </w:rPr>
        <w:t>DT 5/9</w:t>
      </w:r>
      <w:r>
        <w:rPr>
          <w:rFonts w:cs="Arial" w:ascii="Comic Sans MS" w:hAnsi="Comic Sans MS"/>
          <w:szCs w:val="22"/>
        </w:rPr>
        <w:t xml:space="preserve">), </w:t>
      </w:r>
      <w:r>
        <w:rPr>
          <w:rFonts w:cs="Comic Sans MS" w:ascii="Comic Sans MS" w:hAnsi="Comic Sans MS"/>
          <w:szCs w:val="20"/>
        </w:rPr>
        <w:t>compléter la structure du programme</w:t>
      </w:r>
      <w:r>
        <w:rPr>
          <w:rFonts w:cs="Arial" w:ascii="Comic Sans MS" w:hAnsi="Comic Sans MS"/>
          <w:color w:val="000000"/>
          <w:szCs w:val="22"/>
        </w:rPr>
        <w:t xml:space="preserve"> 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jc w:val="both"/>
        <w:rPr/>
      </w:pPr>
      <w:r>
        <w:rPr>
          <w:rFonts w:cs="Comic Sans MS" w:ascii="Comic Sans MS" w:hAnsi="Comic Sans MS"/>
          <w:szCs w:val="20"/>
        </w:rPr>
        <w:t xml:space="preserve">2. Donner les coordonnées du point d’approche </w:t>
      </w:r>
      <w:r>
        <w:rPr>
          <w:rFonts w:cs="Comic Sans MS" w:ascii="Comic Sans MS" w:hAnsi="Comic Sans MS"/>
          <w:b/>
          <w:bCs/>
          <w:szCs w:val="20"/>
        </w:rPr>
        <w:t>A</w:t>
      </w:r>
      <w:r>
        <w:rPr>
          <w:rFonts w:cs="Comic Sans MS" w:ascii="Comic Sans MS" w:hAnsi="Comic Sans MS"/>
          <w:szCs w:val="20"/>
        </w:rPr>
        <w:t xml:space="preserve"> de l’outil T1 pour l’opération de surfaçage.</w:t>
      </w:r>
    </w:p>
    <w:p>
      <w:pPr>
        <w:pStyle w:val="Normal"/>
        <w:ind w:left="540" w:hanging="18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1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340"/>
        <w:gridCol w:w="2340"/>
      </w:tblGrid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Point d’appro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Z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4"/>
                <w:szCs w:val="20"/>
              </w:rPr>
            </w:pPr>
            <w:r>
              <w:rPr>
                <w:rFonts w:cs="Arial" w:ascii="Arial" w:hAnsi="Arial"/>
                <w:position w:val="-34"/>
                <w:szCs w:val="20"/>
              </w:rPr>
              <w:t>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4"/>
                <w:szCs w:val="20"/>
              </w:rPr>
            </w:pPr>
            <w:r>
              <w:rPr>
                <w:rFonts w:cs="Arial" w:ascii="Arial" w:hAnsi="Arial"/>
                <w:position w:val="-34"/>
                <w:szCs w:val="20"/>
              </w:rPr>
              <w:t>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4"/>
                <w:szCs w:val="20"/>
              </w:rPr>
            </w:pPr>
            <w:r>
              <w:rPr>
                <w:rFonts w:cs="Arial" w:ascii="Arial" w:hAnsi="Arial"/>
                <w:position w:val="-34"/>
                <w:szCs w:val="20"/>
              </w:rPr>
              <w:t>.....................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p>
      <w:pPr>
        <w:pStyle w:val="Normal"/>
        <w:jc w:val="both"/>
        <w:rPr>
          <w:rFonts w:ascii="Comic Sans MS" w:hAnsi="Comic Sans MS" w:cs="Arial"/>
          <w:vanish/>
          <w:color w:val="000000"/>
          <w:szCs w:val="22"/>
        </w:rPr>
      </w:pPr>
      <w:r>
        <w:rPr>
          <w:rFonts w:cs="Arial" w:ascii="Comic Sans MS" w:hAnsi="Comic Sans MS"/>
          <w:vanish/>
          <w:color w:val="000000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szCs w:val="20"/>
        </w:rPr>
        <w:t xml:space="preserve">3. 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vanish/>
          <w:szCs w:val="20"/>
        </w:rPr>
        <w:t>TracerTrr</w:t>
      </w:r>
      <w:r>
        <w:rPr>
          <w:rFonts w:cs="Comic Sans MS" w:ascii="Comic Sans MS" w:hAnsi="Comic Sans MS"/>
          <w:szCs w:val="20"/>
        </w:rPr>
        <w:t>Tracer les courses de l’outil T1 sur le schéma ci-dessous :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ab/>
        <w:tab/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en trait interrompu pour l’avance rapide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11430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202680" y="400680"/>
                            <a:ext cx="270360" cy="30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3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49680"/>
                                <a:ext cx="1803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160" y="152280"/>
                              <a:ext cx="84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2">
                                  <a:moveTo>
                                    <a:pt x="20" y="30"/>
                                  </a:moveTo>
                                  <a:cubicBezTo>
                                    <a:pt x="21" y="38"/>
                                    <a:pt x="25" y="46"/>
                                    <a:pt x="23" y="54"/>
                                  </a:cubicBezTo>
                                  <a:cubicBezTo>
                                    <a:pt x="22" y="58"/>
                                    <a:pt x="19" y="46"/>
                                    <a:pt x="17" y="42"/>
                                  </a:cubicBezTo>
                                  <a:cubicBezTo>
                                    <a:pt x="13" y="36"/>
                                    <a:pt x="5" y="24"/>
                                    <a:pt x="5" y="24"/>
                                  </a:cubicBezTo>
                                  <a:cubicBezTo>
                                    <a:pt x="1" y="36"/>
                                    <a:pt x="0" y="30"/>
                                    <a:pt x="8" y="42"/>
                                  </a:cubicBezTo>
                                  <a:cubicBezTo>
                                    <a:pt x="12" y="58"/>
                                    <a:pt x="26" y="77"/>
                                    <a:pt x="26" y="93"/>
                                  </a:cubicBezTo>
                                  <a:cubicBezTo>
                                    <a:pt x="26" y="96"/>
                                    <a:pt x="25" y="87"/>
                                    <a:pt x="23" y="84"/>
                                  </a:cubicBezTo>
                                  <a:cubicBezTo>
                                    <a:pt x="21" y="80"/>
                                    <a:pt x="17" y="76"/>
                                    <a:pt x="14" y="72"/>
                                  </a:cubicBezTo>
                                  <a:cubicBezTo>
                                    <a:pt x="13" y="75"/>
                                    <a:pt x="14" y="82"/>
                                    <a:pt x="11" y="81"/>
                                  </a:cubicBezTo>
                                  <a:cubicBezTo>
                                    <a:pt x="7" y="80"/>
                                    <a:pt x="7" y="73"/>
                                    <a:pt x="5" y="69"/>
                                  </a:cubicBezTo>
                                  <a:cubicBezTo>
                                    <a:pt x="4" y="66"/>
                                    <a:pt x="2" y="57"/>
                                    <a:pt x="2" y="60"/>
                                  </a:cubicBezTo>
                                  <a:cubicBezTo>
                                    <a:pt x="2" y="78"/>
                                    <a:pt x="13" y="100"/>
                                    <a:pt x="17" y="117"/>
                                  </a:cubicBezTo>
                                  <a:cubicBezTo>
                                    <a:pt x="19" y="125"/>
                                    <a:pt x="14" y="101"/>
                                    <a:pt x="14" y="93"/>
                                  </a:cubicBezTo>
                                  <a:cubicBezTo>
                                    <a:pt x="14" y="87"/>
                                    <a:pt x="16" y="105"/>
                                    <a:pt x="17" y="111"/>
                                  </a:cubicBezTo>
                                  <a:cubicBezTo>
                                    <a:pt x="18" y="116"/>
                                    <a:pt x="25" y="124"/>
                                    <a:pt x="20" y="126"/>
                                  </a:cubicBezTo>
                                  <a:cubicBezTo>
                                    <a:pt x="12" y="130"/>
                                    <a:pt x="9" y="112"/>
                                    <a:pt x="2" y="105"/>
                                  </a:cubicBezTo>
                                  <a:cubicBezTo>
                                    <a:pt x="3" y="109"/>
                                    <a:pt x="3" y="113"/>
                                    <a:pt x="5" y="117"/>
                                  </a:cubicBezTo>
                                  <a:cubicBezTo>
                                    <a:pt x="6" y="120"/>
                                    <a:pt x="10" y="123"/>
                                    <a:pt x="11" y="126"/>
                                  </a:cubicBezTo>
                                  <a:cubicBezTo>
                                    <a:pt x="13" y="131"/>
                                    <a:pt x="18" y="145"/>
                                    <a:pt x="14" y="141"/>
                                  </a:cubicBezTo>
                                  <a:cubicBezTo>
                                    <a:pt x="10" y="137"/>
                                    <a:pt x="10" y="129"/>
                                    <a:pt x="8" y="123"/>
                                  </a:cubicBezTo>
                                  <a:cubicBezTo>
                                    <a:pt x="7" y="121"/>
                                    <a:pt x="13" y="145"/>
                                    <a:pt x="14" y="147"/>
                                  </a:cubicBezTo>
                                  <a:cubicBezTo>
                                    <a:pt x="2" y="182"/>
                                    <a:pt x="19" y="165"/>
                                    <a:pt x="53" y="162"/>
                                  </a:cubicBezTo>
                                  <a:cubicBezTo>
                                    <a:pt x="91" y="153"/>
                                    <a:pt x="44" y="165"/>
                                    <a:pt x="74" y="156"/>
                                  </a:cubicBezTo>
                                  <a:cubicBezTo>
                                    <a:pt x="84" y="153"/>
                                    <a:pt x="99" y="150"/>
                                    <a:pt x="71" y="156"/>
                                  </a:cubicBezTo>
                                  <a:cubicBezTo>
                                    <a:pt x="74" y="154"/>
                                    <a:pt x="84" y="150"/>
                                    <a:pt x="80" y="150"/>
                                  </a:cubicBezTo>
                                  <a:cubicBezTo>
                                    <a:pt x="72" y="150"/>
                                    <a:pt x="64" y="154"/>
                                    <a:pt x="56" y="156"/>
                                  </a:cubicBezTo>
                                  <a:cubicBezTo>
                                    <a:pt x="53" y="157"/>
                                    <a:pt x="45" y="161"/>
                                    <a:pt x="47" y="159"/>
                                  </a:cubicBezTo>
                                  <a:cubicBezTo>
                                    <a:pt x="50" y="156"/>
                                    <a:pt x="55" y="155"/>
                                    <a:pt x="59" y="153"/>
                                  </a:cubicBezTo>
                                  <a:cubicBezTo>
                                    <a:pt x="68" y="150"/>
                                    <a:pt x="92" y="147"/>
                                    <a:pt x="50" y="153"/>
                                  </a:cubicBezTo>
                                  <a:cubicBezTo>
                                    <a:pt x="60" y="150"/>
                                    <a:pt x="84" y="150"/>
                                    <a:pt x="59" y="144"/>
                                  </a:cubicBezTo>
                                  <a:cubicBezTo>
                                    <a:pt x="49" y="147"/>
                                    <a:pt x="39" y="150"/>
                                    <a:pt x="29" y="153"/>
                                  </a:cubicBezTo>
                                  <a:cubicBezTo>
                                    <a:pt x="45" y="161"/>
                                    <a:pt x="49" y="158"/>
                                    <a:pt x="65" y="150"/>
                                  </a:cubicBezTo>
                                  <a:cubicBezTo>
                                    <a:pt x="78" y="132"/>
                                    <a:pt x="98" y="123"/>
                                    <a:pt x="116" y="111"/>
                                  </a:cubicBezTo>
                                  <a:cubicBezTo>
                                    <a:pt x="108" y="127"/>
                                    <a:pt x="114" y="121"/>
                                    <a:pt x="98" y="129"/>
                                  </a:cubicBezTo>
                                  <a:cubicBezTo>
                                    <a:pt x="94" y="131"/>
                                    <a:pt x="120" y="123"/>
                                    <a:pt x="119" y="123"/>
                                  </a:cubicBezTo>
                                  <a:cubicBezTo>
                                    <a:pt x="113" y="123"/>
                                    <a:pt x="107" y="125"/>
                                    <a:pt x="101" y="126"/>
                                  </a:cubicBezTo>
                                  <a:cubicBezTo>
                                    <a:pt x="96" y="127"/>
                                    <a:pt x="74" y="136"/>
                                    <a:pt x="107" y="123"/>
                                  </a:cubicBezTo>
                                  <a:cubicBezTo>
                                    <a:pt x="115" y="115"/>
                                    <a:pt x="134" y="102"/>
                                    <a:pt x="134" y="102"/>
                                  </a:cubicBezTo>
                                  <a:cubicBezTo>
                                    <a:pt x="144" y="83"/>
                                    <a:pt x="139" y="94"/>
                                    <a:pt x="146" y="66"/>
                                  </a:cubicBezTo>
                                  <a:cubicBezTo>
                                    <a:pt x="147" y="62"/>
                                    <a:pt x="143" y="78"/>
                                    <a:pt x="143" y="78"/>
                                  </a:cubicBezTo>
                                  <a:cubicBezTo>
                                    <a:pt x="136" y="58"/>
                                    <a:pt x="143" y="83"/>
                                    <a:pt x="143" y="51"/>
                                  </a:cubicBezTo>
                                  <a:cubicBezTo>
                                    <a:pt x="143" y="46"/>
                                    <a:pt x="142" y="61"/>
                                    <a:pt x="140" y="66"/>
                                  </a:cubicBezTo>
                                  <a:cubicBezTo>
                                    <a:pt x="139" y="69"/>
                                    <a:pt x="128" y="84"/>
                                    <a:pt x="125" y="84"/>
                                  </a:cubicBezTo>
                                  <a:cubicBezTo>
                                    <a:pt x="121" y="84"/>
                                    <a:pt x="130" y="78"/>
                                    <a:pt x="131" y="75"/>
                                  </a:cubicBezTo>
                                  <a:cubicBezTo>
                                    <a:pt x="134" y="69"/>
                                    <a:pt x="135" y="63"/>
                                    <a:pt x="137" y="57"/>
                                  </a:cubicBezTo>
                                  <a:cubicBezTo>
                                    <a:pt x="139" y="51"/>
                                    <a:pt x="136" y="69"/>
                                    <a:pt x="134" y="75"/>
                                  </a:cubicBezTo>
                                  <a:cubicBezTo>
                                    <a:pt x="134" y="76"/>
                                    <a:pt x="122" y="102"/>
                                    <a:pt x="119" y="102"/>
                                  </a:cubicBezTo>
                                  <a:cubicBezTo>
                                    <a:pt x="116" y="102"/>
                                    <a:pt x="121" y="96"/>
                                    <a:pt x="122" y="93"/>
                                  </a:cubicBezTo>
                                  <a:cubicBezTo>
                                    <a:pt x="129" y="77"/>
                                    <a:pt x="138" y="66"/>
                                    <a:pt x="152" y="57"/>
                                  </a:cubicBezTo>
                                  <a:cubicBezTo>
                                    <a:pt x="150" y="63"/>
                                    <a:pt x="148" y="69"/>
                                    <a:pt x="146" y="75"/>
                                  </a:cubicBezTo>
                                  <a:cubicBezTo>
                                    <a:pt x="145" y="78"/>
                                    <a:pt x="148" y="69"/>
                                    <a:pt x="149" y="66"/>
                                  </a:cubicBezTo>
                                  <a:cubicBezTo>
                                    <a:pt x="150" y="63"/>
                                    <a:pt x="151" y="60"/>
                                    <a:pt x="152" y="57"/>
                                  </a:cubicBezTo>
                                  <a:cubicBezTo>
                                    <a:pt x="155" y="49"/>
                                    <a:pt x="160" y="43"/>
                                    <a:pt x="164" y="36"/>
                                  </a:cubicBezTo>
                                  <a:cubicBezTo>
                                    <a:pt x="165" y="32"/>
                                    <a:pt x="167" y="28"/>
                                    <a:pt x="167" y="24"/>
                                  </a:cubicBezTo>
                                  <a:cubicBezTo>
                                    <a:pt x="167" y="21"/>
                                    <a:pt x="167" y="33"/>
                                    <a:pt x="164" y="33"/>
                                  </a:cubicBezTo>
                                  <a:cubicBezTo>
                                    <a:pt x="161" y="33"/>
                                    <a:pt x="162" y="27"/>
                                    <a:pt x="161" y="24"/>
                                  </a:cubicBezTo>
                                  <a:cubicBezTo>
                                    <a:pt x="166" y="5"/>
                                    <a:pt x="155" y="11"/>
                                    <a:pt x="140" y="3"/>
                                  </a:cubicBezTo>
                                  <a:cubicBezTo>
                                    <a:pt x="131" y="4"/>
                                    <a:pt x="121" y="1"/>
                                    <a:pt x="113" y="6"/>
                                  </a:cubicBezTo>
                                  <a:cubicBezTo>
                                    <a:pt x="109" y="8"/>
                                    <a:pt x="129" y="12"/>
                                    <a:pt x="125" y="12"/>
                                  </a:cubicBezTo>
                                  <a:cubicBezTo>
                                    <a:pt x="98" y="13"/>
                                    <a:pt x="71" y="10"/>
                                    <a:pt x="44" y="9"/>
                                  </a:cubicBezTo>
                                  <a:cubicBezTo>
                                    <a:pt x="48" y="8"/>
                                    <a:pt x="52" y="6"/>
                                    <a:pt x="56" y="6"/>
                                  </a:cubicBezTo>
                                  <a:cubicBezTo>
                                    <a:pt x="61" y="6"/>
                                    <a:pt x="76" y="9"/>
                                    <a:pt x="71" y="9"/>
                                  </a:cubicBezTo>
                                  <a:cubicBezTo>
                                    <a:pt x="48" y="9"/>
                                    <a:pt x="25" y="7"/>
                                    <a:pt x="2" y="6"/>
                                  </a:cubicBezTo>
                                  <a:cubicBezTo>
                                    <a:pt x="27" y="0"/>
                                    <a:pt x="13" y="2"/>
                                    <a:pt x="56" y="6"/>
                                  </a:cubicBezTo>
                                  <a:cubicBezTo>
                                    <a:pt x="63" y="7"/>
                                    <a:pt x="70" y="8"/>
                                    <a:pt x="77" y="9"/>
                                  </a:cubicBezTo>
                                  <a:cubicBezTo>
                                    <a:pt x="82" y="10"/>
                                    <a:pt x="92" y="12"/>
                                    <a:pt x="92" y="12"/>
                                  </a:cubicBezTo>
                                  <a:cubicBezTo>
                                    <a:pt x="76" y="15"/>
                                    <a:pt x="60" y="18"/>
                                    <a:pt x="44" y="21"/>
                                  </a:cubicBezTo>
                                  <a:cubicBezTo>
                                    <a:pt x="61" y="22"/>
                                    <a:pt x="112" y="24"/>
                                    <a:pt x="95" y="24"/>
                                  </a:cubicBezTo>
                                  <a:cubicBezTo>
                                    <a:pt x="70" y="24"/>
                                    <a:pt x="45" y="23"/>
                                    <a:pt x="20" y="21"/>
                                  </a:cubicBezTo>
                                  <a:cubicBezTo>
                                    <a:pt x="15" y="21"/>
                                    <a:pt x="0" y="18"/>
                                    <a:pt x="5" y="18"/>
                                  </a:cubicBezTo>
                                  <a:cubicBezTo>
                                    <a:pt x="28" y="18"/>
                                    <a:pt x="51" y="20"/>
                                    <a:pt x="74" y="21"/>
                                  </a:cubicBezTo>
                                  <a:cubicBezTo>
                                    <a:pt x="77" y="22"/>
                                    <a:pt x="86" y="24"/>
                                    <a:pt x="83" y="24"/>
                                  </a:cubicBezTo>
                                  <a:cubicBezTo>
                                    <a:pt x="75" y="24"/>
                                    <a:pt x="51" y="21"/>
                                    <a:pt x="59" y="21"/>
                                  </a:cubicBezTo>
                                  <a:cubicBezTo>
                                    <a:pt x="78" y="21"/>
                                    <a:pt x="97" y="23"/>
                                    <a:pt x="116" y="24"/>
                                  </a:cubicBezTo>
                                  <a:cubicBezTo>
                                    <a:pt x="111" y="23"/>
                                    <a:pt x="96" y="23"/>
                                    <a:pt x="101" y="21"/>
                                  </a:cubicBezTo>
                                  <a:cubicBezTo>
                                    <a:pt x="117" y="15"/>
                                    <a:pt x="145" y="19"/>
                                    <a:pt x="161" y="21"/>
                                  </a:cubicBezTo>
                                  <a:cubicBezTo>
                                    <a:pt x="148" y="24"/>
                                    <a:pt x="140" y="31"/>
                                    <a:pt x="128" y="36"/>
                                  </a:cubicBezTo>
                                  <a:cubicBezTo>
                                    <a:pt x="124" y="37"/>
                                    <a:pt x="120" y="38"/>
                                    <a:pt x="116" y="39"/>
                                  </a:cubicBezTo>
                                  <a:cubicBezTo>
                                    <a:pt x="111" y="40"/>
                                    <a:pt x="96" y="42"/>
                                    <a:pt x="101" y="42"/>
                                  </a:cubicBezTo>
                                  <a:cubicBezTo>
                                    <a:pt x="107" y="42"/>
                                    <a:pt x="113" y="40"/>
                                    <a:pt x="119" y="39"/>
                                  </a:cubicBezTo>
                                  <a:cubicBezTo>
                                    <a:pt x="122" y="37"/>
                                    <a:pt x="152" y="21"/>
                                    <a:pt x="131" y="39"/>
                                  </a:cubicBezTo>
                                  <a:cubicBezTo>
                                    <a:pt x="110" y="58"/>
                                    <a:pt x="112" y="51"/>
                                    <a:pt x="89" y="63"/>
                                  </a:cubicBezTo>
                                  <a:cubicBezTo>
                                    <a:pt x="81" y="67"/>
                                    <a:pt x="73" y="71"/>
                                    <a:pt x="65" y="75"/>
                                  </a:cubicBezTo>
                                  <a:cubicBezTo>
                                    <a:pt x="62" y="77"/>
                                    <a:pt x="53" y="79"/>
                                    <a:pt x="56" y="81"/>
                                  </a:cubicBezTo>
                                  <a:cubicBezTo>
                                    <a:pt x="61" y="83"/>
                                    <a:pt x="66" y="79"/>
                                    <a:pt x="71" y="78"/>
                                  </a:cubicBezTo>
                                  <a:cubicBezTo>
                                    <a:pt x="95" y="73"/>
                                    <a:pt x="113" y="56"/>
                                    <a:pt x="137" y="51"/>
                                  </a:cubicBezTo>
                                  <a:cubicBezTo>
                                    <a:pt x="117" y="71"/>
                                    <a:pt x="91" y="78"/>
                                    <a:pt x="68" y="93"/>
                                  </a:cubicBezTo>
                                  <a:cubicBezTo>
                                    <a:pt x="90" y="100"/>
                                    <a:pt x="98" y="81"/>
                                    <a:pt x="119" y="81"/>
                                  </a:cubicBezTo>
                                  <a:cubicBezTo>
                                    <a:pt x="123" y="81"/>
                                    <a:pt x="111" y="83"/>
                                    <a:pt x="107" y="84"/>
                                  </a:cubicBezTo>
                                  <a:cubicBezTo>
                                    <a:pt x="103" y="86"/>
                                    <a:pt x="99" y="88"/>
                                    <a:pt x="95" y="90"/>
                                  </a:cubicBezTo>
                                  <a:cubicBezTo>
                                    <a:pt x="81" y="98"/>
                                    <a:pt x="68" y="106"/>
                                    <a:pt x="53" y="111"/>
                                  </a:cubicBezTo>
                                  <a:cubicBezTo>
                                    <a:pt x="49" y="112"/>
                                    <a:pt x="37" y="114"/>
                                    <a:pt x="41" y="114"/>
                                  </a:cubicBezTo>
                                  <a:cubicBezTo>
                                    <a:pt x="54" y="114"/>
                                    <a:pt x="67" y="112"/>
                                    <a:pt x="80" y="111"/>
                                  </a:cubicBezTo>
                                  <a:cubicBezTo>
                                    <a:pt x="85" y="110"/>
                                    <a:pt x="90" y="110"/>
                                    <a:pt x="95" y="108"/>
                                  </a:cubicBezTo>
                                  <a:cubicBezTo>
                                    <a:pt x="98" y="107"/>
                                    <a:pt x="107" y="104"/>
                                    <a:pt x="104" y="102"/>
                                  </a:cubicBezTo>
                                  <a:cubicBezTo>
                                    <a:pt x="99" y="100"/>
                                    <a:pt x="94" y="104"/>
                                    <a:pt x="89" y="105"/>
                                  </a:cubicBezTo>
                                  <a:cubicBezTo>
                                    <a:pt x="86" y="107"/>
                                    <a:pt x="83" y="110"/>
                                    <a:pt x="80" y="111"/>
                                  </a:cubicBezTo>
                                  <a:cubicBezTo>
                                    <a:pt x="74" y="114"/>
                                    <a:pt x="55" y="116"/>
                                    <a:pt x="50" y="117"/>
                                  </a:cubicBezTo>
                                  <a:cubicBezTo>
                                    <a:pt x="47" y="118"/>
                                    <a:pt x="38" y="120"/>
                                    <a:pt x="41" y="120"/>
                                  </a:cubicBezTo>
                                  <a:cubicBezTo>
                                    <a:pt x="48" y="120"/>
                                    <a:pt x="55" y="118"/>
                                    <a:pt x="62" y="117"/>
                                  </a:cubicBezTo>
                                  <a:cubicBezTo>
                                    <a:pt x="66" y="115"/>
                                    <a:pt x="70" y="112"/>
                                    <a:pt x="74" y="111"/>
                                  </a:cubicBezTo>
                                  <a:cubicBezTo>
                                    <a:pt x="79" y="109"/>
                                    <a:pt x="84" y="109"/>
                                    <a:pt x="89" y="108"/>
                                  </a:cubicBezTo>
                                  <a:cubicBezTo>
                                    <a:pt x="92" y="107"/>
                                    <a:pt x="101" y="105"/>
                                    <a:pt x="98" y="105"/>
                                  </a:cubicBezTo>
                                  <a:cubicBezTo>
                                    <a:pt x="93" y="105"/>
                                    <a:pt x="88" y="107"/>
                                    <a:pt x="83" y="108"/>
                                  </a:cubicBezTo>
                                  <a:cubicBezTo>
                                    <a:pt x="47" y="132"/>
                                    <a:pt x="80" y="113"/>
                                    <a:pt x="53" y="123"/>
                                  </a:cubicBezTo>
                                  <a:cubicBezTo>
                                    <a:pt x="49" y="125"/>
                                    <a:pt x="45" y="127"/>
                                    <a:pt x="41" y="129"/>
                                  </a:cubicBezTo>
                                  <a:cubicBezTo>
                                    <a:pt x="38" y="130"/>
                                    <a:pt x="29" y="132"/>
                                    <a:pt x="32" y="132"/>
                                  </a:cubicBezTo>
                                  <a:cubicBezTo>
                                    <a:pt x="40" y="132"/>
                                    <a:pt x="48" y="130"/>
                                    <a:pt x="56" y="129"/>
                                  </a:cubicBezTo>
                                  <a:cubicBezTo>
                                    <a:pt x="82" y="120"/>
                                    <a:pt x="42" y="135"/>
                                    <a:pt x="41" y="135"/>
                                  </a:cubicBezTo>
                                  <a:cubicBezTo>
                                    <a:pt x="43" y="134"/>
                                    <a:pt x="77" y="112"/>
                                    <a:pt x="74" y="105"/>
                                  </a:cubicBezTo>
                                  <a:cubicBezTo>
                                    <a:pt x="73" y="102"/>
                                    <a:pt x="68" y="107"/>
                                    <a:pt x="65" y="108"/>
                                  </a:cubicBezTo>
                                  <a:cubicBezTo>
                                    <a:pt x="55" y="111"/>
                                    <a:pt x="37" y="117"/>
                                    <a:pt x="26" y="117"/>
                                  </a:cubicBezTo>
                                  <a:cubicBezTo>
                                    <a:pt x="23" y="117"/>
                                    <a:pt x="32" y="115"/>
                                    <a:pt x="35" y="114"/>
                                  </a:cubicBezTo>
                                  <a:cubicBezTo>
                                    <a:pt x="40" y="111"/>
                                    <a:pt x="45" y="108"/>
                                    <a:pt x="50" y="105"/>
                                  </a:cubicBezTo>
                                  <a:cubicBezTo>
                                    <a:pt x="66" y="95"/>
                                    <a:pt x="66" y="94"/>
                                    <a:pt x="80" y="84"/>
                                  </a:cubicBezTo>
                                  <a:cubicBezTo>
                                    <a:pt x="86" y="66"/>
                                    <a:pt x="69" y="80"/>
                                    <a:pt x="59" y="84"/>
                                  </a:cubicBezTo>
                                  <a:cubicBezTo>
                                    <a:pt x="56" y="85"/>
                                    <a:pt x="48" y="89"/>
                                    <a:pt x="50" y="87"/>
                                  </a:cubicBezTo>
                                  <a:cubicBezTo>
                                    <a:pt x="59" y="78"/>
                                    <a:pt x="74" y="70"/>
                                    <a:pt x="86" y="66"/>
                                  </a:cubicBezTo>
                                  <a:cubicBezTo>
                                    <a:pt x="83" y="65"/>
                                    <a:pt x="80" y="63"/>
                                    <a:pt x="77" y="63"/>
                                  </a:cubicBezTo>
                                  <a:cubicBezTo>
                                    <a:pt x="68" y="63"/>
                                    <a:pt x="59" y="65"/>
                                    <a:pt x="50" y="66"/>
                                  </a:cubicBezTo>
                                  <a:cubicBezTo>
                                    <a:pt x="44" y="67"/>
                                    <a:pt x="26" y="69"/>
                                    <a:pt x="32" y="69"/>
                                  </a:cubicBezTo>
                                  <a:cubicBezTo>
                                    <a:pt x="58" y="69"/>
                                    <a:pt x="84" y="67"/>
                                    <a:pt x="110" y="66"/>
                                  </a:cubicBezTo>
                                  <a:cubicBezTo>
                                    <a:pt x="149" y="56"/>
                                    <a:pt x="157" y="61"/>
                                    <a:pt x="56" y="57"/>
                                  </a:cubicBezTo>
                                  <a:cubicBezTo>
                                    <a:pt x="75" y="53"/>
                                    <a:pt x="93" y="48"/>
                                    <a:pt x="110" y="39"/>
                                  </a:cubicBezTo>
                                  <a:cubicBezTo>
                                    <a:pt x="107" y="38"/>
                                    <a:pt x="46" y="27"/>
                                    <a:pt x="83" y="36"/>
                                  </a:cubicBezTo>
                                  <a:cubicBezTo>
                                    <a:pt x="69" y="41"/>
                                    <a:pt x="56" y="40"/>
                                    <a:pt x="44" y="48"/>
                                  </a:cubicBezTo>
                                  <a:cubicBezTo>
                                    <a:pt x="38" y="57"/>
                                    <a:pt x="32" y="75"/>
                                    <a:pt x="50" y="63"/>
                                  </a:cubicBezTo>
                                  <a:cubicBezTo>
                                    <a:pt x="53" y="54"/>
                                    <a:pt x="70" y="31"/>
                                    <a:pt x="50" y="51"/>
                                  </a:cubicBezTo>
                                  <a:cubicBezTo>
                                    <a:pt x="43" y="73"/>
                                    <a:pt x="47" y="63"/>
                                    <a:pt x="38" y="81"/>
                                  </a:cubicBezTo>
                                  <a:cubicBezTo>
                                    <a:pt x="39" y="84"/>
                                    <a:pt x="38" y="90"/>
                                    <a:pt x="41" y="90"/>
                                  </a:cubicBezTo>
                                  <a:cubicBezTo>
                                    <a:pt x="44" y="90"/>
                                    <a:pt x="44" y="84"/>
                                    <a:pt x="44" y="81"/>
                                  </a:cubicBezTo>
                                  <a:cubicBezTo>
                                    <a:pt x="44" y="65"/>
                                    <a:pt x="42" y="49"/>
                                    <a:pt x="41" y="33"/>
                                  </a:cubicBezTo>
                                  <a:cubicBezTo>
                                    <a:pt x="27" y="62"/>
                                    <a:pt x="31" y="48"/>
                                    <a:pt x="26" y="72"/>
                                  </a:cubicBezTo>
                                  <a:cubicBezTo>
                                    <a:pt x="27" y="79"/>
                                    <a:pt x="26" y="87"/>
                                    <a:pt x="29" y="93"/>
                                  </a:cubicBezTo>
                                  <a:cubicBezTo>
                                    <a:pt x="30" y="96"/>
                                    <a:pt x="32" y="87"/>
                                    <a:pt x="32" y="84"/>
                                  </a:cubicBezTo>
                                  <a:cubicBezTo>
                                    <a:pt x="32" y="78"/>
                                    <a:pt x="31" y="72"/>
                                    <a:pt x="29" y="66"/>
                                  </a:cubicBezTo>
                                  <a:cubicBezTo>
                                    <a:pt x="16" y="24"/>
                                    <a:pt x="17" y="43"/>
                                    <a:pt x="26" y="69"/>
                                  </a:cubicBezTo>
                                  <a:cubicBezTo>
                                    <a:pt x="27" y="78"/>
                                    <a:pt x="20" y="147"/>
                                    <a:pt x="38" y="120"/>
                                  </a:cubicBezTo>
                                  <a:cubicBezTo>
                                    <a:pt x="37" y="116"/>
                                    <a:pt x="38" y="106"/>
                                    <a:pt x="35" y="108"/>
                                  </a:cubicBezTo>
                                  <a:cubicBezTo>
                                    <a:pt x="30" y="112"/>
                                    <a:pt x="29" y="126"/>
                                    <a:pt x="29" y="126"/>
                                  </a:cubicBezTo>
                                  <a:cubicBezTo>
                                    <a:pt x="32" y="127"/>
                                    <a:pt x="35" y="130"/>
                                    <a:pt x="38" y="129"/>
                                  </a:cubicBezTo>
                                  <a:cubicBezTo>
                                    <a:pt x="42" y="127"/>
                                    <a:pt x="42" y="117"/>
                                    <a:pt x="47" y="117"/>
                                  </a:cubicBezTo>
                                  <a:cubicBezTo>
                                    <a:pt x="51" y="117"/>
                                    <a:pt x="43" y="125"/>
                                    <a:pt x="41" y="129"/>
                                  </a:cubicBezTo>
                                  <a:cubicBezTo>
                                    <a:pt x="38" y="133"/>
                                    <a:pt x="35" y="137"/>
                                    <a:pt x="32" y="141"/>
                                  </a:cubicBezTo>
                                  <a:cubicBezTo>
                                    <a:pt x="25" y="162"/>
                                    <a:pt x="24" y="157"/>
                                    <a:pt x="71" y="144"/>
                                  </a:cubicBezTo>
                                  <a:cubicBezTo>
                                    <a:pt x="80" y="142"/>
                                    <a:pt x="95" y="132"/>
                                    <a:pt x="95" y="132"/>
                                  </a:cubicBezTo>
                                  <a:cubicBezTo>
                                    <a:pt x="107" y="116"/>
                                    <a:pt x="111" y="112"/>
                                    <a:pt x="107" y="111"/>
                                  </a:cubicBezTo>
                                  <a:cubicBezTo>
                                    <a:pt x="95" y="109"/>
                                    <a:pt x="50" y="131"/>
                                    <a:pt x="35" y="135"/>
                                  </a:cubicBezTo>
                                  <a:cubicBezTo>
                                    <a:pt x="49" y="125"/>
                                    <a:pt x="64" y="119"/>
                                    <a:pt x="77" y="108"/>
                                  </a:cubicBezTo>
                                  <a:cubicBezTo>
                                    <a:pt x="80" y="105"/>
                                    <a:pt x="86" y="103"/>
                                    <a:pt x="86" y="99"/>
                                  </a:cubicBezTo>
                                  <a:cubicBezTo>
                                    <a:pt x="86" y="96"/>
                                    <a:pt x="80" y="101"/>
                                    <a:pt x="77" y="102"/>
                                  </a:cubicBezTo>
                                  <a:cubicBezTo>
                                    <a:pt x="64" y="112"/>
                                    <a:pt x="29" y="124"/>
                                    <a:pt x="62" y="117"/>
                                  </a:cubicBezTo>
                                  <a:cubicBezTo>
                                    <a:pt x="65" y="114"/>
                                    <a:pt x="75" y="108"/>
                                    <a:pt x="71" y="108"/>
                                  </a:cubicBezTo>
                                  <a:cubicBezTo>
                                    <a:pt x="66" y="108"/>
                                    <a:pt x="49" y="127"/>
                                    <a:pt x="47" y="129"/>
                                  </a:cubicBezTo>
                                  <a:cubicBezTo>
                                    <a:pt x="44" y="131"/>
                                    <a:pt x="35" y="132"/>
                                    <a:pt x="38" y="132"/>
                                  </a:cubicBezTo>
                                  <a:cubicBezTo>
                                    <a:pt x="54" y="132"/>
                                    <a:pt x="73" y="123"/>
                                    <a:pt x="89" y="120"/>
                                  </a:cubicBezTo>
                                  <a:cubicBezTo>
                                    <a:pt x="93" y="118"/>
                                    <a:pt x="97" y="116"/>
                                    <a:pt x="101" y="114"/>
                                  </a:cubicBezTo>
                                  <a:cubicBezTo>
                                    <a:pt x="105" y="113"/>
                                    <a:pt x="117" y="111"/>
                                    <a:pt x="113" y="111"/>
                                  </a:cubicBezTo>
                                  <a:cubicBezTo>
                                    <a:pt x="98" y="111"/>
                                    <a:pt x="84" y="120"/>
                                    <a:pt x="71" y="126"/>
                                  </a:cubicBezTo>
                                  <a:cubicBezTo>
                                    <a:pt x="68" y="127"/>
                                    <a:pt x="62" y="132"/>
                                    <a:pt x="62" y="129"/>
                                  </a:cubicBezTo>
                                  <a:cubicBezTo>
                                    <a:pt x="62" y="125"/>
                                    <a:pt x="78" y="121"/>
                                    <a:pt x="80" y="120"/>
                                  </a:cubicBezTo>
                                  <a:cubicBezTo>
                                    <a:pt x="84" y="115"/>
                                    <a:pt x="88" y="110"/>
                                    <a:pt x="92" y="105"/>
                                  </a:cubicBezTo>
                                  <a:cubicBezTo>
                                    <a:pt x="94" y="102"/>
                                    <a:pt x="95" y="93"/>
                                    <a:pt x="98" y="96"/>
                                  </a:cubicBezTo>
                                  <a:cubicBezTo>
                                    <a:pt x="101" y="99"/>
                                    <a:pt x="97" y="105"/>
                                    <a:pt x="95" y="108"/>
                                  </a:cubicBezTo>
                                  <a:cubicBezTo>
                                    <a:pt x="88" y="119"/>
                                    <a:pt x="66" y="131"/>
                                    <a:pt x="53" y="135"/>
                                  </a:cubicBezTo>
                                  <a:cubicBezTo>
                                    <a:pt x="69" y="123"/>
                                    <a:pt x="79" y="109"/>
                                    <a:pt x="92" y="96"/>
                                  </a:cubicBezTo>
                                  <a:cubicBezTo>
                                    <a:pt x="99" y="116"/>
                                    <a:pt x="75" y="124"/>
                                    <a:pt x="59" y="129"/>
                                  </a:cubicBezTo>
                                  <a:cubicBezTo>
                                    <a:pt x="71" y="117"/>
                                    <a:pt x="82" y="108"/>
                                    <a:pt x="98" y="102"/>
                                  </a:cubicBezTo>
                                  <a:cubicBezTo>
                                    <a:pt x="103" y="92"/>
                                    <a:pt x="107" y="81"/>
                                    <a:pt x="113" y="72"/>
                                  </a:cubicBezTo>
                                  <a:cubicBezTo>
                                    <a:pt x="117" y="66"/>
                                    <a:pt x="131" y="50"/>
                                    <a:pt x="125" y="54"/>
                                  </a:cubicBezTo>
                                  <a:cubicBezTo>
                                    <a:pt x="117" y="60"/>
                                    <a:pt x="92" y="75"/>
                                    <a:pt x="101" y="72"/>
                                  </a:cubicBezTo>
                                  <a:cubicBezTo>
                                    <a:pt x="108" y="70"/>
                                    <a:pt x="114" y="69"/>
                                    <a:pt x="119" y="63"/>
                                  </a:cubicBezTo>
                                  <a:cubicBezTo>
                                    <a:pt x="126" y="56"/>
                                    <a:pt x="137" y="39"/>
                                    <a:pt x="137" y="39"/>
                                  </a:cubicBezTo>
                                  <a:cubicBezTo>
                                    <a:pt x="137" y="41"/>
                                    <a:pt x="126" y="69"/>
                                    <a:pt x="146" y="45"/>
                                  </a:cubicBezTo>
                                  <a:cubicBezTo>
                                    <a:pt x="151" y="39"/>
                                    <a:pt x="151" y="30"/>
                                    <a:pt x="155" y="24"/>
                                  </a:cubicBezTo>
                                  <a:cubicBezTo>
                                    <a:pt x="163" y="40"/>
                                    <a:pt x="157" y="39"/>
                                    <a:pt x="152" y="54"/>
                                  </a:cubicBezTo>
                                  <a:cubicBezTo>
                                    <a:pt x="144" y="30"/>
                                    <a:pt x="129" y="40"/>
                                    <a:pt x="104" y="42"/>
                                  </a:cubicBezTo>
                                  <a:cubicBezTo>
                                    <a:pt x="95" y="43"/>
                                    <a:pt x="86" y="44"/>
                                    <a:pt x="77" y="45"/>
                                  </a:cubicBezTo>
                                  <a:cubicBezTo>
                                    <a:pt x="72" y="46"/>
                                    <a:pt x="57" y="48"/>
                                    <a:pt x="62" y="48"/>
                                  </a:cubicBezTo>
                                  <a:cubicBezTo>
                                    <a:pt x="71" y="48"/>
                                    <a:pt x="80" y="46"/>
                                    <a:pt x="89" y="45"/>
                                  </a:cubicBezTo>
                                  <a:cubicBezTo>
                                    <a:pt x="112" y="37"/>
                                    <a:pt x="113" y="41"/>
                                    <a:pt x="92" y="33"/>
                                  </a:cubicBezTo>
                                  <a:cubicBezTo>
                                    <a:pt x="104" y="32"/>
                                    <a:pt x="116" y="30"/>
                                    <a:pt x="128" y="30"/>
                                  </a:cubicBezTo>
                                  <a:cubicBezTo>
                                    <a:pt x="138" y="30"/>
                                    <a:pt x="108" y="32"/>
                                    <a:pt x="98" y="33"/>
                                  </a:cubicBezTo>
                                  <a:cubicBezTo>
                                    <a:pt x="93" y="34"/>
                                    <a:pt x="78" y="36"/>
                                    <a:pt x="83" y="36"/>
                                  </a:cubicBezTo>
                                  <a:cubicBezTo>
                                    <a:pt x="92" y="36"/>
                                    <a:pt x="101" y="34"/>
                                    <a:pt x="110" y="33"/>
                                  </a:cubicBezTo>
                                  <a:cubicBezTo>
                                    <a:pt x="105" y="32"/>
                                    <a:pt x="90" y="32"/>
                                    <a:pt x="95" y="30"/>
                                  </a:cubicBezTo>
                                  <a:cubicBezTo>
                                    <a:pt x="105" y="27"/>
                                    <a:pt x="139" y="28"/>
                                    <a:pt x="128" y="27"/>
                                  </a:cubicBezTo>
                                  <a:cubicBezTo>
                                    <a:pt x="102" y="24"/>
                                    <a:pt x="76" y="25"/>
                                    <a:pt x="50" y="24"/>
                                  </a:cubicBezTo>
                                  <a:cubicBezTo>
                                    <a:pt x="36" y="21"/>
                                    <a:pt x="12" y="18"/>
                                    <a:pt x="62" y="18"/>
                                  </a:cubicBezTo>
                                  <a:cubicBezTo>
                                    <a:pt x="71" y="18"/>
                                    <a:pt x="80" y="22"/>
                                    <a:pt x="89" y="24"/>
                                  </a:cubicBezTo>
                                  <a:cubicBezTo>
                                    <a:pt x="75" y="25"/>
                                    <a:pt x="33" y="27"/>
                                    <a:pt x="47" y="27"/>
                                  </a:cubicBezTo>
                                  <a:cubicBezTo>
                                    <a:pt x="73" y="27"/>
                                    <a:pt x="101" y="33"/>
                                    <a:pt x="125" y="24"/>
                                  </a:cubicBezTo>
                                  <a:cubicBezTo>
                                    <a:pt x="142" y="18"/>
                                    <a:pt x="71" y="18"/>
                                    <a:pt x="71" y="18"/>
                                  </a:cubicBezTo>
                                  <a:cubicBezTo>
                                    <a:pt x="67" y="17"/>
                                    <a:pt x="56" y="18"/>
                                    <a:pt x="59" y="15"/>
                                  </a:cubicBezTo>
                                  <a:cubicBezTo>
                                    <a:pt x="67" y="7"/>
                                    <a:pt x="90" y="16"/>
                                    <a:pt x="68" y="9"/>
                                  </a:cubicBezTo>
                                  <a:cubicBezTo>
                                    <a:pt x="78" y="8"/>
                                    <a:pt x="88" y="6"/>
                                    <a:pt x="98" y="6"/>
                                  </a:cubicBezTo>
                                  <a:cubicBezTo>
                                    <a:pt x="101" y="6"/>
                                    <a:pt x="110" y="8"/>
                                    <a:pt x="107" y="9"/>
                                  </a:cubicBezTo>
                                  <a:cubicBezTo>
                                    <a:pt x="100" y="12"/>
                                    <a:pt x="91" y="11"/>
                                    <a:pt x="83" y="12"/>
                                  </a:cubicBezTo>
                                  <a:cubicBezTo>
                                    <a:pt x="100" y="13"/>
                                    <a:pt x="117" y="15"/>
                                    <a:pt x="134" y="15"/>
                                  </a:cubicBezTo>
                                  <a:cubicBezTo>
                                    <a:pt x="171" y="15"/>
                                    <a:pt x="162" y="13"/>
                                    <a:pt x="149" y="9"/>
                                  </a:cubicBezTo>
                                  <a:cubicBezTo>
                                    <a:pt x="124" y="17"/>
                                    <a:pt x="125" y="15"/>
                                    <a:pt x="152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6524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6">
                                  <a:moveTo>
                                    <a:pt x="54" y="67"/>
                                  </a:moveTo>
                                  <a:cubicBezTo>
                                    <a:pt x="53" y="64"/>
                                    <a:pt x="54" y="57"/>
                                    <a:pt x="51" y="58"/>
                                  </a:cubicBezTo>
                                  <a:cubicBezTo>
                                    <a:pt x="46" y="59"/>
                                    <a:pt x="44" y="66"/>
                                    <a:pt x="42" y="70"/>
                                  </a:cubicBezTo>
                                  <a:cubicBezTo>
                                    <a:pt x="40" y="73"/>
                                    <a:pt x="37" y="81"/>
                                    <a:pt x="39" y="79"/>
                                  </a:cubicBezTo>
                                  <a:cubicBezTo>
                                    <a:pt x="42" y="76"/>
                                    <a:pt x="43" y="71"/>
                                    <a:pt x="45" y="67"/>
                                  </a:cubicBezTo>
                                  <a:cubicBezTo>
                                    <a:pt x="51" y="85"/>
                                    <a:pt x="33" y="97"/>
                                    <a:pt x="63" y="67"/>
                                  </a:cubicBezTo>
                                  <a:cubicBezTo>
                                    <a:pt x="70" y="60"/>
                                    <a:pt x="49" y="86"/>
                                    <a:pt x="54" y="91"/>
                                  </a:cubicBezTo>
                                  <a:cubicBezTo>
                                    <a:pt x="57" y="94"/>
                                    <a:pt x="63" y="73"/>
                                    <a:pt x="63" y="73"/>
                                  </a:cubicBezTo>
                                  <a:cubicBezTo>
                                    <a:pt x="60" y="76"/>
                                    <a:pt x="60" y="81"/>
                                    <a:pt x="57" y="85"/>
                                  </a:cubicBezTo>
                                  <a:cubicBezTo>
                                    <a:pt x="55" y="88"/>
                                    <a:pt x="44" y="92"/>
                                    <a:pt x="48" y="94"/>
                                  </a:cubicBezTo>
                                  <a:cubicBezTo>
                                    <a:pt x="54" y="97"/>
                                    <a:pt x="62" y="92"/>
                                    <a:pt x="69" y="91"/>
                                  </a:cubicBezTo>
                                  <a:cubicBezTo>
                                    <a:pt x="74" y="89"/>
                                    <a:pt x="95" y="77"/>
                                    <a:pt x="99" y="79"/>
                                  </a:cubicBezTo>
                                  <a:cubicBezTo>
                                    <a:pt x="103" y="81"/>
                                    <a:pt x="89" y="90"/>
                                    <a:pt x="93" y="91"/>
                                  </a:cubicBezTo>
                                  <a:cubicBezTo>
                                    <a:pt x="99" y="93"/>
                                    <a:pt x="103" y="85"/>
                                    <a:pt x="108" y="82"/>
                                  </a:cubicBezTo>
                                  <a:cubicBezTo>
                                    <a:pt x="110" y="77"/>
                                    <a:pt x="113" y="64"/>
                                    <a:pt x="120" y="64"/>
                                  </a:cubicBezTo>
                                  <a:cubicBezTo>
                                    <a:pt x="123" y="64"/>
                                    <a:pt x="114" y="72"/>
                                    <a:pt x="117" y="73"/>
                                  </a:cubicBezTo>
                                  <a:cubicBezTo>
                                    <a:pt x="121" y="74"/>
                                    <a:pt x="125" y="67"/>
                                    <a:pt x="129" y="67"/>
                                  </a:cubicBezTo>
                                  <a:cubicBezTo>
                                    <a:pt x="133" y="67"/>
                                    <a:pt x="123" y="72"/>
                                    <a:pt x="120" y="73"/>
                                  </a:cubicBezTo>
                                  <a:cubicBezTo>
                                    <a:pt x="116" y="75"/>
                                    <a:pt x="112" y="75"/>
                                    <a:pt x="108" y="76"/>
                                  </a:cubicBezTo>
                                  <a:cubicBezTo>
                                    <a:pt x="104" y="78"/>
                                    <a:pt x="100" y="80"/>
                                    <a:pt x="96" y="82"/>
                                  </a:cubicBezTo>
                                  <a:cubicBezTo>
                                    <a:pt x="84" y="74"/>
                                    <a:pt x="79" y="78"/>
                                    <a:pt x="66" y="82"/>
                                  </a:cubicBezTo>
                                  <a:cubicBezTo>
                                    <a:pt x="53" y="95"/>
                                    <a:pt x="49" y="104"/>
                                    <a:pt x="45" y="121"/>
                                  </a:cubicBezTo>
                                  <a:cubicBezTo>
                                    <a:pt x="42" y="101"/>
                                    <a:pt x="38" y="91"/>
                                    <a:pt x="30" y="115"/>
                                  </a:cubicBezTo>
                                  <a:cubicBezTo>
                                    <a:pt x="31" y="118"/>
                                    <a:pt x="30" y="124"/>
                                    <a:pt x="33" y="124"/>
                                  </a:cubicBezTo>
                                  <a:cubicBezTo>
                                    <a:pt x="40" y="124"/>
                                    <a:pt x="33" y="103"/>
                                    <a:pt x="33" y="103"/>
                                  </a:cubicBezTo>
                                  <a:cubicBezTo>
                                    <a:pt x="41" y="78"/>
                                    <a:pt x="34" y="107"/>
                                    <a:pt x="27" y="100"/>
                                  </a:cubicBezTo>
                                  <a:cubicBezTo>
                                    <a:pt x="24" y="97"/>
                                    <a:pt x="36" y="92"/>
                                    <a:pt x="33" y="91"/>
                                  </a:cubicBezTo>
                                  <a:cubicBezTo>
                                    <a:pt x="28" y="89"/>
                                    <a:pt x="23" y="95"/>
                                    <a:pt x="18" y="97"/>
                                  </a:cubicBezTo>
                                  <a:cubicBezTo>
                                    <a:pt x="14" y="103"/>
                                    <a:pt x="10" y="109"/>
                                    <a:pt x="6" y="115"/>
                                  </a:cubicBezTo>
                                  <a:cubicBezTo>
                                    <a:pt x="4" y="118"/>
                                    <a:pt x="0" y="124"/>
                                    <a:pt x="0" y="124"/>
                                  </a:cubicBezTo>
                                  <a:cubicBezTo>
                                    <a:pt x="3" y="125"/>
                                    <a:pt x="7" y="125"/>
                                    <a:pt x="9" y="127"/>
                                  </a:cubicBezTo>
                                  <a:cubicBezTo>
                                    <a:pt x="11" y="129"/>
                                    <a:pt x="12" y="136"/>
                                    <a:pt x="12" y="136"/>
                                  </a:cubicBezTo>
                                  <a:cubicBezTo>
                                    <a:pt x="14" y="106"/>
                                    <a:pt x="17" y="95"/>
                                    <a:pt x="24" y="67"/>
                                  </a:cubicBezTo>
                                  <a:cubicBezTo>
                                    <a:pt x="29" y="48"/>
                                    <a:pt x="25" y="68"/>
                                    <a:pt x="33" y="49"/>
                                  </a:cubicBezTo>
                                  <a:cubicBezTo>
                                    <a:pt x="36" y="43"/>
                                    <a:pt x="39" y="31"/>
                                    <a:pt x="39" y="31"/>
                                  </a:cubicBezTo>
                                  <a:cubicBezTo>
                                    <a:pt x="34" y="29"/>
                                    <a:pt x="5" y="23"/>
                                    <a:pt x="33" y="7"/>
                                  </a:cubicBezTo>
                                  <a:cubicBezTo>
                                    <a:pt x="46" y="0"/>
                                    <a:pt x="63" y="16"/>
                                    <a:pt x="78" y="16"/>
                                  </a:cubicBezTo>
                                  <a:cubicBezTo>
                                    <a:pt x="84" y="16"/>
                                    <a:pt x="66" y="14"/>
                                    <a:pt x="60" y="13"/>
                                  </a:cubicBezTo>
                                  <a:cubicBezTo>
                                    <a:pt x="63" y="12"/>
                                    <a:pt x="66" y="10"/>
                                    <a:pt x="69" y="10"/>
                                  </a:cubicBezTo>
                                  <a:cubicBezTo>
                                    <a:pt x="72" y="10"/>
                                    <a:pt x="81" y="13"/>
                                    <a:pt x="78" y="13"/>
                                  </a:cubicBezTo>
                                  <a:cubicBezTo>
                                    <a:pt x="60" y="13"/>
                                    <a:pt x="42" y="11"/>
                                    <a:pt x="24" y="10"/>
                                  </a:cubicBezTo>
                                  <a:cubicBezTo>
                                    <a:pt x="52" y="17"/>
                                    <a:pt x="83" y="11"/>
                                    <a:pt x="111" y="4"/>
                                  </a:cubicBezTo>
                                  <a:cubicBezTo>
                                    <a:pt x="108" y="17"/>
                                    <a:pt x="104" y="16"/>
                                    <a:pt x="111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760" y="0"/>
                            <a:ext cx="360720" cy="300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61000"/>
                            <a:ext cx="4507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200" y="20016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420480"/>
                            <a:ext cx="360720" cy="300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62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85pt;width:90pt;height:63pt" coordorigin="6480,77" coordsize="1800,1260">
                <v:group id="shape_0" style="position:absolute;left:6799;top:708;width:426;height:473">
                  <v:group id="shape_0" style="position:absolute;left:6799;top:708;width:426;height:473">
                    <v:oval id="shape_0" stroked="t" o:allowincell="f" style="position:absolute;left:6870;top:786;width:283;height:314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799;top:708;width:425;height:472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  <v:shape id="shape_0" coordsize="171,182" path="m20,30c21,38,25,46,23,54c22,58,19,46,17,42c13,36,5,24,5,24c1,36,0,30,8,42c12,58,26,77,26,93c26,96,25,87,23,84c21,80,17,76,14,72c13,75,14,82,11,81c7,80,7,73,5,69c4,66,2,57,2,60c2,78,13,100,17,117c19,125,14,101,14,93c14,87,16,105,17,111c18,116,25,124,20,126c12,130,9,112,2,105c3,109,3,113,5,117c6,120,10,123,11,126c13,131,18,145,14,141c10,137,10,129,8,123c7,121,13,145,14,147c2,182,19,165,53,162c91,153,44,165,74,156c84,153,99,150,71,156c74,154,84,150,80,150c72,150,64,154,56,156c53,157,45,161,47,159c50,156,55,155,59,153c68,150,92,147,50,153c60,150,84,150,59,144c49,147,39,150,29,153c45,161,49,158,65,150c78,132,98,123,116,111c108,127,114,121,98,129c94,131,120,123,119,123c113,123,107,125,101,126c96,127,74,136,107,123c115,115,134,102,134,102c144,83,139,94,146,66c147,62,143,78,143,78c136,58,143,83,143,51c143,46,142,61,140,66c139,69,128,84,125,84c121,84,130,78,131,75c134,69,135,63,137,57c139,51,136,69,134,75c134,76,122,102,119,102c116,102,121,96,122,93c129,77,138,66,152,57c150,63,148,69,146,75c145,78,148,69,149,66c150,63,151,60,152,57c155,49,160,43,164,36c165,32,167,28,167,24c167,21,167,33,164,33c161,33,162,27,161,24c166,5,155,11,140,3c131,4,121,1,113,6c109,8,129,12,125,12c98,13,71,10,44,9c48,8,52,6,56,6c61,6,76,9,71,9c48,9,25,7,2,6c27,0,13,2,56,6c63,7,70,8,77,9c82,10,92,12,92,12c76,15,60,18,44,21c61,22,112,24,95,24c70,24,45,23,20,21c15,21,0,18,5,18c28,18,51,20,74,21c77,22,86,24,83,24c75,24,51,21,59,21c78,21,97,23,116,24c111,23,96,23,101,21c117,15,145,19,161,21c148,24,140,31,128,36c124,37,120,38,116,39c111,40,96,42,101,42c107,42,113,40,119,39c122,37,152,21,131,39c110,58,112,51,89,63c81,67,73,71,65,75c62,77,53,79,56,81c61,83,66,79,71,78c95,73,113,56,137,51c117,71,91,78,68,93c90,100,98,81,119,81c123,81,111,83,107,84c103,86,99,88,95,90c81,98,68,106,53,111c49,112,37,114,41,114c54,114,67,112,80,111c85,110,90,110,95,108c98,107,107,104,104,102c99,100,94,104,89,105c86,107,83,110,80,111c74,114,55,116,50,117c47,118,38,120,41,120c48,120,55,118,62,117c66,115,70,112,74,111c79,109,84,109,89,108c92,107,101,105,98,105c93,105,88,107,83,108c47,132,80,113,53,123c49,125,45,127,41,129c38,130,29,132,32,132c40,132,48,130,56,129c82,120,42,135,41,135c43,134,77,112,74,105c73,102,68,107,65,108c55,111,37,117,26,117c23,117,32,115,35,114c40,111,45,108,50,105c66,95,66,94,80,84c86,66,69,80,59,84c56,85,48,89,50,87c59,78,74,70,86,66c83,65,80,63,77,63c68,63,59,65,50,66c44,67,26,69,32,69c58,69,84,67,110,66c149,56,157,61,56,57c75,53,93,48,110,39c107,38,46,27,83,36c69,41,56,40,44,48c38,57,32,75,50,63c53,54,70,31,50,51c43,73,47,63,38,81c39,84,38,90,41,90c44,90,44,84,44,81c44,65,42,49,41,33c27,62,31,48,26,72c27,79,26,87,29,93c30,96,32,87,32,84c32,78,31,72,29,66c16,24,17,43,26,69c27,78,20,147,38,120c37,116,38,106,35,108c30,112,29,126,29,126c32,127,35,130,38,129c42,127,42,117,47,117c51,117,43,125,41,129c38,133,35,137,32,141c25,162,24,157,71,144c80,142,95,132,95,132c107,116,111,112,107,111c95,109,50,131,35,135c49,125,64,119,77,108c80,105,86,103,86,99c86,96,80,101,77,102c64,112,29,124,62,117c65,114,75,108,71,108c66,108,49,127,47,129c44,131,35,132,38,132c54,132,73,123,89,120c93,118,97,116,101,114c105,113,117,111,113,111c98,111,84,120,71,126c68,127,62,132,62,129c62,125,78,121,80,120c84,115,88,110,92,105c94,102,95,93,98,96c101,99,97,105,95,108c88,119,66,131,53,135c69,123,79,109,92,96c99,116,75,124,59,129c71,117,82,108,98,102c103,92,107,81,113,72c117,66,131,50,125,54c117,60,92,75,101,72c108,70,114,69,119,63c126,56,137,39,137,39c137,41,126,69,146,45c151,39,151,30,155,24c163,40,157,39,152,54c144,30,129,40,104,42c95,43,86,44,77,45c72,46,57,48,62,48c71,48,80,46,89,45c112,37,113,41,92,33c104,32,116,30,128,30c138,30,108,32,98,33c93,34,78,36,83,36c92,36,101,34,110,33c105,32,90,32,95,30c105,27,139,28,128,27c102,24,76,25,50,24c36,21,12,18,62,18c71,18,80,22,89,24c75,25,33,27,47,27c73,27,101,33,125,24c142,18,71,18,71,18c67,17,56,18,59,15c67,7,90,16,68,9c78,8,88,6,98,6c101,6,110,8,107,9c100,12,91,11,83,12c100,13,117,15,134,15c171,15,162,13,149,9c124,17,125,15,152,15e" stroked="t" o:allowincell="f" style="position:absolute;left:7015;top:948;width:133;height:1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,136" path="m54,67c53,64,54,57,51,58c46,59,44,66,42,70c40,73,37,81,39,79c42,76,43,71,45,67c51,85,33,97,63,67c70,60,49,86,54,91c57,94,63,73,63,73c60,76,60,81,57,85c55,88,44,92,48,94c54,97,62,92,69,91c74,89,95,77,99,79c103,81,89,90,93,91c99,93,103,85,108,82c110,77,113,64,120,64c123,64,114,72,117,73c121,74,125,67,129,67c133,67,123,72,120,73c116,75,112,75,108,76c104,78,100,80,96,82c84,74,79,78,66,82c53,95,49,104,45,121c42,101,38,91,30,115c31,118,30,124,33,124c40,124,33,103,33,103c41,78,34,107,27,100c24,97,36,92,33,91c28,89,23,95,18,97c14,103,10,109,6,115c4,118,0,124,0,124c3,125,7,125,9,127c11,129,12,136,12,136c14,106,17,95,24,67c29,48,25,68,33,49c36,43,39,31,39,31c34,29,5,23,33,7c46,0,63,16,78,16c84,16,66,14,60,13c63,12,66,10,69,10c72,10,81,13,78,13c60,13,42,11,24,10c52,17,83,11,111,4c108,17,104,16,111,16e" stroked="t" o:allowincell="f" style="position:absolute;left:7009;top:968;width:103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6829;top:77;width:56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7083;top:488;width:70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6,392" to="7016,1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12;top:739;width:56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480,953" to="7757,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en trait continu pour l’avanc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7050</wp:posOffset>
                </wp:positionH>
                <wp:positionV relativeFrom="paragraph">
                  <wp:posOffset>190500</wp:posOffset>
                </wp:positionV>
                <wp:extent cx="5715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8340</wp:posOffset>
                </wp:positionH>
                <wp:positionV relativeFrom="paragraph">
                  <wp:posOffset>206375</wp:posOffset>
                </wp:positionV>
                <wp:extent cx="0" cy="838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6.25pt" to="154.2pt,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 w:val="20"/>
          <w:szCs w:val="22"/>
          <w:lang w:val="en-US" w:eastAsia="en-US"/>
        </w:rPr>
      </w:pPr>
      <w:r>
        <w:rPr>
          <w:rFonts w:cs="Arial" w:ascii="Comic Sans MS" w:hAnsi="Comic Sans MS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3200400" cy="14516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3429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2780</wp:posOffset>
                </wp:positionH>
                <wp:positionV relativeFrom="paragraph">
                  <wp:posOffset>40005</wp:posOffset>
                </wp:positionV>
                <wp:extent cx="4572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47825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1030</wp:posOffset>
                </wp:positionH>
                <wp:positionV relativeFrom="paragraph">
                  <wp:posOffset>48260</wp:posOffset>
                </wp:positionV>
                <wp:extent cx="120650" cy="116840"/>
                <wp:effectExtent l="2540" t="381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117000"/>
                          <a:chOff x="0" y="0"/>
                          <a:chExt cx="120600" cy="117000"/>
                        </a:xfrm>
                      </wpg:grpSpPr>
                      <wps:wsp>
                        <wps:cNvSpPr/>
                        <wps:spPr>
                          <a:xfrm>
                            <a:off x="3240" y="1440"/>
                            <a:ext cx="117360" cy="11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5904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40"/>
                            <a:ext cx="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832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9" y="8"/>
                                </a:moveTo>
                                <a:cubicBezTo>
                                  <a:pt x="34" y="0"/>
                                  <a:pt x="18" y="4"/>
                                  <a:pt x="72" y="8"/>
                                </a:cubicBezTo>
                                <a:cubicBezTo>
                                  <a:pt x="91" y="10"/>
                                  <a:pt x="129" y="14"/>
                                  <a:pt x="129" y="14"/>
                                </a:cubicBezTo>
                                <a:cubicBezTo>
                                  <a:pt x="146" y="12"/>
                                  <a:pt x="166" y="2"/>
                                  <a:pt x="171" y="17"/>
                                </a:cubicBezTo>
                                <a:cubicBezTo>
                                  <a:pt x="167" y="42"/>
                                  <a:pt x="171" y="30"/>
                                  <a:pt x="156" y="53"/>
                                </a:cubicBezTo>
                                <a:cubicBezTo>
                                  <a:pt x="144" y="71"/>
                                  <a:pt x="150" y="92"/>
                                  <a:pt x="132" y="104"/>
                                </a:cubicBezTo>
                                <a:cubicBezTo>
                                  <a:pt x="118" y="125"/>
                                  <a:pt x="127" y="120"/>
                                  <a:pt x="111" y="125"/>
                                </a:cubicBezTo>
                                <a:cubicBezTo>
                                  <a:pt x="104" y="147"/>
                                  <a:pt x="66" y="157"/>
                                  <a:pt x="45" y="161"/>
                                </a:cubicBezTo>
                                <a:cubicBezTo>
                                  <a:pt x="35" y="163"/>
                                  <a:pt x="15" y="170"/>
                                  <a:pt x="15" y="170"/>
                                </a:cubicBezTo>
                                <a:cubicBezTo>
                                  <a:pt x="0" y="165"/>
                                  <a:pt x="10" y="149"/>
                                  <a:pt x="12" y="134"/>
                                </a:cubicBezTo>
                                <a:cubicBezTo>
                                  <a:pt x="9" y="22"/>
                                  <a:pt x="9" y="64"/>
                                  <a:pt x="9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084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7" y="23"/>
                                </a:moveTo>
                                <a:cubicBezTo>
                                  <a:pt x="42" y="26"/>
                                  <a:pt x="74" y="35"/>
                                  <a:pt x="109" y="38"/>
                                </a:cubicBezTo>
                                <a:cubicBezTo>
                                  <a:pt x="104" y="59"/>
                                  <a:pt x="105" y="66"/>
                                  <a:pt x="88" y="77"/>
                                </a:cubicBezTo>
                                <a:cubicBezTo>
                                  <a:pt x="68" y="107"/>
                                  <a:pt x="53" y="99"/>
                                  <a:pt x="28" y="116"/>
                                </a:cubicBezTo>
                                <a:cubicBezTo>
                                  <a:pt x="19" y="103"/>
                                  <a:pt x="24" y="95"/>
                                  <a:pt x="28" y="80"/>
                                </a:cubicBezTo>
                                <a:cubicBezTo>
                                  <a:pt x="26" y="55"/>
                                  <a:pt x="19" y="35"/>
                                  <a:pt x="13" y="11"/>
                                </a:cubicBezTo>
                                <a:cubicBezTo>
                                  <a:pt x="14" y="23"/>
                                  <a:pt x="16" y="48"/>
                                  <a:pt x="19" y="62"/>
                                </a:cubicBezTo>
                                <a:cubicBezTo>
                                  <a:pt x="21" y="68"/>
                                  <a:pt x="25" y="80"/>
                                  <a:pt x="25" y="80"/>
                                </a:cubicBezTo>
                                <a:cubicBezTo>
                                  <a:pt x="23" y="96"/>
                                  <a:pt x="22" y="115"/>
                                  <a:pt x="19" y="131"/>
                                </a:cubicBezTo>
                                <a:cubicBezTo>
                                  <a:pt x="18" y="135"/>
                                  <a:pt x="13" y="140"/>
                                  <a:pt x="16" y="143"/>
                                </a:cubicBezTo>
                                <a:cubicBezTo>
                                  <a:pt x="17" y="144"/>
                                  <a:pt x="35" y="138"/>
                                  <a:pt x="37" y="137"/>
                                </a:cubicBezTo>
                                <a:cubicBezTo>
                                  <a:pt x="46" y="124"/>
                                  <a:pt x="60" y="119"/>
                                  <a:pt x="70" y="107"/>
                                </a:cubicBezTo>
                                <a:cubicBezTo>
                                  <a:pt x="81" y="93"/>
                                  <a:pt x="83" y="83"/>
                                  <a:pt x="97" y="74"/>
                                </a:cubicBezTo>
                                <a:cubicBezTo>
                                  <a:pt x="102" y="60"/>
                                  <a:pt x="115" y="38"/>
                                  <a:pt x="127" y="29"/>
                                </a:cubicBezTo>
                                <a:cubicBezTo>
                                  <a:pt x="133" y="25"/>
                                  <a:pt x="145" y="17"/>
                                  <a:pt x="145" y="17"/>
                                </a:cubicBezTo>
                                <a:cubicBezTo>
                                  <a:pt x="106" y="16"/>
                                  <a:pt x="63" y="0"/>
                                  <a:pt x="28" y="17"/>
                                </a:cubicBezTo>
                                <a:cubicBezTo>
                                  <a:pt x="26" y="18"/>
                                  <a:pt x="39" y="20"/>
                                  <a:pt x="55" y="23"/>
                                </a:cubicBezTo>
                                <a:cubicBezTo>
                                  <a:pt x="59" y="29"/>
                                  <a:pt x="63" y="35"/>
                                  <a:pt x="67" y="41"/>
                                </a:cubicBezTo>
                                <a:cubicBezTo>
                                  <a:pt x="69" y="44"/>
                                  <a:pt x="73" y="50"/>
                                  <a:pt x="73" y="50"/>
                                </a:cubicBezTo>
                                <a:cubicBezTo>
                                  <a:pt x="66" y="64"/>
                                  <a:pt x="61" y="67"/>
                                  <a:pt x="46" y="71"/>
                                </a:cubicBezTo>
                                <a:cubicBezTo>
                                  <a:pt x="42" y="72"/>
                                  <a:pt x="30" y="74"/>
                                  <a:pt x="34" y="74"/>
                                </a:cubicBezTo>
                                <a:cubicBezTo>
                                  <a:pt x="57" y="74"/>
                                  <a:pt x="81" y="60"/>
                                  <a:pt x="103" y="53"/>
                                </a:cubicBezTo>
                                <a:cubicBezTo>
                                  <a:pt x="93" y="50"/>
                                  <a:pt x="34" y="64"/>
                                  <a:pt x="67" y="56"/>
                                </a:cubicBezTo>
                                <a:cubicBezTo>
                                  <a:pt x="76" y="49"/>
                                  <a:pt x="98" y="41"/>
                                  <a:pt x="79" y="35"/>
                                </a:cubicBezTo>
                                <a:cubicBezTo>
                                  <a:pt x="56" y="37"/>
                                  <a:pt x="48" y="36"/>
                                  <a:pt x="31" y="47"/>
                                </a:cubicBezTo>
                                <a:cubicBezTo>
                                  <a:pt x="15" y="71"/>
                                  <a:pt x="69" y="57"/>
                                  <a:pt x="79" y="56"/>
                                </a:cubicBezTo>
                                <a:cubicBezTo>
                                  <a:pt x="94" y="49"/>
                                  <a:pt x="104" y="45"/>
                                  <a:pt x="85" y="35"/>
                                </a:cubicBezTo>
                                <a:cubicBezTo>
                                  <a:pt x="43" y="40"/>
                                  <a:pt x="51" y="51"/>
                                  <a:pt x="25" y="77"/>
                                </a:cubicBezTo>
                                <a:cubicBezTo>
                                  <a:pt x="30" y="101"/>
                                  <a:pt x="38" y="95"/>
                                  <a:pt x="61" y="92"/>
                                </a:cubicBezTo>
                                <a:cubicBezTo>
                                  <a:pt x="74" y="84"/>
                                  <a:pt x="85" y="77"/>
                                  <a:pt x="97" y="68"/>
                                </a:cubicBezTo>
                                <a:cubicBezTo>
                                  <a:pt x="104" y="51"/>
                                  <a:pt x="109" y="37"/>
                                  <a:pt x="88" y="32"/>
                                </a:cubicBezTo>
                                <a:cubicBezTo>
                                  <a:pt x="71" y="38"/>
                                  <a:pt x="63" y="44"/>
                                  <a:pt x="52" y="59"/>
                                </a:cubicBezTo>
                                <a:cubicBezTo>
                                  <a:pt x="45" y="68"/>
                                  <a:pt x="34" y="89"/>
                                  <a:pt x="34" y="89"/>
                                </a:cubicBezTo>
                                <a:cubicBezTo>
                                  <a:pt x="40" y="113"/>
                                  <a:pt x="60" y="100"/>
                                  <a:pt x="79" y="95"/>
                                </a:cubicBezTo>
                                <a:cubicBezTo>
                                  <a:pt x="90" y="84"/>
                                  <a:pt x="94" y="77"/>
                                  <a:pt x="100" y="62"/>
                                </a:cubicBezTo>
                                <a:cubicBezTo>
                                  <a:pt x="99" y="57"/>
                                  <a:pt x="102" y="49"/>
                                  <a:pt x="97" y="47"/>
                                </a:cubicBezTo>
                                <a:cubicBezTo>
                                  <a:pt x="92" y="45"/>
                                  <a:pt x="86" y="49"/>
                                  <a:pt x="82" y="53"/>
                                </a:cubicBezTo>
                                <a:cubicBezTo>
                                  <a:pt x="68" y="66"/>
                                  <a:pt x="52" y="90"/>
                                  <a:pt x="43" y="107"/>
                                </a:cubicBezTo>
                                <a:cubicBezTo>
                                  <a:pt x="64" y="115"/>
                                  <a:pt x="73" y="105"/>
                                  <a:pt x="94" y="101"/>
                                </a:cubicBezTo>
                                <a:cubicBezTo>
                                  <a:pt x="104" y="87"/>
                                  <a:pt x="111" y="84"/>
                                  <a:pt x="118" y="68"/>
                                </a:cubicBezTo>
                                <a:cubicBezTo>
                                  <a:pt x="97" y="63"/>
                                  <a:pt x="92" y="75"/>
                                  <a:pt x="76" y="86"/>
                                </a:cubicBezTo>
                                <a:cubicBezTo>
                                  <a:pt x="58" y="113"/>
                                  <a:pt x="98" y="74"/>
                                  <a:pt x="100" y="74"/>
                                </a:cubicBezTo>
                                <a:cubicBezTo>
                                  <a:pt x="104" y="74"/>
                                  <a:pt x="96" y="80"/>
                                  <a:pt x="94" y="83"/>
                                </a:cubicBezTo>
                                <a:cubicBezTo>
                                  <a:pt x="75" y="106"/>
                                  <a:pt x="94" y="79"/>
                                  <a:pt x="79" y="101"/>
                                </a:cubicBezTo>
                                <a:cubicBezTo>
                                  <a:pt x="84" y="117"/>
                                  <a:pt x="93" y="108"/>
                                  <a:pt x="106" y="104"/>
                                </a:cubicBezTo>
                                <a:cubicBezTo>
                                  <a:pt x="81" y="98"/>
                                  <a:pt x="66" y="108"/>
                                  <a:pt x="49" y="125"/>
                                </a:cubicBezTo>
                                <a:cubicBezTo>
                                  <a:pt x="67" y="132"/>
                                  <a:pt x="69" y="129"/>
                                  <a:pt x="88" y="125"/>
                                </a:cubicBezTo>
                                <a:cubicBezTo>
                                  <a:pt x="100" y="113"/>
                                  <a:pt x="105" y="106"/>
                                  <a:pt x="109" y="89"/>
                                </a:cubicBezTo>
                                <a:cubicBezTo>
                                  <a:pt x="105" y="88"/>
                                  <a:pt x="97" y="90"/>
                                  <a:pt x="97" y="86"/>
                                </a:cubicBezTo>
                                <a:cubicBezTo>
                                  <a:pt x="97" y="80"/>
                                  <a:pt x="106" y="76"/>
                                  <a:pt x="109" y="71"/>
                                </a:cubicBezTo>
                                <a:cubicBezTo>
                                  <a:pt x="112" y="67"/>
                                  <a:pt x="113" y="54"/>
                                  <a:pt x="115" y="50"/>
                                </a:cubicBezTo>
                                <a:cubicBezTo>
                                  <a:pt x="116" y="47"/>
                                  <a:pt x="123" y="44"/>
                                  <a:pt x="121" y="41"/>
                                </a:cubicBezTo>
                                <a:cubicBezTo>
                                  <a:pt x="120" y="38"/>
                                  <a:pt x="110" y="46"/>
                                  <a:pt x="112" y="44"/>
                                </a:cubicBezTo>
                                <a:cubicBezTo>
                                  <a:pt x="117" y="39"/>
                                  <a:pt x="130" y="32"/>
                                  <a:pt x="130" y="32"/>
                                </a:cubicBezTo>
                                <a:cubicBezTo>
                                  <a:pt x="132" y="29"/>
                                  <a:pt x="132" y="23"/>
                                  <a:pt x="136" y="23"/>
                                </a:cubicBezTo>
                                <a:cubicBezTo>
                                  <a:pt x="139" y="23"/>
                                  <a:pt x="140" y="29"/>
                                  <a:pt x="139" y="32"/>
                                </a:cubicBezTo>
                                <a:cubicBezTo>
                                  <a:pt x="137" y="39"/>
                                  <a:pt x="131" y="44"/>
                                  <a:pt x="127" y="50"/>
                                </a:cubicBezTo>
                                <a:cubicBezTo>
                                  <a:pt x="125" y="53"/>
                                  <a:pt x="140" y="32"/>
                                  <a:pt x="136" y="32"/>
                                </a:cubicBezTo>
                                <a:cubicBezTo>
                                  <a:pt x="132" y="32"/>
                                  <a:pt x="132" y="38"/>
                                  <a:pt x="130" y="41"/>
                                </a:cubicBezTo>
                                <a:cubicBezTo>
                                  <a:pt x="121" y="51"/>
                                  <a:pt x="119" y="51"/>
                                  <a:pt x="106" y="59"/>
                                </a:cubicBezTo>
                                <a:cubicBezTo>
                                  <a:pt x="98" y="28"/>
                                  <a:pt x="90" y="29"/>
                                  <a:pt x="58" y="26"/>
                                </a:cubicBezTo>
                                <a:cubicBezTo>
                                  <a:pt x="88" y="11"/>
                                  <a:pt x="35" y="9"/>
                                  <a:pt x="25" y="8"/>
                                </a:cubicBezTo>
                                <a:cubicBezTo>
                                  <a:pt x="3" y="1"/>
                                  <a:pt x="12" y="22"/>
                                  <a:pt x="19" y="32"/>
                                </a:cubicBezTo>
                                <a:cubicBezTo>
                                  <a:pt x="25" y="56"/>
                                  <a:pt x="28" y="56"/>
                                  <a:pt x="16" y="74"/>
                                </a:cubicBezTo>
                                <a:cubicBezTo>
                                  <a:pt x="9" y="100"/>
                                  <a:pt x="22" y="79"/>
                                  <a:pt x="25" y="71"/>
                                </a:cubicBezTo>
                                <a:cubicBezTo>
                                  <a:pt x="24" y="80"/>
                                  <a:pt x="20" y="89"/>
                                  <a:pt x="22" y="98"/>
                                </a:cubicBezTo>
                                <a:cubicBezTo>
                                  <a:pt x="23" y="102"/>
                                  <a:pt x="27" y="90"/>
                                  <a:pt x="28" y="86"/>
                                </a:cubicBezTo>
                                <a:cubicBezTo>
                                  <a:pt x="29" y="82"/>
                                  <a:pt x="26" y="78"/>
                                  <a:pt x="25" y="74"/>
                                </a:cubicBezTo>
                                <a:cubicBezTo>
                                  <a:pt x="24" y="85"/>
                                  <a:pt x="33" y="107"/>
                                  <a:pt x="22" y="107"/>
                                </a:cubicBezTo>
                                <a:cubicBezTo>
                                  <a:pt x="0" y="107"/>
                                  <a:pt x="32" y="49"/>
                                  <a:pt x="13" y="86"/>
                                </a:cubicBezTo>
                                <a:cubicBezTo>
                                  <a:pt x="14" y="98"/>
                                  <a:pt x="14" y="110"/>
                                  <a:pt x="16" y="122"/>
                                </a:cubicBezTo>
                                <a:cubicBezTo>
                                  <a:pt x="17" y="126"/>
                                  <a:pt x="22" y="135"/>
                                  <a:pt x="22" y="131"/>
                                </a:cubicBezTo>
                                <a:cubicBezTo>
                                  <a:pt x="23" y="111"/>
                                  <a:pt x="21" y="91"/>
                                  <a:pt x="19" y="71"/>
                                </a:cubicBezTo>
                                <a:cubicBezTo>
                                  <a:pt x="18" y="63"/>
                                  <a:pt x="13" y="47"/>
                                  <a:pt x="13" y="47"/>
                                </a:cubicBezTo>
                                <a:cubicBezTo>
                                  <a:pt x="19" y="30"/>
                                  <a:pt x="33" y="29"/>
                                  <a:pt x="49" y="26"/>
                                </a:cubicBezTo>
                                <a:cubicBezTo>
                                  <a:pt x="67" y="14"/>
                                  <a:pt x="70" y="17"/>
                                  <a:pt x="94" y="20"/>
                                </a:cubicBezTo>
                                <a:cubicBezTo>
                                  <a:pt x="81" y="24"/>
                                  <a:pt x="82" y="22"/>
                                  <a:pt x="97" y="26"/>
                                </a:cubicBezTo>
                                <a:cubicBezTo>
                                  <a:pt x="105" y="28"/>
                                  <a:pt x="65" y="29"/>
                                  <a:pt x="73" y="29"/>
                                </a:cubicBezTo>
                                <a:cubicBezTo>
                                  <a:pt x="94" y="29"/>
                                  <a:pt x="115" y="27"/>
                                  <a:pt x="136" y="26"/>
                                </a:cubicBezTo>
                                <a:cubicBezTo>
                                  <a:pt x="138" y="23"/>
                                  <a:pt x="145" y="18"/>
                                  <a:pt x="142" y="17"/>
                                </a:cubicBezTo>
                                <a:cubicBezTo>
                                  <a:pt x="134" y="14"/>
                                  <a:pt x="118" y="12"/>
                                  <a:pt x="118" y="20"/>
                                </a:cubicBezTo>
                                <a:cubicBezTo>
                                  <a:pt x="118" y="28"/>
                                  <a:pt x="134" y="22"/>
                                  <a:pt x="142" y="23"/>
                                </a:cubicBezTo>
                                <a:cubicBezTo>
                                  <a:pt x="119" y="24"/>
                                  <a:pt x="96" y="24"/>
                                  <a:pt x="73" y="26"/>
                                </a:cubicBezTo>
                                <a:cubicBezTo>
                                  <a:pt x="67" y="26"/>
                                  <a:pt x="55" y="29"/>
                                  <a:pt x="55" y="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1560"/>
                            <a:ext cx="51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2">
                                <a:moveTo>
                                  <a:pt x="49" y="114"/>
                                </a:moveTo>
                                <a:cubicBezTo>
                                  <a:pt x="50" y="111"/>
                                  <a:pt x="55" y="104"/>
                                  <a:pt x="52" y="105"/>
                                </a:cubicBezTo>
                                <a:cubicBezTo>
                                  <a:pt x="49" y="106"/>
                                  <a:pt x="31" y="114"/>
                                  <a:pt x="31" y="120"/>
                                </a:cubicBezTo>
                                <a:cubicBezTo>
                                  <a:pt x="31" y="124"/>
                                  <a:pt x="37" y="116"/>
                                  <a:pt x="40" y="114"/>
                                </a:cubicBezTo>
                                <a:cubicBezTo>
                                  <a:pt x="66" y="95"/>
                                  <a:pt x="40" y="113"/>
                                  <a:pt x="61" y="99"/>
                                </a:cubicBezTo>
                                <a:cubicBezTo>
                                  <a:pt x="54" y="112"/>
                                  <a:pt x="42" y="127"/>
                                  <a:pt x="28" y="132"/>
                                </a:cubicBezTo>
                                <a:cubicBezTo>
                                  <a:pt x="34" y="126"/>
                                  <a:pt x="75" y="101"/>
                                  <a:pt x="46" y="108"/>
                                </a:cubicBezTo>
                                <a:cubicBezTo>
                                  <a:pt x="36" y="115"/>
                                  <a:pt x="16" y="129"/>
                                  <a:pt x="16" y="129"/>
                                </a:cubicBezTo>
                                <a:cubicBezTo>
                                  <a:pt x="27" y="96"/>
                                  <a:pt x="20" y="119"/>
                                  <a:pt x="10" y="129"/>
                                </a:cubicBezTo>
                                <a:cubicBezTo>
                                  <a:pt x="6" y="116"/>
                                  <a:pt x="9" y="110"/>
                                  <a:pt x="16" y="99"/>
                                </a:cubicBezTo>
                                <a:cubicBezTo>
                                  <a:pt x="15" y="77"/>
                                  <a:pt x="16" y="55"/>
                                  <a:pt x="13" y="33"/>
                                </a:cubicBezTo>
                                <a:cubicBezTo>
                                  <a:pt x="12" y="29"/>
                                  <a:pt x="8" y="39"/>
                                  <a:pt x="7" y="42"/>
                                </a:cubicBezTo>
                                <a:cubicBezTo>
                                  <a:pt x="4" y="50"/>
                                  <a:pt x="3" y="58"/>
                                  <a:pt x="1" y="66"/>
                                </a:cubicBezTo>
                                <a:cubicBezTo>
                                  <a:pt x="0" y="70"/>
                                  <a:pt x="4" y="54"/>
                                  <a:pt x="4" y="54"/>
                                </a:cubicBezTo>
                                <a:cubicBezTo>
                                  <a:pt x="6" y="58"/>
                                  <a:pt x="9" y="70"/>
                                  <a:pt x="10" y="66"/>
                                </a:cubicBezTo>
                                <a:cubicBezTo>
                                  <a:pt x="12" y="57"/>
                                  <a:pt x="8" y="48"/>
                                  <a:pt x="7" y="39"/>
                                </a:cubicBezTo>
                                <a:cubicBezTo>
                                  <a:pt x="6" y="35"/>
                                  <a:pt x="4" y="23"/>
                                  <a:pt x="4" y="27"/>
                                </a:cubicBezTo>
                                <a:cubicBezTo>
                                  <a:pt x="4" y="43"/>
                                  <a:pt x="5" y="41"/>
                                  <a:pt x="16" y="48"/>
                                </a:cubicBezTo>
                                <a:cubicBezTo>
                                  <a:pt x="56" y="43"/>
                                  <a:pt x="41" y="39"/>
                                  <a:pt x="19" y="33"/>
                                </a:cubicBezTo>
                                <a:cubicBezTo>
                                  <a:pt x="29" y="30"/>
                                  <a:pt x="39" y="27"/>
                                  <a:pt x="49" y="24"/>
                                </a:cubicBezTo>
                                <a:cubicBezTo>
                                  <a:pt x="101" y="33"/>
                                  <a:pt x="96" y="15"/>
                                  <a:pt x="100" y="72"/>
                                </a:cubicBezTo>
                                <a:cubicBezTo>
                                  <a:pt x="111" y="68"/>
                                  <a:pt x="119" y="59"/>
                                  <a:pt x="127" y="51"/>
                                </a:cubicBezTo>
                                <a:cubicBezTo>
                                  <a:pt x="128" y="50"/>
                                  <a:pt x="142" y="30"/>
                                  <a:pt x="145" y="30"/>
                                </a:cubicBezTo>
                                <a:cubicBezTo>
                                  <a:pt x="149" y="30"/>
                                  <a:pt x="141" y="36"/>
                                  <a:pt x="139" y="39"/>
                                </a:cubicBezTo>
                                <a:cubicBezTo>
                                  <a:pt x="134" y="50"/>
                                  <a:pt x="119" y="65"/>
                                  <a:pt x="142" y="48"/>
                                </a:cubicBezTo>
                                <a:cubicBezTo>
                                  <a:pt x="157" y="17"/>
                                  <a:pt x="134" y="71"/>
                                  <a:pt x="130" y="78"/>
                                </a:cubicBezTo>
                                <a:cubicBezTo>
                                  <a:pt x="128" y="75"/>
                                  <a:pt x="124" y="73"/>
                                  <a:pt x="124" y="69"/>
                                </a:cubicBezTo>
                                <a:cubicBezTo>
                                  <a:pt x="123" y="64"/>
                                  <a:pt x="131" y="50"/>
                                  <a:pt x="127" y="54"/>
                                </a:cubicBezTo>
                                <a:cubicBezTo>
                                  <a:pt x="123" y="58"/>
                                  <a:pt x="123" y="66"/>
                                  <a:pt x="121" y="72"/>
                                </a:cubicBezTo>
                                <a:cubicBezTo>
                                  <a:pt x="120" y="76"/>
                                  <a:pt x="112" y="77"/>
                                  <a:pt x="112" y="81"/>
                                </a:cubicBezTo>
                                <a:cubicBezTo>
                                  <a:pt x="112" y="85"/>
                                  <a:pt x="118" y="78"/>
                                  <a:pt x="121" y="75"/>
                                </a:cubicBezTo>
                                <a:cubicBezTo>
                                  <a:pt x="125" y="71"/>
                                  <a:pt x="127" y="67"/>
                                  <a:pt x="130" y="63"/>
                                </a:cubicBezTo>
                                <a:cubicBezTo>
                                  <a:pt x="135" y="47"/>
                                  <a:pt x="145" y="31"/>
                                  <a:pt x="151" y="15"/>
                                </a:cubicBezTo>
                                <a:cubicBezTo>
                                  <a:pt x="152" y="11"/>
                                  <a:pt x="157" y="6"/>
                                  <a:pt x="154" y="3"/>
                                </a:cubicBezTo>
                                <a:cubicBezTo>
                                  <a:pt x="151" y="0"/>
                                  <a:pt x="148" y="7"/>
                                  <a:pt x="145" y="9"/>
                                </a:cubicBezTo>
                                <a:cubicBezTo>
                                  <a:pt x="143" y="12"/>
                                  <a:pt x="142" y="16"/>
                                  <a:pt x="139" y="18"/>
                                </a:cubicBezTo>
                                <a:cubicBezTo>
                                  <a:pt x="136" y="20"/>
                                  <a:pt x="127" y="21"/>
                                  <a:pt x="127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9760"/>
                            <a:ext cx="52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5">
                                <a:moveTo>
                                  <a:pt x="39" y="132"/>
                                </a:moveTo>
                                <a:cubicBezTo>
                                  <a:pt x="58" y="129"/>
                                  <a:pt x="75" y="123"/>
                                  <a:pt x="93" y="117"/>
                                </a:cubicBezTo>
                                <a:cubicBezTo>
                                  <a:pt x="95" y="114"/>
                                  <a:pt x="103" y="108"/>
                                  <a:pt x="99" y="108"/>
                                </a:cubicBezTo>
                                <a:cubicBezTo>
                                  <a:pt x="93" y="108"/>
                                  <a:pt x="77" y="123"/>
                                  <a:pt x="72" y="126"/>
                                </a:cubicBezTo>
                                <a:cubicBezTo>
                                  <a:pt x="66" y="129"/>
                                  <a:pt x="54" y="132"/>
                                  <a:pt x="54" y="132"/>
                                </a:cubicBezTo>
                                <a:cubicBezTo>
                                  <a:pt x="57" y="129"/>
                                  <a:pt x="59" y="125"/>
                                  <a:pt x="63" y="123"/>
                                </a:cubicBezTo>
                                <a:cubicBezTo>
                                  <a:pt x="68" y="120"/>
                                  <a:pt x="78" y="122"/>
                                  <a:pt x="78" y="117"/>
                                </a:cubicBezTo>
                                <a:cubicBezTo>
                                  <a:pt x="78" y="115"/>
                                  <a:pt x="40" y="128"/>
                                  <a:pt x="36" y="129"/>
                                </a:cubicBezTo>
                                <a:cubicBezTo>
                                  <a:pt x="39" y="130"/>
                                  <a:pt x="42" y="132"/>
                                  <a:pt x="45" y="132"/>
                                </a:cubicBezTo>
                                <a:cubicBezTo>
                                  <a:pt x="48" y="132"/>
                                  <a:pt x="56" y="127"/>
                                  <a:pt x="54" y="129"/>
                                </a:cubicBezTo>
                                <a:cubicBezTo>
                                  <a:pt x="49" y="134"/>
                                  <a:pt x="36" y="141"/>
                                  <a:pt x="36" y="141"/>
                                </a:cubicBezTo>
                                <a:cubicBezTo>
                                  <a:pt x="51" y="156"/>
                                  <a:pt x="83" y="151"/>
                                  <a:pt x="54" y="144"/>
                                </a:cubicBezTo>
                                <a:cubicBezTo>
                                  <a:pt x="57" y="142"/>
                                  <a:pt x="63" y="142"/>
                                  <a:pt x="63" y="138"/>
                                </a:cubicBezTo>
                                <a:cubicBezTo>
                                  <a:pt x="63" y="135"/>
                                  <a:pt x="57" y="135"/>
                                  <a:pt x="54" y="135"/>
                                </a:cubicBezTo>
                                <a:cubicBezTo>
                                  <a:pt x="40" y="135"/>
                                  <a:pt x="28" y="146"/>
                                  <a:pt x="15" y="150"/>
                                </a:cubicBezTo>
                                <a:cubicBezTo>
                                  <a:pt x="14" y="147"/>
                                  <a:pt x="15" y="141"/>
                                  <a:pt x="12" y="141"/>
                                </a:cubicBezTo>
                                <a:cubicBezTo>
                                  <a:pt x="8" y="141"/>
                                  <a:pt x="2" y="161"/>
                                  <a:pt x="3" y="162"/>
                                </a:cubicBezTo>
                                <a:cubicBezTo>
                                  <a:pt x="6" y="165"/>
                                  <a:pt x="9" y="158"/>
                                  <a:pt x="12" y="156"/>
                                </a:cubicBezTo>
                                <a:cubicBezTo>
                                  <a:pt x="21" y="138"/>
                                  <a:pt x="28" y="110"/>
                                  <a:pt x="45" y="102"/>
                                </a:cubicBezTo>
                                <a:cubicBezTo>
                                  <a:pt x="47" y="99"/>
                                  <a:pt x="49" y="96"/>
                                  <a:pt x="51" y="93"/>
                                </a:cubicBezTo>
                                <a:cubicBezTo>
                                  <a:pt x="52" y="90"/>
                                  <a:pt x="54" y="81"/>
                                  <a:pt x="54" y="84"/>
                                </a:cubicBezTo>
                                <a:cubicBezTo>
                                  <a:pt x="54" y="89"/>
                                  <a:pt x="51" y="94"/>
                                  <a:pt x="51" y="99"/>
                                </a:cubicBezTo>
                                <a:cubicBezTo>
                                  <a:pt x="51" y="101"/>
                                  <a:pt x="57" y="78"/>
                                  <a:pt x="57" y="78"/>
                                </a:cubicBezTo>
                                <a:cubicBezTo>
                                  <a:pt x="57" y="82"/>
                                  <a:pt x="50" y="88"/>
                                  <a:pt x="54" y="90"/>
                                </a:cubicBezTo>
                                <a:cubicBezTo>
                                  <a:pt x="58" y="92"/>
                                  <a:pt x="60" y="84"/>
                                  <a:pt x="63" y="81"/>
                                </a:cubicBezTo>
                                <a:cubicBezTo>
                                  <a:pt x="72" y="74"/>
                                  <a:pt x="81" y="67"/>
                                  <a:pt x="90" y="60"/>
                                </a:cubicBezTo>
                                <a:cubicBezTo>
                                  <a:pt x="93" y="58"/>
                                  <a:pt x="78" y="63"/>
                                  <a:pt x="81" y="66"/>
                                </a:cubicBezTo>
                                <a:cubicBezTo>
                                  <a:pt x="84" y="69"/>
                                  <a:pt x="89" y="64"/>
                                  <a:pt x="93" y="63"/>
                                </a:cubicBezTo>
                                <a:cubicBezTo>
                                  <a:pt x="89" y="69"/>
                                  <a:pt x="85" y="75"/>
                                  <a:pt x="81" y="81"/>
                                </a:cubicBezTo>
                                <a:cubicBezTo>
                                  <a:pt x="77" y="87"/>
                                  <a:pt x="95" y="75"/>
                                  <a:pt x="102" y="72"/>
                                </a:cubicBezTo>
                                <a:cubicBezTo>
                                  <a:pt x="126" y="60"/>
                                  <a:pt x="90" y="68"/>
                                  <a:pt x="138" y="63"/>
                                </a:cubicBezTo>
                                <a:cubicBezTo>
                                  <a:pt x="142" y="62"/>
                                  <a:pt x="147" y="62"/>
                                  <a:pt x="150" y="60"/>
                                </a:cubicBezTo>
                                <a:cubicBezTo>
                                  <a:pt x="153" y="58"/>
                                  <a:pt x="152" y="51"/>
                                  <a:pt x="156" y="51"/>
                                </a:cubicBezTo>
                                <a:cubicBezTo>
                                  <a:pt x="160" y="51"/>
                                  <a:pt x="153" y="60"/>
                                  <a:pt x="147" y="69"/>
                                </a:cubicBezTo>
                                <a:cubicBezTo>
                                  <a:pt x="141" y="29"/>
                                  <a:pt x="116" y="46"/>
                                  <a:pt x="81" y="42"/>
                                </a:cubicBezTo>
                                <a:cubicBezTo>
                                  <a:pt x="65" y="40"/>
                                  <a:pt x="33" y="36"/>
                                  <a:pt x="33" y="36"/>
                                </a:cubicBezTo>
                                <a:cubicBezTo>
                                  <a:pt x="16" y="30"/>
                                  <a:pt x="9" y="29"/>
                                  <a:pt x="0" y="15"/>
                                </a:cubicBezTo>
                                <a:cubicBezTo>
                                  <a:pt x="3" y="13"/>
                                  <a:pt x="6" y="12"/>
                                  <a:pt x="9" y="9"/>
                                </a:cubicBezTo>
                                <a:cubicBezTo>
                                  <a:pt x="12" y="6"/>
                                  <a:pt x="11" y="0"/>
                                  <a:pt x="15" y="0"/>
                                </a:cubicBezTo>
                                <a:cubicBezTo>
                                  <a:pt x="21" y="0"/>
                                  <a:pt x="8" y="10"/>
                                  <a:pt x="3" y="12"/>
                                </a:cubicBezTo>
                                <a:cubicBezTo>
                                  <a:pt x="10" y="23"/>
                                  <a:pt x="11" y="18"/>
                                  <a:pt x="6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2">
                                <a:moveTo>
                                  <a:pt x="131" y="58"/>
                                </a:moveTo>
                                <a:cubicBezTo>
                                  <a:pt x="112" y="63"/>
                                  <a:pt x="101" y="75"/>
                                  <a:pt x="83" y="82"/>
                                </a:cubicBezTo>
                                <a:cubicBezTo>
                                  <a:pt x="78" y="84"/>
                                  <a:pt x="72" y="92"/>
                                  <a:pt x="68" y="88"/>
                                </a:cubicBezTo>
                                <a:cubicBezTo>
                                  <a:pt x="64" y="84"/>
                                  <a:pt x="76" y="82"/>
                                  <a:pt x="80" y="79"/>
                                </a:cubicBezTo>
                                <a:cubicBezTo>
                                  <a:pt x="97" y="68"/>
                                  <a:pt x="114" y="58"/>
                                  <a:pt x="131" y="46"/>
                                </a:cubicBezTo>
                                <a:cubicBezTo>
                                  <a:pt x="137" y="42"/>
                                  <a:pt x="155" y="31"/>
                                  <a:pt x="149" y="34"/>
                                </a:cubicBezTo>
                                <a:cubicBezTo>
                                  <a:pt x="130" y="43"/>
                                  <a:pt x="118" y="59"/>
                                  <a:pt x="104" y="73"/>
                                </a:cubicBezTo>
                                <a:cubicBezTo>
                                  <a:pt x="100" y="77"/>
                                  <a:pt x="96" y="78"/>
                                  <a:pt x="92" y="82"/>
                                </a:cubicBezTo>
                                <a:cubicBezTo>
                                  <a:pt x="89" y="85"/>
                                  <a:pt x="88" y="88"/>
                                  <a:pt x="86" y="91"/>
                                </a:cubicBezTo>
                                <a:cubicBezTo>
                                  <a:pt x="83" y="94"/>
                                  <a:pt x="73" y="100"/>
                                  <a:pt x="77" y="100"/>
                                </a:cubicBezTo>
                                <a:cubicBezTo>
                                  <a:pt x="82" y="100"/>
                                  <a:pt x="86" y="95"/>
                                  <a:pt x="89" y="91"/>
                                </a:cubicBezTo>
                                <a:cubicBezTo>
                                  <a:pt x="103" y="75"/>
                                  <a:pt x="116" y="52"/>
                                  <a:pt x="128" y="34"/>
                                </a:cubicBezTo>
                                <a:cubicBezTo>
                                  <a:pt x="112" y="29"/>
                                  <a:pt x="107" y="36"/>
                                  <a:pt x="92" y="46"/>
                                </a:cubicBezTo>
                                <a:cubicBezTo>
                                  <a:pt x="89" y="48"/>
                                  <a:pt x="83" y="52"/>
                                  <a:pt x="83" y="52"/>
                                </a:cubicBezTo>
                                <a:cubicBezTo>
                                  <a:pt x="103" y="59"/>
                                  <a:pt x="89" y="57"/>
                                  <a:pt x="122" y="37"/>
                                </a:cubicBezTo>
                                <a:cubicBezTo>
                                  <a:pt x="125" y="35"/>
                                  <a:pt x="134" y="34"/>
                                  <a:pt x="131" y="31"/>
                                </a:cubicBezTo>
                                <a:cubicBezTo>
                                  <a:pt x="128" y="28"/>
                                  <a:pt x="123" y="33"/>
                                  <a:pt x="119" y="34"/>
                                </a:cubicBezTo>
                                <a:cubicBezTo>
                                  <a:pt x="82" y="56"/>
                                  <a:pt x="119" y="31"/>
                                  <a:pt x="98" y="52"/>
                                </a:cubicBezTo>
                                <a:cubicBezTo>
                                  <a:pt x="85" y="65"/>
                                  <a:pt x="70" y="65"/>
                                  <a:pt x="113" y="55"/>
                                </a:cubicBezTo>
                                <a:cubicBezTo>
                                  <a:pt x="116" y="53"/>
                                  <a:pt x="126" y="49"/>
                                  <a:pt x="122" y="49"/>
                                </a:cubicBezTo>
                                <a:cubicBezTo>
                                  <a:pt x="117" y="49"/>
                                  <a:pt x="111" y="52"/>
                                  <a:pt x="107" y="55"/>
                                </a:cubicBezTo>
                                <a:cubicBezTo>
                                  <a:pt x="99" y="61"/>
                                  <a:pt x="91" y="72"/>
                                  <a:pt x="83" y="79"/>
                                </a:cubicBezTo>
                                <a:cubicBezTo>
                                  <a:pt x="77" y="83"/>
                                  <a:pt x="71" y="87"/>
                                  <a:pt x="65" y="91"/>
                                </a:cubicBezTo>
                                <a:cubicBezTo>
                                  <a:pt x="61" y="94"/>
                                  <a:pt x="73" y="85"/>
                                  <a:pt x="77" y="82"/>
                                </a:cubicBezTo>
                                <a:cubicBezTo>
                                  <a:pt x="81" y="74"/>
                                  <a:pt x="110" y="33"/>
                                  <a:pt x="83" y="52"/>
                                </a:cubicBezTo>
                                <a:cubicBezTo>
                                  <a:pt x="80" y="54"/>
                                  <a:pt x="77" y="58"/>
                                  <a:pt x="74" y="61"/>
                                </a:cubicBezTo>
                                <a:cubicBezTo>
                                  <a:pt x="71" y="73"/>
                                  <a:pt x="35" y="113"/>
                                  <a:pt x="59" y="97"/>
                                </a:cubicBezTo>
                                <a:cubicBezTo>
                                  <a:pt x="61" y="93"/>
                                  <a:pt x="63" y="89"/>
                                  <a:pt x="65" y="85"/>
                                </a:cubicBezTo>
                                <a:cubicBezTo>
                                  <a:pt x="67" y="82"/>
                                  <a:pt x="74" y="74"/>
                                  <a:pt x="71" y="76"/>
                                </a:cubicBezTo>
                                <a:cubicBezTo>
                                  <a:pt x="58" y="83"/>
                                  <a:pt x="53" y="100"/>
                                  <a:pt x="41" y="109"/>
                                </a:cubicBezTo>
                                <a:cubicBezTo>
                                  <a:pt x="39" y="113"/>
                                  <a:pt x="38" y="118"/>
                                  <a:pt x="35" y="121"/>
                                </a:cubicBezTo>
                                <a:cubicBezTo>
                                  <a:pt x="34" y="122"/>
                                  <a:pt x="0" y="142"/>
                                  <a:pt x="26" y="133"/>
                                </a:cubicBezTo>
                                <a:cubicBezTo>
                                  <a:pt x="35" y="124"/>
                                  <a:pt x="40" y="116"/>
                                  <a:pt x="50" y="109"/>
                                </a:cubicBezTo>
                                <a:cubicBezTo>
                                  <a:pt x="49" y="112"/>
                                  <a:pt x="29" y="148"/>
                                  <a:pt x="29" y="148"/>
                                </a:cubicBezTo>
                                <a:cubicBezTo>
                                  <a:pt x="26" y="148"/>
                                  <a:pt x="31" y="142"/>
                                  <a:pt x="32" y="139"/>
                                </a:cubicBezTo>
                                <a:cubicBezTo>
                                  <a:pt x="44" y="116"/>
                                  <a:pt x="33" y="144"/>
                                  <a:pt x="41" y="121"/>
                                </a:cubicBezTo>
                                <a:cubicBezTo>
                                  <a:pt x="42" y="124"/>
                                  <a:pt x="45" y="127"/>
                                  <a:pt x="44" y="130"/>
                                </a:cubicBezTo>
                                <a:cubicBezTo>
                                  <a:pt x="43" y="133"/>
                                  <a:pt x="17" y="150"/>
                                  <a:pt x="41" y="142"/>
                                </a:cubicBezTo>
                                <a:cubicBezTo>
                                  <a:pt x="75" y="116"/>
                                  <a:pt x="30" y="158"/>
                                  <a:pt x="23" y="163"/>
                                </a:cubicBezTo>
                                <a:cubicBezTo>
                                  <a:pt x="46" y="164"/>
                                  <a:pt x="69" y="163"/>
                                  <a:pt x="92" y="166"/>
                                </a:cubicBezTo>
                                <a:cubicBezTo>
                                  <a:pt x="99" y="167"/>
                                  <a:pt x="64" y="168"/>
                                  <a:pt x="71" y="169"/>
                                </a:cubicBezTo>
                                <a:cubicBezTo>
                                  <a:pt x="91" y="172"/>
                                  <a:pt x="111" y="171"/>
                                  <a:pt x="131" y="172"/>
                                </a:cubicBezTo>
                                <a:cubicBezTo>
                                  <a:pt x="145" y="169"/>
                                  <a:pt x="156" y="171"/>
                                  <a:pt x="161" y="157"/>
                                </a:cubicBezTo>
                                <a:cubicBezTo>
                                  <a:pt x="160" y="144"/>
                                  <a:pt x="160" y="131"/>
                                  <a:pt x="158" y="118"/>
                                </a:cubicBezTo>
                                <a:cubicBezTo>
                                  <a:pt x="157" y="112"/>
                                  <a:pt x="149" y="94"/>
                                  <a:pt x="152" y="100"/>
                                </a:cubicBezTo>
                                <a:cubicBezTo>
                                  <a:pt x="154" y="104"/>
                                  <a:pt x="156" y="108"/>
                                  <a:pt x="158" y="112"/>
                                </a:cubicBezTo>
                                <a:cubicBezTo>
                                  <a:pt x="163" y="171"/>
                                  <a:pt x="165" y="136"/>
                                  <a:pt x="173" y="112"/>
                                </a:cubicBezTo>
                                <a:cubicBezTo>
                                  <a:pt x="172" y="131"/>
                                  <a:pt x="173" y="150"/>
                                  <a:pt x="170" y="169"/>
                                </a:cubicBezTo>
                                <a:cubicBezTo>
                                  <a:pt x="168" y="182"/>
                                  <a:pt x="161" y="117"/>
                                  <a:pt x="161" y="130"/>
                                </a:cubicBezTo>
                                <a:cubicBezTo>
                                  <a:pt x="161" y="140"/>
                                  <a:pt x="163" y="150"/>
                                  <a:pt x="164" y="160"/>
                                </a:cubicBezTo>
                                <a:cubicBezTo>
                                  <a:pt x="167" y="124"/>
                                  <a:pt x="162" y="88"/>
                                  <a:pt x="167" y="52"/>
                                </a:cubicBezTo>
                                <a:cubicBezTo>
                                  <a:pt x="170" y="71"/>
                                  <a:pt x="173" y="90"/>
                                  <a:pt x="179" y="109"/>
                                </a:cubicBezTo>
                                <a:cubicBezTo>
                                  <a:pt x="178" y="86"/>
                                  <a:pt x="178" y="63"/>
                                  <a:pt x="176" y="40"/>
                                </a:cubicBezTo>
                                <a:cubicBezTo>
                                  <a:pt x="176" y="36"/>
                                  <a:pt x="177" y="50"/>
                                  <a:pt x="173" y="52"/>
                                </a:cubicBezTo>
                                <a:cubicBezTo>
                                  <a:pt x="170" y="53"/>
                                  <a:pt x="171" y="46"/>
                                  <a:pt x="170" y="43"/>
                                </a:cubicBezTo>
                                <a:cubicBezTo>
                                  <a:pt x="169" y="39"/>
                                  <a:pt x="168" y="35"/>
                                  <a:pt x="167" y="31"/>
                                </a:cubicBezTo>
                                <a:cubicBezTo>
                                  <a:pt x="143" y="37"/>
                                  <a:pt x="159" y="34"/>
                                  <a:pt x="164" y="28"/>
                                </a:cubicBezTo>
                                <a:cubicBezTo>
                                  <a:pt x="166" y="26"/>
                                  <a:pt x="170" y="19"/>
                                  <a:pt x="167" y="19"/>
                                </a:cubicBezTo>
                                <a:cubicBezTo>
                                  <a:pt x="163" y="19"/>
                                  <a:pt x="161" y="26"/>
                                  <a:pt x="158" y="28"/>
                                </a:cubicBezTo>
                                <a:cubicBezTo>
                                  <a:pt x="154" y="31"/>
                                  <a:pt x="150" y="32"/>
                                  <a:pt x="146" y="34"/>
                                </a:cubicBezTo>
                                <a:cubicBezTo>
                                  <a:pt x="145" y="37"/>
                                  <a:pt x="140" y="42"/>
                                  <a:pt x="143" y="43"/>
                                </a:cubicBezTo>
                                <a:cubicBezTo>
                                  <a:pt x="150" y="45"/>
                                  <a:pt x="167" y="32"/>
                                  <a:pt x="161" y="28"/>
                                </a:cubicBezTo>
                                <a:cubicBezTo>
                                  <a:pt x="157" y="25"/>
                                  <a:pt x="151" y="30"/>
                                  <a:pt x="146" y="31"/>
                                </a:cubicBezTo>
                                <a:cubicBezTo>
                                  <a:pt x="118" y="48"/>
                                  <a:pt x="91" y="65"/>
                                  <a:pt x="71" y="91"/>
                                </a:cubicBezTo>
                                <a:cubicBezTo>
                                  <a:pt x="89" y="100"/>
                                  <a:pt x="98" y="93"/>
                                  <a:pt x="113" y="82"/>
                                </a:cubicBezTo>
                                <a:cubicBezTo>
                                  <a:pt x="115" y="78"/>
                                  <a:pt x="120" y="74"/>
                                  <a:pt x="119" y="70"/>
                                </a:cubicBezTo>
                                <a:cubicBezTo>
                                  <a:pt x="118" y="67"/>
                                  <a:pt x="113" y="66"/>
                                  <a:pt x="110" y="67"/>
                                </a:cubicBezTo>
                                <a:cubicBezTo>
                                  <a:pt x="107" y="68"/>
                                  <a:pt x="106" y="73"/>
                                  <a:pt x="104" y="76"/>
                                </a:cubicBezTo>
                                <a:cubicBezTo>
                                  <a:pt x="99" y="81"/>
                                  <a:pt x="94" y="86"/>
                                  <a:pt x="89" y="91"/>
                                </a:cubicBezTo>
                                <a:cubicBezTo>
                                  <a:pt x="85" y="106"/>
                                  <a:pt x="78" y="107"/>
                                  <a:pt x="71" y="121"/>
                                </a:cubicBezTo>
                                <a:cubicBezTo>
                                  <a:pt x="87" y="126"/>
                                  <a:pt x="100" y="112"/>
                                  <a:pt x="113" y="103"/>
                                </a:cubicBezTo>
                                <a:cubicBezTo>
                                  <a:pt x="118" y="89"/>
                                  <a:pt x="144" y="79"/>
                                  <a:pt x="113" y="91"/>
                                </a:cubicBezTo>
                                <a:cubicBezTo>
                                  <a:pt x="106" y="102"/>
                                  <a:pt x="99" y="111"/>
                                  <a:pt x="86" y="115"/>
                                </a:cubicBezTo>
                                <a:cubicBezTo>
                                  <a:pt x="72" y="136"/>
                                  <a:pt x="97" y="120"/>
                                  <a:pt x="104" y="115"/>
                                </a:cubicBezTo>
                                <a:cubicBezTo>
                                  <a:pt x="107" y="113"/>
                                  <a:pt x="95" y="117"/>
                                  <a:pt x="95" y="121"/>
                                </a:cubicBezTo>
                                <a:cubicBezTo>
                                  <a:pt x="95" y="124"/>
                                  <a:pt x="101" y="119"/>
                                  <a:pt x="104" y="118"/>
                                </a:cubicBezTo>
                                <a:cubicBezTo>
                                  <a:pt x="108" y="116"/>
                                  <a:pt x="112" y="114"/>
                                  <a:pt x="116" y="112"/>
                                </a:cubicBezTo>
                                <a:cubicBezTo>
                                  <a:pt x="123" y="97"/>
                                  <a:pt x="132" y="93"/>
                                  <a:pt x="113" y="88"/>
                                </a:cubicBezTo>
                                <a:cubicBezTo>
                                  <a:pt x="111" y="89"/>
                                  <a:pt x="92" y="97"/>
                                  <a:pt x="92" y="97"/>
                                </a:cubicBezTo>
                                <a:cubicBezTo>
                                  <a:pt x="89" y="99"/>
                                  <a:pt x="83" y="107"/>
                                  <a:pt x="86" y="106"/>
                                </a:cubicBezTo>
                                <a:cubicBezTo>
                                  <a:pt x="112" y="99"/>
                                  <a:pt x="110" y="93"/>
                                  <a:pt x="92" y="97"/>
                                </a:cubicBezTo>
                                <a:cubicBezTo>
                                  <a:pt x="69" y="113"/>
                                  <a:pt x="98" y="96"/>
                                  <a:pt x="101" y="94"/>
                                </a:cubicBezTo>
                                <a:cubicBezTo>
                                  <a:pt x="98" y="93"/>
                                  <a:pt x="95" y="90"/>
                                  <a:pt x="92" y="91"/>
                                </a:cubicBezTo>
                                <a:cubicBezTo>
                                  <a:pt x="85" y="93"/>
                                  <a:pt x="74" y="103"/>
                                  <a:pt x="74" y="103"/>
                                </a:cubicBezTo>
                                <a:cubicBezTo>
                                  <a:pt x="89" y="111"/>
                                  <a:pt x="91" y="107"/>
                                  <a:pt x="107" y="103"/>
                                </a:cubicBezTo>
                                <a:cubicBezTo>
                                  <a:pt x="121" y="82"/>
                                  <a:pt x="94" y="96"/>
                                  <a:pt x="83" y="100"/>
                                </a:cubicBezTo>
                                <a:cubicBezTo>
                                  <a:pt x="87" y="101"/>
                                  <a:pt x="93" y="99"/>
                                  <a:pt x="95" y="103"/>
                                </a:cubicBezTo>
                                <a:cubicBezTo>
                                  <a:pt x="97" y="106"/>
                                  <a:pt x="86" y="109"/>
                                  <a:pt x="89" y="112"/>
                                </a:cubicBezTo>
                                <a:cubicBezTo>
                                  <a:pt x="94" y="117"/>
                                  <a:pt x="107" y="96"/>
                                  <a:pt x="107" y="103"/>
                                </a:cubicBezTo>
                                <a:cubicBezTo>
                                  <a:pt x="107" y="107"/>
                                  <a:pt x="76" y="120"/>
                                  <a:pt x="83" y="130"/>
                                </a:cubicBezTo>
                                <a:cubicBezTo>
                                  <a:pt x="85" y="133"/>
                                  <a:pt x="91" y="128"/>
                                  <a:pt x="95" y="127"/>
                                </a:cubicBezTo>
                                <a:cubicBezTo>
                                  <a:pt x="108" y="109"/>
                                  <a:pt x="98" y="119"/>
                                  <a:pt x="116" y="109"/>
                                </a:cubicBezTo>
                                <a:cubicBezTo>
                                  <a:pt x="119" y="107"/>
                                  <a:pt x="129" y="103"/>
                                  <a:pt x="125" y="103"/>
                                </a:cubicBezTo>
                                <a:cubicBezTo>
                                  <a:pt x="98" y="103"/>
                                  <a:pt x="67" y="136"/>
                                  <a:pt x="44" y="151"/>
                                </a:cubicBezTo>
                                <a:cubicBezTo>
                                  <a:pt x="72" y="160"/>
                                  <a:pt x="95" y="143"/>
                                  <a:pt x="119" y="133"/>
                                </a:cubicBezTo>
                                <a:cubicBezTo>
                                  <a:pt x="102" y="124"/>
                                  <a:pt x="108" y="125"/>
                                  <a:pt x="83" y="130"/>
                                </a:cubicBezTo>
                                <a:cubicBezTo>
                                  <a:pt x="77" y="131"/>
                                  <a:pt x="65" y="136"/>
                                  <a:pt x="65" y="136"/>
                                </a:cubicBezTo>
                                <a:cubicBezTo>
                                  <a:pt x="70" y="138"/>
                                  <a:pt x="75" y="140"/>
                                  <a:pt x="80" y="142"/>
                                </a:cubicBezTo>
                                <a:cubicBezTo>
                                  <a:pt x="81" y="142"/>
                                  <a:pt x="77" y="142"/>
                                  <a:pt x="77" y="142"/>
                                </a:cubicBezTo>
                                <a:cubicBezTo>
                                  <a:pt x="100" y="147"/>
                                  <a:pt x="123" y="147"/>
                                  <a:pt x="146" y="151"/>
                                </a:cubicBezTo>
                                <a:cubicBezTo>
                                  <a:pt x="185" y="141"/>
                                  <a:pt x="118" y="146"/>
                                  <a:pt x="107" y="148"/>
                                </a:cubicBezTo>
                                <a:cubicBezTo>
                                  <a:pt x="134" y="159"/>
                                  <a:pt x="141" y="156"/>
                                  <a:pt x="173" y="151"/>
                                </a:cubicBezTo>
                                <a:cubicBezTo>
                                  <a:pt x="170" y="133"/>
                                  <a:pt x="166" y="118"/>
                                  <a:pt x="164" y="100"/>
                                </a:cubicBezTo>
                                <a:cubicBezTo>
                                  <a:pt x="157" y="116"/>
                                  <a:pt x="150" y="133"/>
                                  <a:pt x="140" y="148"/>
                                </a:cubicBezTo>
                                <a:cubicBezTo>
                                  <a:pt x="143" y="126"/>
                                  <a:pt x="146" y="104"/>
                                  <a:pt x="149" y="82"/>
                                </a:cubicBezTo>
                                <a:cubicBezTo>
                                  <a:pt x="150" y="73"/>
                                  <a:pt x="151" y="64"/>
                                  <a:pt x="152" y="55"/>
                                </a:cubicBezTo>
                                <a:cubicBezTo>
                                  <a:pt x="153" y="52"/>
                                  <a:pt x="155" y="43"/>
                                  <a:pt x="155" y="46"/>
                                </a:cubicBezTo>
                                <a:cubicBezTo>
                                  <a:pt x="155" y="62"/>
                                  <a:pt x="145" y="80"/>
                                  <a:pt x="143" y="97"/>
                                </a:cubicBezTo>
                                <a:cubicBezTo>
                                  <a:pt x="142" y="105"/>
                                  <a:pt x="142" y="113"/>
                                  <a:pt x="140" y="121"/>
                                </a:cubicBezTo>
                                <a:cubicBezTo>
                                  <a:pt x="139" y="124"/>
                                  <a:pt x="134" y="134"/>
                                  <a:pt x="134" y="130"/>
                                </a:cubicBezTo>
                                <a:cubicBezTo>
                                  <a:pt x="134" y="126"/>
                                  <a:pt x="138" y="122"/>
                                  <a:pt x="140" y="118"/>
                                </a:cubicBezTo>
                                <a:cubicBezTo>
                                  <a:pt x="143" y="90"/>
                                  <a:pt x="143" y="56"/>
                                  <a:pt x="155" y="31"/>
                                </a:cubicBezTo>
                                <a:cubicBezTo>
                                  <a:pt x="151" y="66"/>
                                  <a:pt x="149" y="96"/>
                                  <a:pt x="128" y="124"/>
                                </a:cubicBezTo>
                                <a:cubicBezTo>
                                  <a:pt x="127" y="128"/>
                                  <a:pt x="126" y="132"/>
                                  <a:pt x="125" y="136"/>
                                </a:cubicBezTo>
                                <a:cubicBezTo>
                                  <a:pt x="124" y="139"/>
                                  <a:pt x="119" y="145"/>
                                  <a:pt x="122" y="145"/>
                                </a:cubicBezTo>
                                <a:cubicBezTo>
                                  <a:pt x="125" y="145"/>
                                  <a:pt x="135" y="121"/>
                                  <a:pt x="137" y="118"/>
                                </a:cubicBezTo>
                                <a:cubicBezTo>
                                  <a:pt x="140" y="105"/>
                                  <a:pt x="146" y="79"/>
                                  <a:pt x="146" y="79"/>
                                </a:cubicBezTo>
                                <a:cubicBezTo>
                                  <a:pt x="140" y="34"/>
                                  <a:pt x="137" y="86"/>
                                  <a:pt x="131" y="103"/>
                                </a:cubicBezTo>
                                <a:cubicBezTo>
                                  <a:pt x="128" y="112"/>
                                  <a:pt x="126" y="121"/>
                                  <a:pt x="122" y="130"/>
                                </a:cubicBezTo>
                                <a:cubicBezTo>
                                  <a:pt x="120" y="135"/>
                                  <a:pt x="111" y="145"/>
                                  <a:pt x="116" y="145"/>
                                </a:cubicBezTo>
                                <a:cubicBezTo>
                                  <a:pt x="122" y="145"/>
                                  <a:pt x="124" y="135"/>
                                  <a:pt x="128" y="130"/>
                                </a:cubicBezTo>
                                <a:cubicBezTo>
                                  <a:pt x="134" y="113"/>
                                  <a:pt x="145" y="99"/>
                                  <a:pt x="152" y="82"/>
                                </a:cubicBezTo>
                                <a:cubicBezTo>
                                  <a:pt x="153" y="76"/>
                                  <a:pt x="158" y="69"/>
                                  <a:pt x="155" y="64"/>
                                </a:cubicBezTo>
                                <a:cubicBezTo>
                                  <a:pt x="153" y="60"/>
                                  <a:pt x="148" y="69"/>
                                  <a:pt x="146" y="73"/>
                                </a:cubicBezTo>
                                <a:cubicBezTo>
                                  <a:pt x="143" y="81"/>
                                  <a:pt x="147" y="92"/>
                                  <a:pt x="140" y="97"/>
                                </a:cubicBezTo>
                                <a:cubicBezTo>
                                  <a:pt x="137" y="99"/>
                                  <a:pt x="134" y="101"/>
                                  <a:pt x="131" y="103"/>
                                </a:cubicBezTo>
                                <a:cubicBezTo>
                                  <a:pt x="129" y="106"/>
                                  <a:pt x="124" y="115"/>
                                  <a:pt x="125" y="112"/>
                                </a:cubicBezTo>
                                <a:cubicBezTo>
                                  <a:pt x="130" y="93"/>
                                  <a:pt x="139" y="80"/>
                                  <a:pt x="143" y="61"/>
                                </a:cubicBezTo>
                                <a:cubicBezTo>
                                  <a:pt x="144" y="56"/>
                                  <a:pt x="150" y="49"/>
                                  <a:pt x="146" y="46"/>
                                </a:cubicBezTo>
                                <a:cubicBezTo>
                                  <a:pt x="142" y="43"/>
                                  <a:pt x="136" y="50"/>
                                  <a:pt x="131" y="52"/>
                                </a:cubicBezTo>
                                <a:cubicBezTo>
                                  <a:pt x="127" y="64"/>
                                  <a:pt x="119" y="69"/>
                                  <a:pt x="113" y="79"/>
                                </a:cubicBezTo>
                                <a:cubicBezTo>
                                  <a:pt x="111" y="83"/>
                                  <a:pt x="107" y="87"/>
                                  <a:pt x="104" y="91"/>
                                </a:cubicBezTo>
                                <a:cubicBezTo>
                                  <a:pt x="102" y="94"/>
                                  <a:pt x="95" y="102"/>
                                  <a:pt x="98" y="100"/>
                                </a:cubicBezTo>
                                <a:cubicBezTo>
                                  <a:pt x="108" y="94"/>
                                  <a:pt x="125" y="79"/>
                                  <a:pt x="125" y="79"/>
                                </a:cubicBezTo>
                                <a:cubicBezTo>
                                  <a:pt x="127" y="75"/>
                                  <a:pt x="128" y="70"/>
                                  <a:pt x="131" y="67"/>
                                </a:cubicBezTo>
                                <a:cubicBezTo>
                                  <a:pt x="133" y="64"/>
                                  <a:pt x="142" y="58"/>
                                  <a:pt x="140" y="61"/>
                                </a:cubicBezTo>
                                <a:cubicBezTo>
                                  <a:pt x="136" y="69"/>
                                  <a:pt x="132" y="77"/>
                                  <a:pt x="128" y="85"/>
                                </a:cubicBezTo>
                                <a:cubicBezTo>
                                  <a:pt x="126" y="89"/>
                                  <a:pt x="136" y="83"/>
                                  <a:pt x="140" y="82"/>
                                </a:cubicBezTo>
                                <a:cubicBezTo>
                                  <a:pt x="150" y="72"/>
                                  <a:pt x="156" y="63"/>
                                  <a:pt x="167" y="55"/>
                                </a:cubicBezTo>
                                <a:cubicBezTo>
                                  <a:pt x="171" y="42"/>
                                  <a:pt x="186" y="35"/>
                                  <a:pt x="164" y="40"/>
                                </a:cubicBezTo>
                                <a:cubicBezTo>
                                  <a:pt x="164" y="40"/>
                                  <a:pt x="168" y="34"/>
                                  <a:pt x="170" y="31"/>
                                </a:cubicBezTo>
                                <a:cubicBezTo>
                                  <a:pt x="160" y="24"/>
                                  <a:pt x="151" y="23"/>
                                  <a:pt x="140" y="19"/>
                                </a:cubicBezTo>
                                <a:cubicBezTo>
                                  <a:pt x="131" y="22"/>
                                  <a:pt x="122" y="25"/>
                                  <a:pt x="113" y="28"/>
                                </a:cubicBezTo>
                                <a:cubicBezTo>
                                  <a:pt x="110" y="29"/>
                                  <a:pt x="104" y="31"/>
                                  <a:pt x="104" y="31"/>
                                </a:cubicBezTo>
                                <a:cubicBezTo>
                                  <a:pt x="120" y="35"/>
                                  <a:pt x="148" y="21"/>
                                  <a:pt x="128" y="34"/>
                                </a:cubicBezTo>
                                <a:cubicBezTo>
                                  <a:pt x="141" y="38"/>
                                  <a:pt x="144" y="29"/>
                                  <a:pt x="158" y="25"/>
                                </a:cubicBezTo>
                                <a:cubicBezTo>
                                  <a:pt x="182" y="9"/>
                                  <a:pt x="175" y="6"/>
                                  <a:pt x="179" y="34"/>
                                </a:cubicBezTo>
                                <a:cubicBezTo>
                                  <a:pt x="186" y="0"/>
                                  <a:pt x="187" y="34"/>
                                  <a:pt x="185" y="43"/>
                                </a:cubicBezTo>
                                <a:cubicBezTo>
                                  <a:pt x="186" y="74"/>
                                  <a:pt x="191" y="105"/>
                                  <a:pt x="191" y="136"/>
                                </a:cubicBezTo>
                                <a:cubicBezTo>
                                  <a:pt x="191" y="143"/>
                                  <a:pt x="189" y="122"/>
                                  <a:pt x="188" y="115"/>
                                </a:cubicBezTo>
                                <a:cubicBezTo>
                                  <a:pt x="184" y="130"/>
                                  <a:pt x="186" y="145"/>
                                  <a:pt x="182" y="160"/>
                                </a:cubicBezTo>
                                <a:cubicBezTo>
                                  <a:pt x="181" y="164"/>
                                  <a:pt x="179" y="144"/>
                                  <a:pt x="179" y="148"/>
                                </a:cubicBezTo>
                                <a:cubicBezTo>
                                  <a:pt x="179" y="154"/>
                                  <a:pt x="181" y="160"/>
                                  <a:pt x="182" y="166"/>
                                </a:cubicBezTo>
                                <a:cubicBezTo>
                                  <a:pt x="166" y="174"/>
                                  <a:pt x="159" y="169"/>
                                  <a:pt x="140" y="166"/>
                                </a:cubicBezTo>
                                <a:cubicBezTo>
                                  <a:pt x="134" y="167"/>
                                  <a:pt x="126" y="165"/>
                                  <a:pt x="122" y="169"/>
                                </a:cubicBezTo>
                                <a:cubicBezTo>
                                  <a:pt x="119" y="172"/>
                                  <a:pt x="138" y="172"/>
                                  <a:pt x="134" y="172"/>
                                </a:cubicBezTo>
                                <a:cubicBezTo>
                                  <a:pt x="107" y="174"/>
                                  <a:pt x="80" y="174"/>
                                  <a:pt x="53" y="175"/>
                                </a:cubicBezTo>
                                <a:cubicBezTo>
                                  <a:pt x="91" y="167"/>
                                  <a:pt x="51" y="178"/>
                                  <a:pt x="47" y="166"/>
                                </a:cubicBezTo>
                                <a:cubicBezTo>
                                  <a:pt x="45" y="160"/>
                                  <a:pt x="71" y="163"/>
                                  <a:pt x="65" y="163"/>
                                </a:cubicBezTo>
                                <a:cubicBezTo>
                                  <a:pt x="53" y="163"/>
                                  <a:pt x="41" y="165"/>
                                  <a:pt x="29" y="166"/>
                                </a:cubicBezTo>
                                <a:cubicBezTo>
                                  <a:pt x="36" y="167"/>
                                  <a:pt x="44" y="165"/>
                                  <a:pt x="50" y="169"/>
                                </a:cubicBezTo>
                                <a:cubicBezTo>
                                  <a:pt x="53" y="171"/>
                                  <a:pt x="38" y="172"/>
                                  <a:pt x="38" y="172"/>
                                </a:cubicBezTo>
                                <a:cubicBezTo>
                                  <a:pt x="68" y="170"/>
                                  <a:pt x="103" y="174"/>
                                  <a:pt x="131" y="160"/>
                                </a:cubicBezTo>
                                <a:cubicBezTo>
                                  <a:pt x="120" y="143"/>
                                  <a:pt x="103" y="147"/>
                                  <a:pt x="83" y="145"/>
                                </a:cubicBezTo>
                                <a:cubicBezTo>
                                  <a:pt x="57" y="148"/>
                                  <a:pt x="37" y="145"/>
                                  <a:pt x="71" y="154"/>
                                </a:cubicBezTo>
                                <a:cubicBezTo>
                                  <a:pt x="81" y="157"/>
                                  <a:pt x="170" y="166"/>
                                  <a:pt x="116" y="160"/>
                                </a:cubicBezTo>
                                <a:cubicBezTo>
                                  <a:pt x="104" y="159"/>
                                  <a:pt x="92" y="158"/>
                                  <a:pt x="80" y="157"/>
                                </a:cubicBezTo>
                                <a:cubicBezTo>
                                  <a:pt x="83" y="148"/>
                                  <a:pt x="101" y="136"/>
                                  <a:pt x="101" y="136"/>
                                </a:cubicBezTo>
                                <a:cubicBezTo>
                                  <a:pt x="112" y="103"/>
                                  <a:pt x="86" y="117"/>
                                  <a:pt x="56" y="121"/>
                                </a:cubicBezTo>
                                <a:cubicBezTo>
                                  <a:pt x="72" y="126"/>
                                  <a:pt x="88" y="121"/>
                                  <a:pt x="104" y="118"/>
                                </a:cubicBezTo>
                                <a:cubicBezTo>
                                  <a:pt x="108" y="116"/>
                                  <a:pt x="115" y="116"/>
                                  <a:pt x="116" y="112"/>
                                </a:cubicBezTo>
                                <a:cubicBezTo>
                                  <a:pt x="117" y="109"/>
                                  <a:pt x="110" y="109"/>
                                  <a:pt x="107" y="109"/>
                                </a:cubicBezTo>
                                <a:cubicBezTo>
                                  <a:pt x="86" y="111"/>
                                  <a:pt x="94" y="118"/>
                                  <a:pt x="74" y="118"/>
                                </a:cubicBezTo>
                                <a:cubicBezTo>
                                  <a:pt x="71" y="118"/>
                                  <a:pt x="80" y="116"/>
                                  <a:pt x="83" y="115"/>
                                </a:cubicBezTo>
                                <a:cubicBezTo>
                                  <a:pt x="65" y="108"/>
                                  <a:pt x="63" y="111"/>
                                  <a:pt x="77" y="106"/>
                                </a:cubicBezTo>
                                <a:cubicBezTo>
                                  <a:pt x="80" y="105"/>
                                  <a:pt x="68" y="112"/>
                                  <a:pt x="68" y="112"/>
                                </a:cubicBezTo>
                                <a:cubicBezTo>
                                  <a:pt x="60" y="124"/>
                                  <a:pt x="38" y="139"/>
                                  <a:pt x="68" y="127"/>
                                </a:cubicBezTo>
                                <a:cubicBezTo>
                                  <a:pt x="70" y="117"/>
                                  <a:pt x="71" y="107"/>
                                  <a:pt x="74" y="97"/>
                                </a:cubicBezTo>
                                <a:cubicBezTo>
                                  <a:pt x="75" y="94"/>
                                  <a:pt x="80" y="89"/>
                                  <a:pt x="77" y="88"/>
                                </a:cubicBezTo>
                                <a:cubicBezTo>
                                  <a:pt x="72" y="87"/>
                                  <a:pt x="67" y="92"/>
                                  <a:pt x="62" y="94"/>
                                </a:cubicBezTo>
                                <a:cubicBezTo>
                                  <a:pt x="60" y="91"/>
                                  <a:pt x="55" y="89"/>
                                  <a:pt x="56" y="85"/>
                                </a:cubicBezTo>
                                <a:cubicBezTo>
                                  <a:pt x="57" y="81"/>
                                  <a:pt x="65" y="75"/>
                                  <a:pt x="65" y="79"/>
                                </a:cubicBezTo>
                                <a:cubicBezTo>
                                  <a:pt x="65" y="90"/>
                                  <a:pt x="13" y="119"/>
                                  <a:pt x="44" y="109"/>
                                </a:cubicBezTo>
                                <a:cubicBezTo>
                                  <a:pt x="60" y="85"/>
                                  <a:pt x="39" y="114"/>
                                  <a:pt x="59" y="94"/>
                                </a:cubicBezTo>
                                <a:cubicBezTo>
                                  <a:pt x="74" y="79"/>
                                  <a:pt x="63" y="92"/>
                                  <a:pt x="59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8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4">
                                <a:moveTo>
                                  <a:pt x="3" y="69"/>
                                </a:moveTo>
                                <a:cubicBezTo>
                                  <a:pt x="35" y="74"/>
                                  <a:pt x="15" y="77"/>
                                  <a:pt x="0" y="81"/>
                                </a:cubicBezTo>
                                <a:cubicBezTo>
                                  <a:pt x="9" y="87"/>
                                  <a:pt x="35" y="86"/>
                                  <a:pt x="15" y="93"/>
                                </a:cubicBezTo>
                                <a:cubicBezTo>
                                  <a:pt x="11" y="92"/>
                                  <a:pt x="5" y="94"/>
                                  <a:pt x="3" y="90"/>
                                </a:cubicBezTo>
                                <a:cubicBezTo>
                                  <a:pt x="1" y="87"/>
                                  <a:pt x="8" y="84"/>
                                  <a:pt x="9" y="81"/>
                                </a:cubicBezTo>
                                <a:cubicBezTo>
                                  <a:pt x="16" y="59"/>
                                  <a:pt x="11" y="58"/>
                                  <a:pt x="30" y="45"/>
                                </a:cubicBezTo>
                                <a:cubicBezTo>
                                  <a:pt x="39" y="32"/>
                                  <a:pt x="45" y="33"/>
                                  <a:pt x="60" y="30"/>
                                </a:cubicBezTo>
                                <a:cubicBezTo>
                                  <a:pt x="68" y="18"/>
                                  <a:pt x="70" y="15"/>
                                  <a:pt x="66" y="0"/>
                                </a:cubicBezTo>
                                <a:cubicBezTo>
                                  <a:pt x="54" y="3"/>
                                  <a:pt x="33" y="6"/>
                                  <a:pt x="51" y="18"/>
                                </a:cubicBezTo>
                                <a:cubicBezTo>
                                  <a:pt x="45" y="20"/>
                                  <a:pt x="28" y="28"/>
                                  <a:pt x="33" y="24"/>
                                </a:cubicBezTo>
                                <a:cubicBezTo>
                                  <a:pt x="45" y="16"/>
                                  <a:pt x="39" y="19"/>
                                  <a:pt x="51" y="15"/>
                                </a:cubicBezTo>
                                <a:cubicBezTo>
                                  <a:pt x="40" y="26"/>
                                  <a:pt x="38" y="22"/>
                                  <a:pt x="48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pt;margin-top:3.8pt;width:9.5pt;height:9.2pt" coordorigin="2978,76" coordsize="190,184">
                <v:oval id="shape_0" stroked="t" o:allowincell="f" style="position:absolute;left:2983;top:78;width:184;height:1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83,169" to="3074,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6,169" to="307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f" style="position:absolute;left:3076;top:168;width:87;height:8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f" style="position:absolute;left:3082;top:172;width:73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f" style="position:absolute;left:3082;top:173;width:80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f" style="position:absolute;left:3081;top:170;width:8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f" style="position:absolute;left:2978;top:76;width:97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f" style="position:absolute;left:2986;top:123;width:35;height: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101600</wp:posOffset>
                </wp:positionV>
                <wp:extent cx="2247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pt" to="314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4. Combien d’outils utilise t-on dans ce programme ?</w:t>
      </w:r>
    </w:p>
    <w:p>
      <w:pPr>
        <w:pStyle w:val="Normal"/>
        <w:ind w:left="540" w:hanging="18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117475</wp:posOffset>
                </wp:positionV>
                <wp:extent cx="19519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 :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2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ponse :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 xml:space="preserve">5. Rechercher dans le programme les coordonnées du point d’approche et de remontée dans le cycle G87 avec l’outil T5 à partir des </w:t>
      </w:r>
      <w:r>
        <w:rPr>
          <w:rFonts w:cs="Arial" w:ascii="Comic Sans MS" w:hAnsi="Comic Sans MS"/>
          <w:szCs w:val="22"/>
        </w:rPr>
        <w:t xml:space="preserve">documents techniques </w:t>
      </w:r>
      <w:r>
        <w:rPr>
          <w:rFonts w:cs="Arial" w:ascii="Comic Sans MS" w:hAnsi="Comic Sans MS"/>
          <w:b/>
          <w:bCs/>
          <w:i/>
          <w:iCs/>
          <w:szCs w:val="22"/>
        </w:rPr>
        <w:t xml:space="preserve">DT 5/9 </w:t>
      </w:r>
      <w:r>
        <w:rPr>
          <w:rFonts w:cs="Arial" w:ascii="Comic Sans MS" w:hAnsi="Comic Sans MS"/>
          <w:szCs w:val="22"/>
        </w:rPr>
        <w:t xml:space="preserve">et </w:t>
      </w:r>
      <w:r>
        <w:rPr>
          <w:rFonts w:cs="Arial" w:ascii="Comic Sans MS" w:hAnsi="Comic Sans MS"/>
          <w:b/>
          <w:bCs/>
          <w:i/>
          <w:iCs/>
          <w:szCs w:val="22"/>
        </w:rPr>
        <w:t>DT 8/9</w:t>
      </w:r>
      <w:r>
        <w:rPr>
          <w:rFonts w:cs="Comic Sans MS" w:ascii="Comic Sans MS" w:hAnsi="Comic Sans MS"/>
          <w:szCs w:val="20"/>
        </w:rPr>
        <w:t>.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479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275"/>
        <w:gridCol w:w="2275"/>
        <w:gridCol w:w="2275"/>
      </w:tblGrid>
      <w:tr>
        <w:trPr>
          <w:trHeight w:val="454" w:hRule="atLeast"/>
        </w:trPr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X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Z</w:t>
            </w:r>
          </w:p>
        </w:tc>
      </w:tr>
      <w:tr>
        <w:trPr>
          <w:trHeight w:val="45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Point d’approch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.................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.................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...................</w:t>
            </w:r>
          </w:p>
        </w:tc>
      </w:tr>
      <w:tr>
        <w:trPr>
          <w:trHeight w:val="45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Point de remonté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.................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.................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...................</w:t>
            </w:r>
          </w:p>
        </w:tc>
      </w:tr>
    </w:tbl>
    <w:p>
      <w:pPr>
        <w:pStyle w:val="Normal"/>
        <w:ind w:left="540" w:hanging="180"/>
        <w:jc w:val="center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Cs w:val="22"/>
        </w:rPr>
        <w:t xml:space="preserve">6. Dans l’opération 208 de contournage intérieur du mors fixe, il est demandé un état de surface Ra = 3,2. D’après les documents techniques </w:t>
      </w:r>
      <w:r>
        <w:rPr>
          <w:rFonts w:cs="Arial" w:ascii="Comic Sans MS" w:hAnsi="Comic Sans MS"/>
          <w:b/>
          <w:bCs/>
          <w:szCs w:val="22"/>
        </w:rPr>
        <w:t>DT 4/9</w:t>
      </w:r>
      <w:r>
        <w:rPr>
          <w:rFonts w:cs="Arial" w:ascii="Comic Sans MS" w:hAnsi="Comic Sans MS"/>
          <w:b/>
          <w:bCs/>
          <w:i/>
          <w:iCs/>
          <w:szCs w:val="22"/>
        </w:rPr>
        <w:t xml:space="preserve"> </w:t>
      </w:r>
      <w:r>
        <w:rPr>
          <w:rFonts w:cs="Arial" w:ascii="Comic Sans MS" w:hAnsi="Comic Sans MS"/>
          <w:szCs w:val="22"/>
        </w:rPr>
        <w:t xml:space="preserve">et </w:t>
      </w:r>
      <w:r>
        <w:rPr>
          <w:rFonts w:cs="Arial" w:ascii="Comic Sans MS" w:hAnsi="Comic Sans MS"/>
          <w:b/>
          <w:bCs/>
          <w:szCs w:val="22"/>
        </w:rPr>
        <w:t>DT 7/9</w:t>
      </w:r>
      <w:r>
        <w:rPr>
          <w:rFonts w:cs="Arial" w:ascii="Comic Sans MS" w:hAnsi="Comic Sans MS"/>
          <w:szCs w:val="22"/>
        </w:rPr>
        <w:t xml:space="preserve">, le choix de la plaquette de l’outil T7 est-il compatible avec cet état de surface ? </w:t>
      </w:r>
      <w:r>
        <w:rPr>
          <w:rFonts w:cs="Comic Sans MS" w:ascii="Comic Sans MS" w:hAnsi="Comic Sans MS"/>
        </w:rPr>
        <w:t>Justifier votre réponse.</w:t>
      </w:r>
    </w:p>
    <w:p>
      <w:pPr>
        <w:pStyle w:val="Normal"/>
        <w:ind w:left="540" w:hanging="180"/>
        <w:rPr>
          <w:rFonts w:ascii="Comic Sans MS" w:hAnsi="Comic Sans MS" w:cs="Comic Sans MS"/>
          <w:sz w:val="20"/>
          <w:szCs w:val="22"/>
          <w:lang w:val="en-US" w:eastAsia="en-US"/>
        </w:rPr>
      </w:pPr>
      <w:r>
        <w:rPr>
          <w:rFonts w:cs="Comic Sans MS" w:ascii="Comic Sans MS" w:hAnsi="Comic Sans MS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455</wp:posOffset>
                </wp:positionH>
                <wp:positionV relativeFrom="paragraph">
                  <wp:posOffset>139700</wp:posOffset>
                </wp:positionV>
                <wp:extent cx="5838190" cy="11518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0.7pt;mso-wrap-distance-left:9.05pt;mso-wrap-distance-right:9.05pt;mso-wrap-distance-top:0pt;mso-wrap-distance-bottom:0pt;margin-top:11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64" w:firstLine="16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right="-99" w:hanging="180"/>
        <w:jc w:val="both"/>
        <w:rPr/>
      </w:pPr>
      <w:r>
        <w:rPr>
          <w:rFonts w:eastAsia="Comic Sans MS" w:cs="Comic Sans MS" w:ascii="Comic Sans MS" w:hAnsi="Comic Sans MS"/>
          <w:szCs w:val="22"/>
        </w:rPr>
        <w:t xml:space="preserve">  </w:t>
      </w:r>
      <w:r>
        <w:rPr>
          <w:rFonts w:cs="Arial" w:ascii="Comic Sans MS" w:hAnsi="Comic Sans MS"/>
          <w:szCs w:val="22"/>
        </w:rPr>
        <w:t xml:space="preserve">On décide de changer de plaquette pour obtenir l’état de surface demandé sur le dessin de définition. On choisi une plaquette CCMX 060304. </w:t>
      </w: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7/9</w:t>
      </w:r>
      <w:r>
        <w:rPr>
          <w:rFonts w:cs="Arial" w:ascii="Comic Sans MS" w:hAnsi="Comic Sans MS"/>
          <w:color w:val="000000"/>
          <w:szCs w:val="22"/>
        </w:rPr>
        <w:t xml:space="preserve">, </w:t>
      </w:r>
      <w:r>
        <w:rPr>
          <w:rFonts w:cs="Arial" w:ascii="Comic Sans MS" w:hAnsi="Comic Sans MS"/>
          <w:szCs w:val="22"/>
        </w:rPr>
        <w:t xml:space="preserve">donner </w:t>
      </w:r>
      <w:r>
        <w:rPr>
          <w:rFonts w:cs="Comic Sans MS" w:ascii="Comic Sans MS" w:hAnsi="Comic Sans MS"/>
          <w:szCs w:val="20"/>
        </w:rPr>
        <w:t>la désignation de cette nouvelle plaquette (avec les valeurs).</w:t>
      </w:r>
    </w:p>
    <w:p>
      <w:pPr>
        <w:pStyle w:val="Normal"/>
        <w:ind w:left="540" w:hanging="18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Quelle est la forme de la plaquette?………………….................................................................……….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Que signifie la deuxième lettre C ? …………………………...................................................……………..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A quoi correspond la valeur 06 ? …………………………….................................................................…..</w:t>
      </w:r>
    </w:p>
    <w:p>
      <w:pPr>
        <w:pStyle w:val="Normal"/>
        <w:ind w:left="540" w:hanging="0"/>
        <w:rPr>
          <w:rFonts w:ascii="Comic Sans MS" w:hAnsi="Comic Sans MS" w:cs="Comic Sans MS"/>
          <w:vanish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A quoi correspond la valeur 04? ………………………..................................................................………..</w:t>
      </w:r>
    </w:p>
    <w:p>
      <w:pPr>
        <w:pStyle w:val="Normal"/>
        <w:ind w:left="540" w:hanging="180"/>
        <w:jc w:val="both"/>
        <w:rPr>
          <w:rFonts w:ascii="Comic Sans MS" w:hAnsi="Comic Sans MS" w:cs="Arial"/>
          <w:vanish/>
          <w:szCs w:val="22"/>
        </w:rPr>
      </w:pPr>
      <w:r>
        <w:rPr>
          <w:rFonts w:cs="Arial" w:ascii="Comic Sans MS" w:hAnsi="Comic Sans MS"/>
          <w:vanish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/>
      </w:pPr>
      <w:r>
        <w:rPr>
          <w:rFonts w:cs="Arial" w:ascii="Comic Sans MS" w:hAnsi="Comic Sans MS"/>
          <w:szCs w:val="22"/>
        </w:rPr>
        <w:t xml:space="preserve">Avec cette nouvelle plaquette, on change l’avance </w:t>
      </w:r>
      <w:r>
        <w:rPr>
          <w:rFonts w:cs="Arial" w:ascii="Comic Sans MS" w:hAnsi="Comic Sans MS"/>
          <w:b/>
          <w:bCs/>
          <w:i/>
          <w:iCs/>
          <w:szCs w:val="22"/>
        </w:rPr>
        <w:t>f</w:t>
      </w:r>
      <w:r>
        <w:rPr>
          <w:rFonts w:cs="Arial" w:ascii="Comic Sans MS" w:hAnsi="Comic Sans MS"/>
          <w:szCs w:val="22"/>
        </w:rPr>
        <w:t xml:space="preserve">. </w:t>
      </w: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4/9</w:t>
      </w:r>
      <w:r>
        <w:rPr>
          <w:rFonts w:cs="Arial" w:ascii="Comic Sans MS" w:hAnsi="Comic Sans MS"/>
          <w:color w:val="000000"/>
          <w:szCs w:val="22"/>
        </w:rPr>
        <w:t xml:space="preserve">, trouver dans le tableau la nouvelle valeur de </w:t>
      </w:r>
      <w:r>
        <w:rPr>
          <w:rFonts w:cs="Arial" w:ascii="Comic Sans MS" w:hAnsi="Comic Sans MS"/>
          <w:b/>
          <w:bCs/>
          <w:i/>
          <w:iCs/>
          <w:color w:val="000000"/>
          <w:szCs w:val="22"/>
        </w:rPr>
        <w:t>f</w:t>
      </w:r>
      <w:r>
        <w:rPr>
          <w:rFonts w:cs="Arial" w:ascii="Comic Sans MS" w:hAnsi="Comic Sans MS"/>
          <w:color w:val="000000"/>
          <w:szCs w:val="22"/>
        </w:rPr>
        <w:t xml:space="preserve"> permettant d’obtenir</w:t>
      </w:r>
      <w:r>
        <w:rPr>
          <w:rFonts w:cs="Arial" w:ascii="Comic Sans MS" w:hAnsi="Comic Sans MS"/>
          <w:szCs w:val="22"/>
        </w:rPr>
        <w:t xml:space="preserve"> Ra = 3,2</w:t>
      </w:r>
      <w:r>
        <w:rPr>
          <w:rFonts w:cs="Arial" w:ascii="Comic Sans MS" w:hAnsi="Comic Sans MS"/>
          <w:color w:val="000000"/>
          <w:szCs w:val="22"/>
        </w:rPr>
        <w:t>.</w:t>
      </w:r>
    </w:p>
    <w:p>
      <w:pPr>
        <w:pStyle w:val="Normal"/>
        <w:ind w:left="540" w:hanging="180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5605</wp:posOffset>
                </wp:positionH>
                <wp:positionV relativeFrom="paragraph">
                  <wp:posOffset>142240</wp:posOffset>
                </wp:positionV>
                <wp:extent cx="4009390" cy="4660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  <w:t>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11.2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Comic Sans MS" w:hAnsi="Comic Sans MS"/>
                          <w:szCs w:val="22"/>
                        </w:rPr>
                        <w:t>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/>
      </w:pPr>
      <w:r>
        <w:rPr>
          <w:rFonts w:cs="Arial" w:ascii="Comic Sans MS" w:hAnsi="Comic Sans MS"/>
          <w:szCs w:val="22"/>
        </w:rPr>
        <w:t xml:space="preserve">Avec la valeur </w:t>
      </w:r>
      <w:r>
        <w:rPr>
          <w:rFonts w:cs="Arial" w:ascii="Comic Sans MS" w:hAnsi="Comic Sans MS"/>
          <w:b/>
          <w:bCs/>
          <w:i/>
          <w:iCs/>
          <w:szCs w:val="22"/>
        </w:rPr>
        <w:t>f</w:t>
      </w:r>
      <w:r>
        <w:rPr>
          <w:rFonts w:cs="Arial" w:ascii="Comic Sans MS" w:hAnsi="Comic Sans MS"/>
          <w:szCs w:val="22"/>
        </w:rPr>
        <w:t xml:space="preserve"> trouvée précédemment, calculer la nouvelle vitesse d’avance </w:t>
      </w:r>
      <w:r>
        <w:rPr>
          <w:rFonts w:cs="Arial" w:ascii="Comic Sans MS" w:hAnsi="Comic Sans MS"/>
          <w:b/>
          <w:bCs/>
          <w:i/>
          <w:iCs/>
          <w:szCs w:val="22"/>
        </w:rPr>
        <w:t>Vf</w:t>
      </w:r>
      <w:r>
        <w:rPr>
          <w:rFonts w:cs="Arial" w:ascii="Comic Sans MS" w:hAnsi="Comic Sans MS"/>
          <w:szCs w:val="22"/>
        </w:rPr>
        <w:t xml:space="preserve"> avec la valeur de N calculée sur le document réponse </w:t>
      </w:r>
      <w:r>
        <w:rPr>
          <w:rFonts w:cs="Arial" w:ascii="Comic Sans MS" w:hAnsi="Comic Sans MS"/>
          <w:b/>
          <w:bCs/>
          <w:szCs w:val="22"/>
        </w:rPr>
        <w:t>DR 2/8</w:t>
      </w:r>
      <w:r>
        <w:rPr>
          <w:rFonts w:cs="Arial" w:ascii="Comic Sans MS" w:hAnsi="Comic Sans MS"/>
          <w:szCs w:val="22"/>
        </w:rPr>
        <w:t xml:space="preserve"> </w:t>
      </w:r>
      <w:r>
        <w:rPr>
          <w:rFonts w:cs="Arial" w:ascii="Comic Sans MS" w:hAnsi="Comic Sans MS"/>
          <w:b/>
          <w:bCs/>
          <w:szCs w:val="22"/>
        </w:rPr>
        <w:t>question 3</w:t>
      </w:r>
      <w:r>
        <w:rPr>
          <w:rFonts w:cs="Arial" w:ascii="Comic Sans MS" w:hAnsi="Comic Sans MS"/>
          <w:szCs w:val="22"/>
        </w:rPr>
        <w:t>.</w:t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sz w:val="20"/>
          <w:szCs w:val="22"/>
          <w:lang w:val="en-US" w:eastAsia="en-US"/>
        </w:rPr>
      </w:pPr>
      <w:r>
        <w:rPr>
          <w:rFonts w:cs="Arial" w:ascii="Comic Sans MS" w:hAnsi="Comic Sans MS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5605</wp:posOffset>
                </wp:positionH>
                <wp:positionV relativeFrom="paragraph">
                  <wp:posOffset>-5080</wp:posOffset>
                </wp:positionV>
                <wp:extent cx="4009390" cy="4660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-0.4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Comic Sans MS" w:hAnsi="Comic Sans MS"/>
                          <w:szCs w:val="22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ind w:left="540" w:hanging="180"/>
        <w:jc w:val="both"/>
        <w:rPr/>
      </w:pP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5/9</w:t>
      </w:r>
      <w:r>
        <w:rPr>
          <w:rFonts w:cs="Arial" w:ascii="Comic Sans MS" w:hAnsi="Comic Sans MS"/>
          <w:color w:val="000000"/>
          <w:szCs w:val="22"/>
        </w:rPr>
        <w:t>, rechercher le bloc où se situe la valeur de l’avance.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5605</wp:posOffset>
                </wp:positionH>
                <wp:positionV relativeFrom="paragraph">
                  <wp:posOffset>76200</wp:posOffset>
                </wp:positionV>
                <wp:extent cx="40093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6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Comic Sans MS" w:hAnsi="Comic Sans MS"/>
                          <w:szCs w:val="22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Modifier ce bloc avec la nouvelle vitesse d’avance.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5605</wp:posOffset>
                </wp:positionH>
                <wp:positionV relativeFrom="paragraph">
                  <wp:posOffset>42545</wp:posOffset>
                </wp:positionV>
                <wp:extent cx="4009390" cy="4660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3.35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Comic Sans MS" w:hAnsi="Comic Sans MS"/>
                          <w:szCs w:val="22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7"/>
        <w:gridCol w:w="1468"/>
      </w:tblGrid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Préparation d’une fabrication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DR3/8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360" w:right="261" w:hanging="0"/>
        <w:jc w:val="center"/>
        <w:rPr/>
      </w:pPr>
      <w:r>
        <w:rPr>
          <w:rFonts w:cs="Arial" w:ascii="Arial" w:hAnsi="Arial"/>
          <w:b/>
          <w:bCs/>
          <w:sz w:val="32"/>
          <w:szCs w:val="22"/>
        </w:rPr>
        <w:t>3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32"/>
          <w:szCs w:val="22"/>
        </w:rPr>
        <w:t xml:space="preserve"> Partie : Contrôle</w:t>
      </w:r>
    </w:p>
    <w:p>
      <w:pPr>
        <w:pStyle w:val="Normal"/>
        <w:ind w:left="540" w:hanging="180"/>
        <w:jc w:val="both"/>
        <w:rPr>
          <w:rFonts w:ascii="Comic Sans MS" w:hAnsi="Comic Sans MS" w:cs="Arial"/>
          <w:b/>
          <w:b/>
          <w:bCs/>
          <w:color w:val="000000"/>
          <w:sz w:val="32"/>
          <w:szCs w:val="22"/>
        </w:rPr>
      </w:pPr>
      <w:r>
        <w:rPr>
          <w:rFonts w:cs="Arial" w:ascii="Comic Sans MS" w:hAnsi="Comic Sans MS"/>
          <w:b/>
          <w:bCs/>
          <w:color w:val="000000"/>
          <w:sz w:val="32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 xml:space="preserve">1. On veut contrôler ces cotes de façon rapide. Compléter la gamme de contrôle suivante. L’outillage de contrôle à votre disposition figure sur le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6/9</w:t>
      </w:r>
      <w:r>
        <w:rPr>
          <w:rFonts w:cs="Comic Sans MS" w:ascii="Comic Sans MS" w:hAnsi="Comic Sans MS"/>
          <w:szCs w:val="20"/>
        </w:rPr>
        <w:t>.</w:t>
      </w:r>
    </w:p>
    <w:p>
      <w:pPr>
        <w:pStyle w:val="Normal"/>
        <w:jc w:val="both"/>
        <w:rPr>
          <w:rFonts w:ascii="Comic Sans MS" w:hAnsi="Comic Sans MS" w:cs="Arial"/>
          <w:sz w:val="20"/>
          <w:szCs w:val="22"/>
          <w:lang w:val="en-US" w:eastAsia="en-US"/>
        </w:rPr>
      </w:pPr>
      <w:r>
        <w:rPr>
          <w:rFonts w:cs="Arial" w:ascii="Comic Sans MS" w:hAnsi="Comic Sans MS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6628130" cy="1371600"/>
                <wp:effectExtent l="14605" t="13970" r="14605" b="317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371600"/>
                          <a:chOff x="0" y="0"/>
                          <a:chExt cx="6627960" cy="1371600"/>
                        </a:xfrm>
                      </wpg:grpSpPr>
                      <wps:wsp>
                        <wps:cNvSpPr txBox="1"/>
                        <wps:spPr>
                          <a:xfrm>
                            <a:off x="4441320" y="1039320"/>
                            <a:ext cx="2186280" cy="33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039320"/>
                            <a:ext cx="2459880" cy="33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9320"/>
                            <a:ext cx="1981080" cy="33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 (pièce rep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769680"/>
                            <a:ext cx="21862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769680"/>
                            <a:ext cx="24598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9680"/>
                            <a:ext cx="198108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8 (pièce rep 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459720"/>
                            <a:ext cx="218628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59720"/>
                            <a:ext cx="245988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9720"/>
                            <a:ext cx="198108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Ø20 H8 (pièce rep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0"/>
                            <a:ext cx="2186280" cy="45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us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2459880" cy="45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yens de contrôle le plus appropri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1080" cy="45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à contrô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627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20"/>
                            <a:ext cx="662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662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040"/>
                            <a:ext cx="662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6627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70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7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7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960" y="720"/>
                            <a:ext cx="0" cy="1370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45pt;width:521.85pt;height:107.95pt" coordorigin="180,289" coordsize="10437,2159">
                <v:shape id="shape_0" stroked="t" o:allowincell="f" style="position:absolute;left:7174;top:1926;width:344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0;top:1926;width:387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1926;width:311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 (pièce rep 1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4;top:1501;width:344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0;top:1501;width:387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1501;width:31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8 (pièce rep 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4;top:1013;width:344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0;top:1013;width:3873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1013;width:311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Ø20 H8 (pièce rep 1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4;top:289;width:344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ustific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0;top:289;width:3873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yens de contrôle le plus appropri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289;width:311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à contrôl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,290" to="10617,29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0,1013" to="10617,1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,1501" to="10617,1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,1927" to="10617,1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,2449" to="10617,244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80,290" to="180,244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300,290" to="3300,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5,290" to="7175,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18,290" to="10618,244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 w:val="16"/>
          <w:szCs w:val="22"/>
        </w:rPr>
      </w:pPr>
      <w:r>
        <w:rPr>
          <w:rFonts w:cs="Arial" w:ascii="Comic Sans MS" w:hAnsi="Comic Sans MS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Comic Sans MS" w:hAnsi="Comic Sans MS" w:cs="Comic Sans MS"/>
          <w:sz w:val="16"/>
          <w:szCs w:val="24"/>
        </w:rPr>
      </w:pPr>
      <w:r>
        <w:rPr>
          <w:rFonts w:cs="Comic Sans MS" w:ascii="Comic Sans MS" w:hAnsi="Comic Sans MS"/>
          <w:sz w:val="16"/>
          <w:szCs w:val="24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>2. Suite à des problèmes de production, on décide de mettre la cote Ø20 H8 sous surveillance. A partir du dossier technique (</w:t>
      </w:r>
      <w:r>
        <w:rPr>
          <w:rFonts w:cs="Arial" w:ascii="Comic Sans MS" w:hAnsi="Comic Sans MS"/>
          <w:szCs w:val="22"/>
        </w:rPr>
        <w:t xml:space="preserve">document </w:t>
      </w:r>
      <w:r>
        <w:rPr>
          <w:rFonts w:cs="Arial" w:ascii="Comic Sans MS" w:hAnsi="Comic Sans MS"/>
          <w:b/>
          <w:bCs/>
          <w:szCs w:val="22"/>
        </w:rPr>
        <w:t>DT 9/9</w:t>
      </w:r>
      <w:r>
        <w:rPr>
          <w:rFonts w:cs="Arial" w:ascii="Comic Sans MS" w:hAnsi="Comic Sans MS"/>
          <w:szCs w:val="22"/>
        </w:rPr>
        <w:t>), il vous est demandé de répondre aux questions suivantes 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type de contrôle ? Cocher la bonne case du tableau ci-dess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29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2432"/>
        <w:gridCol w:w="2432"/>
        <w:gridCol w:w="2433"/>
      </w:tblGrid>
      <w:tr>
        <w:trPr>
          <w:trHeight w:val="4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nitai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ystématiqu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élèvemen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inal</w:t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’échantillon n°14, donner les valeurs suivantes :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X le plus grand = .................................</w:t>
      </w:r>
    </w:p>
    <w:p>
      <w:pPr>
        <w:pStyle w:val="Normal"/>
        <w:ind w:left="54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558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.4pt" to="124.3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X  = .................................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W = .................................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quer par une phrase ce que représente dans l’échantillon :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558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.4pt" to="124.3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X  = .................................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W = .................................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7570</wp:posOffset>
                </wp:positionH>
                <wp:positionV relativeFrom="paragraph">
                  <wp:posOffset>125730</wp:posOffset>
                </wp:positionV>
                <wp:extent cx="498475" cy="3683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36720"/>
                          <a:chOff x="0" y="0"/>
                          <a:chExt cx="498600" cy="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120" y="36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pt;margin-top:9.9pt;width:39.2pt;height:2.8pt" coordorigin="5382,198" coordsize="784,56">
                <v:group id="shape_0" style="position:absolute;left:5382;top:198;width:179;height:55">
                  <v:line id="shape_0" from="5382,254" to="5561,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2,198" to="5561,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87,256" to="616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79" w:leader="none"/>
        </w:tabs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er les formules qui ont permis de calculer X et W :</w:t>
      </w:r>
    </w:p>
    <w:p>
      <w:pPr>
        <w:pStyle w:val="Normal"/>
        <w:ind w:left="540" w:hanging="18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4630</wp:posOffset>
                </wp:positionH>
                <wp:positionV relativeFrom="paragraph">
                  <wp:posOffset>194945</wp:posOffset>
                </wp:positionV>
                <wp:extent cx="130810" cy="25908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259200"/>
                          <a:chOff x="0" y="0"/>
                          <a:chExt cx="130680" cy="25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60" y="25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pt;margin-top:15.35pt;width:10.25pt;height:20.4pt" coordorigin="2338,307" coordsize="205,408">
                <v:group id="shape_0" style="position:absolute;left:2338;top:307;width:179;height:56">
                  <v:line id="shape_0" from="2338,363" to="2517,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07" to="2517,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64,715" to="2543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X  = ............................................................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>W = ..............................................................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6325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.05pt" to="93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La moyenne X dans l’échantillon n°14 est-elle dans l’intervalle de tolérance de la limite de contrôle ? Entourer la bonne réponse.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2664" w:firstLine="16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I</w:t>
        <w:tab/>
        <w:tab/>
        <w:tab/>
        <w:tab/>
        <w:tab/>
        <w:t>NON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anomalie est survenue le jour et heure suivante :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 le 28/01 à 12h00 :  ..................................................................................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360" w:right="261" w:hanging="0"/>
        <w:jc w:val="center"/>
        <w:rPr/>
      </w:pPr>
      <w:r>
        <w:rPr>
          <w:rFonts w:cs="Arial" w:ascii="Arial" w:hAnsi="Arial"/>
          <w:b/>
          <w:bCs/>
          <w:sz w:val="28"/>
          <w:szCs w:val="22"/>
        </w:rPr>
        <w:t>4</w:t>
      </w:r>
      <w:r>
        <w:rPr>
          <w:rFonts w:cs="Arial" w:ascii="Arial" w:hAnsi="Arial"/>
          <w:b/>
          <w:bCs/>
          <w:sz w:val="28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8"/>
          <w:szCs w:val="22"/>
        </w:rPr>
        <w:t xml:space="preserve"> Partie : Décoder un mode opératoire d’assemblage</w:t>
      </w:r>
    </w:p>
    <w:p>
      <w:pPr>
        <w:pStyle w:val="Normal"/>
        <w:ind w:left="540" w:hanging="180"/>
        <w:jc w:val="both"/>
        <w:rPr>
          <w:rFonts w:ascii="Comic Sans MS" w:hAnsi="Comic Sans MS" w:cs="Arial"/>
          <w:b/>
          <w:b/>
          <w:bCs/>
          <w:color w:val="000000"/>
          <w:sz w:val="28"/>
          <w:szCs w:val="22"/>
        </w:rPr>
      </w:pPr>
      <w:r>
        <w:rPr>
          <w:rFonts w:cs="Arial" w:ascii="Comic Sans MS" w:hAnsi="Comic Sans MS"/>
          <w:b/>
          <w:bCs/>
          <w:color w:val="000000"/>
          <w:sz w:val="28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 xml:space="preserve">1. A l’aide du dossier technique </w:t>
      </w:r>
      <w:r>
        <w:rPr>
          <w:rFonts w:cs="Comic Sans MS" w:ascii="Comic Sans MS" w:hAnsi="Comic Sans MS"/>
        </w:rPr>
        <w:t>(</w:t>
      </w:r>
      <w:r>
        <w:rPr>
          <w:rFonts w:cs="Arial" w:ascii="Comic Sans MS" w:hAnsi="Comic Sans MS"/>
          <w:szCs w:val="22"/>
        </w:rPr>
        <w:t xml:space="preserve">document </w:t>
      </w:r>
      <w:r>
        <w:rPr>
          <w:rFonts w:cs="Arial" w:ascii="Comic Sans MS" w:hAnsi="Comic Sans MS"/>
          <w:b/>
          <w:bCs/>
          <w:szCs w:val="22"/>
        </w:rPr>
        <w:t>DT 5/9</w:t>
      </w:r>
      <w:r>
        <w:rPr>
          <w:rFonts w:cs="Arial" w:ascii="Comic Sans MS" w:hAnsi="Comic Sans MS"/>
          <w:szCs w:val="22"/>
        </w:rPr>
        <w:t xml:space="preserve">), </w:t>
      </w:r>
      <w:r>
        <w:rPr>
          <w:rFonts w:cs="Comic Sans MS" w:ascii="Comic Sans MS" w:hAnsi="Comic Sans MS"/>
          <w:szCs w:val="20"/>
        </w:rPr>
        <w:t xml:space="preserve"> compléter les repères manquants sur le graphe d’assemblage.</w:t>
      </w:r>
    </w:p>
    <w:p>
      <w:pPr>
        <w:pStyle w:val="Normal"/>
        <w:rPr>
          <w:rFonts w:ascii="Comic Sans MS" w:hAnsi="Comic Sans MS" w:cs="Comic Sans MS"/>
          <w:color w:val="EAEAEA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EAEAE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540</wp:posOffset>
                </wp:positionH>
                <wp:positionV relativeFrom="paragraph">
                  <wp:posOffset>9525</wp:posOffset>
                </wp:positionV>
                <wp:extent cx="4030345" cy="5829300"/>
                <wp:effectExtent l="5080" t="9525" r="5080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0200" cy="5829480"/>
                          <a:chOff x="0" y="0"/>
                          <a:chExt cx="4030200" cy="5829480"/>
                        </a:xfrm>
                      </wpg:grpSpPr>
                      <wps:wsp>
                        <wps:cNvSpPr/>
                        <wps:spPr>
                          <a:xfrm flipV="1">
                            <a:off x="1842840" y="229320"/>
                            <a:ext cx="0" cy="14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3040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14804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22860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32920"/>
                            <a:ext cx="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56348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06640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48544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040" y="20674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904480"/>
                            <a:ext cx="57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2067480"/>
                            <a:ext cx="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06748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2280" y="3053160"/>
                            <a:ext cx="73152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340632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824640"/>
                            <a:ext cx="7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9600" y="340560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340632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4720" y="3908520"/>
                            <a:ext cx="731520" cy="25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560" y="4242600"/>
                            <a:ext cx="14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743360"/>
                            <a:ext cx="9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4242600"/>
                            <a:ext cx="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162400"/>
                            <a:ext cx="105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59116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424188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5160" y="4242600"/>
                            <a:ext cx="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160" y="4092120"/>
                            <a:ext cx="114804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semb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880" y="64764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9520" y="22860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48200"/>
                            <a:ext cx="14180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89784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qu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34496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imba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92440"/>
                            <a:ext cx="14180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 taraud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24208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Vis M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68920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rs fix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p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38092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rou M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932720"/>
                            <a:ext cx="1418040" cy="44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nde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48632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 li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03812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rs mob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585960"/>
                            <a:ext cx="1418040" cy="44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rou M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8840"/>
                            <a:ext cx="141912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9320" y="1649160"/>
                            <a:ext cx="7308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41540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9062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330264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0.75pt;width:317.3pt;height:458.95pt" coordorigin="604,15" coordsize="6346,9179">
                <v:line id="shape_0" from="3506,376" to="3506,2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5,378" to="3494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1823" to="3179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375" to="3180,1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1,382" to="3341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2477" to="3340,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3269" to="3916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3929" to="3658,3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9,3271" to="3659,3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5,4589" to="3765,4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3271" to="3766,4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7,3271" to="3917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537;top:4823;width:115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55,5379" to="4218,5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6038" to="4067,6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8,5378" to="4068,6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9,5379" to="4219,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08;top:6170;width:115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55,6696" to="5130,6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7485" to="4372,7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3,6696" to="4373,7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5,8145" to="4523,8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5,8820" to="4674,8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6695" to="4524,8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5,6696" to="4675,8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43;top:6459;width:1807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semble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62,1035" to="305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75" to="3060,1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12;top:15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……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2;top:721;width:223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1429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qu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….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2;top:2133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imba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2837;width:223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 taraud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3546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Vis M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……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2;top:4250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rs fix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p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8489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rou M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….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2;top:7783;width:2232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nde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7080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 li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6374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rs mob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;top:5662;width:2232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rou M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….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04;top:4958;width:223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91;top:2612;width:115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30,6557" to="4230,6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1,3017" to="3511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4,5216" to="3924,5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ind w:left="540" w:hanging="180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  <w:sz w:val="20"/>
          <w:lang w:val="en-US" w:eastAsia="en-US"/>
        </w:rPr>
      </w:pPr>
      <w:r>
        <w:rPr>
          <w:color w:val="EAEAE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13250</wp:posOffset>
            </wp:positionH>
            <wp:positionV relativeFrom="paragraph">
              <wp:posOffset>123825</wp:posOffset>
            </wp:positionV>
            <wp:extent cx="2095500" cy="2317115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ind w:left="540" w:right="-99" w:hanging="180"/>
        <w:rPr/>
      </w:pPr>
      <w:r>
        <w:rPr>
          <w:rFonts w:cs="Comic Sans MS" w:ascii="Comic Sans MS" w:hAnsi="Comic Sans MS"/>
        </w:rPr>
        <w:t>2. Donner</w:t>
      </w:r>
      <w:r>
        <w:rPr>
          <w:rFonts w:cs="Comic Sans MS" w:ascii="Comic Sans MS" w:hAnsi="Comic Sans MS"/>
          <w:szCs w:val="20"/>
        </w:rPr>
        <w:t xml:space="preserve"> tous les éléments nécessaires au montage du sous-ensemble B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5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454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Cs w:val="20"/>
              </w:rPr>
              <w:t>Désignation des éléments et repère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Cs w:val="20"/>
              </w:rPr>
              <w:t>Désignation des éléments et repères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…………………………………………………………………… </w:t>
            </w:r>
          </w:p>
        </w:tc>
      </w:tr>
    </w:tbl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275</wp:posOffset>
                </wp:positionV>
                <wp:extent cx="6270625" cy="37338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R4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13.2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R4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3. Le sous-ensemble B est composé de combien de pièces?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color w:val="FFFF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FF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27940</wp:posOffset>
                </wp:positionV>
                <wp:extent cx="3780790" cy="4495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 :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5.4pt;mso-wrap-distance-left:9.05pt;mso-wrap-distance-right:9.05pt;mso-wrap-distance-top:0pt;mso-wrap-distance-bottom:0pt;margin-top:2.2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éponse :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4. Colorier sur la vue de face du document </w:t>
      </w:r>
      <w:r>
        <w:rPr>
          <w:rFonts w:cs="Arial" w:ascii="Comic Sans MS" w:hAnsi="Comic Sans MS"/>
          <w:b/>
          <w:bCs/>
          <w:color w:val="000000"/>
          <w:szCs w:val="22"/>
        </w:rPr>
        <w:t>DR 7/8</w:t>
      </w:r>
      <w:r>
        <w:rPr>
          <w:rFonts w:cs="Arial" w:ascii="Comic Sans MS" w:hAnsi="Comic Sans MS"/>
          <w:color w:val="000000"/>
          <w:szCs w:val="22"/>
        </w:rPr>
        <w:t>, les éléments identifiés précédemment en utilisant des couleurs différentes pour chaque élément.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180" w:right="261" w:hanging="0"/>
        <w:rPr>
          <w:b/>
          <w:b/>
          <w:bCs/>
          <w:vanish/>
          <w:color w:val="EAEAEA"/>
        </w:rPr>
      </w:pPr>
      <w:r>
        <w:rPr>
          <w:rFonts w:cs="Arial" w:ascii="Arial" w:hAnsi="Arial"/>
          <w:b/>
          <w:bCs/>
          <w:sz w:val="28"/>
          <w:szCs w:val="22"/>
        </w:rPr>
        <w:t>5</w:t>
      </w:r>
      <w:r>
        <w:rPr>
          <w:rFonts w:cs="Arial" w:ascii="Arial" w:hAnsi="Arial"/>
          <w:b/>
          <w:bCs/>
          <w:sz w:val="28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8"/>
          <w:szCs w:val="22"/>
        </w:rPr>
        <w:t xml:space="preserve"> Partie : Décoder </w:t>
      </w:r>
      <w:r>
        <w:rPr>
          <w:rFonts w:cs="Arial" w:ascii="Arial" w:hAnsi="Arial"/>
          <w:b/>
          <w:bCs/>
          <w:sz w:val="28"/>
          <w:szCs w:val="16"/>
        </w:rPr>
        <w:t>des documents relatifs à la maintenance, à la sécurité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540" w:right="81" w:hanging="180"/>
        <w:jc w:val="both"/>
        <w:rPr>
          <w:rFonts w:ascii="Comic Sans MS" w:hAnsi="Comic Sans MS" w:cs="Arial"/>
          <w:b/>
          <w:b/>
          <w:bCs/>
          <w:vanish/>
          <w:color w:val="000000"/>
          <w:szCs w:val="22"/>
        </w:rPr>
      </w:pPr>
      <w:r>
        <w:rPr>
          <w:rFonts w:cs="Arial" w:ascii="Comic Sans MS" w:hAnsi="Comic Sans MS"/>
          <w:b/>
          <w:bCs/>
          <w:vanish/>
          <w:color w:val="000000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b/>
          <w:b/>
          <w:bCs/>
          <w:color w:val="EAEAEA"/>
          <w:szCs w:val="22"/>
        </w:rPr>
      </w:pPr>
      <w:r>
        <w:rPr>
          <w:rFonts w:cs="Arial" w:ascii="Comic Sans MS" w:hAnsi="Comic Sans MS"/>
          <w:b/>
          <w:bCs/>
          <w:color w:val="EAEAEA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szCs w:val="20"/>
        </w:rPr>
        <w:t>Vous devez assurer la maintenance de 1er niveau de votre centre d’usinage; Pendant que vous usinez le mors fixe de votre séparateur vous vous apercevez que le lubrifiant n’a pas fonctionné durant tout l’usinage.</w:t>
      </w:r>
    </w:p>
    <w:p>
      <w:pPr>
        <w:pStyle w:val="Normal"/>
        <w:ind w:left="54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 votre avis, citer 4 causes possibles de non fonctionnement.</w:t>
      </w:r>
    </w:p>
    <w:p>
      <w:pPr>
        <w:pStyle w:val="Normal"/>
        <w:ind w:left="54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5600700" cy="10534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5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.5pt;width:440.95pt;height:8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………………………………………………………</w:t>
      </w:r>
      <w:r>
        <w:rPr>
          <w:rFonts w:cs="Comic Sans MS" w:ascii="Comic Sans MS" w:hAnsi="Comic Sans MS"/>
          <w:szCs w:val="20"/>
        </w:rPr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………………………………………………………</w:t>
      </w:r>
    </w:p>
    <w:p>
      <w:pPr>
        <w:pStyle w:val="Normal"/>
        <w:ind w:left="1956" w:firstLine="168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szCs w:val="20"/>
        </w:rPr>
        <w:tab/>
        <w:tab/>
        <w:tab/>
      </w:r>
    </w:p>
    <w:p>
      <w:pPr>
        <w:pStyle w:val="Normal"/>
        <w:ind w:left="540" w:hanging="180"/>
        <w:rPr/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>………………………………………………………</w:t>
      </w:r>
      <w:r>
        <w:rPr>
          <w:rFonts w:cs="Comic Sans MS" w:ascii="Comic Sans MS" w:hAnsi="Comic Sans MS"/>
          <w:szCs w:val="20"/>
        </w:rPr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………………………………………………………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</w:r>
    </w:p>
    <w:p>
      <w:pPr>
        <w:pStyle w:val="Normal"/>
        <w:ind w:left="540" w:hanging="18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szCs w:val="20"/>
        </w:rPr>
        <w:tab/>
        <w:tab/>
        <w:tab/>
      </w:r>
    </w:p>
    <w:p>
      <w:pPr>
        <w:pStyle w:val="Normal"/>
        <w:ind w:left="540" w:hanging="18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vanish/>
          <w:szCs w:val="20"/>
        </w:rPr>
      </w:r>
    </w:p>
    <w:p>
      <w:pPr>
        <w:pStyle w:val="Normal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vanish/>
          <w:szCs w:val="20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 xml:space="preserve">2. D’après  le </w:t>
      </w:r>
      <w:r>
        <w:rPr>
          <w:rFonts w:cs="Arial" w:ascii="Comic Sans MS" w:hAnsi="Comic Sans MS"/>
          <w:szCs w:val="22"/>
        </w:rPr>
        <w:t xml:space="preserve">document </w:t>
      </w:r>
      <w:r>
        <w:rPr>
          <w:rFonts w:cs="Arial" w:ascii="Comic Sans MS" w:hAnsi="Comic Sans MS"/>
          <w:b/>
          <w:bCs/>
          <w:szCs w:val="22"/>
        </w:rPr>
        <w:t>DT 8/9</w:t>
      </w:r>
      <w:r>
        <w:rPr>
          <w:rFonts w:cs="Comic Sans MS" w:ascii="Comic Sans MS" w:hAnsi="Comic Sans MS"/>
        </w:rPr>
        <w:t>, répondez aux questions posées 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37719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cher les risques qui peuvent être rencontrés sur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ette Machine Outil, lors d’une utilisation normale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1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cher les risques qui peuvent être rencontrés sur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ette Machine Outil, lors d’une utilisation normale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0" cy="3657600"/>
                <wp:effectExtent l="12700" t="0" r="127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pt" to="252pt,28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Donner la signification des pictogrammes :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5415</wp:posOffset>
            </wp:positionH>
            <wp:positionV relativeFrom="paragraph">
              <wp:posOffset>66040</wp:posOffset>
            </wp:positionV>
            <wp:extent cx="734695" cy="693420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5515</wp:posOffset>
                </wp:positionH>
                <wp:positionV relativeFrom="paragraph">
                  <wp:posOffset>123190</wp:posOffset>
                </wp:positionV>
                <wp:extent cx="1943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9.7pt" to="227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1220</wp:posOffset>
                </wp:positionH>
                <wp:positionV relativeFrom="paragraph">
                  <wp:posOffset>116205</wp:posOffset>
                </wp:positionV>
                <wp:extent cx="2146300" cy="2600960"/>
                <wp:effectExtent l="0" t="0" r="0" b="0"/>
                <wp:wrapSquare wrapText="bothSides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68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Electrisatio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hoc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hute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oupu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Ecrasemen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Intoxicatio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Réactions allergique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Entraînemen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utres……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204.8pt;mso-wrap-distance-left:7.05pt;mso-wrap-distance-right:7.05pt;mso-wrap-distance-top:0pt;mso-wrap-distance-bottom:0pt;margin-top:9.15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3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68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Electrisatio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hoc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hute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oupur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crasemen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Intoxicatio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Réactions allergique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ntraînemen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utres……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5515</wp:posOffset>
                </wp:positionH>
                <wp:positionV relativeFrom="paragraph">
                  <wp:posOffset>203200</wp:posOffset>
                </wp:positionV>
                <wp:extent cx="1943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6pt" to="227.4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hanging="0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0010</wp:posOffset>
            </wp:positionH>
            <wp:positionV relativeFrom="paragraph">
              <wp:posOffset>126365</wp:posOffset>
            </wp:positionV>
            <wp:extent cx="720090" cy="718820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8177" t="12629" r="14991" b="16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5515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8.7pt" to="227.4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hanging="0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5515</wp:posOffset>
                </wp:positionH>
                <wp:positionV relativeFrom="paragraph">
                  <wp:posOffset>55245</wp:posOffset>
                </wp:positionV>
                <wp:extent cx="1943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4.35pt" to="227.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115</wp:posOffset>
            </wp:positionH>
            <wp:positionV relativeFrom="paragraph">
              <wp:posOffset>248920</wp:posOffset>
            </wp:positionV>
            <wp:extent cx="713105" cy="71882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9597" t="13600" r="12748" b="8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5515</wp:posOffset>
                </wp:positionH>
                <wp:positionV relativeFrom="paragraph">
                  <wp:posOffset>153670</wp:posOffset>
                </wp:positionV>
                <wp:extent cx="1943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2.1pt" to="227.4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27100</wp:posOffset>
                </wp:positionH>
                <wp:positionV relativeFrom="paragraph">
                  <wp:posOffset>142875</wp:posOffset>
                </wp:positionV>
                <wp:extent cx="19431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1.25pt" to="22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6270625" cy="373380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R5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4.4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R5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BARÈME DE NOTATION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613"/>
        <w:gridCol w:w="4237"/>
        <w:gridCol w:w="675"/>
        <w:gridCol w:w="675"/>
        <w:gridCol w:w="675"/>
        <w:gridCol w:w="675"/>
      </w:tblGrid>
      <w:tr>
        <w:trPr/>
        <w:tc>
          <w:tcPr>
            <w:tcW w:w="7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ritères d’évaluation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ndicateurs</w:t>
            </w:r>
          </w:p>
        </w:tc>
      </w:tr>
      <w:tr>
        <w:trPr>
          <w:trHeight w:val="150" w:hRule="atLeast"/>
        </w:trPr>
        <w:tc>
          <w:tcPr>
            <w:tcW w:w="7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1.3 Décoder, exploiter les données techniques relatives à la réalisation d’une pièce...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Repasser les surfaces en roug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Donner les unités des conditions de coup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Calculer N et Vf </w:t>
            </w:r>
            <w:r>
              <w:rPr>
                <w:rFonts w:cs="Arial" w:ascii="Comic Sans MS" w:hAnsi="Comic Sans MS"/>
                <w:color w:val="000000"/>
                <w:szCs w:val="22"/>
              </w:rPr>
              <w:t>avec détai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Arial" w:ascii="Comic Sans MS" w:hAnsi="Comic Sans MS"/>
                <w:color w:val="000000"/>
                <w:szCs w:val="22"/>
              </w:rPr>
              <w:t>Donner N, Vf et Vc d’après le document toollight et commente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  <w:szCs w:val="22"/>
              </w:rPr>
              <w:t>5. Compléter le tableau (6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  <w:szCs w:val="22"/>
              </w:rPr>
              <w:t>6. Donner le diamètre du foret avant taraudage avec détai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</w:t>
            </w:r>
            <w:r>
              <w:rPr>
                <w:rFonts w:cs="Arial" w:ascii="Comic Sans MS" w:hAnsi="Comic Sans MS"/>
                <w:szCs w:val="22"/>
              </w:rPr>
              <w:t xml:space="preserve">Calculer la vitesse d’avance Vf’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2"/>
              </w:rPr>
              <w:t xml:space="preserve">8. Compléter le tableau (3 croix) et expliquer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2"/>
              </w:rPr>
              <w:t>1. Compléter la structure du programm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Arial" w:ascii="Comic Sans MS" w:hAnsi="Comic Sans MS"/>
                <w:szCs w:val="22"/>
              </w:rPr>
              <w:t>Donner les coordonnées du point d’approche A (3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Tracer en rouge la trajectoir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Indiquer le nombre d’outils utilisés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Indiquer le point d’approche et de remontée (6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Justifier 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ésigner la plaquette (4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aleur de 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alculer V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dentifier le bloc de l’avance dans le programm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>Modifier le blo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Compléter la gamme de contrôle (6 répons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Arial" w:ascii="Comic Sans MS" w:hAnsi="Comic Sans MS"/>
                <w:szCs w:val="22"/>
              </w:rPr>
              <w:t>Carte de contrô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Comic Sans MS" w:hAnsi="Comic Sans MS"/>
                <w:szCs w:val="22"/>
              </w:rPr>
              <w:t>Quel est le type de contrô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>Donner les valeurs de l’échantillon 14 (3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Que représente X et 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iter les 2 formu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ntourer la bonne répons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ndiquer l’anomalie du 28/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Compléter les repères manquants (5 répons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Donner tous les éléments au montage du sous-ensemble 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Donner le nombre de pièces du sous-ensemble 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Colorier les éléments sur la vue de fac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1.4 Identifier, décoder des consignes relatives à la maintenance, à la sécurité …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Arial" w:ascii="Comic Sans MS" w:hAnsi="Comic Sans MS"/>
                <w:szCs w:val="22"/>
              </w:rPr>
              <w:t>Citer 4 causes de non fonctionneme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Répondre aux questions posé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Cs w:val="22"/>
              </w:rPr>
              <w:t>Donner la signification des pictogrammes (3 répons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cher les risques potentie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mbre de croi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3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Coefficients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</w:t>
            </w:r>
          </w:p>
        </w:tc>
      </w:tr>
      <w:tr>
        <w:trPr>
          <w:trHeight w:val="133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tal         / 1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/1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tal        / 2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6270625" cy="373380"/>
                <wp:effectExtent l="0" t="0" r="0" b="0"/>
                <wp:wrapSquare wrapText="bothSides"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R8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4.4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R8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ge">
                  <wp:posOffset>332105</wp:posOffset>
                </wp:positionV>
                <wp:extent cx="6842760" cy="10692130"/>
                <wp:effectExtent l="0" t="0" r="0" b="0"/>
                <wp:wrapSquare wrapText="bothSides"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33"/>
                              <w:gridCol w:w="4030"/>
                              <w:gridCol w:w="696"/>
                              <w:gridCol w:w="650"/>
                              <w:gridCol w:w="47"/>
                              <w:gridCol w:w="696"/>
                              <w:gridCol w:w="697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RAT DE PH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semble : Séparateu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5485" cy="774065"/>
                                        <wp:effectExtent l="0" t="0" r="0" b="0"/>
                                        <wp:docPr id="5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7" t="964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548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 : Mors fix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ère : EN AW 2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gramme : % 28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 : FRAI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chine-outil : Centre d’Usin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7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8505" cy="1908810"/>
                                        <wp:effectExtent l="0" t="0" r="0" b="0"/>
                                        <wp:docPr id="5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26424" t="22495" r="22692" b="557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8505" cy="190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925820" cy="2936875"/>
                                        <wp:effectExtent l="0" t="0" r="0" b="0"/>
                                        <wp:docPr id="5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31554" t="39857" r="19333" b="285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5820" cy="293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5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5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5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350" cy="118110"/>
                                        <wp:effectExtent l="114935" t="0" r="114935" b="0"/>
                                        <wp:docPr id="6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13320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205" cy="0"/>
                                        <wp:effectExtent l="114935" t="0" r="114935" b="0"/>
                                        <wp:docPr id="6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6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6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6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6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6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985" cy="118110"/>
                                        <wp:effectExtent l="114935" t="0" r="114935" b="0"/>
                                        <wp:docPr id="6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13392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205" cy="0"/>
                                        <wp:effectExtent l="114935" t="0" r="114935" b="0"/>
                                        <wp:docPr id="6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6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6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5280" cy="193675"/>
                                        <wp:effectExtent l="114935" t="0" r="114935" b="0"/>
                                        <wp:docPr id="6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35160" cy="193680"/>
                                                  <a:chOff x="0" y="0"/>
                                                  <a:chExt cx="335160" cy="193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2160" y="47520"/>
                                                    <a:ext cx="115560" cy="979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3320" y="47160"/>
                                                    <a:ext cx="0" cy="99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01520" y="76320"/>
                                                    <a:ext cx="233640" cy="41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0" y="0"/>
                                                    <a:ext cx="170640" cy="193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4645" cy="193040"/>
                                        <wp:effectExtent l="114935" t="0" r="114935" b="0"/>
                                        <wp:docPr id="70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34800" cy="192960"/>
                                                  <a:chOff x="0" y="0"/>
                                                  <a:chExt cx="334800" cy="192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2520" y="45000"/>
                                                    <a:ext cx="114840" cy="982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3320" y="45720"/>
                                                    <a:ext cx="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00440" y="73800"/>
                                                    <a:ext cx="234360" cy="41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0" y="0"/>
                                                    <a:ext cx="171360" cy="1929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7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2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8750" cy="160655"/>
                                        <wp:effectExtent l="114935" t="0" r="114935" b="0"/>
                                        <wp:docPr id="7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760" cy="1605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3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7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4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7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5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7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6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7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975"/>
                                        <wp:effectExtent l="114935" t="0" r="114935" b="0"/>
                                        <wp:docPr id="7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4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7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4620" cy="118110"/>
                                        <wp:effectExtent l="114935" t="0" r="114935" b="0"/>
                                        <wp:docPr id="7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 rot="10800000">
                                                  <a:off x="0" y="0"/>
                                                  <a:ext cx="13464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8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48920" cy="252095"/>
                                        <wp:effectExtent l="114935" t="0" r="114935" b="0"/>
                                        <wp:docPr id="81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252000"/>
                                                  <a:chOff x="0" y="0"/>
                                                  <a:chExt cx="248760" cy="252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252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8960" y="45000"/>
                                                    <a:ext cx="166320" cy="168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45000"/>
                                                    <a:ext cx="175320" cy="177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538480"/>
                                        <wp:effectExtent l="114935" t="0" r="114935" b="0"/>
                                        <wp:docPr id="82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99680" cy="538560"/>
                                                  <a:chOff x="0" y="0"/>
                                                  <a:chExt cx="499680" cy="538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592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9644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04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84400" y="13320"/>
                                                    <a:ext cx="133200" cy="11880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9440" y="34596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212040" y="252720"/>
                                                    <a:ext cx="27504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3788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57835" cy="560705"/>
                                        <wp:effectExtent l="114935" t="0" r="114935" b="0"/>
                                        <wp:docPr id="8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7920" cy="560880"/>
                                                  <a:chOff x="0" y="0"/>
                                                  <a:chExt cx="457920" cy="560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6380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540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028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41200" y="14760"/>
                                                    <a:ext cx="133920" cy="1180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47680" y="34560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70280" y="252360"/>
                                                    <a:ext cx="27432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6020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89585" cy="551180"/>
                                        <wp:effectExtent l="114935" t="0" r="114935" b="0"/>
                                        <wp:docPr id="8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9600" cy="551160"/>
                                                  <a:chOff x="0" y="0"/>
                                                  <a:chExt cx="489600" cy="551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9548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8636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196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74320" y="14760"/>
                                                    <a:ext cx="133200" cy="1180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9360" y="34560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202320" y="252360"/>
                                                    <a:ext cx="27432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5048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480" cy="158115"/>
                                        <wp:effectExtent l="114935" t="0" r="114935" b="0"/>
                                        <wp:docPr id="8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7320" cy="158040"/>
                                                  <a:chOff x="0" y="0"/>
                                                  <a:chExt cx="157320" cy="158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440"/>
                                                    <a:ext cx="153000" cy="1562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4320" y="79920"/>
                                                    <a:ext cx="76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360" y="79920"/>
                                                    <a:ext cx="0" cy="78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360" y="78840"/>
                                                    <a:ext cx="72360" cy="73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71" h="170">
                                                        <a:moveTo>
                                                          <a:pt x="9" y="8"/>
                                                        </a:moveTo>
                                                        <a:cubicBezTo>
                                                          <a:pt x="34" y="0"/>
                                                          <a:pt x="18" y="4"/>
                                                          <a:pt x="72" y="8"/>
                                                        </a:cubicBezTo>
                                                        <a:cubicBezTo>
                                                          <a:pt x="91" y="10"/>
                                                          <a:pt x="129" y="14"/>
                                                          <a:pt x="129" y="14"/>
                                                        </a:cubicBezTo>
                                                        <a:cubicBezTo>
                                                          <a:pt x="146" y="12"/>
                                                          <a:pt x="166" y="2"/>
                                                          <a:pt x="171" y="17"/>
                                                        </a:cubicBezTo>
                                                        <a:cubicBezTo>
                                                          <a:pt x="167" y="42"/>
                                                          <a:pt x="171" y="30"/>
                                                          <a:pt x="156" y="53"/>
                                                        </a:cubicBezTo>
                                                        <a:cubicBezTo>
                                                          <a:pt x="144" y="71"/>
                                                          <a:pt x="150" y="92"/>
                                                          <a:pt x="132" y="104"/>
                                                        </a:cubicBezTo>
                                                        <a:cubicBezTo>
                                                          <a:pt x="118" y="125"/>
                                                          <a:pt x="127" y="120"/>
                                                          <a:pt x="111" y="125"/>
                                                        </a:cubicBezTo>
                                                        <a:cubicBezTo>
                                                          <a:pt x="104" y="147"/>
                                                          <a:pt x="66" y="157"/>
                                                          <a:pt x="45" y="161"/>
                                                        </a:cubicBezTo>
                                                        <a:cubicBezTo>
                                                          <a:pt x="35" y="163"/>
                                                          <a:pt x="15" y="170"/>
                                                          <a:pt x="15" y="170"/>
                                                        </a:cubicBezTo>
                                                        <a:cubicBezTo>
                                                          <a:pt x="0" y="165"/>
                                                          <a:pt x="10" y="149"/>
                                                          <a:pt x="12" y="134"/>
                                                        </a:cubicBezTo>
                                                        <a:cubicBezTo>
                                                          <a:pt x="9" y="22"/>
                                                          <a:pt x="9" y="64"/>
                                                          <a:pt x="9" y="8"/>
                                                        </a:cubicBez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5680" y="82440"/>
                                                    <a:ext cx="6156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45" h="144">
                                                        <a:moveTo>
                                                          <a:pt x="7" y="23"/>
                                                        </a:moveTo>
                                                        <a:cubicBezTo>
                                                          <a:pt x="42" y="26"/>
                                                          <a:pt x="74" y="35"/>
                                                          <a:pt x="109" y="38"/>
                                                        </a:cubicBezTo>
                                                        <a:cubicBezTo>
                                                          <a:pt x="104" y="59"/>
                                                          <a:pt x="105" y="66"/>
                                                          <a:pt x="88" y="77"/>
                                                        </a:cubicBezTo>
                                                        <a:cubicBezTo>
                                                          <a:pt x="68" y="107"/>
                                                          <a:pt x="53" y="99"/>
                                                          <a:pt x="28" y="116"/>
                                                        </a:cubicBezTo>
                                                        <a:cubicBezTo>
                                                          <a:pt x="19" y="103"/>
                                                          <a:pt x="24" y="95"/>
                                                          <a:pt x="28" y="80"/>
                                                        </a:cubicBezTo>
                                                        <a:cubicBezTo>
                                                          <a:pt x="26" y="55"/>
                                                          <a:pt x="19" y="35"/>
                                                          <a:pt x="13" y="11"/>
                                                        </a:cubicBezTo>
                                                        <a:cubicBezTo>
                                                          <a:pt x="14" y="23"/>
                                                          <a:pt x="16" y="48"/>
                                                          <a:pt x="19" y="62"/>
                                                        </a:cubicBezTo>
                                                        <a:cubicBezTo>
                                                          <a:pt x="21" y="68"/>
                                                          <a:pt x="25" y="80"/>
                                                          <a:pt x="25" y="80"/>
                                                        </a:cubicBezTo>
                                                        <a:cubicBezTo>
                                                          <a:pt x="23" y="96"/>
                                                          <a:pt x="22" y="115"/>
                                                          <a:pt x="19" y="131"/>
                                                        </a:cubicBezTo>
                                                        <a:cubicBezTo>
                                                          <a:pt x="18" y="135"/>
                                                          <a:pt x="13" y="140"/>
                                                          <a:pt x="16" y="143"/>
                                                        </a:cubicBezTo>
                                                        <a:cubicBezTo>
                                                          <a:pt x="17" y="144"/>
                                                          <a:pt x="35" y="138"/>
                                                          <a:pt x="37" y="137"/>
                                                        </a:cubicBezTo>
                                                        <a:cubicBezTo>
                                                          <a:pt x="46" y="124"/>
                                                          <a:pt x="60" y="119"/>
                                                          <a:pt x="70" y="107"/>
                                                        </a:cubicBezTo>
                                                        <a:cubicBezTo>
                                                          <a:pt x="81" y="93"/>
                                                          <a:pt x="83" y="83"/>
                                                          <a:pt x="97" y="74"/>
                                                        </a:cubicBezTo>
                                                        <a:cubicBezTo>
                                                          <a:pt x="102" y="60"/>
                                                          <a:pt x="115" y="38"/>
                                                          <a:pt x="127" y="29"/>
                                                        </a:cubicBezTo>
                                                        <a:cubicBezTo>
                                                          <a:pt x="133" y="25"/>
                                                          <a:pt x="145" y="17"/>
                                                          <a:pt x="145" y="17"/>
                                                        </a:cubicBezTo>
                                                        <a:cubicBezTo>
                                                          <a:pt x="106" y="16"/>
                                                          <a:pt x="63" y="0"/>
                                                          <a:pt x="28" y="17"/>
                                                        </a:cubicBezTo>
                                                        <a:cubicBezTo>
                                                          <a:pt x="26" y="18"/>
                                                          <a:pt x="39" y="20"/>
                                                          <a:pt x="55" y="23"/>
                                                        </a:cubicBezTo>
                                                        <a:cubicBezTo>
                                                          <a:pt x="59" y="29"/>
                                                          <a:pt x="63" y="35"/>
                                                          <a:pt x="67" y="41"/>
                                                        </a:cubicBezTo>
                                                        <a:cubicBezTo>
                                                          <a:pt x="69" y="44"/>
                                                          <a:pt x="73" y="50"/>
                                                          <a:pt x="73" y="50"/>
                                                        </a:cubicBezTo>
                                                        <a:cubicBezTo>
                                                          <a:pt x="66" y="64"/>
                                                          <a:pt x="61" y="67"/>
                                                          <a:pt x="46" y="71"/>
                                                        </a:cubicBezTo>
                                                        <a:cubicBezTo>
                                                          <a:pt x="42" y="72"/>
                                                          <a:pt x="30" y="74"/>
                                                          <a:pt x="34" y="74"/>
                                                        </a:cubicBezTo>
                                                        <a:cubicBezTo>
                                                          <a:pt x="57" y="74"/>
                                                          <a:pt x="81" y="60"/>
                                                          <a:pt x="103" y="53"/>
                                                        </a:cubicBezTo>
                                                        <a:cubicBezTo>
                                                          <a:pt x="93" y="50"/>
                                                          <a:pt x="34" y="64"/>
                                                          <a:pt x="67" y="56"/>
                                                        </a:cubicBezTo>
                                                        <a:cubicBezTo>
                                                          <a:pt x="76" y="49"/>
                                                          <a:pt x="98" y="41"/>
                                                          <a:pt x="79" y="35"/>
                                                        </a:cubicBezTo>
                                                        <a:cubicBezTo>
                                                          <a:pt x="56" y="37"/>
                                                          <a:pt x="48" y="36"/>
                                                          <a:pt x="31" y="47"/>
                                                        </a:cubicBezTo>
                                                        <a:cubicBezTo>
                                                          <a:pt x="15" y="71"/>
                                                          <a:pt x="69" y="57"/>
                                                          <a:pt x="79" y="56"/>
                                                        </a:cubicBezTo>
                                                        <a:cubicBezTo>
                                                          <a:pt x="94" y="49"/>
                                                          <a:pt x="104" y="45"/>
                                                          <a:pt x="85" y="35"/>
                                                        </a:cubicBezTo>
                                                        <a:cubicBezTo>
                                                          <a:pt x="43" y="40"/>
                                                          <a:pt x="51" y="51"/>
                                                          <a:pt x="25" y="77"/>
                                                        </a:cubicBezTo>
                                                        <a:cubicBezTo>
                                                          <a:pt x="30" y="101"/>
                                                          <a:pt x="38" y="95"/>
                                                          <a:pt x="61" y="92"/>
                                                        </a:cubicBezTo>
                                                        <a:cubicBezTo>
                                                          <a:pt x="74" y="84"/>
                                                          <a:pt x="85" y="77"/>
                                                          <a:pt x="97" y="68"/>
                                                        </a:cubicBezTo>
                                                        <a:cubicBezTo>
                                                          <a:pt x="104" y="51"/>
                                                          <a:pt x="109" y="37"/>
                                                          <a:pt x="88" y="32"/>
                                                        </a:cubicBezTo>
                                                        <a:cubicBezTo>
                                                          <a:pt x="71" y="38"/>
                                                          <a:pt x="63" y="44"/>
                                                          <a:pt x="52" y="59"/>
                                                        </a:cubicBezTo>
                                                        <a:cubicBezTo>
                                                          <a:pt x="45" y="68"/>
                                                          <a:pt x="34" y="89"/>
                                                          <a:pt x="34" y="89"/>
                                                        </a:cubicBezTo>
                                                        <a:cubicBezTo>
                                                          <a:pt x="40" y="113"/>
                                                          <a:pt x="60" y="100"/>
                                                          <a:pt x="79" y="95"/>
                                                        </a:cubicBezTo>
                                                        <a:cubicBezTo>
                                                          <a:pt x="90" y="84"/>
                                                          <a:pt x="94" y="77"/>
                                                          <a:pt x="100" y="62"/>
                                                        </a:cubicBezTo>
                                                        <a:cubicBezTo>
                                                          <a:pt x="99" y="57"/>
                                                          <a:pt x="102" y="49"/>
                                                          <a:pt x="97" y="47"/>
                                                        </a:cubicBezTo>
                                                        <a:cubicBezTo>
                                                          <a:pt x="92" y="45"/>
                                                          <a:pt x="86" y="49"/>
                                                          <a:pt x="82" y="53"/>
                                                        </a:cubicBezTo>
                                                        <a:cubicBezTo>
                                                          <a:pt x="68" y="66"/>
                                                          <a:pt x="52" y="90"/>
                                                          <a:pt x="43" y="107"/>
                                                        </a:cubicBezTo>
                                                        <a:cubicBezTo>
                                                          <a:pt x="64" y="115"/>
                                                          <a:pt x="73" y="105"/>
                                                          <a:pt x="94" y="101"/>
                                                        </a:cubicBezTo>
                                                        <a:cubicBezTo>
                                                          <a:pt x="104" y="87"/>
                                                          <a:pt x="111" y="84"/>
                                                          <a:pt x="118" y="68"/>
                                                        </a:cubicBezTo>
                                                        <a:cubicBezTo>
                                                          <a:pt x="97" y="63"/>
                                                          <a:pt x="92" y="75"/>
                                                          <a:pt x="76" y="86"/>
                                                        </a:cubicBezTo>
                                                        <a:cubicBezTo>
                                                          <a:pt x="58" y="113"/>
                                                          <a:pt x="98" y="74"/>
                                                          <a:pt x="100" y="74"/>
                                                        </a:cubicBezTo>
                                                        <a:cubicBezTo>
                                                          <a:pt x="104" y="74"/>
                                                          <a:pt x="96" y="80"/>
                                                          <a:pt x="94" y="83"/>
                                                        </a:cubicBezTo>
                                                        <a:cubicBezTo>
                                                          <a:pt x="75" y="106"/>
                                                          <a:pt x="94" y="79"/>
                                                          <a:pt x="79" y="101"/>
                                                        </a:cubicBezTo>
                                                        <a:cubicBezTo>
                                                          <a:pt x="84" y="117"/>
                                                          <a:pt x="93" y="108"/>
                                                          <a:pt x="106" y="104"/>
                                                        </a:cubicBezTo>
                                                        <a:cubicBezTo>
                                                          <a:pt x="81" y="98"/>
                                                          <a:pt x="66" y="108"/>
                                                          <a:pt x="49" y="125"/>
                                                        </a:cubicBezTo>
                                                        <a:cubicBezTo>
                                                          <a:pt x="67" y="132"/>
                                                          <a:pt x="69" y="129"/>
                                                          <a:pt x="88" y="125"/>
                                                        </a:cubicBezTo>
                                                        <a:cubicBezTo>
                                                          <a:pt x="100" y="113"/>
                                                          <a:pt x="105" y="106"/>
                                                          <a:pt x="109" y="89"/>
                                                        </a:cubicBezTo>
                                                        <a:cubicBezTo>
                                                          <a:pt x="105" y="88"/>
                                                          <a:pt x="97" y="90"/>
                                                          <a:pt x="97" y="86"/>
                                                        </a:cubicBezTo>
                                                        <a:cubicBezTo>
                                                          <a:pt x="97" y="80"/>
                                                          <a:pt x="106" y="76"/>
                                                          <a:pt x="109" y="71"/>
                                                        </a:cubicBezTo>
                                                        <a:cubicBezTo>
                                                          <a:pt x="112" y="67"/>
                                                          <a:pt x="113" y="54"/>
                                                          <a:pt x="115" y="50"/>
                                                        </a:cubicBezTo>
                                                        <a:cubicBezTo>
                                                          <a:pt x="116" y="47"/>
                                                          <a:pt x="123" y="44"/>
                                                          <a:pt x="121" y="41"/>
                                                        </a:cubicBezTo>
                                                        <a:cubicBezTo>
                                                          <a:pt x="120" y="38"/>
                                                          <a:pt x="110" y="46"/>
                                                          <a:pt x="112" y="44"/>
                                                        </a:cubicBezTo>
                                                        <a:cubicBezTo>
                                                          <a:pt x="117" y="39"/>
                                                          <a:pt x="130" y="32"/>
                                                          <a:pt x="130" y="32"/>
                                                        </a:cubicBezTo>
                                                        <a:cubicBezTo>
                                                          <a:pt x="132" y="29"/>
                                                          <a:pt x="132" y="23"/>
                                                          <a:pt x="136" y="23"/>
                                                        </a:cubicBezTo>
                                                        <a:cubicBezTo>
                                                          <a:pt x="139" y="23"/>
                                                          <a:pt x="140" y="29"/>
                                                          <a:pt x="139" y="32"/>
                                                        </a:cubicBezTo>
                                                        <a:cubicBezTo>
                                                          <a:pt x="137" y="39"/>
                                                          <a:pt x="131" y="44"/>
                                                          <a:pt x="127" y="50"/>
                                                        </a:cubicBezTo>
                                                        <a:cubicBezTo>
                                                          <a:pt x="125" y="53"/>
                                                          <a:pt x="140" y="32"/>
                                                          <a:pt x="136" y="32"/>
                                                        </a:cubicBezTo>
                                                        <a:cubicBezTo>
                                                          <a:pt x="132" y="32"/>
                                                          <a:pt x="132" y="38"/>
                                                          <a:pt x="130" y="41"/>
                                                        </a:cubicBezTo>
                                                        <a:cubicBezTo>
                                                          <a:pt x="121" y="51"/>
                                                          <a:pt x="119" y="51"/>
                                                          <a:pt x="106" y="59"/>
                                                        </a:cubicBezTo>
                                                        <a:cubicBezTo>
                                                          <a:pt x="98" y="28"/>
                                                          <a:pt x="90" y="29"/>
                                                          <a:pt x="58" y="26"/>
                                                        </a:cubicBezTo>
                                                        <a:cubicBezTo>
                                                          <a:pt x="88" y="11"/>
                                                          <a:pt x="35" y="9"/>
                                                          <a:pt x="25" y="8"/>
                                                        </a:cubicBezTo>
                                                        <a:cubicBezTo>
                                                          <a:pt x="3" y="1"/>
                                                          <a:pt x="12" y="22"/>
                                                          <a:pt x="19" y="32"/>
                                                        </a:cubicBezTo>
                                                        <a:cubicBezTo>
                                                          <a:pt x="25" y="56"/>
                                                          <a:pt x="28" y="56"/>
                                                          <a:pt x="16" y="74"/>
                                                        </a:cubicBezTo>
                                                        <a:cubicBezTo>
                                                          <a:pt x="9" y="100"/>
                                                          <a:pt x="22" y="79"/>
                                                          <a:pt x="25" y="71"/>
                                                        </a:cubicBezTo>
                                                        <a:cubicBezTo>
                                                          <a:pt x="24" y="80"/>
                                                          <a:pt x="20" y="89"/>
                                                          <a:pt x="22" y="98"/>
                                                        </a:cubicBezTo>
                                                        <a:cubicBezTo>
                                                          <a:pt x="23" y="102"/>
                                                          <a:pt x="27" y="90"/>
                                                          <a:pt x="28" y="86"/>
                                                        </a:cubicBezTo>
                                                        <a:cubicBezTo>
                                                          <a:pt x="29" y="82"/>
                                                          <a:pt x="26" y="78"/>
                                                          <a:pt x="25" y="74"/>
                                                        </a:cubicBezTo>
                                                        <a:cubicBezTo>
                                                          <a:pt x="24" y="85"/>
                                                          <a:pt x="33" y="107"/>
                                                          <a:pt x="22" y="107"/>
                                                        </a:cubicBezTo>
                                                        <a:cubicBezTo>
                                                          <a:pt x="0" y="107"/>
                                                          <a:pt x="32" y="49"/>
                                                          <a:pt x="13" y="86"/>
                                                        </a:cubicBezTo>
                                                        <a:cubicBezTo>
                                                          <a:pt x="14" y="98"/>
                                                          <a:pt x="14" y="110"/>
                                                          <a:pt x="16" y="122"/>
                                                        </a:cubicBezTo>
                                                        <a:cubicBezTo>
                                                          <a:pt x="17" y="126"/>
                                                          <a:pt x="22" y="135"/>
                                                          <a:pt x="22" y="131"/>
                                                        </a:cubicBezTo>
                                                        <a:cubicBezTo>
                                                          <a:pt x="23" y="111"/>
                                                          <a:pt x="21" y="91"/>
                                                          <a:pt x="19" y="71"/>
                                                        </a:cubicBezTo>
                                                        <a:cubicBezTo>
                                                          <a:pt x="18" y="63"/>
                                                          <a:pt x="13" y="47"/>
                                                          <a:pt x="13" y="47"/>
                                                        </a:cubicBezTo>
                                                        <a:cubicBezTo>
                                                          <a:pt x="19" y="30"/>
                                                          <a:pt x="33" y="29"/>
                                                          <a:pt x="49" y="26"/>
                                                        </a:cubicBezTo>
                                                        <a:cubicBezTo>
                                                          <a:pt x="67" y="14"/>
                                                          <a:pt x="70" y="17"/>
                                                          <a:pt x="94" y="20"/>
                                                        </a:cubicBezTo>
                                                        <a:cubicBezTo>
                                                          <a:pt x="81" y="24"/>
                                                          <a:pt x="82" y="22"/>
                                                          <a:pt x="97" y="26"/>
                                                        </a:cubicBezTo>
                                                        <a:cubicBezTo>
                                                          <a:pt x="105" y="28"/>
                                                          <a:pt x="65" y="29"/>
                                                          <a:pt x="73" y="29"/>
                                                        </a:cubicBezTo>
                                                        <a:cubicBezTo>
                                                          <a:pt x="94" y="29"/>
                                                          <a:pt x="115" y="27"/>
                                                          <a:pt x="136" y="26"/>
                                                        </a:cubicBezTo>
                                                        <a:cubicBezTo>
                                                          <a:pt x="138" y="23"/>
                                                          <a:pt x="145" y="18"/>
                                                          <a:pt x="142" y="17"/>
                                                        </a:cubicBezTo>
                                                        <a:cubicBezTo>
                                                          <a:pt x="134" y="14"/>
                                                          <a:pt x="118" y="12"/>
                                                          <a:pt x="118" y="20"/>
                                                        </a:cubicBezTo>
                                                        <a:cubicBezTo>
                                                          <a:pt x="118" y="28"/>
                                                          <a:pt x="134" y="22"/>
                                                          <a:pt x="142" y="23"/>
                                                        </a:cubicBezTo>
                                                        <a:cubicBezTo>
                                                          <a:pt x="119" y="24"/>
                                                          <a:pt x="96" y="24"/>
                                                          <a:pt x="73" y="26"/>
                                                        </a:cubicBezTo>
                                                        <a:cubicBezTo>
                                                          <a:pt x="67" y="26"/>
                                                          <a:pt x="55" y="29"/>
                                                          <a:pt x="55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5680" y="83880"/>
                                                    <a:ext cx="66600" cy="57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7" h="132">
                                                        <a:moveTo>
                                                          <a:pt x="49" y="114"/>
                                                        </a:moveTo>
                                                        <a:cubicBezTo>
                                                          <a:pt x="50" y="111"/>
                                                          <a:pt x="55" y="104"/>
                                                          <a:pt x="52" y="105"/>
                                                        </a:cubicBezTo>
                                                        <a:cubicBezTo>
                                                          <a:pt x="49" y="106"/>
                                                          <a:pt x="31" y="114"/>
                                                          <a:pt x="31" y="120"/>
                                                        </a:cubicBezTo>
                                                        <a:cubicBezTo>
                                                          <a:pt x="31" y="124"/>
                                                          <a:pt x="37" y="116"/>
                                                          <a:pt x="40" y="114"/>
                                                        </a:cubicBezTo>
                                                        <a:cubicBezTo>
                                                          <a:pt x="66" y="95"/>
                                                          <a:pt x="40" y="113"/>
                                                          <a:pt x="61" y="99"/>
                                                        </a:cubicBezTo>
                                                        <a:cubicBezTo>
                                                          <a:pt x="54" y="112"/>
                                                          <a:pt x="42" y="127"/>
                                                          <a:pt x="28" y="132"/>
                                                        </a:cubicBezTo>
                                                        <a:cubicBezTo>
                                                          <a:pt x="34" y="126"/>
                                                          <a:pt x="75" y="101"/>
                                                          <a:pt x="46" y="108"/>
                                                        </a:cubicBezTo>
                                                        <a:cubicBezTo>
                                                          <a:pt x="36" y="115"/>
                                                          <a:pt x="16" y="129"/>
                                                          <a:pt x="16" y="129"/>
                                                        </a:cubicBezTo>
                                                        <a:cubicBezTo>
                                                          <a:pt x="27" y="96"/>
                                                          <a:pt x="20" y="119"/>
                                                          <a:pt x="10" y="129"/>
                                                        </a:cubicBezTo>
                                                        <a:cubicBezTo>
                                                          <a:pt x="6" y="116"/>
                                                          <a:pt x="9" y="110"/>
                                                          <a:pt x="16" y="99"/>
                                                        </a:cubicBezTo>
                                                        <a:cubicBezTo>
                                                          <a:pt x="15" y="77"/>
                                                          <a:pt x="16" y="55"/>
                                                          <a:pt x="13" y="33"/>
                                                        </a:cubicBezTo>
                                                        <a:cubicBezTo>
                                                          <a:pt x="12" y="29"/>
                                                          <a:pt x="8" y="39"/>
                                                          <a:pt x="7" y="42"/>
                                                        </a:cubicBezTo>
                                                        <a:cubicBezTo>
                                                          <a:pt x="4" y="50"/>
                                                          <a:pt x="3" y="58"/>
                                                          <a:pt x="1" y="66"/>
                                                        </a:cubicBezTo>
                                                        <a:cubicBezTo>
                                                          <a:pt x="0" y="70"/>
                                                          <a:pt x="4" y="54"/>
                                                          <a:pt x="4" y="54"/>
                                                        </a:cubicBezTo>
                                                        <a:cubicBezTo>
                                                          <a:pt x="6" y="58"/>
                                                          <a:pt x="9" y="70"/>
                                                          <a:pt x="10" y="66"/>
                                                        </a:cubicBezTo>
                                                        <a:cubicBezTo>
                                                          <a:pt x="12" y="57"/>
                                                          <a:pt x="8" y="48"/>
                                                          <a:pt x="7" y="39"/>
                                                        </a:cubicBezTo>
                                                        <a:cubicBezTo>
                                                          <a:pt x="6" y="35"/>
                                                          <a:pt x="4" y="23"/>
                                                          <a:pt x="4" y="27"/>
                                                        </a:cubicBezTo>
                                                        <a:cubicBezTo>
                                                          <a:pt x="4" y="43"/>
                                                          <a:pt x="5" y="41"/>
                                                          <a:pt x="16" y="48"/>
                                                        </a:cubicBezTo>
                                                        <a:cubicBezTo>
                                                          <a:pt x="56" y="43"/>
                                                          <a:pt x="41" y="39"/>
                                                          <a:pt x="19" y="33"/>
                                                        </a:cubicBezTo>
                                                        <a:cubicBezTo>
                                                          <a:pt x="29" y="30"/>
                                                          <a:pt x="39" y="27"/>
                                                          <a:pt x="49" y="24"/>
                                                        </a:cubicBezTo>
                                                        <a:cubicBezTo>
                                                          <a:pt x="101" y="33"/>
                                                          <a:pt x="96" y="15"/>
                                                          <a:pt x="100" y="72"/>
                                                        </a:cubicBezTo>
                                                        <a:cubicBezTo>
                                                          <a:pt x="111" y="68"/>
                                                          <a:pt x="119" y="59"/>
                                                          <a:pt x="127" y="51"/>
                                                        </a:cubicBezTo>
                                                        <a:cubicBezTo>
                                                          <a:pt x="128" y="50"/>
                                                          <a:pt x="142" y="30"/>
                                                          <a:pt x="145" y="30"/>
                                                        </a:cubicBezTo>
                                                        <a:cubicBezTo>
                                                          <a:pt x="149" y="30"/>
                                                          <a:pt x="141" y="36"/>
                                                          <a:pt x="139" y="39"/>
                                                        </a:cubicBezTo>
                                                        <a:cubicBezTo>
                                                          <a:pt x="134" y="50"/>
                                                          <a:pt x="119" y="65"/>
                                                          <a:pt x="142" y="48"/>
                                                        </a:cubicBezTo>
                                                        <a:cubicBezTo>
                                                          <a:pt x="157" y="17"/>
                                                          <a:pt x="134" y="71"/>
                                                          <a:pt x="130" y="78"/>
                                                        </a:cubicBezTo>
                                                        <a:cubicBezTo>
                                                          <a:pt x="128" y="75"/>
                                                          <a:pt x="124" y="73"/>
                                                          <a:pt x="124" y="69"/>
                                                        </a:cubicBezTo>
                                                        <a:cubicBezTo>
                                                          <a:pt x="123" y="64"/>
                                                          <a:pt x="131" y="50"/>
                                                          <a:pt x="127" y="54"/>
                                                        </a:cubicBezTo>
                                                        <a:cubicBezTo>
                                                          <a:pt x="123" y="58"/>
                                                          <a:pt x="123" y="66"/>
                                                          <a:pt x="121" y="72"/>
                                                        </a:cubicBezTo>
                                                        <a:cubicBezTo>
                                                          <a:pt x="120" y="76"/>
                                                          <a:pt x="112" y="77"/>
                                                          <a:pt x="112" y="81"/>
                                                        </a:cubicBezTo>
                                                        <a:cubicBezTo>
                                                          <a:pt x="112" y="85"/>
                                                          <a:pt x="118" y="78"/>
                                                          <a:pt x="121" y="75"/>
                                                        </a:cubicBezTo>
                                                        <a:cubicBezTo>
                                                          <a:pt x="125" y="71"/>
                                                          <a:pt x="127" y="67"/>
                                                          <a:pt x="130" y="63"/>
                                                        </a:cubicBezTo>
                                                        <a:cubicBezTo>
                                                          <a:pt x="135" y="47"/>
                                                          <a:pt x="145" y="31"/>
                                                          <a:pt x="151" y="15"/>
                                                        </a:cubicBezTo>
                                                        <a:cubicBezTo>
                                                          <a:pt x="152" y="11"/>
                                                          <a:pt x="157" y="6"/>
                                                          <a:pt x="154" y="3"/>
                                                        </a:cubicBezTo>
                                                        <a:cubicBezTo>
                                                          <a:pt x="151" y="0"/>
                                                          <a:pt x="148" y="7"/>
                                                          <a:pt x="145" y="9"/>
                                                        </a:cubicBezTo>
                                                        <a:cubicBezTo>
                                                          <a:pt x="143" y="12"/>
                                                          <a:pt x="142" y="16"/>
                                                          <a:pt x="139" y="18"/>
                                                        </a:cubicBezTo>
                                                        <a:cubicBezTo>
                                                          <a:pt x="136" y="20"/>
                                                          <a:pt x="127" y="21"/>
                                                          <a:pt x="127" y="21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4960" y="81360"/>
                                                    <a:ext cx="68040" cy="716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0" h="165">
                                                        <a:moveTo>
                                                          <a:pt x="39" y="132"/>
                                                        </a:moveTo>
                                                        <a:cubicBezTo>
                                                          <a:pt x="58" y="129"/>
                                                          <a:pt x="75" y="123"/>
                                                          <a:pt x="93" y="117"/>
                                                        </a:cubicBezTo>
                                                        <a:cubicBezTo>
                                                          <a:pt x="95" y="114"/>
                                                          <a:pt x="103" y="108"/>
                                                          <a:pt x="99" y="108"/>
                                                        </a:cubicBezTo>
                                                        <a:cubicBezTo>
                                                          <a:pt x="93" y="108"/>
                                                          <a:pt x="77" y="123"/>
                                                          <a:pt x="72" y="126"/>
                                                        </a:cubicBezTo>
                                                        <a:cubicBezTo>
                                                          <a:pt x="66" y="129"/>
                                                          <a:pt x="54" y="132"/>
                                                          <a:pt x="54" y="132"/>
                                                        </a:cubicBezTo>
                                                        <a:cubicBezTo>
                                                          <a:pt x="57" y="129"/>
                                                          <a:pt x="59" y="125"/>
                                                          <a:pt x="63" y="123"/>
                                                        </a:cubicBezTo>
                                                        <a:cubicBezTo>
                                                          <a:pt x="68" y="120"/>
                                                          <a:pt x="78" y="122"/>
                                                          <a:pt x="78" y="117"/>
                                                        </a:cubicBezTo>
                                                        <a:cubicBezTo>
                                                          <a:pt x="78" y="115"/>
                                                          <a:pt x="40" y="128"/>
                                                          <a:pt x="36" y="129"/>
                                                        </a:cubicBezTo>
                                                        <a:cubicBezTo>
                                                          <a:pt x="39" y="130"/>
                                                          <a:pt x="42" y="132"/>
                                                          <a:pt x="45" y="132"/>
                                                        </a:cubicBezTo>
                                                        <a:cubicBezTo>
                                                          <a:pt x="48" y="132"/>
                                                          <a:pt x="56" y="127"/>
                                                          <a:pt x="54" y="129"/>
                                                        </a:cubicBezTo>
                                                        <a:cubicBezTo>
                                                          <a:pt x="49" y="134"/>
                                                          <a:pt x="36" y="141"/>
                                                          <a:pt x="36" y="141"/>
                                                        </a:cubicBezTo>
                                                        <a:cubicBezTo>
                                                          <a:pt x="51" y="156"/>
                                                          <a:pt x="83" y="151"/>
                                                          <a:pt x="54" y="144"/>
                                                        </a:cubicBezTo>
                                                        <a:cubicBezTo>
                                                          <a:pt x="57" y="142"/>
                                                          <a:pt x="63" y="142"/>
                                                          <a:pt x="63" y="138"/>
                                                        </a:cubicBezTo>
                                                        <a:cubicBezTo>
                                                          <a:pt x="63" y="135"/>
                                                          <a:pt x="57" y="135"/>
                                                          <a:pt x="54" y="135"/>
                                                        </a:cubicBezTo>
                                                        <a:cubicBezTo>
                                                          <a:pt x="40" y="135"/>
                                                          <a:pt x="28" y="146"/>
                                                          <a:pt x="15" y="150"/>
                                                        </a:cubicBezTo>
                                                        <a:cubicBezTo>
                                                          <a:pt x="14" y="147"/>
                                                          <a:pt x="15" y="141"/>
                                                          <a:pt x="12" y="141"/>
                                                        </a:cubicBezTo>
                                                        <a:cubicBezTo>
                                                          <a:pt x="8" y="141"/>
                                                          <a:pt x="2" y="161"/>
                                                          <a:pt x="3" y="162"/>
                                                        </a:cubicBezTo>
                                                        <a:cubicBezTo>
                                                          <a:pt x="6" y="165"/>
                                                          <a:pt x="9" y="158"/>
                                                          <a:pt x="12" y="156"/>
                                                        </a:cubicBezTo>
                                                        <a:cubicBezTo>
                                                          <a:pt x="21" y="138"/>
                                                          <a:pt x="28" y="110"/>
                                                          <a:pt x="45" y="102"/>
                                                        </a:cubicBezTo>
                                                        <a:cubicBezTo>
                                                          <a:pt x="47" y="99"/>
                                                          <a:pt x="49" y="96"/>
                                                          <a:pt x="51" y="93"/>
                                                        </a:cubicBezTo>
                                                        <a:cubicBezTo>
                                                          <a:pt x="52" y="90"/>
                                                          <a:pt x="54" y="81"/>
                                                          <a:pt x="54" y="84"/>
                                                        </a:cubicBezTo>
                                                        <a:cubicBezTo>
                                                          <a:pt x="54" y="89"/>
                                                          <a:pt x="51" y="94"/>
                                                          <a:pt x="51" y="99"/>
                                                        </a:cubicBezTo>
                                                        <a:cubicBezTo>
                                                          <a:pt x="51" y="101"/>
                                                          <a:pt x="57" y="78"/>
                                                          <a:pt x="57" y="78"/>
                                                        </a:cubicBezTo>
                                                        <a:cubicBezTo>
                                                          <a:pt x="57" y="82"/>
                                                          <a:pt x="50" y="88"/>
                                                          <a:pt x="54" y="90"/>
                                                        </a:cubicBezTo>
                                                        <a:cubicBezTo>
                                                          <a:pt x="58" y="92"/>
                                                          <a:pt x="60" y="84"/>
                                                          <a:pt x="63" y="81"/>
                                                        </a:cubicBezTo>
                                                        <a:cubicBezTo>
                                                          <a:pt x="72" y="74"/>
                                                          <a:pt x="81" y="67"/>
                                                          <a:pt x="90" y="60"/>
                                                        </a:cubicBezTo>
                                                        <a:cubicBezTo>
                                                          <a:pt x="93" y="58"/>
                                                          <a:pt x="78" y="63"/>
                                                          <a:pt x="81" y="66"/>
                                                        </a:cubicBezTo>
                                                        <a:cubicBezTo>
                                                          <a:pt x="84" y="69"/>
                                                          <a:pt x="89" y="64"/>
                                                          <a:pt x="93" y="63"/>
                                                        </a:cubicBezTo>
                                                        <a:cubicBezTo>
                                                          <a:pt x="89" y="69"/>
                                                          <a:pt x="85" y="75"/>
                                                          <a:pt x="81" y="81"/>
                                                        </a:cubicBezTo>
                                                        <a:cubicBezTo>
                                                          <a:pt x="77" y="87"/>
                                                          <a:pt x="95" y="75"/>
                                                          <a:pt x="102" y="72"/>
                                                        </a:cubicBezTo>
                                                        <a:cubicBezTo>
                                                          <a:pt x="126" y="60"/>
                                                          <a:pt x="90" y="68"/>
                                                          <a:pt x="138" y="63"/>
                                                        </a:cubicBezTo>
                                                        <a:cubicBezTo>
                                                          <a:pt x="142" y="62"/>
                                                          <a:pt x="147" y="62"/>
                                                          <a:pt x="150" y="60"/>
                                                        </a:cubicBezTo>
                                                        <a:cubicBezTo>
                                                          <a:pt x="153" y="58"/>
                                                          <a:pt x="152" y="51"/>
                                                          <a:pt x="156" y="51"/>
                                                        </a:cubicBezTo>
                                                        <a:cubicBezTo>
                                                          <a:pt x="160" y="51"/>
                                                          <a:pt x="153" y="60"/>
                                                          <a:pt x="147" y="69"/>
                                                        </a:cubicBezTo>
                                                        <a:cubicBezTo>
                                                          <a:pt x="141" y="29"/>
                                                          <a:pt x="116" y="46"/>
                                                          <a:pt x="81" y="42"/>
                                                        </a:cubicBezTo>
                                                        <a:cubicBezTo>
                                                          <a:pt x="65" y="40"/>
                                                          <a:pt x="33" y="36"/>
                                                          <a:pt x="33" y="36"/>
                                                        </a:cubicBezTo>
                                                        <a:cubicBezTo>
                                                          <a:pt x="16" y="30"/>
                                                          <a:pt x="9" y="29"/>
                                                          <a:pt x="0" y="15"/>
                                                        </a:cubicBezTo>
                                                        <a:cubicBezTo>
                                                          <a:pt x="3" y="13"/>
                                                          <a:pt x="6" y="12"/>
                                                          <a:pt x="9" y="9"/>
                                                        </a:cubicBezTo>
                                                        <a:cubicBezTo>
                                                          <a:pt x="12" y="6"/>
                                                          <a:pt x="11" y="0"/>
                                                          <a:pt x="15" y="0"/>
                                                        </a:cubicBezTo>
                                                        <a:cubicBezTo>
                                                          <a:pt x="21" y="0"/>
                                                          <a:pt x="8" y="10"/>
                                                          <a:pt x="3" y="12"/>
                                                        </a:cubicBezTo>
                                                        <a:cubicBezTo>
                                                          <a:pt x="10" y="23"/>
                                                          <a:pt x="11" y="18"/>
                                                          <a:pt x="6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1360" cy="788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1" h="182">
                                                        <a:moveTo>
                                                          <a:pt x="131" y="58"/>
                                                        </a:moveTo>
                                                        <a:cubicBezTo>
                                                          <a:pt x="112" y="63"/>
                                                          <a:pt x="101" y="75"/>
                                                          <a:pt x="83" y="82"/>
                                                        </a:cubicBezTo>
                                                        <a:cubicBezTo>
                                                          <a:pt x="78" y="84"/>
                                                          <a:pt x="72" y="92"/>
                                                          <a:pt x="68" y="88"/>
                                                        </a:cubicBezTo>
                                                        <a:cubicBezTo>
                                                          <a:pt x="64" y="84"/>
                                                          <a:pt x="76" y="82"/>
                                                          <a:pt x="80" y="79"/>
                                                        </a:cubicBezTo>
                                                        <a:cubicBezTo>
                                                          <a:pt x="97" y="68"/>
                                                          <a:pt x="114" y="58"/>
                                                          <a:pt x="131" y="46"/>
                                                        </a:cubicBezTo>
                                                        <a:cubicBezTo>
                                                          <a:pt x="137" y="42"/>
                                                          <a:pt x="155" y="31"/>
                                                          <a:pt x="149" y="34"/>
                                                        </a:cubicBezTo>
                                                        <a:cubicBezTo>
                                                          <a:pt x="130" y="43"/>
                                                          <a:pt x="118" y="59"/>
                                                          <a:pt x="104" y="73"/>
                                                        </a:cubicBezTo>
                                                        <a:cubicBezTo>
                                                          <a:pt x="100" y="77"/>
                                                          <a:pt x="96" y="78"/>
                                                          <a:pt x="92" y="82"/>
                                                        </a:cubicBezTo>
                                                        <a:cubicBezTo>
                                                          <a:pt x="89" y="85"/>
                                                          <a:pt x="88" y="88"/>
                                                          <a:pt x="86" y="91"/>
                                                        </a:cubicBezTo>
                                                        <a:cubicBezTo>
                                                          <a:pt x="83" y="94"/>
                                                          <a:pt x="73" y="100"/>
                                                          <a:pt x="77" y="100"/>
                                                        </a:cubicBezTo>
                                                        <a:cubicBezTo>
                                                          <a:pt x="82" y="100"/>
                                                          <a:pt x="86" y="95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103" y="75"/>
                                                          <a:pt x="116" y="52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12" y="29"/>
                                                          <a:pt x="107" y="36"/>
                                                          <a:pt x="92" y="46"/>
                                                        </a:cubicBezTo>
                                                        <a:cubicBezTo>
                                                          <a:pt x="89" y="48"/>
                                                          <a:pt x="83" y="52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103" y="59"/>
                                                          <a:pt x="89" y="57"/>
                                                          <a:pt x="122" y="37"/>
                                                        </a:cubicBezTo>
                                                        <a:cubicBezTo>
                                                          <a:pt x="125" y="35"/>
                                                          <a:pt x="134" y="34"/>
                                                          <a:pt x="131" y="31"/>
                                                        </a:cubicBezTo>
                                                        <a:cubicBezTo>
                                                          <a:pt x="128" y="28"/>
                                                          <a:pt x="123" y="33"/>
                                                          <a:pt x="119" y="34"/>
                                                        </a:cubicBezTo>
                                                        <a:cubicBezTo>
                                                          <a:pt x="82" y="56"/>
                                                          <a:pt x="119" y="31"/>
                                                          <a:pt x="98" y="52"/>
                                                        </a:cubicBezTo>
                                                        <a:cubicBezTo>
                                                          <a:pt x="85" y="65"/>
                                                          <a:pt x="70" y="65"/>
                                                          <a:pt x="113" y="55"/>
                                                        </a:cubicBezTo>
                                                        <a:cubicBezTo>
                                                          <a:pt x="116" y="53"/>
                                                          <a:pt x="126" y="49"/>
                                                          <a:pt x="122" y="49"/>
                                                        </a:cubicBezTo>
                                                        <a:cubicBezTo>
                                                          <a:pt x="117" y="49"/>
                                                          <a:pt x="111" y="52"/>
                                                          <a:pt x="107" y="55"/>
                                                        </a:cubicBezTo>
                                                        <a:cubicBezTo>
                                                          <a:pt x="99" y="61"/>
                                                          <a:pt x="91" y="72"/>
                                                          <a:pt x="83" y="79"/>
                                                        </a:cubicBezTo>
                                                        <a:cubicBezTo>
                                                          <a:pt x="77" y="83"/>
                                                          <a:pt x="71" y="87"/>
                                                          <a:pt x="65" y="91"/>
                                                        </a:cubicBezTo>
                                                        <a:cubicBezTo>
                                                          <a:pt x="61" y="94"/>
                                                          <a:pt x="73" y="85"/>
                                                          <a:pt x="77" y="82"/>
                                                        </a:cubicBezTo>
                                                        <a:cubicBezTo>
                                                          <a:pt x="81" y="74"/>
                                                          <a:pt x="110" y="33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80" y="54"/>
                                                          <a:pt x="77" y="58"/>
                                                          <a:pt x="74" y="61"/>
                                                        </a:cubicBezTo>
                                                        <a:cubicBezTo>
                                                          <a:pt x="71" y="73"/>
                                                          <a:pt x="35" y="113"/>
                                                          <a:pt x="59" y="97"/>
                                                        </a:cubicBezTo>
                                                        <a:cubicBezTo>
                                                          <a:pt x="61" y="93"/>
                                                          <a:pt x="63" y="89"/>
                                                          <a:pt x="65" y="85"/>
                                                        </a:cubicBezTo>
                                                        <a:cubicBezTo>
                                                          <a:pt x="67" y="82"/>
                                                          <a:pt x="74" y="74"/>
                                                          <a:pt x="71" y="76"/>
                                                        </a:cubicBezTo>
                                                        <a:cubicBezTo>
                                                          <a:pt x="58" y="83"/>
                                                          <a:pt x="53" y="100"/>
                                                          <a:pt x="41" y="109"/>
                                                        </a:cubicBezTo>
                                                        <a:cubicBezTo>
                                                          <a:pt x="39" y="113"/>
                                                          <a:pt x="38" y="118"/>
                                                          <a:pt x="35" y="121"/>
                                                        </a:cubicBezTo>
                                                        <a:cubicBezTo>
                                                          <a:pt x="34" y="122"/>
                                                          <a:pt x="0" y="142"/>
                                                          <a:pt x="26" y="133"/>
                                                        </a:cubicBezTo>
                                                        <a:cubicBezTo>
                                                          <a:pt x="35" y="124"/>
                                                          <a:pt x="40" y="116"/>
                                                          <a:pt x="50" y="109"/>
                                                        </a:cubicBezTo>
                                                        <a:cubicBezTo>
                                                          <a:pt x="49" y="112"/>
                                                          <a:pt x="29" y="148"/>
                                                          <a:pt x="29" y="148"/>
                                                        </a:cubicBezTo>
                                                        <a:cubicBezTo>
                                                          <a:pt x="26" y="148"/>
                                                          <a:pt x="31" y="142"/>
                                                          <a:pt x="32" y="139"/>
                                                        </a:cubicBezTo>
                                                        <a:cubicBezTo>
                                                          <a:pt x="44" y="116"/>
                                                          <a:pt x="33" y="144"/>
                                                          <a:pt x="41" y="121"/>
                                                        </a:cubicBezTo>
                                                        <a:cubicBezTo>
                                                          <a:pt x="42" y="124"/>
                                                          <a:pt x="45" y="127"/>
                                                          <a:pt x="44" y="130"/>
                                                        </a:cubicBezTo>
                                                        <a:cubicBezTo>
                                                          <a:pt x="43" y="133"/>
                                                          <a:pt x="17" y="150"/>
                                                          <a:pt x="41" y="142"/>
                                                        </a:cubicBezTo>
                                                        <a:cubicBezTo>
                                                          <a:pt x="75" y="116"/>
                                                          <a:pt x="30" y="158"/>
                                                          <a:pt x="23" y="163"/>
                                                        </a:cubicBezTo>
                                                        <a:cubicBezTo>
                                                          <a:pt x="46" y="164"/>
                                                          <a:pt x="69" y="163"/>
                                                          <a:pt x="92" y="166"/>
                                                        </a:cubicBezTo>
                                                        <a:cubicBezTo>
                                                          <a:pt x="99" y="167"/>
                                                          <a:pt x="64" y="168"/>
                                                          <a:pt x="71" y="169"/>
                                                        </a:cubicBezTo>
                                                        <a:cubicBezTo>
                                                          <a:pt x="91" y="172"/>
                                                          <a:pt x="111" y="171"/>
                                                          <a:pt x="131" y="172"/>
                                                        </a:cubicBezTo>
                                                        <a:cubicBezTo>
                                                          <a:pt x="145" y="169"/>
                                                          <a:pt x="156" y="171"/>
                                                          <a:pt x="161" y="157"/>
                                                        </a:cubicBezTo>
                                                        <a:cubicBezTo>
                                                          <a:pt x="160" y="144"/>
                                                          <a:pt x="160" y="131"/>
                                                          <a:pt x="158" y="118"/>
                                                        </a:cubicBezTo>
                                                        <a:cubicBezTo>
                                                          <a:pt x="157" y="112"/>
                                                          <a:pt x="149" y="94"/>
                                                          <a:pt x="152" y="100"/>
                                                        </a:cubicBezTo>
                                                        <a:cubicBezTo>
                                                          <a:pt x="154" y="104"/>
                                                          <a:pt x="156" y="108"/>
                                                          <a:pt x="158" y="112"/>
                                                        </a:cubicBezTo>
                                                        <a:cubicBezTo>
                                                          <a:pt x="163" y="171"/>
                                                          <a:pt x="165" y="136"/>
                                                          <a:pt x="173" y="112"/>
                                                        </a:cubicBezTo>
                                                        <a:cubicBezTo>
                                                          <a:pt x="172" y="131"/>
                                                          <a:pt x="173" y="150"/>
                                                          <a:pt x="170" y="169"/>
                                                        </a:cubicBezTo>
                                                        <a:cubicBezTo>
                                                          <a:pt x="168" y="182"/>
                                                          <a:pt x="161" y="117"/>
                                                          <a:pt x="161" y="130"/>
                                                        </a:cubicBezTo>
                                                        <a:cubicBezTo>
                                                          <a:pt x="161" y="140"/>
                                                          <a:pt x="163" y="150"/>
                                                          <a:pt x="164" y="160"/>
                                                        </a:cubicBezTo>
                                                        <a:cubicBezTo>
                                                          <a:pt x="167" y="124"/>
                                                          <a:pt x="162" y="88"/>
                                                          <a:pt x="167" y="52"/>
                                                        </a:cubicBezTo>
                                                        <a:cubicBezTo>
                                                          <a:pt x="170" y="71"/>
                                                          <a:pt x="173" y="90"/>
                                                          <a:pt x="179" y="109"/>
                                                        </a:cubicBezTo>
                                                        <a:cubicBezTo>
                                                          <a:pt x="178" y="86"/>
                                                          <a:pt x="178" y="63"/>
                                                          <a:pt x="176" y="40"/>
                                                        </a:cubicBezTo>
                                                        <a:cubicBezTo>
                                                          <a:pt x="176" y="36"/>
                                                          <a:pt x="177" y="50"/>
                                                          <a:pt x="173" y="52"/>
                                                        </a:cubicBezTo>
                                                        <a:cubicBezTo>
                                                          <a:pt x="170" y="53"/>
                                                          <a:pt x="171" y="46"/>
                                                          <a:pt x="170" y="43"/>
                                                        </a:cubicBezTo>
                                                        <a:cubicBezTo>
                                                          <a:pt x="169" y="39"/>
                                                          <a:pt x="168" y="35"/>
                                                          <a:pt x="167" y="31"/>
                                                        </a:cubicBezTo>
                                                        <a:cubicBezTo>
                                                          <a:pt x="143" y="37"/>
                                                          <a:pt x="159" y="34"/>
                                                          <a:pt x="164" y="28"/>
                                                        </a:cubicBezTo>
                                                        <a:cubicBezTo>
                                                          <a:pt x="166" y="26"/>
                                                          <a:pt x="170" y="19"/>
                                                          <a:pt x="167" y="19"/>
                                                        </a:cubicBezTo>
                                                        <a:cubicBezTo>
                                                          <a:pt x="163" y="19"/>
                                                          <a:pt x="161" y="26"/>
                                                          <a:pt x="158" y="28"/>
                                                        </a:cubicBezTo>
                                                        <a:cubicBezTo>
                                                          <a:pt x="154" y="31"/>
                                                          <a:pt x="150" y="32"/>
                                                          <a:pt x="146" y="34"/>
                                                        </a:cubicBezTo>
                                                        <a:cubicBezTo>
                                                          <a:pt x="145" y="37"/>
                                                          <a:pt x="140" y="42"/>
                                                          <a:pt x="143" y="43"/>
                                                        </a:cubicBezTo>
                                                        <a:cubicBezTo>
                                                          <a:pt x="150" y="45"/>
                                                          <a:pt x="167" y="32"/>
                                                          <a:pt x="161" y="28"/>
                                                        </a:cubicBezTo>
                                                        <a:cubicBezTo>
                                                          <a:pt x="157" y="25"/>
                                                          <a:pt x="151" y="30"/>
                                                          <a:pt x="146" y="31"/>
                                                        </a:cubicBezTo>
                                                        <a:cubicBezTo>
                                                          <a:pt x="118" y="48"/>
                                                          <a:pt x="91" y="65"/>
                                                          <a:pt x="71" y="91"/>
                                                        </a:cubicBezTo>
                                                        <a:cubicBezTo>
                                                          <a:pt x="89" y="100"/>
                                                          <a:pt x="98" y="93"/>
                                                          <a:pt x="113" y="82"/>
                                                        </a:cubicBezTo>
                                                        <a:cubicBezTo>
                                                          <a:pt x="115" y="78"/>
                                                          <a:pt x="120" y="74"/>
                                                          <a:pt x="119" y="70"/>
                                                        </a:cubicBezTo>
                                                        <a:cubicBezTo>
                                                          <a:pt x="118" y="67"/>
                                                          <a:pt x="113" y="66"/>
                                                          <a:pt x="110" y="67"/>
                                                        </a:cubicBezTo>
                                                        <a:cubicBezTo>
                                                          <a:pt x="107" y="68"/>
                                                          <a:pt x="106" y="73"/>
                                                          <a:pt x="104" y="76"/>
                                                        </a:cubicBezTo>
                                                        <a:cubicBezTo>
                                                          <a:pt x="99" y="81"/>
                                                          <a:pt x="94" y="86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85" y="106"/>
                                                          <a:pt x="78" y="107"/>
                                                          <a:pt x="71" y="121"/>
                                                        </a:cubicBezTo>
                                                        <a:cubicBezTo>
                                                          <a:pt x="87" y="126"/>
                                                          <a:pt x="100" y="112"/>
                                                          <a:pt x="113" y="103"/>
                                                        </a:cubicBezTo>
                                                        <a:cubicBezTo>
                                                          <a:pt x="118" y="89"/>
                                                          <a:pt x="144" y="79"/>
                                                          <a:pt x="113" y="91"/>
                                                        </a:cubicBezTo>
                                                        <a:cubicBezTo>
                                                          <a:pt x="106" y="102"/>
                                                          <a:pt x="99" y="111"/>
                                                          <a:pt x="86" y="115"/>
                                                        </a:cubicBezTo>
                                                        <a:cubicBezTo>
                                                          <a:pt x="72" y="136"/>
                                                          <a:pt x="97" y="120"/>
                                                          <a:pt x="104" y="115"/>
                                                        </a:cubicBezTo>
                                                        <a:cubicBezTo>
                                                          <a:pt x="107" y="113"/>
                                                          <a:pt x="95" y="117"/>
                                                          <a:pt x="95" y="121"/>
                                                        </a:cubicBezTo>
                                                        <a:cubicBezTo>
                                                          <a:pt x="95" y="124"/>
                                                          <a:pt x="101" y="119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2" y="114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23" y="97"/>
                                                          <a:pt x="132" y="93"/>
                                                          <a:pt x="113" y="88"/>
                                                        </a:cubicBezTo>
                                                        <a:cubicBezTo>
                                                          <a:pt x="111" y="89"/>
                                                          <a:pt x="92" y="97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89" y="99"/>
                                                          <a:pt x="83" y="107"/>
                                                          <a:pt x="86" y="106"/>
                                                        </a:cubicBezTo>
                                                        <a:cubicBezTo>
                                                          <a:pt x="112" y="99"/>
                                                          <a:pt x="110" y="93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69" y="113"/>
                                                          <a:pt x="98" y="96"/>
                                                          <a:pt x="101" y="94"/>
                                                        </a:cubicBezTo>
                                                        <a:cubicBezTo>
                                                          <a:pt x="98" y="93"/>
                                                          <a:pt x="95" y="90"/>
                                                          <a:pt x="92" y="91"/>
                                                        </a:cubicBezTo>
                                                        <a:cubicBezTo>
                                                          <a:pt x="85" y="93"/>
                                                          <a:pt x="74" y="103"/>
                                                          <a:pt x="74" y="103"/>
                                                        </a:cubicBezTo>
                                                        <a:cubicBezTo>
                                                          <a:pt x="89" y="111"/>
                                                          <a:pt x="91" y="107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21" y="82"/>
                                                          <a:pt x="94" y="96"/>
                                                          <a:pt x="83" y="100"/>
                                                        </a:cubicBezTo>
                                                        <a:cubicBezTo>
                                                          <a:pt x="87" y="101"/>
                                                          <a:pt x="93" y="99"/>
                                                          <a:pt x="95" y="103"/>
                                                        </a:cubicBezTo>
                                                        <a:cubicBezTo>
                                                          <a:pt x="97" y="106"/>
                                                          <a:pt x="86" y="109"/>
                                                          <a:pt x="89" y="112"/>
                                                        </a:cubicBezTo>
                                                        <a:cubicBezTo>
                                                          <a:pt x="94" y="117"/>
                                                          <a:pt x="107" y="96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07" y="107"/>
                                                          <a:pt x="76" y="120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85" y="133"/>
                                                          <a:pt x="91" y="128"/>
                                                          <a:pt x="95" y="127"/>
                                                        </a:cubicBezTo>
                                                        <a:cubicBezTo>
                                                          <a:pt x="108" y="109"/>
                                                          <a:pt x="98" y="119"/>
                                                          <a:pt x="116" y="109"/>
                                                        </a:cubicBezTo>
                                                        <a:cubicBezTo>
                                                          <a:pt x="119" y="107"/>
                                                          <a:pt x="129" y="103"/>
                                                          <a:pt x="125" y="103"/>
                                                        </a:cubicBezTo>
                                                        <a:cubicBezTo>
                                                          <a:pt x="98" y="103"/>
                                                          <a:pt x="67" y="136"/>
                                                          <a:pt x="44" y="151"/>
                                                        </a:cubicBezTo>
                                                        <a:cubicBezTo>
                                                          <a:pt x="72" y="160"/>
                                                          <a:pt x="95" y="143"/>
                                                          <a:pt x="119" y="133"/>
                                                        </a:cubicBezTo>
                                                        <a:cubicBezTo>
                                                          <a:pt x="102" y="124"/>
                                                          <a:pt x="108" y="125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77" y="131"/>
                                                          <a:pt x="65" y="136"/>
                                                          <a:pt x="65" y="136"/>
                                                        </a:cubicBezTo>
                                                        <a:cubicBezTo>
                                                          <a:pt x="70" y="138"/>
                                                          <a:pt x="75" y="140"/>
                                                          <a:pt x="80" y="142"/>
                                                        </a:cubicBezTo>
                                                        <a:cubicBezTo>
                                                          <a:pt x="81" y="142"/>
                                                          <a:pt x="77" y="142"/>
                                                          <a:pt x="77" y="142"/>
                                                        </a:cubicBezTo>
                                                        <a:cubicBezTo>
                                                          <a:pt x="100" y="147"/>
                                                          <a:pt x="123" y="147"/>
                                                          <a:pt x="146" y="151"/>
                                                        </a:cubicBezTo>
                                                        <a:cubicBezTo>
                                                          <a:pt x="185" y="141"/>
                                                          <a:pt x="118" y="146"/>
                                                          <a:pt x="107" y="148"/>
                                                        </a:cubicBezTo>
                                                        <a:cubicBezTo>
                                                          <a:pt x="134" y="159"/>
                                                          <a:pt x="141" y="156"/>
                                                          <a:pt x="173" y="151"/>
                                                        </a:cubicBezTo>
                                                        <a:cubicBezTo>
                                                          <a:pt x="170" y="133"/>
                                                          <a:pt x="166" y="118"/>
                                                          <a:pt x="164" y="100"/>
                                                        </a:cubicBezTo>
                                                        <a:cubicBezTo>
                                                          <a:pt x="157" y="116"/>
                                                          <a:pt x="150" y="133"/>
                                                          <a:pt x="140" y="148"/>
                                                        </a:cubicBezTo>
                                                        <a:cubicBezTo>
                                                          <a:pt x="143" y="126"/>
                                                          <a:pt x="146" y="104"/>
                                                          <a:pt x="149" y="82"/>
                                                        </a:cubicBezTo>
                                                        <a:cubicBezTo>
                                                          <a:pt x="150" y="73"/>
                                                          <a:pt x="151" y="64"/>
                                                          <a:pt x="152" y="55"/>
                                                        </a:cubicBezTo>
                                                        <a:cubicBezTo>
                                                          <a:pt x="153" y="52"/>
                                                          <a:pt x="155" y="43"/>
                                                          <a:pt x="155" y="46"/>
                                                        </a:cubicBezTo>
                                                        <a:cubicBezTo>
                                                          <a:pt x="155" y="62"/>
                                                          <a:pt x="145" y="80"/>
                                                          <a:pt x="143" y="97"/>
                                                        </a:cubicBezTo>
                                                        <a:cubicBezTo>
                                                          <a:pt x="142" y="105"/>
                                                          <a:pt x="142" y="113"/>
                                                          <a:pt x="140" y="121"/>
                                                        </a:cubicBezTo>
                                                        <a:cubicBezTo>
                                                          <a:pt x="139" y="124"/>
                                                          <a:pt x="134" y="134"/>
                                                          <a:pt x="134" y="130"/>
                                                        </a:cubicBezTo>
                                                        <a:cubicBezTo>
                                                          <a:pt x="134" y="126"/>
                                                          <a:pt x="138" y="122"/>
                                                          <a:pt x="140" y="118"/>
                                                        </a:cubicBezTo>
                                                        <a:cubicBezTo>
                                                          <a:pt x="143" y="90"/>
                                                          <a:pt x="143" y="56"/>
                                                          <a:pt x="155" y="31"/>
                                                        </a:cubicBezTo>
                                                        <a:cubicBezTo>
                                                          <a:pt x="151" y="66"/>
                                                          <a:pt x="149" y="96"/>
                                                          <a:pt x="128" y="124"/>
                                                        </a:cubicBezTo>
                                                        <a:cubicBezTo>
                                                          <a:pt x="127" y="128"/>
                                                          <a:pt x="126" y="132"/>
                                                          <a:pt x="125" y="136"/>
                                                        </a:cubicBezTo>
                                                        <a:cubicBezTo>
                                                          <a:pt x="124" y="139"/>
                                                          <a:pt x="119" y="145"/>
                                                          <a:pt x="122" y="145"/>
                                                        </a:cubicBezTo>
                                                        <a:cubicBezTo>
                                                          <a:pt x="125" y="145"/>
                                                          <a:pt x="135" y="121"/>
                                                          <a:pt x="137" y="118"/>
                                                        </a:cubicBezTo>
                                                        <a:cubicBezTo>
                                                          <a:pt x="140" y="105"/>
                                                          <a:pt x="146" y="79"/>
                                                          <a:pt x="146" y="79"/>
                                                        </a:cubicBezTo>
                                                        <a:cubicBezTo>
                                                          <a:pt x="140" y="34"/>
                                                          <a:pt x="137" y="86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8" y="112"/>
                                                          <a:pt x="126" y="121"/>
                                                          <a:pt x="122" y="130"/>
                                                        </a:cubicBezTo>
                                                        <a:cubicBezTo>
                                                          <a:pt x="120" y="135"/>
                                                          <a:pt x="111" y="145"/>
                                                          <a:pt x="116" y="145"/>
                                                        </a:cubicBezTo>
                                                        <a:cubicBezTo>
                                                          <a:pt x="122" y="145"/>
                                                          <a:pt x="124" y="135"/>
                                                          <a:pt x="128" y="130"/>
                                                        </a:cubicBezTo>
                                                        <a:cubicBezTo>
                                                          <a:pt x="134" y="113"/>
                                                          <a:pt x="145" y="99"/>
                                                          <a:pt x="152" y="82"/>
                                                        </a:cubicBezTo>
                                                        <a:cubicBezTo>
                                                          <a:pt x="153" y="76"/>
                                                          <a:pt x="158" y="69"/>
                                                          <a:pt x="155" y="64"/>
                                                        </a:cubicBezTo>
                                                        <a:cubicBezTo>
                                                          <a:pt x="153" y="60"/>
                                                          <a:pt x="148" y="69"/>
                                                          <a:pt x="146" y="73"/>
                                                        </a:cubicBezTo>
                                                        <a:cubicBezTo>
                                                          <a:pt x="143" y="81"/>
                                                          <a:pt x="147" y="92"/>
                                                          <a:pt x="140" y="97"/>
                                                        </a:cubicBezTo>
                                                        <a:cubicBezTo>
                                                          <a:pt x="137" y="99"/>
                                                          <a:pt x="134" y="101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9" y="106"/>
                                                          <a:pt x="124" y="115"/>
                                                          <a:pt x="125" y="112"/>
                                                        </a:cubicBezTo>
                                                        <a:cubicBezTo>
                                                          <a:pt x="130" y="93"/>
                                                          <a:pt x="139" y="80"/>
                                                          <a:pt x="143" y="61"/>
                                                        </a:cubicBezTo>
                                                        <a:cubicBezTo>
                                                          <a:pt x="144" y="56"/>
                                                          <a:pt x="150" y="49"/>
                                                          <a:pt x="146" y="46"/>
                                                        </a:cubicBezTo>
                                                        <a:cubicBezTo>
                                                          <a:pt x="142" y="43"/>
                                                          <a:pt x="136" y="50"/>
                                                          <a:pt x="131" y="52"/>
                                                        </a:cubicBezTo>
                                                        <a:cubicBezTo>
                                                          <a:pt x="127" y="64"/>
                                                          <a:pt x="119" y="69"/>
                                                          <a:pt x="113" y="79"/>
                                                        </a:cubicBezTo>
                                                        <a:cubicBezTo>
                                                          <a:pt x="111" y="83"/>
                                                          <a:pt x="107" y="87"/>
                                                          <a:pt x="104" y="91"/>
                                                        </a:cubicBezTo>
                                                        <a:cubicBezTo>
                                                          <a:pt x="102" y="94"/>
                                                          <a:pt x="95" y="102"/>
                                                          <a:pt x="98" y="100"/>
                                                        </a:cubicBezTo>
                                                        <a:cubicBezTo>
                                                          <a:pt x="108" y="94"/>
                                                          <a:pt x="125" y="79"/>
                                                          <a:pt x="125" y="79"/>
                                                        </a:cubicBezTo>
                                                        <a:cubicBezTo>
                                                          <a:pt x="127" y="75"/>
                                                          <a:pt x="128" y="70"/>
                                                          <a:pt x="131" y="67"/>
                                                        </a:cubicBezTo>
                                                        <a:cubicBezTo>
                                                          <a:pt x="133" y="64"/>
                                                          <a:pt x="142" y="58"/>
                                                          <a:pt x="140" y="61"/>
                                                        </a:cubicBezTo>
                                                        <a:cubicBezTo>
                                                          <a:pt x="136" y="69"/>
                                                          <a:pt x="132" y="77"/>
                                                          <a:pt x="128" y="85"/>
                                                        </a:cubicBezTo>
                                                        <a:cubicBezTo>
                                                          <a:pt x="126" y="89"/>
                                                          <a:pt x="136" y="83"/>
                                                          <a:pt x="140" y="82"/>
                                                        </a:cubicBezTo>
                                                        <a:cubicBezTo>
                                                          <a:pt x="150" y="72"/>
                                                          <a:pt x="156" y="63"/>
                                                          <a:pt x="167" y="55"/>
                                                        </a:cubicBezTo>
                                                        <a:cubicBezTo>
                                                          <a:pt x="171" y="42"/>
                                                          <a:pt x="186" y="35"/>
                                                          <a:pt x="164" y="40"/>
                                                        </a:cubicBezTo>
                                                        <a:cubicBezTo>
                                                          <a:pt x="164" y="40"/>
                                                          <a:pt x="168" y="34"/>
                                                          <a:pt x="170" y="31"/>
                                                        </a:cubicBezTo>
                                                        <a:cubicBezTo>
                                                          <a:pt x="160" y="24"/>
                                                          <a:pt x="151" y="23"/>
                                                          <a:pt x="140" y="19"/>
                                                        </a:cubicBezTo>
                                                        <a:cubicBezTo>
                                                          <a:pt x="131" y="22"/>
                                                          <a:pt x="122" y="25"/>
                                                          <a:pt x="113" y="28"/>
                                                        </a:cubicBezTo>
                                                        <a:cubicBezTo>
                                                          <a:pt x="110" y="29"/>
                                                          <a:pt x="104" y="31"/>
                                                          <a:pt x="104" y="31"/>
                                                        </a:cubicBezTo>
                                                        <a:cubicBezTo>
                                                          <a:pt x="120" y="35"/>
                                                          <a:pt x="148" y="21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41" y="38"/>
                                                          <a:pt x="144" y="29"/>
                                                          <a:pt x="158" y="25"/>
                                                        </a:cubicBezTo>
                                                        <a:cubicBezTo>
                                                          <a:pt x="182" y="9"/>
                                                          <a:pt x="175" y="6"/>
                                                          <a:pt x="179" y="34"/>
                                                        </a:cubicBezTo>
                                                        <a:cubicBezTo>
                                                          <a:pt x="186" y="0"/>
                                                          <a:pt x="187" y="34"/>
                                                          <a:pt x="185" y="43"/>
                                                        </a:cubicBezTo>
                                                        <a:cubicBezTo>
                                                          <a:pt x="186" y="74"/>
                                                          <a:pt x="191" y="105"/>
                                                          <a:pt x="191" y="136"/>
                                                        </a:cubicBezTo>
                                                        <a:cubicBezTo>
                                                          <a:pt x="191" y="143"/>
                                                          <a:pt x="189" y="122"/>
                                                          <a:pt x="188" y="115"/>
                                                        </a:cubicBezTo>
                                                        <a:cubicBezTo>
                                                          <a:pt x="184" y="130"/>
                                                          <a:pt x="186" y="145"/>
                                                          <a:pt x="182" y="160"/>
                                                        </a:cubicBezTo>
                                                        <a:cubicBezTo>
                                                          <a:pt x="181" y="164"/>
                                                          <a:pt x="179" y="144"/>
                                                          <a:pt x="179" y="148"/>
                                                        </a:cubicBezTo>
                                                        <a:cubicBezTo>
                                                          <a:pt x="179" y="154"/>
                                                          <a:pt x="181" y="160"/>
                                                          <a:pt x="182" y="166"/>
                                                        </a:cubicBezTo>
                                                        <a:cubicBezTo>
                                                          <a:pt x="166" y="174"/>
                                                          <a:pt x="159" y="169"/>
                                                          <a:pt x="140" y="166"/>
                                                        </a:cubicBezTo>
                                                        <a:cubicBezTo>
                                                          <a:pt x="134" y="167"/>
                                                          <a:pt x="126" y="165"/>
                                                          <a:pt x="122" y="169"/>
                                                        </a:cubicBezTo>
                                                        <a:cubicBezTo>
                                                          <a:pt x="119" y="172"/>
                                                          <a:pt x="138" y="172"/>
                                                          <a:pt x="134" y="172"/>
                                                        </a:cubicBezTo>
                                                        <a:cubicBezTo>
                                                          <a:pt x="107" y="174"/>
                                                          <a:pt x="80" y="174"/>
                                                          <a:pt x="53" y="175"/>
                                                        </a:cubicBezTo>
                                                        <a:cubicBezTo>
                                                          <a:pt x="91" y="167"/>
                                                          <a:pt x="51" y="178"/>
                                                          <a:pt x="47" y="166"/>
                                                        </a:cubicBezTo>
                                                        <a:cubicBezTo>
                                                          <a:pt x="45" y="160"/>
                                                          <a:pt x="71" y="163"/>
                                                          <a:pt x="65" y="163"/>
                                                        </a:cubicBezTo>
                                                        <a:cubicBezTo>
                                                          <a:pt x="53" y="163"/>
                                                          <a:pt x="41" y="165"/>
                                                          <a:pt x="29" y="166"/>
                                                        </a:cubicBezTo>
                                                        <a:cubicBezTo>
                                                          <a:pt x="36" y="167"/>
                                                          <a:pt x="44" y="165"/>
                                                          <a:pt x="50" y="169"/>
                                                        </a:cubicBezTo>
                                                        <a:cubicBezTo>
                                                          <a:pt x="53" y="171"/>
                                                          <a:pt x="38" y="172"/>
                                                          <a:pt x="38" y="172"/>
                                                        </a:cubicBezTo>
                                                        <a:cubicBezTo>
                                                          <a:pt x="68" y="170"/>
                                                          <a:pt x="103" y="174"/>
                                                          <a:pt x="131" y="160"/>
                                                        </a:cubicBezTo>
                                                        <a:cubicBezTo>
                                                          <a:pt x="120" y="143"/>
                                                          <a:pt x="103" y="147"/>
                                                          <a:pt x="83" y="145"/>
                                                        </a:cubicBezTo>
                                                        <a:cubicBezTo>
                                                          <a:pt x="57" y="148"/>
                                                          <a:pt x="37" y="145"/>
                                                          <a:pt x="71" y="154"/>
                                                        </a:cubicBezTo>
                                                        <a:cubicBezTo>
                                                          <a:pt x="81" y="157"/>
                                                          <a:pt x="170" y="166"/>
                                                          <a:pt x="116" y="160"/>
                                                        </a:cubicBezTo>
                                                        <a:cubicBezTo>
                                                          <a:pt x="104" y="159"/>
                                                          <a:pt x="92" y="158"/>
                                                          <a:pt x="80" y="157"/>
                                                        </a:cubicBezTo>
                                                        <a:cubicBezTo>
                                                          <a:pt x="83" y="148"/>
                                                          <a:pt x="101" y="136"/>
                                                          <a:pt x="101" y="136"/>
                                                        </a:cubicBezTo>
                                                        <a:cubicBezTo>
                                                          <a:pt x="112" y="103"/>
                                                          <a:pt x="86" y="117"/>
                                                          <a:pt x="56" y="121"/>
                                                        </a:cubicBezTo>
                                                        <a:cubicBezTo>
                                                          <a:pt x="72" y="126"/>
                                                          <a:pt x="88" y="121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5" y="116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17" y="109"/>
                                                          <a:pt x="110" y="109"/>
                                                          <a:pt x="107" y="109"/>
                                                        </a:cubicBezTo>
                                                        <a:cubicBezTo>
                                                          <a:pt x="86" y="111"/>
                                                          <a:pt x="94" y="118"/>
                                                          <a:pt x="74" y="118"/>
                                                        </a:cubicBezTo>
                                                        <a:cubicBezTo>
                                                          <a:pt x="71" y="118"/>
                                                          <a:pt x="80" y="116"/>
                                                          <a:pt x="83" y="115"/>
                                                        </a:cubicBezTo>
                                                        <a:cubicBezTo>
                                                          <a:pt x="65" y="108"/>
                                                          <a:pt x="63" y="111"/>
                                                          <a:pt x="77" y="106"/>
                                                        </a:cubicBezTo>
                                                        <a:cubicBezTo>
                                                          <a:pt x="80" y="105"/>
                                                          <a:pt x="68" y="112"/>
                                                          <a:pt x="68" y="112"/>
                                                        </a:cubicBezTo>
                                                        <a:cubicBezTo>
                                                          <a:pt x="60" y="124"/>
                                                          <a:pt x="38" y="139"/>
                                                          <a:pt x="68" y="127"/>
                                                        </a:cubicBezTo>
                                                        <a:cubicBezTo>
                                                          <a:pt x="70" y="117"/>
                                                          <a:pt x="71" y="107"/>
                                                          <a:pt x="74" y="97"/>
                                                        </a:cubicBezTo>
                                                        <a:cubicBezTo>
                                                          <a:pt x="75" y="94"/>
                                                          <a:pt x="80" y="89"/>
                                                          <a:pt x="77" y="88"/>
                                                        </a:cubicBezTo>
                                                        <a:cubicBezTo>
                                                          <a:pt x="72" y="87"/>
                                                          <a:pt x="67" y="92"/>
                                                          <a:pt x="62" y="94"/>
                                                        </a:cubicBezTo>
                                                        <a:cubicBezTo>
                                                          <a:pt x="60" y="91"/>
                                                          <a:pt x="55" y="89"/>
                                                          <a:pt x="56" y="85"/>
                                                        </a:cubicBezTo>
                                                        <a:cubicBezTo>
                                                          <a:pt x="57" y="81"/>
                                                          <a:pt x="65" y="75"/>
                                                          <a:pt x="65" y="79"/>
                                                        </a:cubicBezTo>
                                                        <a:cubicBezTo>
                                                          <a:pt x="65" y="90"/>
                                                          <a:pt x="13" y="119"/>
                                                          <a:pt x="44" y="109"/>
                                                        </a:cubicBezTo>
                                                        <a:cubicBezTo>
                                                          <a:pt x="60" y="85"/>
                                                          <a:pt x="39" y="114"/>
                                                          <a:pt x="59" y="94"/>
                                                        </a:cubicBezTo>
                                                        <a:cubicBezTo>
                                                          <a:pt x="74" y="79"/>
                                                          <a:pt x="63" y="92"/>
                                                          <a:pt x="59" y="1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40680"/>
                                                    <a:ext cx="2988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0" h="94">
                                                        <a:moveTo>
                                                          <a:pt x="3" y="69"/>
                                                        </a:moveTo>
                                                        <a:cubicBezTo>
                                                          <a:pt x="35" y="74"/>
                                                          <a:pt x="15" y="77"/>
                                                          <a:pt x="0" y="81"/>
                                                        </a:cubicBezTo>
                                                        <a:cubicBezTo>
                                                          <a:pt x="9" y="87"/>
                                                          <a:pt x="35" y="86"/>
                                                          <a:pt x="15" y="93"/>
                                                        </a:cubicBezTo>
                                                        <a:cubicBezTo>
                                                          <a:pt x="11" y="92"/>
                                                          <a:pt x="5" y="94"/>
                                                          <a:pt x="3" y="90"/>
                                                        </a:cubicBezTo>
                                                        <a:cubicBezTo>
                                                          <a:pt x="1" y="87"/>
                                                          <a:pt x="8" y="84"/>
                                                          <a:pt x="9" y="81"/>
                                                        </a:cubicBezTo>
                                                        <a:cubicBezTo>
                                                          <a:pt x="16" y="59"/>
                                                          <a:pt x="11" y="58"/>
                                                          <a:pt x="30" y="45"/>
                                                        </a:cubicBezTo>
                                                        <a:cubicBezTo>
                                                          <a:pt x="39" y="32"/>
                                                          <a:pt x="45" y="33"/>
                                                          <a:pt x="60" y="30"/>
                                                        </a:cubicBezTo>
                                                        <a:cubicBezTo>
                                                          <a:pt x="68" y="18"/>
                                                          <a:pt x="70" y="15"/>
                                                          <a:pt x="66" y="0"/>
                                                        </a:cubicBezTo>
                                                        <a:cubicBezTo>
                                                          <a:pt x="54" y="3"/>
                                                          <a:pt x="33" y="6"/>
                                                          <a:pt x="51" y="18"/>
                                                        </a:cubicBezTo>
                                                        <a:cubicBezTo>
                                                          <a:pt x="45" y="20"/>
                                                          <a:pt x="28" y="28"/>
                                                          <a:pt x="33" y="24"/>
                                                        </a:cubicBezTo>
                                                        <a:cubicBezTo>
                                                          <a:pt x="45" y="16"/>
                                                          <a:pt x="39" y="19"/>
                                                          <a:pt x="51" y="15"/>
                                                        </a:cubicBezTo>
                                                        <a:cubicBezTo>
                                                          <a:pt x="40" y="26"/>
                                                          <a:pt x="38" y="22"/>
                                                          <a:pt x="48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08380" cy="0"/>
                                        <wp:effectExtent l="114935" t="0" r="114935" b="0"/>
                                        <wp:docPr id="8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08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447675"/>
                                        <wp:effectExtent l="114935" t="0" r="114935" b="0"/>
                                        <wp:docPr id="8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447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0650" cy="116840"/>
                                        <wp:effectExtent l="114935" t="0" r="114935" b="0"/>
                                        <wp:docPr id="8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0600" cy="117000"/>
                                                  <a:chOff x="0" y="0"/>
                                                  <a:chExt cx="120600" cy="117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" y="1440"/>
                                                    <a:ext cx="117360" cy="1155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240" y="59040"/>
                                                    <a:ext cx="58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" y="5904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" y="58320"/>
                                                    <a:ext cx="55800" cy="54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71" h="170">
                                                        <a:moveTo>
                                                          <a:pt x="9" y="8"/>
                                                        </a:moveTo>
                                                        <a:cubicBezTo>
                                                          <a:pt x="34" y="0"/>
                                                          <a:pt x="18" y="4"/>
                                                          <a:pt x="72" y="8"/>
                                                        </a:cubicBezTo>
                                                        <a:cubicBezTo>
                                                          <a:pt x="91" y="10"/>
                                                          <a:pt x="129" y="14"/>
                                                          <a:pt x="129" y="14"/>
                                                        </a:cubicBezTo>
                                                        <a:cubicBezTo>
                                                          <a:pt x="146" y="12"/>
                                                          <a:pt x="166" y="2"/>
                                                          <a:pt x="171" y="17"/>
                                                        </a:cubicBezTo>
                                                        <a:cubicBezTo>
                                                          <a:pt x="167" y="42"/>
                                                          <a:pt x="171" y="30"/>
                                                          <a:pt x="156" y="53"/>
                                                        </a:cubicBezTo>
                                                        <a:cubicBezTo>
                                                          <a:pt x="144" y="71"/>
                                                          <a:pt x="150" y="92"/>
                                                          <a:pt x="132" y="104"/>
                                                        </a:cubicBezTo>
                                                        <a:cubicBezTo>
                                                          <a:pt x="118" y="125"/>
                                                          <a:pt x="127" y="120"/>
                                                          <a:pt x="111" y="125"/>
                                                        </a:cubicBezTo>
                                                        <a:cubicBezTo>
                                                          <a:pt x="104" y="147"/>
                                                          <a:pt x="66" y="157"/>
                                                          <a:pt x="45" y="161"/>
                                                        </a:cubicBezTo>
                                                        <a:cubicBezTo>
                                                          <a:pt x="35" y="163"/>
                                                          <a:pt x="15" y="170"/>
                                                          <a:pt x="15" y="170"/>
                                                        </a:cubicBezTo>
                                                        <a:cubicBezTo>
                                                          <a:pt x="0" y="165"/>
                                                          <a:pt x="10" y="149"/>
                                                          <a:pt x="12" y="134"/>
                                                        </a:cubicBezTo>
                                                        <a:cubicBezTo>
                                                          <a:pt x="9" y="22"/>
                                                          <a:pt x="9" y="64"/>
                                                          <a:pt x="9" y="8"/>
                                                        </a:cubicBez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880" y="60840"/>
                                                    <a:ext cx="47160" cy="45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45" h="144">
                                                        <a:moveTo>
                                                          <a:pt x="7" y="23"/>
                                                        </a:moveTo>
                                                        <a:cubicBezTo>
                                                          <a:pt x="42" y="26"/>
                                                          <a:pt x="74" y="35"/>
                                                          <a:pt x="109" y="38"/>
                                                        </a:cubicBezTo>
                                                        <a:cubicBezTo>
                                                          <a:pt x="104" y="59"/>
                                                          <a:pt x="105" y="66"/>
                                                          <a:pt x="88" y="77"/>
                                                        </a:cubicBezTo>
                                                        <a:cubicBezTo>
                                                          <a:pt x="68" y="107"/>
                                                          <a:pt x="53" y="99"/>
                                                          <a:pt x="28" y="116"/>
                                                        </a:cubicBezTo>
                                                        <a:cubicBezTo>
                                                          <a:pt x="19" y="103"/>
                                                          <a:pt x="24" y="95"/>
                                                          <a:pt x="28" y="80"/>
                                                        </a:cubicBezTo>
                                                        <a:cubicBezTo>
                                                          <a:pt x="26" y="55"/>
                                                          <a:pt x="19" y="35"/>
                                                          <a:pt x="13" y="11"/>
                                                        </a:cubicBezTo>
                                                        <a:cubicBezTo>
                                                          <a:pt x="14" y="23"/>
                                                          <a:pt x="16" y="48"/>
                                                          <a:pt x="19" y="62"/>
                                                        </a:cubicBezTo>
                                                        <a:cubicBezTo>
                                                          <a:pt x="21" y="68"/>
                                                          <a:pt x="25" y="80"/>
                                                          <a:pt x="25" y="80"/>
                                                        </a:cubicBezTo>
                                                        <a:cubicBezTo>
                                                          <a:pt x="23" y="96"/>
                                                          <a:pt x="22" y="115"/>
                                                          <a:pt x="19" y="131"/>
                                                        </a:cubicBezTo>
                                                        <a:cubicBezTo>
                                                          <a:pt x="18" y="135"/>
                                                          <a:pt x="13" y="140"/>
                                                          <a:pt x="16" y="143"/>
                                                        </a:cubicBezTo>
                                                        <a:cubicBezTo>
                                                          <a:pt x="17" y="144"/>
                                                          <a:pt x="35" y="138"/>
                                                          <a:pt x="37" y="137"/>
                                                        </a:cubicBezTo>
                                                        <a:cubicBezTo>
                                                          <a:pt x="46" y="124"/>
                                                          <a:pt x="60" y="119"/>
                                                          <a:pt x="70" y="107"/>
                                                        </a:cubicBezTo>
                                                        <a:cubicBezTo>
                                                          <a:pt x="81" y="93"/>
                                                          <a:pt x="83" y="83"/>
                                                          <a:pt x="97" y="74"/>
                                                        </a:cubicBezTo>
                                                        <a:cubicBezTo>
                                                          <a:pt x="102" y="60"/>
                                                          <a:pt x="115" y="38"/>
                                                          <a:pt x="127" y="29"/>
                                                        </a:cubicBezTo>
                                                        <a:cubicBezTo>
                                                          <a:pt x="133" y="25"/>
                                                          <a:pt x="145" y="17"/>
                                                          <a:pt x="145" y="17"/>
                                                        </a:cubicBezTo>
                                                        <a:cubicBezTo>
                                                          <a:pt x="106" y="16"/>
                                                          <a:pt x="63" y="0"/>
                                                          <a:pt x="28" y="17"/>
                                                        </a:cubicBezTo>
                                                        <a:cubicBezTo>
                                                          <a:pt x="26" y="18"/>
                                                          <a:pt x="39" y="20"/>
                                                          <a:pt x="55" y="23"/>
                                                        </a:cubicBezTo>
                                                        <a:cubicBezTo>
                                                          <a:pt x="59" y="29"/>
                                                          <a:pt x="63" y="35"/>
                                                          <a:pt x="67" y="41"/>
                                                        </a:cubicBezTo>
                                                        <a:cubicBezTo>
                                                          <a:pt x="69" y="44"/>
                                                          <a:pt x="73" y="50"/>
                                                          <a:pt x="73" y="50"/>
                                                        </a:cubicBezTo>
                                                        <a:cubicBezTo>
                                                          <a:pt x="66" y="64"/>
                                                          <a:pt x="61" y="67"/>
                                                          <a:pt x="46" y="71"/>
                                                        </a:cubicBezTo>
                                                        <a:cubicBezTo>
                                                          <a:pt x="42" y="72"/>
                                                          <a:pt x="30" y="74"/>
                                                          <a:pt x="34" y="74"/>
                                                        </a:cubicBezTo>
                                                        <a:cubicBezTo>
                                                          <a:pt x="57" y="74"/>
                                                          <a:pt x="81" y="60"/>
                                                          <a:pt x="103" y="53"/>
                                                        </a:cubicBezTo>
                                                        <a:cubicBezTo>
                                                          <a:pt x="93" y="50"/>
                                                          <a:pt x="34" y="64"/>
                                                          <a:pt x="67" y="56"/>
                                                        </a:cubicBezTo>
                                                        <a:cubicBezTo>
                                                          <a:pt x="76" y="49"/>
                                                          <a:pt x="98" y="41"/>
                                                          <a:pt x="79" y="35"/>
                                                        </a:cubicBezTo>
                                                        <a:cubicBezTo>
                                                          <a:pt x="56" y="37"/>
                                                          <a:pt x="48" y="36"/>
                                                          <a:pt x="31" y="47"/>
                                                        </a:cubicBezTo>
                                                        <a:cubicBezTo>
                                                          <a:pt x="15" y="71"/>
                                                          <a:pt x="69" y="57"/>
                                                          <a:pt x="79" y="56"/>
                                                        </a:cubicBezTo>
                                                        <a:cubicBezTo>
                                                          <a:pt x="94" y="49"/>
                                                          <a:pt x="104" y="45"/>
                                                          <a:pt x="85" y="35"/>
                                                        </a:cubicBezTo>
                                                        <a:cubicBezTo>
                                                          <a:pt x="43" y="40"/>
                                                          <a:pt x="51" y="51"/>
                                                          <a:pt x="25" y="77"/>
                                                        </a:cubicBezTo>
                                                        <a:cubicBezTo>
                                                          <a:pt x="30" y="101"/>
                                                          <a:pt x="38" y="95"/>
                                                          <a:pt x="61" y="92"/>
                                                        </a:cubicBezTo>
                                                        <a:cubicBezTo>
                                                          <a:pt x="74" y="84"/>
                                                          <a:pt x="85" y="77"/>
                                                          <a:pt x="97" y="68"/>
                                                        </a:cubicBezTo>
                                                        <a:cubicBezTo>
                                                          <a:pt x="104" y="51"/>
                                                          <a:pt x="109" y="37"/>
                                                          <a:pt x="88" y="32"/>
                                                        </a:cubicBezTo>
                                                        <a:cubicBezTo>
                                                          <a:pt x="71" y="38"/>
                                                          <a:pt x="63" y="44"/>
                                                          <a:pt x="52" y="59"/>
                                                        </a:cubicBezTo>
                                                        <a:cubicBezTo>
                                                          <a:pt x="45" y="68"/>
                                                          <a:pt x="34" y="89"/>
                                                          <a:pt x="34" y="89"/>
                                                        </a:cubicBezTo>
                                                        <a:cubicBezTo>
                                                          <a:pt x="40" y="113"/>
                                                          <a:pt x="60" y="100"/>
                                                          <a:pt x="79" y="95"/>
                                                        </a:cubicBezTo>
                                                        <a:cubicBezTo>
                                                          <a:pt x="90" y="84"/>
                                                          <a:pt x="94" y="77"/>
                                                          <a:pt x="100" y="62"/>
                                                        </a:cubicBezTo>
                                                        <a:cubicBezTo>
                                                          <a:pt x="99" y="57"/>
                                                          <a:pt x="102" y="49"/>
                                                          <a:pt x="97" y="47"/>
                                                        </a:cubicBezTo>
                                                        <a:cubicBezTo>
                                                          <a:pt x="92" y="45"/>
                                                          <a:pt x="86" y="49"/>
                                                          <a:pt x="82" y="53"/>
                                                        </a:cubicBezTo>
                                                        <a:cubicBezTo>
                                                          <a:pt x="68" y="66"/>
                                                          <a:pt x="52" y="90"/>
                                                          <a:pt x="43" y="107"/>
                                                        </a:cubicBezTo>
                                                        <a:cubicBezTo>
                                                          <a:pt x="64" y="115"/>
                                                          <a:pt x="73" y="105"/>
                                                          <a:pt x="94" y="101"/>
                                                        </a:cubicBezTo>
                                                        <a:cubicBezTo>
                                                          <a:pt x="104" y="87"/>
                                                          <a:pt x="111" y="84"/>
                                                          <a:pt x="118" y="68"/>
                                                        </a:cubicBezTo>
                                                        <a:cubicBezTo>
                                                          <a:pt x="97" y="63"/>
                                                          <a:pt x="92" y="75"/>
                                                          <a:pt x="76" y="86"/>
                                                        </a:cubicBezTo>
                                                        <a:cubicBezTo>
                                                          <a:pt x="58" y="113"/>
                                                          <a:pt x="98" y="74"/>
                                                          <a:pt x="100" y="74"/>
                                                        </a:cubicBezTo>
                                                        <a:cubicBezTo>
                                                          <a:pt x="104" y="74"/>
                                                          <a:pt x="96" y="80"/>
                                                          <a:pt x="94" y="83"/>
                                                        </a:cubicBezTo>
                                                        <a:cubicBezTo>
                                                          <a:pt x="75" y="106"/>
                                                          <a:pt x="94" y="79"/>
                                                          <a:pt x="79" y="101"/>
                                                        </a:cubicBezTo>
                                                        <a:cubicBezTo>
                                                          <a:pt x="84" y="117"/>
                                                          <a:pt x="93" y="108"/>
                                                          <a:pt x="106" y="104"/>
                                                        </a:cubicBezTo>
                                                        <a:cubicBezTo>
                                                          <a:pt x="81" y="98"/>
                                                          <a:pt x="66" y="108"/>
                                                          <a:pt x="49" y="125"/>
                                                        </a:cubicBezTo>
                                                        <a:cubicBezTo>
                                                          <a:pt x="67" y="132"/>
                                                          <a:pt x="69" y="129"/>
                                                          <a:pt x="88" y="125"/>
                                                        </a:cubicBezTo>
                                                        <a:cubicBezTo>
                                                          <a:pt x="100" y="113"/>
                                                          <a:pt x="105" y="106"/>
                                                          <a:pt x="109" y="89"/>
                                                        </a:cubicBezTo>
                                                        <a:cubicBezTo>
                                                          <a:pt x="105" y="88"/>
                                                          <a:pt x="97" y="90"/>
                                                          <a:pt x="97" y="86"/>
                                                        </a:cubicBezTo>
                                                        <a:cubicBezTo>
                                                          <a:pt x="97" y="80"/>
                                                          <a:pt x="106" y="76"/>
                                                          <a:pt x="109" y="71"/>
                                                        </a:cubicBezTo>
                                                        <a:cubicBezTo>
                                                          <a:pt x="112" y="67"/>
                                                          <a:pt x="113" y="54"/>
                                                          <a:pt x="115" y="50"/>
                                                        </a:cubicBezTo>
                                                        <a:cubicBezTo>
                                                          <a:pt x="116" y="47"/>
                                                          <a:pt x="123" y="44"/>
                                                          <a:pt x="121" y="41"/>
                                                        </a:cubicBezTo>
                                                        <a:cubicBezTo>
                                                          <a:pt x="120" y="38"/>
                                                          <a:pt x="110" y="46"/>
                                                          <a:pt x="112" y="44"/>
                                                        </a:cubicBezTo>
                                                        <a:cubicBezTo>
                                                          <a:pt x="117" y="39"/>
                                                          <a:pt x="130" y="32"/>
                                                          <a:pt x="130" y="32"/>
                                                        </a:cubicBezTo>
                                                        <a:cubicBezTo>
                                                          <a:pt x="132" y="29"/>
                                                          <a:pt x="132" y="23"/>
                                                          <a:pt x="136" y="23"/>
                                                        </a:cubicBezTo>
                                                        <a:cubicBezTo>
                                                          <a:pt x="139" y="23"/>
                                                          <a:pt x="140" y="29"/>
                                                          <a:pt x="139" y="32"/>
                                                        </a:cubicBezTo>
                                                        <a:cubicBezTo>
                                                          <a:pt x="137" y="39"/>
                                                          <a:pt x="131" y="44"/>
                                                          <a:pt x="127" y="50"/>
                                                        </a:cubicBezTo>
                                                        <a:cubicBezTo>
                                                          <a:pt x="125" y="53"/>
                                                          <a:pt x="140" y="32"/>
                                                          <a:pt x="136" y="32"/>
                                                        </a:cubicBezTo>
                                                        <a:cubicBezTo>
                                                          <a:pt x="132" y="32"/>
                                                          <a:pt x="132" y="38"/>
                                                          <a:pt x="130" y="41"/>
                                                        </a:cubicBezTo>
                                                        <a:cubicBezTo>
                                                          <a:pt x="121" y="51"/>
                                                          <a:pt x="119" y="51"/>
                                                          <a:pt x="106" y="59"/>
                                                        </a:cubicBezTo>
                                                        <a:cubicBezTo>
                                                          <a:pt x="98" y="28"/>
                                                          <a:pt x="90" y="29"/>
                                                          <a:pt x="58" y="26"/>
                                                        </a:cubicBezTo>
                                                        <a:cubicBezTo>
                                                          <a:pt x="88" y="11"/>
                                                          <a:pt x="35" y="9"/>
                                                          <a:pt x="25" y="8"/>
                                                        </a:cubicBezTo>
                                                        <a:cubicBezTo>
                                                          <a:pt x="3" y="1"/>
                                                          <a:pt x="12" y="22"/>
                                                          <a:pt x="19" y="32"/>
                                                        </a:cubicBezTo>
                                                        <a:cubicBezTo>
                                                          <a:pt x="25" y="56"/>
                                                          <a:pt x="28" y="56"/>
                                                          <a:pt x="16" y="74"/>
                                                        </a:cubicBezTo>
                                                        <a:cubicBezTo>
                                                          <a:pt x="9" y="100"/>
                                                          <a:pt x="22" y="79"/>
                                                          <a:pt x="25" y="71"/>
                                                        </a:cubicBezTo>
                                                        <a:cubicBezTo>
                                                          <a:pt x="24" y="80"/>
                                                          <a:pt x="20" y="89"/>
                                                          <a:pt x="22" y="98"/>
                                                        </a:cubicBezTo>
                                                        <a:cubicBezTo>
                                                          <a:pt x="23" y="102"/>
                                                          <a:pt x="27" y="90"/>
                                                          <a:pt x="28" y="86"/>
                                                        </a:cubicBezTo>
                                                        <a:cubicBezTo>
                                                          <a:pt x="29" y="82"/>
                                                          <a:pt x="26" y="78"/>
                                                          <a:pt x="25" y="74"/>
                                                        </a:cubicBezTo>
                                                        <a:cubicBezTo>
                                                          <a:pt x="24" y="85"/>
                                                          <a:pt x="33" y="107"/>
                                                          <a:pt x="22" y="107"/>
                                                        </a:cubicBezTo>
                                                        <a:cubicBezTo>
                                                          <a:pt x="0" y="107"/>
                                                          <a:pt x="32" y="49"/>
                                                          <a:pt x="13" y="86"/>
                                                        </a:cubicBezTo>
                                                        <a:cubicBezTo>
                                                          <a:pt x="14" y="98"/>
                                                          <a:pt x="14" y="110"/>
                                                          <a:pt x="16" y="122"/>
                                                        </a:cubicBezTo>
                                                        <a:cubicBezTo>
                                                          <a:pt x="17" y="126"/>
                                                          <a:pt x="22" y="135"/>
                                                          <a:pt x="22" y="131"/>
                                                        </a:cubicBezTo>
                                                        <a:cubicBezTo>
                                                          <a:pt x="23" y="111"/>
                                                          <a:pt x="21" y="91"/>
                                                          <a:pt x="19" y="71"/>
                                                        </a:cubicBezTo>
                                                        <a:cubicBezTo>
                                                          <a:pt x="18" y="63"/>
                                                          <a:pt x="13" y="47"/>
                                                          <a:pt x="13" y="47"/>
                                                        </a:cubicBezTo>
                                                        <a:cubicBezTo>
                                                          <a:pt x="19" y="30"/>
                                                          <a:pt x="33" y="29"/>
                                                          <a:pt x="49" y="26"/>
                                                        </a:cubicBezTo>
                                                        <a:cubicBezTo>
                                                          <a:pt x="67" y="14"/>
                                                          <a:pt x="70" y="17"/>
                                                          <a:pt x="94" y="20"/>
                                                        </a:cubicBezTo>
                                                        <a:cubicBezTo>
                                                          <a:pt x="81" y="24"/>
                                                          <a:pt x="82" y="22"/>
                                                          <a:pt x="97" y="26"/>
                                                        </a:cubicBezTo>
                                                        <a:cubicBezTo>
                                                          <a:pt x="105" y="28"/>
                                                          <a:pt x="65" y="29"/>
                                                          <a:pt x="73" y="29"/>
                                                        </a:cubicBezTo>
                                                        <a:cubicBezTo>
                                                          <a:pt x="94" y="29"/>
                                                          <a:pt x="115" y="27"/>
                                                          <a:pt x="136" y="26"/>
                                                        </a:cubicBezTo>
                                                        <a:cubicBezTo>
                                                          <a:pt x="138" y="23"/>
                                                          <a:pt x="145" y="18"/>
                                                          <a:pt x="142" y="17"/>
                                                        </a:cubicBezTo>
                                                        <a:cubicBezTo>
                                                          <a:pt x="134" y="14"/>
                                                          <a:pt x="118" y="12"/>
                                                          <a:pt x="118" y="20"/>
                                                        </a:cubicBezTo>
                                                        <a:cubicBezTo>
                                                          <a:pt x="118" y="28"/>
                                                          <a:pt x="134" y="22"/>
                                                          <a:pt x="142" y="23"/>
                                                        </a:cubicBezTo>
                                                        <a:cubicBezTo>
                                                          <a:pt x="119" y="24"/>
                                                          <a:pt x="96" y="24"/>
                                                          <a:pt x="73" y="26"/>
                                                        </a:cubicBezTo>
                                                        <a:cubicBezTo>
                                                          <a:pt x="67" y="26"/>
                                                          <a:pt x="55" y="29"/>
                                                          <a:pt x="55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880" y="61560"/>
                                                    <a:ext cx="51480" cy="41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7" h="132">
                                                        <a:moveTo>
                                                          <a:pt x="49" y="114"/>
                                                        </a:moveTo>
                                                        <a:cubicBezTo>
                                                          <a:pt x="50" y="111"/>
                                                          <a:pt x="55" y="104"/>
                                                          <a:pt x="52" y="105"/>
                                                        </a:cubicBezTo>
                                                        <a:cubicBezTo>
                                                          <a:pt x="49" y="106"/>
                                                          <a:pt x="31" y="114"/>
                                                          <a:pt x="31" y="120"/>
                                                        </a:cubicBezTo>
                                                        <a:cubicBezTo>
                                                          <a:pt x="31" y="124"/>
                                                          <a:pt x="37" y="116"/>
                                                          <a:pt x="40" y="114"/>
                                                        </a:cubicBezTo>
                                                        <a:cubicBezTo>
                                                          <a:pt x="66" y="95"/>
                                                          <a:pt x="40" y="113"/>
                                                          <a:pt x="61" y="99"/>
                                                        </a:cubicBezTo>
                                                        <a:cubicBezTo>
                                                          <a:pt x="54" y="112"/>
                                                          <a:pt x="42" y="127"/>
                                                          <a:pt x="28" y="132"/>
                                                        </a:cubicBezTo>
                                                        <a:cubicBezTo>
                                                          <a:pt x="34" y="126"/>
                                                          <a:pt x="75" y="101"/>
                                                          <a:pt x="46" y="108"/>
                                                        </a:cubicBezTo>
                                                        <a:cubicBezTo>
                                                          <a:pt x="36" y="115"/>
                                                          <a:pt x="16" y="129"/>
                                                          <a:pt x="16" y="129"/>
                                                        </a:cubicBezTo>
                                                        <a:cubicBezTo>
                                                          <a:pt x="27" y="96"/>
                                                          <a:pt x="20" y="119"/>
                                                          <a:pt x="10" y="129"/>
                                                        </a:cubicBezTo>
                                                        <a:cubicBezTo>
                                                          <a:pt x="6" y="116"/>
                                                          <a:pt x="9" y="110"/>
                                                          <a:pt x="16" y="99"/>
                                                        </a:cubicBezTo>
                                                        <a:cubicBezTo>
                                                          <a:pt x="15" y="77"/>
                                                          <a:pt x="16" y="55"/>
                                                          <a:pt x="13" y="33"/>
                                                        </a:cubicBezTo>
                                                        <a:cubicBezTo>
                                                          <a:pt x="12" y="29"/>
                                                          <a:pt x="8" y="39"/>
                                                          <a:pt x="7" y="42"/>
                                                        </a:cubicBezTo>
                                                        <a:cubicBezTo>
                                                          <a:pt x="4" y="50"/>
                                                          <a:pt x="3" y="58"/>
                                                          <a:pt x="1" y="66"/>
                                                        </a:cubicBezTo>
                                                        <a:cubicBezTo>
                                                          <a:pt x="0" y="70"/>
                                                          <a:pt x="4" y="54"/>
                                                          <a:pt x="4" y="54"/>
                                                        </a:cubicBezTo>
                                                        <a:cubicBezTo>
                                                          <a:pt x="6" y="58"/>
                                                          <a:pt x="9" y="70"/>
                                                          <a:pt x="10" y="66"/>
                                                        </a:cubicBezTo>
                                                        <a:cubicBezTo>
                                                          <a:pt x="12" y="57"/>
                                                          <a:pt x="8" y="48"/>
                                                          <a:pt x="7" y="39"/>
                                                        </a:cubicBezTo>
                                                        <a:cubicBezTo>
                                                          <a:pt x="6" y="35"/>
                                                          <a:pt x="4" y="23"/>
                                                          <a:pt x="4" y="27"/>
                                                        </a:cubicBezTo>
                                                        <a:cubicBezTo>
                                                          <a:pt x="4" y="43"/>
                                                          <a:pt x="5" y="41"/>
                                                          <a:pt x="16" y="48"/>
                                                        </a:cubicBezTo>
                                                        <a:cubicBezTo>
                                                          <a:pt x="56" y="43"/>
                                                          <a:pt x="41" y="39"/>
                                                          <a:pt x="19" y="33"/>
                                                        </a:cubicBezTo>
                                                        <a:cubicBezTo>
                                                          <a:pt x="29" y="30"/>
                                                          <a:pt x="39" y="27"/>
                                                          <a:pt x="49" y="24"/>
                                                        </a:cubicBezTo>
                                                        <a:cubicBezTo>
                                                          <a:pt x="101" y="33"/>
                                                          <a:pt x="96" y="15"/>
                                                          <a:pt x="100" y="72"/>
                                                        </a:cubicBezTo>
                                                        <a:cubicBezTo>
                                                          <a:pt x="111" y="68"/>
                                                          <a:pt x="119" y="59"/>
                                                          <a:pt x="127" y="51"/>
                                                        </a:cubicBezTo>
                                                        <a:cubicBezTo>
                                                          <a:pt x="128" y="50"/>
                                                          <a:pt x="142" y="30"/>
                                                          <a:pt x="145" y="30"/>
                                                        </a:cubicBezTo>
                                                        <a:cubicBezTo>
                                                          <a:pt x="149" y="30"/>
                                                          <a:pt x="141" y="36"/>
                                                          <a:pt x="139" y="39"/>
                                                        </a:cubicBezTo>
                                                        <a:cubicBezTo>
                                                          <a:pt x="134" y="50"/>
                                                          <a:pt x="119" y="65"/>
                                                          <a:pt x="142" y="48"/>
                                                        </a:cubicBezTo>
                                                        <a:cubicBezTo>
                                                          <a:pt x="157" y="17"/>
                                                          <a:pt x="134" y="71"/>
                                                          <a:pt x="130" y="78"/>
                                                        </a:cubicBezTo>
                                                        <a:cubicBezTo>
                                                          <a:pt x="128" y="75"/>
                                                          <a:pt x="124" y="73"/>
                                                          <a:pt x="124" y="69"/>
                                                        </a:cubicBezTo>
                                                        <a:cubicBezTo>
                                                          <a:pt x="123" y="64"/>
                                                          <a:pt x="131" y="50"/>
                                                          <a:pt x="127" y="54"/>
                                                        </a:cubicBezTo>
                                                        <a:cubicBezTo>
                                                          <a:pt x="123" y="58"/>
                                                          <a:pt x="123" y="66"/>
                                                          <a:pt x="121" y="72"/>
                                                        </a:cubicBezTo>
                                                        <a:cubicBezTo>
                                                          <a:pt x="120" y="76"/>
                                                          <a:pt x="112" y="77"/>
                                                          <a:pt x="112" y="81"/>
                                                        </a:cubicBezTo>
                                                        <a:cubicBezTo>
                                                          <a:pt x="112" y="85"/>
                                                          <a:pt x="118" y="78"/>
                                                          <a:pt x="121" y="75"/>
                                                        </a:cubicBezTo>
                                                        <a:cubicBezTo>
                                                          <a:pt x="125" y="71"/>
                                                          <a:pt x="127" y="67"/>
                                                          <a:pt x="130" y="63"/>
                                                        </a:cubicBezTo>
                                                        <a:cubicBezTo>
                                                          <a:pt x="135" y="47"/>
                                                          <a:pt x="145" y="31"/>
                                                          <a:pt x="151" y="15"/>
                                                        </a:cubicBezTo>
                                                        <a:cubicBezTo>
                                                          <a:pt x="152" y="11"/>
                                                          <a:pt x="157" y="6"/>
                                                          <a:pt x="154" y="3"/>
                                                        </a:cubicBezTo>
                                                        <a:cubicBezTo>
                                                          <a:pt x="151" y="0"/>
                                                          <a:pt x="148" y="7"/>
                                                          <a:pt x="145" y="9"/>
                                                        </a:cubicBezTo>
                                                        <a:cubicBezTo>
                                                          <a:pt x="143" y="12"/>
                                                          <a:pt x="142" y="16"/>
                                                          <a:pt x="139" y="18"/>
                                                        </a:cubicBezTo>
                                                        <a:cubicBezTo>
                                                          <a:pt x="136" y="20"/>
                                                          <a:pt x="127" y="21"/>
                                                          <a:pt x="127" y="21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520" y="59760"/>
                                                    <a:ext cx="52200" cy="52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0" h="165">
                                                        <a:moveTo>
                                                          <a:pt x="39" y="132"/>
                                                        </a:moveTo>
                                                        <a:cubicBezTo>
                                                          <a:pt x="58" y="129"/>
                                                          <a:pt x="75" y="123"/>
                                                          <a:pt x="93" y="117"/>
                                                        </a:cubicBezTo>
                                                        <a:cubicBezTo>
                                                          <a:pt x="95" y="114"/>
                                                          <a:pt x="103" y="108"/>
                                                          <a:pt x="99" y="108"/>
                                                        </a:cubicBezTo>
                                                        <a:cubicBezTo>
                                                          <a:pt x="93" y="108"/>
                                                          <a:pt x="77" y="123"/>
                                                          <a:pt x="72" y="126"/>
                                                        </a:cubicBezTo>
                                                        <a:cubicBezTo>
                                                          <a:pt x="66" y="129"/>
                                                          <a:pt x="54" y="132"/>
                                                          <a:pt x="54" y="132"/>
                                                        </a:cubicBezTo>
                                                        <a:cubicBezTo>
                                                          <a:pt x="57" y="129"/>
                                                          <a:pt x="59" y="125"/>
                                                          <a:pt x="63" y="123"/>
                                                        </a:cubicBezTo>
                                                        <a:cubicBezTo>
                                                          <a:pt x="68" y="120"/>
                                                          <a:pt x="78" y="122"/>
                                                          <a:pt x="78" y="117"/>
                                                        </a:cubicBezTo>
                                                        <a:cubicBezTo>
                                                          <a:pt x="78" y="115"/>
                                                          <a:pt x="40" y="128"/>
                                                          <a:pt x="36" y="129"/>
                                                        </a:cubicBezTo>
                                                        <a:cubicBezTo>
                                                          <a:pt x="39" y="130"/>
                                                          <a:pt x="42" y="132"/>
                                                          <a:pt x="45" y="132"/>
                                                        </a:cubicBezTo>
                                                        <a:cubicBezTo>
                                                          <a:pt x="48" y="132"/>
                                                          <a:pt x="56" y="127"/>
                                                          <a:pt x="54" y="129"/>
                                                        </a:cubicBezTo>
                                                        <a:cubicBezTo>
                                                          <a:pt x="49" y="134"/>
                                                          <a:pt x="36" y="141"/>
                                                          <a:pt x="36" y="141"/>
                                                        </a:cubicBezTo>
                                                        <a:cubicBezTo>
                                                          <a:pt x="51" y="156"/>
                                                          <a:pt x="83" y="151"/>
                                                          <a:pt x="54" y="144"/>
                                                        </a:cubicBezTo>
                                                        <a:cubicBezTo>
                                                          <a:pt x="57" y="142"/>
                                                          <a:pt x="63" y="142"/>
                                                          <a:pt x="63" y="138"/>
                                                        </a:cubicBezTo>
                                                        <a:cubicBezTo>
                                                          <a:pt x="63" y="135"/>
                                                          <a:pt x="57" y="135"/>
                                                          <a:pt x="54" y="135"/>
                                                        </a:cubicBezTo>
                                                        <a:cubicBezTo>
                                                          <a:pt x="40" y="135"/>
                                                          <a:pt x="28" y="146"/>
                                                          <a:pt x="15" y="150"/>
                                                        </a:cubicBezTo>
                                                        <a:cubicBezTo>
                                                          <a:pt x="14" y="147"/>
                                                          <a:pt x="15" y="141"/>
                                                          <a:pt x="12" y="141"/>
                                                        </a:cubicBezTo>
                                                        <a:cubicBezTo>
                                                          <a:pt x="8" y="141"/>
                                                          <a:pt x="2" y="161"/>
                                                          <a:pt x="3" y="162"/>
                                                        </a:cubicBezTo>
                                                        <a:cubicBezTo>
                                                          <a:pt x="6" y="165"/>
                                                          <a:pt x="9" y="158"/>
                                                          <a:pt x="12" y="156"/>
                                                        </a:cubicBezTo>
                                                        <a:cubicBezTo>
                                                          <a:pt x="21" y="138"/>
                                                          <a:pt x="28" y="110"/>
                                                          <a:pt x="45" y="102"/>
                                                        </a:cubicBezTo>
                                                        <a:cubicBezTo>
                                                          <a:pt x="47" y="99"/>
                                                          <a:pt x="49" y="96"/>
                                                          <a:pt x="51" y="93"/>
                                                        </a:cubicBezTo>
                                                        <a:cubicBezTo>
                                                          <a:pt x="52" y="90"/>
                                                          <a:pt x="54" y="81"/>
                                                          <a:pt x="54" y="84"/>
                                                        </a:cubicBezTo>
                                                        <a:cubicBezTo>
                                                          <a:pt x="54" y="89"/>
                                                          <a:pt x="51" y="94"/>
                                                          <a:pt x="51" y="99"/>
                                                        </a:cubicBezTo>
                                                        <a:cubicBezTo>
                                                          <a:pt x="51" y="101"/>
                                                          <a:pt x="57" y="78"/>
                                                          <a:pt x="57" y="78"/>
                                                        </a:cubicBezTo>
                                                        <a:cubicBezTo>
                                                          <a:pt x="57" y="82"/>
                                                          <a:pt x="50" y="88"/>
                                                          <a:pt x="54" y="90"/>
                                                        </a:cubicBezTo>
                                                        <a:cubicBezTo>
                                                          <a:pt x="58" y="92"/>
                                                          <a:pt x="60" y="84"/>
                                                          <a:pt x="63" y="81"/>
                                                        </a:cubicBezTo>
                                                        <a:cubicBezTo>
                                                          <a:pt x="72" y="74"/>
                                                          <a:pt x="81" y="67"/>
                                                          <a:pt x="90" y="60"/>
                                                        </a:cubicBezTo>
                                                        <a:cubicBezTo>
                                                          <a:pt x="93" y="58"/>
                                                          <a:pt x="78" y="63"/>
                                                          <a:pt x="81" y="66"/>
                                                        </a:cubicBezTo>
                                                        <a:cubicBezTo>
                                                          <a:pt x="84" y="69"/>
                                                          <a:pt x="89" y="64"/>
                                                          <a:pt x="93" y="63"/>
                                                        </a:cubicBezTo>
                                                        <a:cubicBezTo>
                                                          <a:pt x="89" y="69"/>
                                                          <a:pt x="85" y="75"/>
                                                          <a:pt x="81" y="81"/>
                                                        </a:cubicBezTo>
                                                        <a:cubicBezTo>
                                                          <a:pt x="77" y="87"/>
                                                          <a:pt x="95" y="75"/>
                                                          <a:pt x="102" y="72"/>
                                                        </a:cubicBezTo>
                                                        <a:cubicBezTo>
                                                          <a:pt x="126" y="60"/>
                                                          <a:pt x="90" y="68"/>
                                                          <a:pt x="138" y="63"/>
                                                        </a:cubicBezTo>
                                                        <a:cubicBezTo>
                                                          <a:pt x="142" y="62"/>
                                                          <a:pt x="147" y="62"/>
                                                          <a:pt x="150" y="60"/>
                                                        </a:cubicBezTo>
                                                        <a:cubicBezTo>
                                                          <a:pt x="153" y="58"/>
                                                          <a:pt x="152" y="51"/>
                                                          <a:pt x="156" y="51"/>
                                                        </a:cubicBezTo>
                                                        <a:cubicBezTo>
                                                          <a:pt x="160" y="51"/>
                                                          <a:pt x="153" y="60"/>
                                                          <a:pt x="147" y="69"/>
                                                        </a:cubicBezTo>
                                                        <a:cubicBezTo>
                                                          <a:pt x="141" y="29"/>
                                                          <a:pt x="116" y="46"/>
                                                          <a:pt x="81" y="42"/>
                                                        </a:cubicBezTo>
                                                        <a:cubicBezTo>
                                                          <a:pt x="65" y="40"/>
                                                          <a:pt x="33" y="36"/>
                                                          <a:pt x="33" y="36"/>
                                                        </a:cubicBezTo>
                                                        <a:cubicBezTo>
                                                          <a:pt x="16" y="30"/>
                                                          <a:pt x="9" y="29"/>
                                                          <a:pt x="0" y="15"/>
                                                        </a:cubicBezTo>
                                                        <a:cubicBezTo>
                                                          <a:pt x="3" y="13"/>
                                                          <a:pt x="6" y="12"/>
                                                          <a:pt x="9" y="9"/>
                                                        </a:cubicBezTo>
                                                        <a:cubicBezTo>
                                                          <a:pt x="12" y="6"/>
                                                          <a:pt x="11" y="0"/>
                                                          <a:pt x="15" y="0"/>
                                                        </a:cubicBezTo>
                                                        <a:cubicBezTo>
                                                          <a:pt x="21" y="0"/>
                                                          <a:pt x="8" y="10"/>
                                                          <a:pt x="3" y="12"/>
                                                        </a:cubicBezTo>
                                                        <a:cubicBezTo>
                                                          <a:pt x="10" y="23"/>
                                                          <a:pt x="11" y="18"/>
                                                          <a:pt x="6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2280" cy="58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1" h="182">
                                                        <a:moveTo>
                                                          <a:pt x="131" y="58"/>
                                                        </a:moveTo>
                                                        <a:cubicBezTo>
                                                          <a:pt x="112" y="63"/>
                                                          <a:pt x="101" y="75"/>
                                                          <a:pt x="83" y="82"/>
                                                        </a:cubicBezTo>
                                                        <a:cubicBezTo>
                                                          <a:pt x="78" y="84"/>
                                                          <a:pt x="72" y="92"/>
                                                          <a:pt x="68" y="88"/>
                                                        </a:cubicBezTo>
                                                        <a:cubicBezTo>
                                                          <a:pt x="64" y="84"/>
                                                          <a:pt x="76" y="82"/>
                                                          <a:pt x="80" y="79"/>
                                                        </a:cubicBezTo>
                                                        <a:cubicBezTo>
                                                          <a:pt x="97" y="68"/>
                                                          <a:pt x="114" y="58"/>
                                                          <a:pt x="131" y="46"/>
                                                        </a:cubicBezTo>
                                                        <a:cubicBezTo>
                                                          <a:pt x="137" y="42"/>
                                                          <a:pt x="155" y="31"/>
                                                          <a:pt x="149" y="34"/>
                                                        </a:cubicBezTo>
                                                        <a:cubicBezTo>
                                                          <a:pt x="130" y="43"/>
                                                          <a:pt x="118" y="59"/>
                                                          <a:pt x="104" y="73"/>
                                                        </a:cubicBezTo>
                                                        <a:cubicBezTo>
                                                          <a:pt x="100" y="77"/>
                                                          <a:pt x="96" y="78"/>
                                                          <a:pt x="92" y="82"/>
                                                        </a:cubicBezTo>
                                                        <a:cubicBezTo>
                                                          <a:pt x="89" y="85"/>
                                                          <a:pt x="88" y="88"/>
                                                          <a:pt x="86" y="91"/>
                                                        </a:cubicBezTo>
                                                        <a:cubicBezTo>
                                                          <a:pt x="83" y="94"/>
                                                          <a:pt x="73" y="100"/>
                                                          <a:pt x="77" y="100"/>
                                                        </a:cubicBezTo>
                                                        <a:cubicBezTo>
                                                          <a:pt x="82" y="100"/>
                                                          <a:pt x="86" y="95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103" y="75"/>
                                                          <a:pt x="116" y="52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12" y="29"/>
                                                          <a:pt x="107" y="36"/>
                                                          <a:pt x="92" y="46"/>
                                                        </a:cubicBezTo>
                                                        <a:cubicBezTo>
                                                          <a:pt x="89" y="48"/>
                                                          <a:pt x="83" y="52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103" y="59"/>
                                                          <a:pt x="89" y="57"/>
                                                          <a:pt x="122" y="37"/>
                                                        </a:cubicBezTo>
                                                        <a:cubicBezTo>
                                                          <a:pt x="125" y="35"/>
                                                          <a:pt x="134" y="34"/>
                                                          <a:pt x="131" y="31"/>
                                                        </a:cubicBezTo>
                                                        <a:cubicBezTo>
                                                          <a:pt x="128" y="28"/>
                                                          <a:pt x="123" y="33"/>
                                                          <a:pt x="119" y="34"/>
                                                        </a:cubicBezTo>
                                                        <a:cubicBezTo>
                                                          <a:pt x="82" y="56"/>
                                                          <a:pt x="119" y="31"/>
                                                          <a:pt x="98" y="52"/>
                                                        </a:cubicBezTo>
                                                        <a:cubicBezTo>
                                                          <a:pt x="85" y="65"/>
                                                          <a:pt x="70" y="65"/>
                                                          <a:pt x="113" y="55"/>
                                                        </a:cubicBezTo>
                                                        <a:cubicBezTo>
                                                          <a:pt x="116" y="53"/>
                                                          <a:pt x="126" y="49"/>
                                                          <a:pt x="122" y="49"/>
                                                        </a:cubicBezTo>
                                                        <a:cubicBezTo>
                                                          <a:pt x="117" y="49"/>
                                                          <a:pt x="111" y="52"/>
                                                          <a:pt x="107" y="55"/>
                                                        </a:cubicBezTo>
                                                        <a:cubicBezTo>
                                                          <a:pt x="99" y="61"/>
                                                          <a:pt x="91" y="72"/>
                                                          <a:pt x="83" y="79"/>
                                                        </a:cubicBezTo>
                                                        <a:cubicBezTo>
                                                          <a:pt x="77" y="83"/>
                                                          <a:pt x="71" y="87"/>
                                                          <a:pt x="65" y="91"/>
                                                        </a:cubicBezTo>
                                                        <a:cubicBezTo>
                                                          <a:pt x="61" y="94"/>
                                                          <a:pt x="73" y="85"/>
                                                          <a:pt x="77" y="82"/>
                                                        </a:cubicBezTo>
                                                        <a:cubicBezTo>
                                                          <a:pt x="81" y="74"/>
                                                          <a:pt x="110" y="33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80" y="54"/>
                                                          <a:pt x="77" y="58"/>
                                                          <a:pt x="74" y="61"/>
                                                        </a:cubicBezTo>
                                                        <a:cubicBezTo>
                                                          <a:pt x="71" y="73"/>
                                                          <a:pt x="35" y="113"/>
                                                          <a:pt x="59" y="97"/>
                                                        </a:cubicBezTo>
                                                        <a:cubicBezTo>
                                                          <a:pt x="61" y="93"/>
                                                          <a:pt x="63" y="89"/>
                                                          <a:pt x="65" y="85"/>
                                                        </a:cubicBezTo>
                                                        <a:cubicBezTo>
                                                          <a:pt x="67" y="82"/>
                                                          <a:pt x="74" y="74"/>
                                                          <a:pt x="71" y="76"/>
                                                        </a:cubicBezTo>
                                                        <a:cubicBezTo>
                                                          <a:pt x="58" y="83"/>
                                                          <a:pt x="53" y="100"/>
                                                          <a:pt x="41" y="109"/>
                                                        </a:cubicBezTo>
                                                        <a:cubicBezTo>
                                                          <a:pt x="39" y="113"/>
                                                          <a:pt x="38" y="118"/>
                                                          <a:pt x="35" y="121"/>
                                                        </a:cubicBezTo>
                                                        <a:cubicBezTo>
                                                          <a:pt x="34" y="122"/>
                                                          <a:pt x="0" y="142"/>
                                                          <a:pt x="26" y="133"/>
                                                        </a:cubicBezTo>
                                                        <a:cubicBezTo>
                                                          <a:pt x="35" y="124"/>
                                                          <a:pt x="40" y="116"/>
                                                          <a:pt x="50" y="109"/>
                                                        </a:cubicBezTo>
                                                        <a:cubicBezTo>
                                                          <a:pt x="49" y="112"/>
                                                          <a:pt x="29" y="148"/>
                                                          <a:pt x="29" y="148"/>
                                                        </a:cubicBezTo>
                                                        <a:cubicBezTo>
                                                          <a:pt x="26" y="148"/>
                                                          <a:pt x="31" y="142"/>
                                                          <a:pt x="32" y="139"/>
                                                        </a:cubicBezTo>
                                                        <a:cubicBezTo>
                                                          <a:pt x="44" y="116"/>
                                                          <a:pt x="33" y="144"/>
                                                          <a:pt x="41" y="121"/>
                                                        </a:cubicBezTo>
                                                        <a:cubicBezTo>
                                                          <a:pt x="42" y="124"/>
                                                          <a:pt x="45" y="127"/>
                                                          <a:pt x="44" y="130"/>
                                                        </a:cubicBezTo>
                                                        <a:cubicBezTo>
                                                          <a:pt x="43" y="133"/>
                                                          <a:pt x="17" y="150"/>
                                                          <a:pt x="41" y="142"/>
                                                        </a:cubicBezTo>
                                                        <a:cubicBezTo>
                                                          <a:pt x="75" y="116"/>
                                                          <a:pt x="30" y="158"/>
                                                          <a:pt x="23" y="163"/>
                                                        </a:cubicBezTo>
                                                        <a:cubicBezTo>
                                                          <a:pt x="46" y="164"/>
                                                          <a:pt x="69" y="163"/>
                                                          <a:pt x="92" y="166"/>
                                                        </a:cubicBezTo>
                                                        <a:cubicBezTo>
                                                          <a:pt x="99" y="167"/>
                                                          <a:pt x="64" y="168"/>
                                                          <a:pt x="71" y="169"/>
                                                        </a:cubicBezTo>
                                                        <a:cubicBezTo>
                                                          <a:pt x="91" y="172"/>
                                                          <a:pt x="111" y="171"/>
                                                          <a:pt x="131" y="172"/>
                                                        </a:cubicBezTo>
                                                        <a:cubicBezTo>
                                                          <a:pt x="145" y="169"/>
                                                          <a:pt x="156" y="171"/>
                                                          <a:pt x="161" y="157"/>
                                                        </a:cubicBezTo>
                                                        <a:cubicBezTo>
                                                          <a:pt x="160" y="144"/>
                                                          <a:pt x="160" y="131"/>
                                                          <a:pt x="158" y="118"/>
                                                        </a:cubicBezTo>
                                                        <a:cubicBezTo>
                                                          <a:pt x="157" y="112"/>
                                                          <a:pt x="149" y="94"/>
                                                          <a:pt x="152" y="100"/>
                                                        </a:cubicBezTo>
                                                        <a:cubicBezTo>
                                                          <a:pt x="154" y="104"/>
                                                          <a:pt x="156" y="108"/>
                                                          <a:pt x="158" y="112"/>
                                                        </a:cubicBezTo>
                                                        <a:cubicBezTo>
                                                          <a:pt x="163" y="171"/>
                                                          <a:pt x="165" y="136"/>
                                                          <a:pt x="173" y="112"/>
                                                        </a:cubicBezTo>
                                                        <a:cubicBezTo>
                                                          <a:pt x="172" y="131"/>
                                                          <a:pt x="173" y="150"/>
                                                          <a:pt x="170" y="169"/>
                                                        </a:cubicBezTo>
                                                        <a:cubicBezTo>
                                                          <a:pt x="168" y="182"/>
                                                          <a:pt x="161" y="117"/>
                                                          <a:pt x="161" y="130"/>
                                                        </a:cubicBezTo>
                                                        <a:cubicBezTo>
                                                          <a:pt x="161" y="140"/>
                                                          <a:pt x="163" y="150"/>
                                                          <a:pt x="164" y="160"/>
                                                        </a:cubicBezTo>
                                                        <a:cubicBezTo>
                                                          <a:pt x="167" y="124"/>
                                                          <a:pt x="162" y="88"/>
                                                          <a:pt x="167" y="52"/>
                                                        </a:cubicBezTo>
                                                        <a:cubicBezTo>
                                                          <a:pt x="170" y="71"/>
                                                          <a:pt x="173" y="90"/>
                                                          <a:pt x="179" y="109"/>
                                                        </a:cubicBezTo>
                                                        <a:cubicBezTo>
                                                          <a:pt x="178" y="86"/>
                                                          <a:pt x="178" y="63"/>
                                                          <a:pt x="176" y="40"/>
                                                        </a:cubicBezTo>
                                                        <a:cubicBezTo>
                                                          <a:pt x="176" y="36"/>
                                                          <a:pt x="177" y="50"/>
                                                          <a:pt x="173" y="52"/>
                                                        </a:cubicBezTo>
                                                        <a:cubicBezTo>
                                                          <a:pt x="170" y="53"/>
                                                          <a:pt x="171" y="46"/>
                                                          <a:pt x="170" y="43"/>
                                                        </a:cubicBezTo>
                                                        <a:cubicBezTo>
                                                          <a:pt x="169" y="39"/>
                                                          <a:pt x="168" y="35"/>
                                                          <a:pt x="167" y="31"/>
                                                        </a:cubicBezTo>
                                                        <a:cubicBezTo>
                                                          <a:pt x="143" y="37"/>
                                                          <a:pt x="159" y="34"/>
                                                          <a:pt x="164" y="28"/>
                                                        </a:cubicBezTo>
                                                        <a:cubicBezTo>
                                                          <a:pt x="166" y="26"/>
                                                          <a:pt x="170" y="19"/>
                                                          <a:pt x="167" y="19"/>
                                                        </a:cubicBezTo>
                                                        <a:cubicBezTo>
                                                          <a:pt x="163" y="19"/>
                                                          <a:pt x="161" y="26"/>
                                                          <a:pt x="158" y="28"/>
                                                        </a:cubicBezTo>
                                                        <a:cubicBezTo>
                                                          <a:pt x="154" y="31"/>
                                                          <a:pt x="150" y="32"/>
                                                          <a:pt x="146" y="34"/>
                                                        </a:cubicBezTo>
                                                        <a:cubicBezTo>
                                                          <a:pt x="145" y="37"/>
                                                          <a:pt x="140" y="42"/>
                                                          <a:pt x="143" y="43"/>
                                                        </a:cubicBezTo>
                                                        <a:cubicBezTo>
                                                          <a:pt x="150" y="45"/>
                                                          <a:pt x="167" y="32"/>
                                                          <a:pt x="161" y="28"/>
                                                        </a:cubicBezTo>
                                                        <a:cubicBezTo>
                                                          <a:pt x="157" y="25"/>
                                                          <a:pt x="151" y="30"/>
                                                          <a:pt x="146" y="31"/>
                                                        </a:cubicBezTo>
                                                        <a:cubicBezTo>
                                                          <a:pt x="118" y="48"/>
                                                          <a:pt x="91" y="65"/>
                                                          <a:pt x="71" y="91"/>
                                                        </a:cubicBezTo>
                                                        <a:cubicBezTo>
                                                          <a:pt x="89" y="100"/>
                                                          <a:pt x="98" y="93"/>
                                                          <a:pt x="113" y="82"/>
                                                        </a:cubicBezTo>
                                                        <a:cubicBezTo>
                                                          <a:pt x="115" y="78"/>
                                                          <a:pt x="120" y="74"/>
                                                          <a:pt x="119" y="70"/>
                                                        </a:cubicBezTo>
                                                        <a:cubicBezTo>
                                                          <a:pt x="118" y="67"/>
                                                          <a:pt x="113" y="66"/>
                                                          <a:pt x="110" y="67"/>
                                                        </a:cubicBezTo>
                                                        <a:cubicBezTo>
                                                          <a:pt x="107" y="68"/>
                                                          <a:pt x="106" y="73"/>
                                                          <a:pt x="104" y="76"/>
                                                        </a:cubicBezTo>
                                                        <a:cubicBezTo>
                                                          <a:pt x="99" y="81"/>
                                                          <a:pt x="94" y="86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85" y="106"/>
                                                          <a:pt x="78" y="107"/>
                                                          <a:pt x="71" y="121"/>
                                                        </a:cubicBezTo>
                                                        <a:cubicBezTo>
                                                          <a:pt x="87" y="126"/>
                                                          <a:pt x="100" y="112"/>
                                                          <a:pt x="113" y="103"/>
                                                        </a:cubicBezTo>
                                                        <a:cubicBezTo>
                                                          <a:pt x="118" y="89"/>
                                                          <a:pt x="144" y="79"/>
                                                          <a:pt x="113" y="91"/>
                                                        </a:cubicBezTo>
                                                        <a:cubicBezTo>
                                                          <a:pt x="106" y="102"/>
                                                          <a:pt x="99" y="111"/>
                                                          <a:pt x="86" y="115"/>
                                                        </a:cubicBezTo>
                                                        <a:cubicBezTo>
                                                          <a:pt x="72" y="136"/>
                                                          <a:pt x="97" y="120"/>
                                                          <a:pt x="104" y="115"/>
                                                        </a:cubicBezTo>
                                                        <a:cubicBezTo>
                                                          <a:pt x="107" y="113"/>
                                                          <a:pt x="95" y="117"/>
                                                          <a:pt x="95" y="121"/>
                                                        </a:cubicBezTo>
                                                        <a:cubicBezTo>
                                                          <a:pt x="95" y="124"/>
                                                          <a:pt x="101" y="119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2" y="114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23" y="97"/>
                                                          <a:pt x="132" y="93"/>
                                                          <a:pt x="113" y="88"/>
                                                        </a:cubicBezTo>
                                                        <a:cubicBezTo>
                                                          <a:pt x="111" y="89"/>
                                                          <a:pt x="92" y="97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89" y="99"/>
                                                          <a:pt x="83" y="107"/>
                                                          <a:pt x="86" y="106"/>
                                                        </a:cubicBezTo>
                                                        <a:cubicBezTo>
                                                          <a:pt x="112" y="99"/>
                                                          <a:pt x="110" y="93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69" y="113"/>
                                                          <a:pt x="98" y="96"/>
                                                          <a:pt x="101" y="94"/>
                                                        </a:cubicBezTo>
                                                        <a:cubicBezTo>
                                                          <a:pt x="98" y="93"/>
                                                          <a:pt x="95" y="90"/>
                                                          <a:pt x="92" y="91"/>
                                                        </a:cubicBezTo>
                                                        <a:cubicBezTo>
                                                          <a:pt x="85" y="93"/>
                                                          <a:pt x="74" y="103"/>
                                                          <a:pt x="74" y="103"/>
                                                        </a:cubicBezTo>
                                                        <a:cubicBezTo>
                                                          <a:pt x="89" y="111"/>
                                                          <a:pt x="91" y="107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21" y="82"/>
                                                          <a:pt x="94" y="96"/>
                                                          <a:pt x="83" y="100"/>
                                                        </a:cubicBezTo>
                                                        <a:cubicBezTo>
                                                          <a:pt x="87" y="101"/>
                                                          <a:pt x="93" y="99"/>
                                                          <a:pt x="95" y="103"/>
                                                        </a:cubicBezTo>
                                                        <a:cubicBezTo>
                                                          <a:pt x="97" y="106"/>
                                                          <a:pt x="86" y="109"/>
                                                          <a:pt x="89" y="112"/>
                                                        </a:cubicBezTo>
                                                        <a:cubicBezTo>
                                                          <a:pt x="94" y="117"/>
                                                          <a:pt x="107" y="96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07" y="107"/>
                                                          <a:pt x="76" y="120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85" y="133"/>
                                                          <a:pt x="91" y="128"/>
                                                          <a:pt x="95" y="127"/>
                                                        </a:cubicBezTo>
                                                        <a:cubicBezTo>
                                                          <a:pt x="108" y="109"/>
                                                          <a:pt x="98" y="119"/>
                                                          <a:pt x="116" y="109"/>
                                                        </a:cubicBezTo>
                                                        <a:cubicBezTo>
                                                          <a:pt x="119" y="107"/>
                                                          <a:pt x="129" y="103"/>
                                                          <a:pt x="125" y="103"/>
                                                        </a:cubicBezTo>
                                                        <a:cubicBezTo>
                                                          <a:pt x="98" y="103"/>
                                                          <a:pt x="67" y="136"/>
                                                          <a:pt x="44" y="151"/>
                                                        </a:cubicBezTo>
                                                        <a:cubicBezTo>
                                                          <a:pt x="72" y="160"/>
                                                          <a:pt x="95" y="143"/>
                                                          <a:pt x="119" y="133"/>
                                                        </a:cubicBezTo>
                                                        <a:cubicBezTo>
                                                          <a:pt x="102" y="124"/>
                                                          <a:pt x="108" y="125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77" y="131"/>
                                                          <a:pt x="65" y="136"/>
                                                          <a:pt x="65" y="136"/>
                                                        </a:cubicBezTo>
                                                        <a:cubicBezTo>
                                                          <a:pt x="70" y="138"/>
                                                          <a:pt x="75" y="140"/>
                                                          <a:pt x="80" y="142"/>
                                                        </a:cubicBezTo>
                                                        <a:cubicBezTo>
                                                          <a:pt x="81" y="142"/>
                                                          <a:pt x="77" y="142"/>
                                                          <a:pt x="77" y="142"/>
                                                        </a:cubicBezTo>
                                                        <a:cubicBezTo>
                                                          <a:pt x="100" y="147"/>
                                                          <a:pt x="123" y="147"/>
                                                          <a:pt x="146" y="151"/>
                                                        </a:cubicBezTo>
                                                        <a:cubicBezTo>
                                                          <a:pt x="185" y="141"/>
                                                          <a:pt x="118" y="146"/>
                                                          <a:pt x="107" y="148"/>
                                                        </a:cubicBezTo>
                                                        <a:cubicBezTo>
                                                          <a:pt x="134" y="159"/>
                                                          <a:pt x="141" y="156"/>
                                                          <a:pt x="173" y="151"/>
                                                        </a:cubicBezTo>
                                                        <a:cubicBezTo>
                                                          <a:pt x="170" y="133"/>
                                                          <a:pt x="166" y="118"/>
                                                          <a:pt x="164" y="100"/>
                                                        </a:cubicBezTo>
                                                        <a:cubicBezTo>
                                                          <a:pt x="157" y="116"/>
                                                          <a:pt x="150" y="133"/>
                                                          <a:pt x="140" y="148"/>
                                                        </a:cubicBezTo>
                                                        <a:cubicBezTo>
                                                          <a:pt x="143" y="126"/>
                                                          <a:pt x="146" y="104"/>
                                                          <a:pt x="149" y="82"/>
                                                        </a:cubicBezTo>
                                                        <a:cubicBezTo>
                                                          <a:pt x="150" y="73"/>
                                                          <a:pt x="151" y="64"/>
                                                          <a:pt x="152" y="55"/>
                                                        </a:cubicBezTo>
                                                        <a:cubicBezTo>
                                                          <a:pt x="153" y="52"/>
                                                          <a:pt x="155" y="43"/>
                                                          <a:pt x="155" y="46"/>
                                                        </a:cubicBezTo>
                                                        <a:cubicBezTo>
                                                          <a:pt x="155" y="62"/>
                                                          <a:pt x="145" y="80"/>
                                                          <a:pt x="143" y="97"/>
                                                        </a:cubicBezTo>
                                                        <a:cubicBezTo>
                                                          <a:pt x="142" y="105"/>
                                                          <a:pt x="142" y="113"/>
                                                          <a:pt x="140" y="121"/>
                                                        </a:cubicBezTo>
                                                        <a:cubicBezTo>
                                                          <a:pt x="139" y="124"/>
                                                          <a:pt x="134" y="134"/>
                                                          <a:pt x="134" y="130"/>
                                                        </a:cubicBezTo>
                                                        <a:cubicBezTo>
                                                          <a:pt x="134" y="126"/>
                                                          <a:pt x="138" y="122"/>
                                                          <a:pt x="140" y="118"/>
                                                        </a:cubicBezTo>
                                                        <a:cubicBezTo>
                                                          <a:pt x="143" y="90"/>
                                                          <a:pt x="143" y="56"/>
                                                          <a:pt x="155" y="31"/>
                                                        </a:cubicBezTo>
                                                        <a:cubicBezTo>
                                                          <a:pt x="151" y="66"/>
                                                          <a:pt x="149" y="96"/>
                                                          <a:pt x="128" y="124"/>
                                                        </a:cubicBezTo>
                                                        <a:cubicBezTo>
                                                          <a:pt x="127" y="128"/>
                                                          <a:pt x="126" y="132"/>
                                                          <a:pt x="125" y="136"/>
                                                        </a:cubicBezTo>
                                                        <a:cubicBezTo>
                                                          <a:pt x="124" y="139"/>
                                                          <a:pt x="119" y="145"/>
                                                          <a:pt x="122" y="145"/>
                                                        </a:cubicBezTo>
                                                        <a:cubicBezTo>
                                                          <a:pt x="125" y="145"/>
                                                          <a:pt x="135" y="121"/>
                                                          <a:pt x="137" y="118"/>
                                                        </a:cubicBezTo>
                                                        <a:cubicBezTo>
                                                          <a:pt x="140" y="105"/>
                                                          <a:pt x="146" y="79"/>
                                                          <a:pt x="146" y="79"/>
                                                        </a:cubicBezTo>
                                                        <a:cubicBezTo>
                                                          <a:pt x="140" y="34"/>
                                                          <a:pt x="137" y="86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8" y="112"/>
                                                          <a:pt x="126" y="121"/>
                                                          <a:pt x="122" y="130"/>
                                                        </a:cubicBezTo>
                                                        <a:cubicBezTo>
                                                          <a:pt x="120" y="135"/>
                                                          <a:pt x="111" y="145"/>
                                                          <a:pt x="116" y="145"/>
                                                        </a:cubicBezTo>
                                                        <a:cubicBezTo>
                                                          <a:pt x="122" y="145"/>
                                                          <a:pt x="124" y="135"/>
                                                          <a:pt x="128" y="130"/>
                                                        </a:cubicBezTo>
                                                        <a:cubicBezTo>
                                                          <a:pt x="134" y="113"/>
                                                          <a:pt x="145" y="99"/>
                                                          <a:pt x="152" y="82"/>
                                                        </a:cubicBezTo>
                                                        <a:cubicBezTo>
                                                          <a:pt x="153" y="76"/>
                                                          <a:pt x="158" y="69"/>
                                                          <a:pt x="155" y="64"/>
                                                        </a:cubicBezTo>
                                                        <a:cubicBezTo>
                                                          <a:pt x="153" y="60"/>
                                                          <a:pt x="148" y="69"/>
                                                          <a:pt x="146" y="73"/>
                                                        </a:cubicBezTo>
                                                        <a:cubicBezTo>
                                                          <a:pt x="143" y="81"/>
                                                          <a:pt x="147" y="92"/>
                                                          <a:pt x="140" y="97"/>
                                                        </a:cubicBezTo>
                                                        <a:cubicBezTo>
                                                          <a:pt x="137" y="99"/>
                                                          <a:pt x="134" y="101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9" y="106"/>
                                                          <a:pt x="124" y="115"/>
                                                          <a:pt x="125" y="112"/>
                                                        </a:cubicBezTo>
                                                        <a:cubicBezTo>
                                                          <a:pt x="130" y="93"/>
                                                          <a:pt x="139" y="80"/>
                                                          <a:pt x="143" y="61"/>
                                                        </a:cubicBezTo>
                                                        <a:cubicBezTo>
                                                          <a:pt x="144" y="56"/>
                                                          <a:pt x="150" y="49"/>
                                                          <a:pt x="146" y="46"/>
                                                        </a:cubicBezTo>
                                                        <a:cubicBezTo>
                                                          <a:pt x="142" y="43"/>
                                                          <a:pt x="136" y="50"/>
                                                          <a:pt x="131" y="52"/>
                                                        </a:cubicBezTo>
                                                        <a:cubicBezTo>
                                                          <a:pt x="127" y="64"/>
                                                          <a:pt x="119" y="69"/>
                                                          <a:pt x="113" y="79"/>
                                                        </a:cubicBezTo>
                                                        <a:cubicBezTo>
                                                          <a:pt x="111" y="83"/>
                                                          <a:pt x="107" y="87"/>
                                                          <a:pt x="104" y="91"/>
                                                        </a:cubicBezTo>
                                                        <a:cubicBezTo>
                                                          <a:pt x="102" y="94"/>
                                                          <a:pt x="95" y="102"/>
                                                          <a:pt x="98" y="100"/>
                                                        </a:cubicBezTo>
                                                        <a:cubicBezTo>
                                                          <a:pt x="108" y="94"/>
                                                          <a:pt x="125" y="79"/>
                                                          <a:pt x="125" y="79"/>
                                                        </a:cubicBezTo>
                                                        <a:cubicBezTo>
                                                          <a:pt x="127" y="75"/>
                                                          <a:pt x="128" y="70"/>
                                                          <a:pt x="131" y="67"/>
                                                        </a:cubicBezTo>
                                                        <a:cubicBezTo>
                                                          <a:pt x="133" y="64"/>
                                                          <a:pt x="142" y="58"/>
                                                          <a:pt x="140" y="61"/>
                                                        </a:cubicBezTo>
                                                        <a:cubicBezTo>
                                                          <a:pt x="136" y="69"/>
                                                          <a:pt x="132" y="77"/>
                                                          <a:pt x="128" y="85"/>
                                                        </a:cubicBezTo>
                                                        <a:cubicBezTo>
                                                          <a:pt x="126" y="89"/>
                                                          <a:pt x="136" y="83"/>
                                                          <a:pt x="140" y="82"/>
                                                        </a:cubicBezTo>
                                                        <a:cubicBezTo>
                                                          <a:pt x="150" y="72"/>
                                                          <a:pt x="156" y="63"/>
                                                          <a:pt x="167" y="55"/>
                                                        </a:cubicBezTo>
                                                        <a:cubicBezTo>
                                                          <a:pt x="171" y="42"/>
                                                          <a:pt x="186" y="35"/>
                                                          <a:pt x="164" y="40"/>
                                                        </a:cubicBezTo>
                                                        <a:cubicBezTo>
                                                          <a:pt x="164" y="40"/>
                                                          <a:pt x="168" y="34"/>
                                                          <a:pt x="170" y="31"/>
                                                        </a:cubicBezTo>
                                                        <a:cubicBezTo>
                                                          <a:pt x="160" y="24"/>
                                                          <a:pt x="151" y="23"/>
                                                          <a:pt x="140" y="19"/>
                                                        </a:cubicBezTo>
                                                        <a:cubicBezTo>
                                                          <a:pt x="131" y="22"/>
                                                          <a:pt x="122" y="25"/>
                                                          <a:pt x="113" y="28"/>
                                                        </a:cubicBezTo>
                                                        <a:cubicBezTo>
                                                          <a:pt x="110" y="29"/>
                                                          <a:pt x="104" y="31"/>
                                                          <a:pt x="104" y="31"/>
                                                        </a:cubicBezTo>
                                                        <a:cubicBezTo>
                                                          <a:pt x="120" y="35"/>
                                                          <a:pt x="148" y="21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41" y="38"/>
                                                          <a:pt x="144" y="29"/>
                                                          <a:pt x="158" y="25"/>
                                                        </a:cubicBezTo>
                                                        <a:cubicBezTo>
                                                          <a:pt x="182" y="9"/>
                                                          <a:pt x="175" y="6"/>
                                                          <a:pt x="179" y="34"/>
                                                        </a:cubicBezTo>
                                                        <a:cubicBezTo>
                                                          <a:pt x="186" y="0"/>
                                                          <a:pt x="187" y="34"/>
                                                          <a:pt x="185" y="43"/>
                                                        </a:cubicBezTo>
                                                        <a:cubicBezTo>
                                                          <a:pt x="186" y="74"/>
                                                          <a:pt x="191" y="105"/>
                                                          <a:pt x="191" y="136"/>
                                                        </a:cubicBezTo>
                                                        <a:cubicBezTo>
                                                          <a:pt x="191" y="143"/>
                                                          <a:pt x="189" y="122"/>
                                                          <a:pt x="188" y="115"/>
                                                        </a:cubicBezTo>
                                                        <a:cubicBezTo>
                                                          <a:pt x="184" y="130"/>
                                                          <a:pt x="186" y="145"/>
                                                          <a:pt x="182" y="160"/>
                                                        </a:cubicBezTo>
                                                        <a:cubicBezTo>
                                                          <a:pt x="181" y="164"/>
                                                          <a:pt x="179" y="144"/>
                                                          <a:pt x="179" y="148"/>
                                                        </a:cubicBezTo>
                                                        <a:cubicBezTo>
                                                          <a:pt x="179" y="154"/>
                                                          <a:pt x="181" y="160"/>
                                                          <a:pt x="182" y="166"/>
                                                        </a:cubicBezTo>
                                                        <a:cubicBezTo>
                                                          <a:pt x="166" y="174"/>
                                                          <a:pt x="159" y="169"/>
                                                          <a:pt x="140" y="166"/>
                                                        </a:cubicBezTo>
                                                        <a:cubicBezTo>
                                                          <a:pt x="134" y="167"/>
                                                          <a:pt x="126" y="165"/>
                                                          <a:pt x="122" y="169"/>
                                                        </a:cubicBezTo>
                                                        <a:cubicBezTo>
                                                          <a:pt x="119" y="172"/>
                                                          <a:pt x="138" y="172"/>
                                                          <a:pt x="134" y="172"/>
                                                        </a:cubicBezTo>
                                                        <a:cubicBezTo>
                                                          <a:pt x="107" y="174"/>
                                                          <a:pt x="80" y="174"/>
                                                          <a:pt x="53" y="175"/>
                                                        </a:cubicBezTo>
                                                        <a:cubicBezTo>
                                                          <a:pt x="91" y="167"/>
                                                          <a:pt x="51" y="178"/>
                                                          <a:pt x="47" y="166"/>
                                                        </a:cubicBezTo>
                                                        <a:cubicBezTo>
                                                          <a:pt x="45" y="160"/>
                                                          <a:pt x="71" y="163"/>
                                                          <a:pt x="65" y="163"/>
                                                        </a:cubicBezTo>
                                                        <a:cubicBezTo>
                                                          <a:pt x="53" y="163"/>
                                                          <a:pt x="41" y="165"/>
                                                          <a:pt x="29" y="166"/>
                                                        </a:cubicBezTo>
                                                        <a:cubicBezTo>
                                                          <a:pt x="36" y="167"/>
                                                          <a:pt x="44" y="165"/>
                                                          <a:pt x="50" y="169"/>
                                                        </a:cubicBezTo>
                                                        <a:cubicBezTo>
                                                          <a:pt x="53" y="171"/>
                                                          <a:pt x="38" y="172"/>
                                                          <a:pt x="38" y="172"/>
                                                        </a:cubicBezTo>
                                                        <a:cubicBezTo>
                                                          <a:pt x="68" y="170"/>
                                                          <a:pt x="103" y="174"/>
                                                          <a:pt x="131" y="160"/>
                                                        </a:cubicBezTo>
                                                        <a:cubicBezTo>
                                                          <a:pt x="120" y="143"/>
                                                          <a:pt x="103" y="147"/>
                                                          <a:pt x="83" y="145"/>
                                                        </a:cubicBezTo>
                                                        <a:cubicBezTo>
                                                          <a:pt x="57" y="148"/>
                                                          <a:pt x="37" y="145"/>
                                                          <a:pt x="71" y="154"/>
                                                        </a:cubicBezTo>
                                                        <a:cubicBezTo>
                                                          <a:pt x="81" y="157"/>
                                                          <a:pt x="170" y="166"/>
                                                          <a:pt x="116" y="160"/>
                                                        </a:cubicBezTo>
                                                        <a:cubicBezTo>
                                                          <a:pt x="104" y="159"/>
                                                          <a:pt x="92" y="158"/>
                                                          <a:pt x="80" y="157"/>
                                                        </a:cubicBezTo>
                                                        <a:cubicBezTo>
                                                          <a:pt x="83" y="148"/>
                                                          <a:pt x="101" y="136"/>
                                                          <a:pt x="101" y="136"/>
                                                        </a:cubicBezTo>
                                                        <a:cubicBezTo>
                                                          <a:pt x="112" y="103"/>
                                                          <a:pt x="86" y="117"/>
                                                          <a:pt x="56" y="121"/>
                                                        </a:cubicBezTo>
                                                        <a:cubicBezTo>
                                                          <a:pt x="72" y="126"/>
                                                          <a:pt x="88" y="121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5" y="116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17" y="109"/>
                                                          <a:pt x="110" y="109"/>
                                                          <a:pt x="107" y="109"/>
                                                        </a:cubicBezTo>
                                                        <a:cubicBezTo>
                                                          <a:pt x="86" y="111"/>
                                                          <a:pt x="94" y="118"/>
                                                          <a:pt x="74" y="118"/>
                                                        </a:cubicBezTo>
                                                        <a:cubicBezTo>
                                                          <a:pt x="71" y="118"/>
                                                          <a:pt x="80" y="116"/>
                                                          <a:pt x="83" y="115"/>
                                                        </a:cubicBezTo>
                                                        <a:cubicBezTo>
                                                          <a:pt x="65" y="108"/>
                                                          <a:pt x="63" y="111"/>
                                                          <a:pt x="77" y="106"/>
                                                        </a:cubicBezTo>
                                                        <a:cubicBezTo>
                                                          <a:pt x="80" y="105"/>
                                                          <a:pt x="68" y="112"/>
                                                          <a:pt x="68" y="112"/>
                                                        </a:cubicBezTo>
                                                        <a:cubicBezTo>
                                                          <a:pt x="60" y="124"/>
                                                          <a:pt x="38" y="139"/>
                                                          <a:pt x="68" y="127"/>
                                                        </a:cubicBezTo>
                                                        <a:cubicBezTo>
                                                          <a:pt x="70" y="117"/>
                                                          <a:pt x="71" y="107"/>
                                                          <a:pt x="74" y="97"/>
                                                        </a:cubicBezTo>
                                                        <a:cubicBezTo>
                                                          <a:pt x="75" y="94"/>
                                                          <a:pt x="80" y="89"/>
                                                          <a:pt x="77" y="88"/>
                                                        </a:cubicBezTo>
                                                        <a:cubicBezTo>
                                                          <a:pt x="72" y="87"/>
                                                          <a:pt x="67" y="92"/>
                                                          <a:pt x="62" y="94"/>
                                                        </a:cubicBezTo>
                                                        <a:cubicBezTo>
                                                          <a:pt x="60" y="91"/>
                                                          <a:pt x="55" y="89"/>
                                                          <a:pt x="56" y="85"/>
                                                        </a:cubicBezTo>
                                                        <a:cubicBezTo>
                                                          <a:pt x="57" y="81"/>
                                                          <a:pt x="65" y="75"/>
                                                          <a:pt x="65" y="79"/>
                                                        </a:cubicBezTo>
                                                        <a:cubicBezTo>
                                                          <a:pt x="65" y="90"/>
                                                          <a:pt x="13" y="119"/>
                                                          <a:pt x="44" y="109"/>
                                                        </a:cubicBezTo>
                                                        <a:cubicBezTo>
                                                          <a:pt x="60" y="85"/>
                                                          <a:pt x="39" y="114"/>
                                                          <a:pt x="59" y="94"/>
                                                        </a:cubicBezTo>
                                                        <a:cubicBezTo>
                                                          <a:pt x="74" y="79"/>
                                                          <a:pt x="63" y="92"/>
                                                          <a:pt x="59" y="1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29880"/>
                                                    <a:ext cx="23040" cy="29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0" h="94">
                                                        <a:moveTo>
                                                          <a:pt x="3" y="69"/>
                                                        </a:moveTo>
                                                        <a:cubicBezTo>
                                                          <a:pt x="35" y="74"/>
                                                          <a:pt x="15" y="77"/>
                                                          <a:pt x="0" y="81"/>
                                                        </a:cubicBezTo>
                                                        <a:cubicBezTo>
                                                          <a:pt x="9" y="87"/>
                                                          <a:pt x="35" y="86"/>
                                                          <a:pt x="15" y="93"/>
                                                        </a:cubicBezTo>
                                                        <a:cubicBezTo>
                                                          <a:pt x="11" y="92"/>
                                                          <a:pt x="5" y="94"/>
                                                          <a:pt x="3" y="90"/>
                                                        </a:cubicBezTo>
                                                        <a:cubicBezTo>
                                                          <a:pt x="1" y="87"/>
                                                          <a:pt x="8" y="84"/>
                                                          <a:pt x="9" y="81"/>
                                                        </a:cubicBezTo>
                                                        <a:cubicBezTo>
                                                          <a:pt x="16" y="59"/>
                                                          <a:pt x="11" y="58"/>
                                                          <a:pt x="30" y="45"/>
                                                        </a:cubicBezTo>
                                                        <a:cubicBezTo>
                                                          <a:pt x="39" y="32"/>
                                                          <a:pt x="45" y="33"/>
                                                          <a:pt x="60" y="30"/>
                                                        </a:cubicBezTo>
                                                        <a:cubicBezTo>
                                                          <a:pt x="68" y="18"/>
                                                          <a:pt x="70" y="15"/>
                                                          <a:pt x="66" y="0"/>
                                                        </a:cubicBezTo>
                                                        <a:cubicBezTo>
                                                          <a:pt x="54" y="3"/>
                                                          <a:pt x="33" y="6"/>
                                                          <a:pt x="51" y="18"/>
                                                        </a:cubicBezTo>
                                                        <a:cubicBezTo>
                                                          <a:pt x="45" y="20"/>
                                                          <a:pt x="28" y="28"/>
                                                          <a:pt x="33" y="24"/>
                                                        </a:cubicBezTo>
                                                        <a:cubicBezTo>
                                                          <a:pt x="45" y="16"/>
                                                          <a:pt x="39" y="19"/>
                                                          <a:pt x="51" y="15"/>
                                                        </a:cubicBezTo>
                                                        <a:cubicBezTo>
                                                          <a:pt x="40" y="26"/>
                                                          <a:pt x="38" y="22"/>
                                                          <a:pt x="48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08380" cy="0"/>
                                        <wp:effectExtent l="114935" t="0" r="114935" b="0"/>
                                        <wp:docPr id="8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08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271270"/>
                                        <wp:effectExtent l="114935" t="0" r="114935" b="0"/>
                                        <wp:docPr id="9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1271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ÉSIGNATION DES OPÉRATIONS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UTILS - PLAQUETTE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V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.........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de-DE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de-DE"/>
                                    </w:rPr>
                                    <w:t>......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de-DE"/>
                                    </w:rPr>
                                    <w:t>V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lang w:val="de-DE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vertAlign w:val="subscript"/>
                                      <w:lang w:val="de-DE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lang w:val="de-DE"/>
                                    </w:rPr>
                                    <w:t>mm/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 – Surfaçage (1)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1 D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CKN 12051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9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 – Contournage (12) ébauch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2 D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2 taille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59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3 – Contournage (12) finition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2 D1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Fraise 2 taille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 – Pointage (2)-(3)-(4)-(5)-(6)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3 D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à pointe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97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5 - Perçage (2)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0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4 D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18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6 - Perçage (2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9.8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5 D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60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7 - Alésage (2)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20H8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6 D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Tête à alés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CGT 06020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2"/>
                                      <w:lang w:val="de-D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8 - Épaulement (7) contourn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térieur (8) ébauch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7 D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3 dents) CCMX 09T308      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9 – Épaulement (7) contourn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érieur (8) finition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f1 = 17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7 D1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3 dents) CCMX 09T30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318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0 – Chanfrein (9)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9 D9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à chanfreine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  <w:lang w:val="de-D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  <w:lang w:val="de-DE"/>
                                    </w:rPr>
                                    <w:t>254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  <w:lang w:val="de-DE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841.9pt;mso-wrap-distance-left:0pt;mso-wrap-distance-right:7.05pt;mso-wrap-distance-top:0pt;mso-wrap-distance-bottom:0pt;margin-top:26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33"/>
                        <w:gridCol w:w="4030"/>
                        <w:gridCol w:w="696"/>
                        <w:gridCol w:w="650"/>
                        <w:gridCol w:w="47"/>
                        <w:gridCol w:w="696"/>
                        <w:gridCol w:w="697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AT DE PH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PH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 xml:space="preserve">N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emble : Séparateu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774065"/>
                                  <wp:effectExtent l="0" t="0" r="0" b="0"/>
                                  <wp:docPr id="9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7" t="964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 : Mors fixe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 : EN AW 20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 : % 280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 : FRAISAGE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chine-outil : Centre d’Usinage </w:t>
                            </w:r>
                          </w:p>
                        </w:tc>
                      </w:tr>
                      <w:tr>
                        <w:trPr>
                          <w:trHeight w:val="8447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8505" cy="1908810"/>
                                  <wp:effectExtent l="0" t="0" r="0" b="0"/>
                                  <wp:docPr id="9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6424" t="22495" r="22692" b="55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8505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925820" cy="2936875"/>
                                  <wp:effectExtent l="0" t="0" r="0" b="0"/>
                                  <wp:docPr id="9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31554" t="39857" r="19333" b="28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820" cy="293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189.8pt,209.2pt" to="212.9pt,209.2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0.1pt,205.05pt" to="190.1pt,209.2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2.5pt,205.8pt" to="212.5pt,209.9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stroked="t" o:allowincell="t" style="position:absolute;margin-left:196.3pt;margin-top:199.55pt;width:10.45pt;height:9.25pt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97.1pt,182.8pt" to="206.2pt,182.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stroked="t" o:allowincell="t" style="position:absolute;margin-left:190.75pt;margin-top:186.15pt;width:21.55pt;height:3.7pt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line id="shape_0" from="392.2pt,209.9pt" to="415.3pt,209.9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2.45pt,205.75pt" to="392.45pt,209.9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4.9pt,206.5pt" to="414.9pt,210.6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398.6pt;margin-top:200.25pt;width:10.5pt;height:9.25pt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99.5pt,183.5pt" to="408.6pt,183.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stroked="t" o:allowincell="t" style="position:absolute;margin-left:392.95pt;margin-top:187pt;width:21.55pt;height:3.7pt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435.3pt;margin-top:262.65pt;width:26.5pt;height:15.25pt" coordorigin="8706,5253" coordsize="530,305">
                                  <v:shape id="shape_0" fillcolor="black" stroked="t" o:allowincell="t" style="position:absolute;left:8706;top:5330;width:181;height:153;mso-wrap-style:none;v-text-anchor:middle;rotation:27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9156,5329" to="9156,548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8870;top:5375;width:367;height:65;mso-wrap-style:none;v-text-anchor:middle;rotation:18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origin="10800,4857" coordsize="10800,12022" path="l0,21600xee" stroked="t" o:allowincell="t" style="position:absolute;left:8710;top:5255;width:268;height:304;flip:y;mso-wrap-style:none;v-text-anchor:middle;rotation:180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433.3pt;margin-top:92pt;width:26.5pt;height:15.2pt" coordorigin="8666,1840" coordsize="530,304">
                                  <v:shape id="shape_0" fillcolor="black" stroked="t" o:allowincell="t" style="position:absolute;left:8666;top:1912;width:180;height:154;mso-wrap-style:none;v-text-anchor:middle;rotation:27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9116,1913" to="9116,20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8828;top:1957;width:368;height:64;mso-wrap-style:none;v-text-anchor:middle;rotation:18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origin="10800,4857" coordsize="10800,12022" path="l0,21600xee" stroked="t" o:allowincell="t" style="position:absolute;left:8670;top:1841;width:269;height:303;flip:y;mso-wrap-style:none;v-text-anchor:middle;rotation:180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oval id="shape_0" stroked="t" o:allowincell="t" style="position:absolute;margin-left:189.75pt;margin-top:218.35pt;width:12.5pt;height:12.65pt;mso-wrap-style:none;v-text-anchor:middle">
                                  <v:imagedata r:id="rId20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92.75pt;margin-top:301.9pt;width:12.45pt;height:12.6pt;mso-wrap-style:none;v-text-anchor:middle">
                                  <v:imagedata r:id="rId21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397.75pt;margin-top:218.65pt;width:12.5pt;height:12.65pt;mso-wrap-style:none;v-text-anchor:middle">
                                  <v:imagedata r:id="rId22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195.3pt;margin-top:95.4pt;width:12.5pt;height:12.65pt;mso-wrap-style:none;v-text-anchor:middle">
                                  <v:imagedata r:id="rId23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397.75pt;margin-top:95.4pt;width:12.5pt;height:12.65pt;mso-wrap-style:none;v-text-anchor:middle">
                                  <v:imagedata r:id="rId24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line id="shape_0" from="290.55pt,329.05pt" to="313.65pt,329.05pt" stroked="t" o:allowincell="t" style="position:absolute;flip:x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3.25pt,329.05pt" to="313.25pt,333.2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90.85pt,328.1pt" to="290.85pt,332.2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296.5pt;margin-top:330pt;width:10.55pt;height:9.25pt;flip:xy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291.05pt;margin-top:348.3pt;width:21.55pt;height:3.7pt;flip:xy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290.85pt;margin-top:93.55pt;width:19.6pt;height:19.85pt" coordorigin="5817,1871" coordsize="392,397">
                                  <v:oval id="shape_0" stroked="t" o:allowincell="t" style="position:absolute;left:5817;top:1871;width:391;height:3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5894,1942" to="6155,2207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75,1942" to="6150,2221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169.85pt;margin-top:120.05pt;width:39.3pt;height:42.4pt" coordorigin="3397,2401" coordsize="786,848">
                                  <v:line id="shape_0" from="3721,2417" to="4183,2417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79,2416" to="4179,2499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31,2401" to="3731,2484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3845;top:2422;width:209;height:186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3853,2946" to="4035,29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3731;top:2799;width:432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3397;top:2618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76.9pt;margin-top:120.05pt;width:36pt;height:44.15pt" coordorigin="5538,2401" coordsize="720,883">
                                  <v:line id="shape_0" from="5796,2417" to="6258,2417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55,2416" to="6255,2499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06,2401" to="5806,2484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5918;top:2424;width:210;height:185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5928,2945" to="6110,29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5807;top:2798;width:431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5538;top:2653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78.7pt;margin-top:119.8pt;width:38.5pt;height:43.4pt" coordorigin="7574,2396" coordsize="770,868">
                                  <v:line id="shape_0" from="7882,2412" to="8344,2412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40,2411" to="8340,2494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892,2396" to="7892,2479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8006;top:2419;width:209;height:185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8014,2940" to="8196,29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7893;top:2793;width:431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7574;top:2633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54.95pt;margin-top:46.25pt;width:12.4pt;height:12.4pt" coordorigin="5099,925" coordsize="248,248">
                                  <v:oval id="shape_0" stroked="t" o:allowincell="t" style="position:absolute;left:5106;top:927;width:240;height:245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106,1051" to="5225,105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27,1051" to="5227,11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t" style="position:absolute;left:5227;top:1049;width:113;height:115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t" style="position:absolute;left:5234;top:1055;width:96;height:9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t" style="position:absolute;left:5234;top:1057;width:104;height:8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t" style="position:absolute;left:5233;top:1053;width:106;height:11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t" style="position:absolute;left:5099;top:925;width:127;height:12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t" style="position:absolute;left:5110;top:989;width:46;height:6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262.4pt,51.85pt" to="341.75pt,51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2pt,12.85pt" to="262pt,48.0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266.2pt;margin-top:264.5pt;width:9.5pt;height:9.2pt" coordorigin="5324,5290" coordsize="190,184">
                                  <v:oval id="shape_0" stroked="t" o:allowincell="t" style="position:absolute;left:5329;top:5292;width:184;height:181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329,5383" to="5420,538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22,5383" to="5422,5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t" style="position:absolute;left:5422;top:5382;width:87;height:85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t" style="position:absolute;left:5428;top:5386;width:73;height:7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t" style="position:absolute;left:5428;top:5387;width:80;height:6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t" style="position:absolute;left:5427;top:5384;width:81;height:8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t" style="position:absolute;left:5324;top:5290;width:97;height:9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t" style="position:absolute;left:5332;top:5337;width:35;height:4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271.65pt,269.2pt" to="351pt,269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1.25pt,167.7pt" to="271.25pt,267.7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ÉSIGNATION DES OPÉRATIONS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UTILS - PLAQUETTE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V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.........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de-DE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de-DE"/>
                              </w:rPr>
                              <w:t>......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de-DE"/>
                              </w:rPr>
                              <w:t>V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de-DE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vertAlign w:val="subscript"/>
                                <w:lang w:val="de-DE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lang w:val="de-DE"/>
                              </w:rPr>
                              <w:t>mm/dent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 – Surfaçage (1)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1 D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CKN 12051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9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 – Contournage (12) ébauch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2 D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2 taill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59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3 – Contournage (12) finition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2 D1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Fraise 2 taill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 – Pointage (2)-(3)-(4)-(5)-(6)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3 D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à point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97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5 - Perçage (2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0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4 D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18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6 - Perçage (2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9.8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5 D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60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7 - Alésage (2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H8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6 D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Tête à alé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CGT 06020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2"/>
                                <w:lang w:val="de-D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8 - Épaulement (7) contour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térieur (8) ébauch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7 D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3 dents) CCMX 09T308      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9 – Épaulement (7) contourn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ntérieur (8) finiti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f1 = 17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7 D1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3 dents) CCMX 09T30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318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0 – Chanfrein (9)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9 D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à chanfrein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  <w:lang w:val="de-D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  <w:lang w:val="de-DE"/>
                              </w:rPr>
                              <w:t>254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  <w:lang w:val="de-DE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015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0" t="0" r="0" b="0"/>
                <wp:wrapNone/>
                <wp:docPr id="1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Structure du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9pt;mso-position-vertical-relative:text;margin-left:1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Structure du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299585</wp:posOffset>
                </wp:positionH>
                <wp:positionV relativeFrom="paragraph">
                  <wp:posOffset>449580</wp:posOffset>
                </wp:positionV>
                <wp:extent cx="342900" cy="22860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4pt;mso-position-vertical-relative:text;margin-left:3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308991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4413885</wp:posOffset>
                </wp:positionH>
                <wp:positionV relativeFrom="paragraph">
                  <wp:posOffset>3291840</wp:posOffset>
                </wp:positionV>
                <wp:extent cx="342900" cy="228600"/>
                <wp:effectExtent l="0" t="0" r="0" b="0"/>
                <wp:wrapNone/>
                <wp:docPr id="1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9.2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926590</wp:posOffset>
                </wp:positionV>
                <wp:extent cx="342900" cy="342900"/>
                <wp:effectExtent l="0" t="0" r="0" b="0"/>
                <wp:wrapNone/>
                <wp:docPr id="1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1.7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905</wp:posOffset>
                </wp:positionH>
                <wp:positionV relativeFrom="paragraph">
                  <wp:posOffset>4107180</wp:posOffset>
                </wp:positionV>
                <wp:extent cx="2147570" cy="580390"/>
                <wp:effectExtent l="0" t="0" r="0" b="0"/>
                <wp:wrapNone/>
                <wp:docPr id="1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appui plan sur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linéaire rectiligne sur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ponctuelle  sur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45.7pt;mso-wrap-distance-left:9.05pt;mso-wrap-distance-right:9.05pt;mso-wrap-distance-top:0pt;mso-wrap-distance-bottom:0pt;margin-top:323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appui plan sur 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linéaire rectiligne sur 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ponctuelle  su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4747260</wp:posOffset>
                </wp:positionV>
                <wp:extent cx="1494790" cy="340360"/>
                <wp:effectExtent l="0" t="0" r="0" b="0"/>
                <wp:wrapNone/>
                <wp:docPr id="1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-pièce : Ét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8pt;mso-wrap-distance-left:9.05pt;mso-wrap-distance-right:9.05pt;mso-wrap-distance-top:0pt;mso-wrap-distance-bottom:0pt;margin-top:373.8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rte-pièce : É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3659505</wp:posOffset>
                </wp:positionH>
                <wp:positionV relativeFrom="paragraph">
                  <wp:posOffset>4255135</wp:posOffset>
                </wp:positionV>
                <wp:extent cx="446405" cy="465455"/>
                <wp:effectExtent l="0" t="0" r="0" b="0"/>
                <wp:wrapNone/>
                <wp:docPr id="1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36.65pt;mso-wrap-distance-left:9.05pt;mso-wrap-distance-right:9.05pt;mso-wrap-distance-top:0pt;mso-wrap-distance-bottom:0pt;margin-top:335.0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503170</wp:posOffset>
                </wp:positionH>
                <wp:positionV relativeFrom="paragraph">
                  <wp:posOffset>2696845</wp:posOffset>
                </wp:positionV>
                <wp:extent cx="389890" cy="400050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212.35pt;mso-position-vertical-relative:text;margin-left:1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3729355</wp:posOffset>
                </wp:positionH>
                <wp:positionV relativeFrom="paragraph">
                  <wp:posOffset>3571875</wp:posOffset>
                </wp:positionV>
                <wp:extent cx="390525" cy="400050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pt;mso-wrap-distance-left:9.05pt;mso-wrap-distance-right:9.05pt;mso-wrap-distance-top:0pt;mso-wrap-distance-bottom:0pt;margin-top:281.2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4791710</wp:posOffset>
                </wp:positionH>
                <wp:positionV relativeFrom="paragraph">
                  <wp:posOffset>2715895</wp:posOffset>
                </wp:positionV>
                <wp:extent cx="389890" cy="400050"/>
                <wp:effectExtent l="0" t="0" r="0" b="0"/>
                <wp:wrapNone/>
                <wp:docPr id="1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213.8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829300</wp:posOffset>
                </wp:positionH>
                <wp:positionV relativeFrom="paragraph">
                  <wp:posOffset>3283585</wp:posOffset>
                </wp:positionV>
                <wp:extent cx="390525" cy="40068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5pt;mso-wrap-distance-left:9.05pt;mso-wrap-distance-right:9.05pt;mso-wrap-distance-top:0pt;mso-wrap-distance-bottom:0pt;margin-top:258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5643880</wp:posOffset>
                </wp:positionH>
                <wp:positionV relativeFrom="paragraph">
                  <wp:posOffset>1286510</wp:posOffset>
                </wp:positionV>
                <wp:extent cx="389890" cy="400685"/>
                <wp:effectExtent l="0" t="0" r="0" b="0"/>
                <wp:wrapNone/>
                <wp:docPr id="1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01.3pt;mso-position-vertical-relative:text;margin-left:4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286635</wp:posOffset>
                </wp:positionH>
                <wp:positionV relativeFrom="paragraph">
                  <wp:posOffset>2180590</wp:posOffset>
                </wp:positionV>
                <wp:extent cx="389890" cy="400685"/>
                <wp:effectExtent l="0" t="0" r="0" b="0"/>
                <wp:wrapNone/>
                <wp:docPr id="1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71.7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1136650</wp:posOffset>
                </wp:positionV>
                <wp:extent cx="389890" cy="400050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89.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5123815</wp:posOffset>
                </wp:positionH>
                <wp:positionV relativeFrom="paragraph">
                  <wp:posOffset>2137410</wp:posOffset>
                </wp:positionV>
                <wp:extent cx="389890" cy="400685"/>
                <wp:effectExtent l="0" t="0" r="0" b="0"/>
                <wp:wrapNone/>
                <wp:docPr id="1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68.3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4800600</wp:posOffset>
                </wp:positionH>
                <wp:positionV relativeFrom="paragraph">
                  <wp:posOffset>1154430</wp:posOffset>
                </wp:positionV>
                <wp:extent cx="389890" cy="400050"/>
                <wp:effectExtent l="0" t="0" r="0" b="0"/>
                <wp:wrapNone/>
                <wp:docPr id="1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90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975610</wp:posOffset>
                </wp:positionH>
                <wp:positionV relativeFrom="paragraph">
                  <wp:posOffset>391795</wp:posOffset>
                </wp:positionV>
                <wp:extent cx="457200" cy="228600"/>
                <wp:effectExtent l="0" t="0" r="0" b="0"/>
                <wp:wrapNone/>
                <wp:docPr id="1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.85pt;mso-position-vertical-relative:text;margin-left:2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3137535</wp:posOffset>
                </wp:positionH>
                <wp:positionV relativeFrom="paragraph">
                  <wp:posOffset>3190240</wp:posOffset>
                </wp:positionV>
                <wp:extent cx="457200" cy="228600"/>
                <wp:effectExtent l="0" t="0" r="0" b="0"/>
                <wp:wrapNone/>
                <wp:docPr id="1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1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4457700</wp:posOffset>
                </wp:positionH>
                <wp:positionV relativeFrom="paragraph">
                  <wp:posOffset>2263140</wp:posOffset>
                </wp:positionV>
                <wp:extent cx="571500" cy="228600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8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2850</wp:posOffset>
                </wp:positionH>
                <wp:positionV relativeFrom="paragraph">
                  <wp:posOffset>99060</wp:posOffset>
                </wp:positionV>
                <wp:extent cx="4696460" cy="7428230"/>
                <wp:effectExtent l="5080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6560" cy="7428240"/>
                          <a:chOff x="0" y="0"/>
                          <a:chExt cx="4696560" cy="7428240"/>
                        </a:xfrm>
                      </wpg:grpSpPr>
                      <wps:wsp>
                        <wps:cNvSpPr/>
                        <wps:spPr>
                          <a:xfrm>
                            <a:off x="3122280" y="411480"/>
                            <a:ext cx="0" cy="653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6760" y="0"/>
                            <a:ext cx="8510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%28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615960"/>
                            <a:ext cx="299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5840" y="6881040"/>
                            <a:ext cx="9925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25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107280"/>
                              <a:ext cx="7088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M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2440" y="1234440"/>
                            <a:ext cx="2994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1919520"/>
                            <a:ext cx="299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2606040"/>
                            <a:ext cx="2994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age Ø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4662720"/>
                            <a:ext cx="299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ésage Ø20H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5157000"/>
                            <a:ext cx="2994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paulement – contournage ébauch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3291120"/>
                            <a:ext cx="299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çage  Ø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3977640"/>
                            <a:ext cx="2994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çage  Ø19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5754240"/>
                            <a:ext cx="2994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6391440"/>
                            <a:ext cx="2994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anfrei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61596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82476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19195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21286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26053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28144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46627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488304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520560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41404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32911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35002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39769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41860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57542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9626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63907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659880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05160"/>
                            <a:ext cx="4255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240" y="81396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73320"/>
                            <a:ext cx="4255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240" y="148140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94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21178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952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28036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526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486936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9480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540396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810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34894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68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41752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344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595260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799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658872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1233720"/>
                            <a:ext cx="567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144288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7.8pt;width:369.8pt;height:584.9pt" coordorigin="1910,156" coordsize="7396,11698">
                <v:line id="shape_0" from="6827,804" to="6827,1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7;top:156;width:133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%28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1126;width:47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045;top:10992;width:1563;height:862">
                  <v:oval id="shape_0" fillcolor="white" stroked="t" o:allowincell="f" style="position:absolute;left:6045;top:10992;width:1562;height:8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252;top:11161;width:1115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M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591;top:2100;width:471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3179;width:47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4260;width:471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age Ø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7499;width:47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ésage Ø20H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8277;width:471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paulement – contournage ébauch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5339;width:47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çage  Ø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6420;width:471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çage  Ø19.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9218;width:47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1;top:10221;width:471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anfrein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0;top:1126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1455" to="4590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3179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3508" to="4590,3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4259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4588" to="4590,4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7499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7846" to="4590,7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8354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8682" to="4590,8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5339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5668" to="4590,5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6419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6748" to="4590,6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9218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9546" to="4590,9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10220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10548" to="4590,10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1;top:1109;width:66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1,1438" to="3250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1;top:2161;width:669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1,2489" to="3250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3163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3491" to="3249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4243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4571" to="3249,4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7483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7824" to="3249,7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8337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8666" to="3249,8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5323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5651" to="3249,5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6403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6731" to="3249,6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9201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9530" to="3249,9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0;top:10203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4,10532" to="3249,10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2099;width:892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5,2428" to="4590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453120</wp:posOffset>
                </wp:positionH>
                <wp:positionV relativeFrom="paragraph">
                  <wp:posOffset>-28575</wp:posOffset>
                </wp:positionV>
                <wp:extent cx="6270625" cy="373380"/>
                <wp:effectExtent l="0" t="0" r="0" b="0"/>
                <wp:wrapSquare wrapText="bothSides"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R6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7.05pt;mso-wrap-distance-top:0pt;mso-wrap-distance-bottom:0pt;margin-top:-2.25pt;mso-position-vertical-relative:text;margin-left:665.6pt;mso-position-horizontal-relative:page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R6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7055</wp:posOffset>
                </wp:positionH>
                <wp:positionV relativeFrom="paragraph">
                  <wp:posOffset>56515</wp:posOffset>
                </wp:positionV>
                <wp:extent cx="12467590" cy="694690"/>
                <wp:effectExtent l="0" t="0" r="0" b="0"/>
                <wp:wrapNone/>
                <wp:docPr id="1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Document « Dessin d’ensemble DR 7/8 »se trouve dans le dossier « SEPARATEUR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1.7pt;height:54.7pt;mso-wrap-distance-left:9.05pt;mso-wrap-distance-right:9.05pt;mso-wrap-distance-top:0pt;mso-wrap-distance-bottom:0pt;margin-top:4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Document « Dessin d’ensemble DR 7/8 »se trouve dans le dossier « SEPARATEUR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6270625" cy="373380"/>
                <wp:effectExtent l="0" t="0" r="0" b="0"/>
                <wp:wrapSquare wrapText="bothSides"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R7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6.7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R7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autoSpaceDE w:val="false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autoSpaceDE w:val="false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autoSpaceDE w:val="false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3" w:color="000000"/>
        <w:bottom w:val="single" w:sz="6" w:space="3" w:color="000000"/>
      </w:pBdr>
      <w:ind w:left="2835" w:right="2835" w:hanging="0"/>
      <w:jc w:val="center"/>
    </w:pPr>
    <w:rPr>
      <w:rFonts w:ascii="Arial Rounded MT Bold" w:hAnsi="Arial Rounded MT Bold" w:cs="Arial Rounded MT Bold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ascii="Arial" w:hAnsi="Arial" w:cs="Arial"/>
      <w:b/>
      <w:bCs/>
      <w:i/>
      <w:iCs/>
      <w:szCs w:val="3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autoSpaceDE w:val="false"/>
    </w:pPr>
    <w:rPr>
      <w:rFonts w:ascii="Arial" w:hAnsi="Arial" w:cs="Arial"/>
      <w:b/>
      <w:bCs/>
      <w:i/>
      <w:iCs/>
      <w:szCs w:val="4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1.jpe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8:10:00Z</dcterms:created>
  <dc:creator>Régis</dc:creator>
  <dc:description/>
  <dc:language>en-US</dc:language>
  <cp:lastModifiedBy> Régis BIENFAIT</cp:lastModifiedBy>
  <cp:lastPrinted>2004-12-15T23:36:00Z</cp:lastPrinted>
  <dcterms:modified xsi:type="dcterms:W3CDTF">2005-03-22T07:12:00Z</dcterms:modified>
  <cp:revision>104</cp:revision>
  <dc:subject/>
  <dc:title> </dc:title>
</cp:coreProperties>
</file>