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ind w:left="180" w:right="261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EP2:  Préparation  d’une fabrication</w:t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08450</wp:posOffset>
            </wp:positionH>
            <wp:positionV relativeFrom="paragraph">
              <wp:posOffset>213360</wp:posOffset>
            </wp:positionV>
            <wp:extent cx="1932305" cy="213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/>
      </w:pPr>
      <w:r>
        <w:rPr>
          <w:b/>
          <w:bCs/>
          <w:sz w:val="36"/>
        </w:rPr>
        <w:t>SÉPARATEUR DE FREINS</w:t>
      </w:r>
      <w:r>
        <w:rPr>
          <w:b/>
          <w:bCs/>
        </w:rPr>
        <w:tab/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</w:rPr>
        <w:tab/>
        <w:tab/>
        <w:tab/>
        <w:tab/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CORRIGÉ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ind w:left="709" w:hanging="0"/>
        <w:rPr/>
      </w:pPr>
      <w:r>
        <w:rPr/>
        <w:t xml:space="preserve">DOCUMENTS   CORRIGÉ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s  DC  1 / 8 à DC  8 / 8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81620</wp:posOffset>
                </wp:positionH>
                <wp:positionV relativeFrom="paragraph">
                  <wp:posOffset>-14605</wp:posOffset>
                </wp:positionV>
                <wp:extent cx="6165215" cy="1470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42"/>
                              <w:gridCol w:w="1559"/>
                              <w:gridCol w:w="1418"/>
                              <w:gridCol w:w="1134"/>
                              <w:gridCol w:w="184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Groupement inter académique</w:t>
                                  </w:r>
                                  <w:r>
                                    <w:rPr/>
                                    <w:t xml:space="preserve"> I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200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co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Examen et spécialit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BREVET D’ETUDES PROFESSIONNELLES        - Métiers de la Production Mécanique Informatisée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Intitulé de l’épreu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CORRIG</w:t>
                                  </w:r>
                                  <w:r>
                                    <w:rPr>
                                      <w:rFonts w:cs="Impact" w:ascii="Impact" w:hAnsi="Impact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date et heur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Duré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2 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Coeffic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N° de page /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C1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15.75pt;mso-wrap-distance-left:7.05pt;mso-wrap-distance-right:7.05pt;mso-wrap-distance-top:0pt;mso-wrap-distance-bottom:0pt;margin-top:-1.15pt;mso-position-vertical-relative:text;margin-left:620.6pt;mso-position-horizontal-relative:page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42"/>
                        <w:gridCol w:w="1559"/>
                        <w:gridCol w:w="1418"/>
                        <w:gridCol w:w="1134"/>
                        <w:gridCol w:w="184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Groupement inter académique</w:t>
                            </w:r>
                            <w:r>
                              <w:rPr/>
                              <w:t xml:space="preserve"> II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ess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200.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Examen et spécialit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BREVET D’ETUDES PROFESSIONNELLES        - Métiers de la Production Mécanique Informatisée -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Intitulé de l’épreu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CORRIG</w:t>
                            </w:r>
                            <w:r>
                              <w:rPr>
                                <w:rFonts w:cs="Impact" w:ascii="Impact" w:hAnsi="Impact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date et heu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  <w:vertAlign w:val="superscrip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Duré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2 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Coeffic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N° de page /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C1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hd w:fill="E5E5E5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RRIGÉ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180" w:right="261" w:hanging="0"/>
        <w:jc w:val="center"/>
        <w:rPr/>
      </w:pPr>
      <w:r>
        <w:rPr>
          <w:rFonts w:cs="Arial" w:ascii="Arial" w:hAnsi="Arial"/>
          <w:b/>
          <w:bCs/>
          <w:sz w:val="32"/>
          <w:szCs w:val="22"/>
        </w:rPr>
        <w:t>1</w:t>
      </w:r>
      <w:r>
        <w:rPr>
          <w:rFonts w:cs="Arial" w:ascii="Arial" w:hAnsi="Arial"/>
          <w:b/>
          <w:bCs/>
          <w:sz w:val="32"/>
          <w:szCs w:val="22"/>
          <w:vertAlign w:val="superscript"/>
        </w:rPr>
        <w:t>ère</w:t>
      </w:r>
      <w:r>
        <w:rPr>
          <w:rFonts w:cs="Arial" w:ascii="Arial" w:hAnsi="Arial"/>
          <w:b/>
          <w:bCs/>
          <w:sz w:val="32"/>
          <w:szCs w:val="22"/>
        </w:rPr>
        <w:t xml:space="preserve"> Partie : Décoder un contrat de pha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>Vous êtes à l’atelier et vous venez de recevoir le dossier technique nécessaire à un nouveau lancement de production. Les pièces concernées sont 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>Le MORS FIXE repère 1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color w:val="000000"/>
          <w:szCs w:val="22"/>
        </w:rPr>
        <w:t xml:space="preserve">Afin de pouvoir visualiser les surfaces à usiner du mors fixe rep. 1 lors de l’opération 204 (document </w:t>
      </w:r>
      <w:r>
        <w:rPr>
          <w:rFonts w:cs="Arial" w:ascii="Comic Sans MS" w:hAnsi="Comic Sans MS"/>
          <w:b/>
          <w:bCs/>
          <w:color w:val="000000"/>
          <w:szCs w:val="22"/>
        </w:rPr>
        <w:t>DT 4/9</w:t>
      </w:r>
      <w:r>
        <w:rPr>
          <w:rFonts w:cs="Arial" w:ascii="Comic Sans MS" w:hAnsi="Comic Sans MS"/>
          <w:color w:val="000000"/>
          <w:szCs w:val="22"/>
        </w:rPr>
        <w:t xml:space="preserve">), repasser ces surfaces en rouge sur la vue de dessus sur le document </w:t>
      </w:r>
      <w:r>
        <w:rPr>
          <w:rFonts w:cs="Arial" w:ascii="Comic Sans MS" w:hAnsi="Comic Sans MS"/>
          <w:b/>
          <w:bCs/>
          <w:color w:val="000000"/>
          <w:szCs w:val="22"/>
        </w:rPr>
        <w:t>DR 6/8</w:t>
      </w:r>
      <w:r>
        <w:rPr>
          <w:rFonts w:cs="Arial" w:ascii="Comic Sans MS" w:hAnsi="Comic Sans MS"/>
          <w:color w:val="000000"/>
          <w:szCs w:val="22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color w:val="000000"/>
          <w:szCs w:val="22"/>
        </w:rPr>
        <w:t xml:space="preserve">Sur le document </w:t>
      </w:r>
      <w:r>
        <w:rPr>
          <w:rFonts w:cs="Arial" w:ascii="Comic Sans MS" w:hAnsi="Comic Sans MS"/>
          <w:b/>
          <w:bCs/>
          <w:color w:val="000000"/>
          <w:szCs w:val="22"/>
        </w:rPr>
        <w:t>DR 6/8</w:t>
      </w:r>
      <w:r>
        <w:rPr>
          <w:rFonts w:cs="Arial" w:ascii="Comic Sans MS" w:hAnsi="Comic Sans MS"/>
          <w:color w:val="000000"/>
          <w:szCs w:val="22"/>
        </w:rPr>
        <w:t>, remplir dans le tableau des conditions de coupe les unités de N, Vc, et Vf.</w: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color w:val="000000"/>
          <w:szCs w:val="22"/>
        </w:rPr>
        <w:t xml:space="preserve">Sur le document </w:t>
      </w:r>
      <w:r>
        <w:rPr>
          <w:rFonts w:cs="Arial" w:ascii="Comic Sans MS" w:hAnsi="Comic Sans MS"/>
          <w:b/>
          <w:bCs/>
          <w:color w:val="000000"/>
          <w:szCs w:val="22"/>
        </w:rPr>
        <w:t>DR 6/8</w:t>
      </w:r>
      <w:r>
        <w:rPr>
          <w:rFonts w:cs="Arial" w:ascii="Comic Sans MS" w:hAnsi="Comic Sans MS"/>
          <w:color w:val="000000"/>
          <w:szCs w:val="22"/>
        </w:rPr>
        <w:t>, noter les valeurs N et Vf pour l’outil T7 (correcteur D7). (détailler les calculs ci-dessous)</w:t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108585</wp:posOffset>
                </wp:positionV>
                <wp:extent cx="5723890" cy="925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alculs détaillés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N= 1000 × 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ab/>
                              <w:t>N = 1000 × 300</w:t>
                              <w:tab/>
                              <w:t>N = 2984 trs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× Ø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× 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  <w:tab/>
                              <w:t>Vf = 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vertAlign w:val="subscrip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× Z × N</w:t>
                              <w:tab/>
                              <w:t>Vf = 0,1 × 3 × 2984 = 895 mm/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9pt;mso-wrap-distance-left:9.05pt;mso-wrap-distance-right:9.05pt;mso-wrap-distance-top:0pt;mso-wrap-distance-bottom:0pt;margin-top:8.5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alculs détaillés 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N= 1000 × 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vertAlign w:val="subscript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ab/>
                        <w:t>N = 1000 × 300</w:t>
                        <w:tab/>
                        <w:t>N = 2984 trs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× Ø</w:t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× 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ab/>
                        <w:tab/>
                        <w:tab/>
                        <w:t>Vf = 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vertAlign w:val="subscript"/>
                        </w:rPr>
                        <w:t>z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× Z × N</w:t>
                        <w:tab/>
                        <w:t>Vf = 0,1 × 3 × 2984 = 895 mm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19300</wp:posOffset>
                </wp:positionH>
                <wp:positionV relativeFrom="paragraph">
                  <wp:posOffset>14922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1.75pt" to="212.95pt,11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67100</wp:posOffset>
                </wp:positionH>
                <wp:positionV relativeFrom="paragraph">
                  <wp:posOffset>14795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1.65pt" to="326.95pt,1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color w:val="000000"/>
          <w:szCs w:val="22"/>
        </w:rPr>
        <w:t xml:space="preserve">D’après le document </w:t>
      </w:r>
      <w:r>
        <w:rPr>
          <w:rFonts w:cs="Arial" w:ascii="Comic Sans MS" w:hAnsi="Comic Sans MS"/>
          <w:b/>
          <w:bCs/>
          <w:color w:val="000000"/>
          <w:szCs w:val="22"/>
        </w:rPr>
        <w:t>DT 7/9</w:t>
      </w:r>
      <w:r>
        <w:rPr>
          <w:rFonts w:cs="Arial" w:ascii="Comic Sans MS" w:hAnsi="Comic Sans MS"/>
          <w:color w:val="000000"/>
          <w:szCs w:val="22"/>
        </w:rPr>
        <w:t>, noter les valeurs proposées par le logiciel et commenter les résultats obtenus précédemment par rapport aux valeurs théoriques proposées par le logiciel.</w:t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8455</wp:posOffset>
                </wp:positionH>
                <wp:positionV relativeFrom="paragraph">
                  <wp:posOffset>110490</wp:posOffset>
                </wp:positionV>
                <wp:extent cx="5723890" cy="1184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lang w:val="nl-NL"/>
                              </w:rPr>
                              <w:t xml:space="preserve">N = </w:t>
                              <w:tab/>
                              <w:t>3136 trs/min</w:t>
                              <w:tab/>
                              <w:tab/>
                              <w:t>Vf = 1106 mm/min</w:t>
                              <w:tab/>
                              <w:tab/>
                              <w:t>Vc = 315 m/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mmentair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Les valeurs sont relativement voisines. Sachant que Vc est supérieure de 15 m/min à la valeur du contrat de phase, N et Vf sont donc logiquement plus grandes que les valeurs calculées question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3.25pt;mso-wrap-distance-left:9.05pt;mso-wrap-distance-right:9.05pt;mso-wrap-distance-top:0pt;mso-wrap-distance-bottom:0pt;margin-top:8.7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lang w:val="nl-NL"/>
                        </w:rPr>
                        <w:t xml:space="preserve">N = </w:t>
                        <w:tab/>
                        <w:t>3136 trs/min</w:t>
                        <w:tab/>
                        <w:tab/>
                        <w:t>Vf = 1106 mm/min</w:t>
                        <w:tab/>
                        <w:tab/>
                        <w:t>Vc = 315 m/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6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ommentaire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Les valeurs sont relativement voisines. Sachant que Vc est supérieure de 15 m/min à la valeur du contrat de phase, N et Vf sont donc logiquement plus grandes que les valeurs calculées question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La de l’opération 207 concernant l’usinage du mors fixe rep. 1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Comic Sans MS" w:cs="Comic Sans MS" w:ascii="Comic Sans MS" w:hAnsi="Comic Sans MS"/>
          <w:color w:val="000000"/>
          <w:szCs w:val="22"/>
        </w:rPr>
        <w:t xml:space="preserve">   </w:t>
      </w:r>
      <w:r>
        <w:rPr>
          <w:rFonts w:cs="Arial" w:ascii="Comic Sans MS" w:hAnsi="Comic Sans MS"/>
          <w:color w:val="000000"/>
          <w:szCs w:val="22"/>
        </w:rPr>
        <w:t xml:space="preserve">(documents </w:t>
      </w:r>
      <w:r>
        <w:rPr>
          <w:rFonts w:cs="Arial" w:ascii="Comic Sans MS" w:hAnsi="Comic Sans MS"/>
          <w:b/>
          <w:bCs/>
          <w:color w:val="000000"/>
          <w:szCs w:val="22"/>
        </w:rPr>
        <w:t xml:space="preserve">DT 4/9 </w:t>
      </w:r>
      <w:r>
        <w:rPr>
          <w:rFonts w:cs="Arial" w:ascii="Comic Sans MS" w:hAnsi="Comic Sans MS"/>
          <w:color w:val="000000"/>
          <w:szCs w:val="22"/>
        </w:rPr>
        <w:t xml:space="preserve">et </w:t>
      </w:r>
      <w:r>
        <w:rPr>
          <w:rFonts w:cs="Arial" w:ascii="Comic Sans MS" w:hAnsi="Comic Sans MS"/>
          <w:b/>
          <w:bCs/>
          <w:color w:val="000000"/>
          <w:szCs w:val="22"/>
        </w:rPr>
        <w:t>DT 6/9</w:t>
      </w:r>
      <w:r>
        <w:rPr>
          <w:rFonts w:cs="Arial" w:ascii="Comic Sans MS" w:hAnsi="Comic Sans MS"/>
          <w:color w:val="000000"/>
          <w:szCs w:val="22"/>
        </w:rPr>
        <w:t>) nécessite une cote de</w:t>
      </w:r>
      <w:r>
        <w:rPr/>
        <w:t xml:space="preserve"> </w:t>
      </w:r>
      <w:r>
        <w:rPr>
          <w:rFonts w:cs="Comic Sans MS" w:ascii="Comic Sans MS" w:hAnsi="Comic Sans MS"/>
        </w:rPr>
        <w:t>Ø20H8 et de position 45</w:t>
      </w:r>
      <w:r>
        <w:rPr>
          <w:rFonts w:cs="Arial" w:ascii="Comic Sans MS" w:hAnsi="Comic Sans MS"/>
          <w:color w:val="000000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ab/>
        <w:t>Compléter le tableau ci-dessou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83895</wp:posOffset>
                </wp:positionH>
                <wp:positionV relativeFrom="paragraph">
                  <wp:posOffset>61595</wp:posOffset>
                </wp:positionV>
                <wp:extent cx="5485765" cy="1141730"/>
                <wp:effectExtent l="13970" t="14605" r="14605" b="17691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141560"/>
                          <a:chOff x="0" y="0"/>
                          <a:chExt cx="5485680" cy="1141560"/>
                        </a:xfrm>
                      </wpg:grpSpPr>
                      <wps:wsp>
                        <wps:cNvSpPr txBox="1"/>
                        <wps:spPr>
                          <a:xfrm>
                            <a:off x="4388400" y="789840"/>
                            <a:ext cx="1096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789840"/>
                            <a:ext cx="1096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789840"/>
                            <a:ext cx="1096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44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789840"/>
                            <a:ext cx="1096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45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9840"/>
                            <a:ext cx="10965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45144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,0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45144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Ø20,0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144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Ø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45144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Ø20,0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144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Ø20H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0"/>
                            <a:ext cx="109656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valle de tolér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0"/>
                            <a:ext cx="109656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tes Moyen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0"/>
                            <a:ext cx="109656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tes min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268" w:right="22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mi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0"/>
                            <a:ext cx="109656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tes Max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268" w:right="22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s Max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268" w:right="22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tes Ma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96560" cy="45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t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5484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2160"/>
                            <a:ext cx="548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90560"/>
                            <a:ext cx="548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1560"/>
                            <a:ext cx="5484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1415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11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11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0" cy="11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11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0"/>
                            <a:ext cx="0" cy="11415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85pt;width:431.9pt;height:89.85pt" coordorigin="1077,97" coordsize="8638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988;top:1341;width:172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0;top:1341;width:172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2;top:1341;width:172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44,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4;top:1341;width:172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45,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7;top:1341;width:172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8;top:808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,0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0;top:808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Ø20,01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2;top:808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Ø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4;top:808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Ø20,0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7;top:808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Ø20H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8;top:97;width:172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valle de toléranc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0;top:97;width:172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tes Moyen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2;top:97;width:172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tes min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268" w:right="22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s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min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4;top:97;width:172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tes Max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268" w:right="22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s Max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268" w:right="22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tes Max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7;top:97;width:1726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tes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78,97" to="9715,9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078,809" to="9715,8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8,1342" to="9715,1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78,1895" to="9715,189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078,97" to="1078,189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805,97" to="2805,1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3,97" to="4533,1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1,97" to="6261,1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9,97" to="7989,1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16,97" to="9716,189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Lors </w:t>
      </w:r>
      <w:r>
        <w:rPr>
          <w:rFonts w:cs="Arial" w:ascii="Comic Sans MS" w:hAnsi="Comic Sans MS"/>
          <w:szCs w:val="22"/>
        </w:rPr>
        <w:t xml:space="preserve">de l’usinage du mors fixe rep. 1 phase 500 (document </w:t>
      </w:r>
      <w:r>
        <w:rPr>
          <w:rFonts w:cs="Arial" w:ascii="Comic Sans MS" w:hAnsi="Comic Sans MS"/>
          <w:b/>
          <w:bCs/>
          <w:szCs w:val="22"/>
        </w:rPr>
        <w:t>DT 3/9</w:t>
      </w:r>
      <w:r>
        <w:rPr>
          <w:rFonts w:cs="Arial" w:ascii="Comic Sans MS" w:hAnsi="Comic Sans MS"/>
          <w:szCs w:val="22"/>
        </w:rPr>
        <w:t xml:space="preserve">), </w:t>
      </w:r>
      <w:r>
        <w:rPr>
          <w:rFonts w:cs="Comic Sans MS" w:ascii="Comic Sans MS" w:hAnsi="Comic Sans MS"/>
        </w:rPr>
        <w:t>vous  devez obtenir un trou taraudé M8. Donner le diamètre du foret que vous allez utiliser pour percer avant le taraudage (</w:t>
      </w:r>
      <w:r>
        <w:rPr>
          <w:rFonts w:cs="Arial" w:ascii="Comic Sans MS" w:hAnsi="Comic Sans MS"/>
          <w:color w:val="000000"/>
          <w:szCs w:val="22"/>
        </w:rPr>
        <w:t>détailler les calculs)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  <w:szCs w:val="22"/>
        </w:rPr>
      </w:pPr>
      <w:r>
        <w:rPr>
          <w:rFonts w:cs="Comic Sans MS" w:ascii="Comic Sans MS" w:hAnsi="Comic Sans MS"/>
          <w:color w:val="000000"/>
          <w:sz w:val="16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455</wp:posOffset>
                </wp:positionH>
                <wp:positionV relativeFrom="paragraph">
                  <wp:posOffset>12700</wp:posOffset>
                </wp:positionV>
                <wp:extent cx="5838190" cy="825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éponse: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Ø Perçage = Ø nominal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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p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  <w:tab/>
                              <w:t xml:space="preserve">        = 8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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1,25 = 6,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  <w:t>Le diamètre du foret  sera de 6,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5pt;mso-wrap-distance-left:9.05pt;mso-wrap-distance-right:9.05pt;mso-wrap-distance-top:0pt;mso-wrap-distance-bottom:0pt;margin-top:1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Réponse:  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Ø Perçage = Ø nominal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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p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ab/>
                        <w:tab/>
                        <w:tab/>
                        <w:t xml:space="preserve">        = 8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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1,25 = 6,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ab/>
                        <w:tab/>
                        <w:t>Le diamètre du foret  sera de 6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Comic Sans MS" w:ascii="Comic Sans MS" w:hAnsi="Comic Sans MS"/>
          <w:szCs w:val="20"/>
        </w:rPr>
        <w:t xml:space="preserve">A partir du document technique </w:t>
      </w:r>
      <w:r>
        <w:rPr>
          <w:rFonts w:cs="Arial" w:ascii="Comic Sans MS" w:hAnsi="Comic Sans MS"/>
          <w:b/>
          <w:bCs/>
          <w:color w:val="000000"/>
          <w:szCs w:val="22"/>
        </w:rPr>
        <w:t>DT 4/9</w:t>
      </w:r>
      <w:r>
        <w:rPr>
          <w:rFonts w:cs="Arial" w:ascii="Comic Sans MS" w:hAnsi="Comic Sans MS"/>
          <w:color w:val="000000"/>
          <w:szCs w:val="22"/>
        </w:rPr>
        <w:t>.</w:t>
      </w:r>
      <w:r>
        <w:rPr>
          <w:rFonts w:cs="Comic Sans MS" w:ascii="Comic Sans MS" w:hAnsi="Comic Sans MS"/>
          <w:szCs w:val="20"/>
        </w:rPr>
        <w:t xml:space="preserve"> Pour réaliser le rayon </w:t>
      </w:r>
      <w:r>
        <w:rPr>
          <w:rFonts w:cs="Comic Sans MS" w:ascii="Comic Sans MS" w:hAnsi="Comic Sans MS"/>
          <w:b/>
          <w:bCs/>
          <w:i/>
          <w:iCs/>
          <w:szCs w:val="20"/>
        </w:rPr>
        <w:t>Cf1</w:t>
      </w:r>
      <w:r>
        <w:rPr>
          <w:rFonts w:cs="Comic Sans MS" w:ascii="Comic Sans MS" w:hAnsi="Comic Sans MS"/>
          <w:szCs w:val="20"/>
        </w:rPr>
        <w:t xml:space="preserve"> (trajectoire concave) il faut modifier la vitesse d’avance Vf. Calculer</w:t>
      </w:r>
      <w:r>
        <w:rPr>
          <w:rFonts w:cs="Comic Sans MS" w:ascii="Comic Sans MS" w:hAnsi="Comic Sans MS"/>
          <w:b/>
          <w:bCs/>
          <w:i/>
          <w:iCs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>(avec tous les détails de calculs)</w:t>
      </w:r>
      <w:r>
        <w:rPr>
          <w:rFonts w:cs="Comic Sans MS" w:ascii="Comic Sans MS" w:hAnsi="Comic Sans MS"/>
          <w:b/>
          <w:bCs/>
          <w:i/>
          <w:iCs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 xml:space="preserve">la nouvelle vitesse d’avance Vf’ avec l’interpolation circulaire avec la formule : </w:t>
      </w:r>
    </w:p>
    <w:p>
      <w:pPr>
        <w:pStyle w:val="Normal"/>
        <w:ind w:left="360" w:firstLine="348"/>
        <w:jc w:val="both"/>
        <w:rPr>
          <w:rFonts w:ascii="Comic Sans MS" w:hAnsi="Comic Sans MS" w:cs="Arial"/>
          <w:color w:val="00000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0</wp:posOffset>
                </wp:positionH>
                <wp:positionV relativeFrom="paragraph">
                  <wp:posOffset>184785</wp:posOffset>
                </wp:positionV>
                <wp:extent cx="8001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4.55pt" to="128.45pt,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0"/>
        </w:rPr>
        <w:t xml:space="preserve">Vf’ = Vf </w:t>
      </w:r>
      <w:r>
        <w:rPr>
          <w:rFonts w:eastAsia="Symbol" w:cs="Symbol" w:ascii="Symbol" w:hAnsi="Symbol"/>
          <w:szCs w:val="20"/>
        </w:rPr>
        <w:t></w:t>
      </w:r>
      <w:r>
        <w:rPr>
          <w:rFonts w:cs="Comic Sans MS" w:ascii="Comic Sans MS" w:hAnsi="Comic Sans MS"/>
          <w:szCs w:val="20"/>
        </w:rPr>
        <w:t xml:space="preserve"> (R + r)</w:t>
        <w:tab/>
        <w:t xml:space="preserve"> avec R = rayon de la pièce et r = rayon de l’outil T7 (correcteur D17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3429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FFFFFF"/>
          <w:szCs w:val="20"/>
          <w:lang w:val="en-US" w:eastAsia="en-US"/>
        </w:rPr>
      </w:pPr>
      <w:r>
        <w:rPr>
          <w:rFonts w:cs="Comic Sans MS" w:ascii="Comic Sans MS" w:hAnsi="Comic Sans MS"/>
          <w:color w:val="FFFFFF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635</wp:posOffset>
                </wp:positionH>
                <wp:positionV relativeFrom="paragraph">
                  <wp:posOffset>30480</wp:posOffset>
                </wp:positionV>
                <wp:extent cx="5826760" cy="7410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  <w:r>
                              <w:rPr>
                                <w:rFonts w:cs="Arial" w:ascii="Comic Sans MS" w:hAnsi="Comic Sans MS"/>
                                <w:color w:val="FFFFFF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2"/>
                              </w:rPr>
                              <w:t>Vf’ = 477 × (17 + 16)</w:t>
                              <w:tab/>
                              <w:tab/>
                              <w:t>Vf’ = 15741</w:t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FFFF"/>
                                <w:szCs w:val="22"/>
                              </w:rPr>
                              <w:t>G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2"/>
                              </w:rPr>
                              <w:t>Vf’ = 926 mm/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pt;height:58.35pt;mso-wrap-distance-left:9.05pt;mso-wrap-distance-right:9.05pt;mso-wrap-distance-top:0pt;mso-wrap-distance-bottom:0pt;margin-top:2.4pt;mso-position-vertical-relative:text;margin-left: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  <w:r>
                        <w:rPr>
                          <w:rFonts w:cs="Arial" w:ascii="Comic Sans MS" w:hAnsi="Comic Sans MS"/>
                          <w:color w:val="FFFFFF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2"/>
                        </w:rPr>
                        <w:t>Vf’ = 477 × (17 + 16)</w:t>
                        <w:tab/>
                        <w:tab/>
                        <w:t>Vf’ = 15741</w:t>
                        <w:tab/>
                      </w:r>
                      <w:r>
                        <w:rPr>
                          <w:rFonts w:cs="Arial" w:ascii="Comic Sans MS" w:hAnsi="Comic Sans MS"/>
                          <w:color w:val="FFFFFF"/>
                          <w:szCs w:val="22"/>
                        </w:rPr>
                        <w:t>G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2"/>
                        </w:rPr>
                        <w:t>Vf’ = 926 mm/m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FFFFFF"/>
          <w:szCs w:val="20"/>
          <w:lang w:val="en-US" w:eastAsia="en-US"/>
        </w:rPr>
      </w:pPr>
      <w:r>
        <w:rPr>
          <w:rFonts w:cs="Comic Sans MS" w:ascii="Comic Sans MS" w:hAnsi="Comic Sans MS"/>
          <w:color w:val="FFFFFF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98650</wp:posOffset>
                </wp:positionH>
                <wp:positionV relativeFrom="paragraph">
                  <wp:posOffset>7810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6.15pt" to="239.45pt,6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41750</wp:posOffset>
                </wp:positionH>
                <wp:positionV relativeFrom="paragraph">
                  <wp:posOffset>7810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6.15pt" to="347.45pt,6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>Suite à une rupture de stock des plaquettes de la fraise T7, et afin d’assurer la continuité de l’usinage, quel(s) outil (s) peut être compatible(s) d’après le tableau ci-dessous</w:t>
      </w:r>
      <w:r>
        <w:rPr>
          <w:rFonts w:cs="Comic Sans MS" w:ascii="Comic Sans MS" w:hAnsi="Comic Sans MS"/>
          <w:szCs w:val="20"/>
        </w:rPr>
        <w:t>. Mettre une croix dans la case correspondante et expliquer votre choix.</w:t>
      </w:r>
    </w:p>
    <w:p>
      <w:pPr>
        <w:pStyle w:val="Normal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98295</wp:posOffset>
                </wp:positionH>
                <wp:positionV relativeFrom="paragraph">
                  <wp:posOffset>-1270</wp:posOffset>
                </wp:positionV>
                <wp:extent cx="3313430" cy="1371600"/>
                <wp:effectExtent l="14605" t="1397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1371600"/>
                          <a:chOff x="0" y="0"/>
                          <a:chExt cx="3313440" cy="1371600"/>
                        </a:xfrm>
                      </wpg:grpSpPr>
                      <wps:wsp>
                        <wps:cNvSpPr txBox="1"/>
                        <wps:spPr>
                          <a:xfrm>
                            <a:off x="2822040" y="998280"/>
                            <a:ext cx="49068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Wingdings" w:hAnsi="Wingdings" w:eastAsia="Wingdings" w:cs="Wingdings"/>
                                  <w:color w:val="FF0000"/>
                                  <w:lang w:val="fr-FR" w:bidi="ar-SA"/>
                                </w:rPr>
                                <w:t>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998280"/>
                            <a:ext cx="49068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8280"/>
                            <a:ext cx="233172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raise à chanfreiner (T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635040"/>
                            <a:ext cx="49068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000" y="635040"/>
                            <a:ext cx="49068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Wingdings" w:hAnsi="Wingdings" w:eastAsia="Wingdings" w:cs="Wingdings"/>
                                  <w:color w:val="FF0000"/>
                                  <w:lang w:val="fr-FR" w:bidi="ar-SA"/>
                                </w:rPr>
                                <w:t>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5040"/>
                            <a:ext cx="233172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raise 2 tailles Ø 20 (T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294120"/>
                            <a:ext cx="490680" cy="34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Wingdings" w:hAnsi="Wingdings" w:eastAsia="Wingdings" w:cs="Wingdings"/>
                                  <w:color w:val="FF0000"/>
                                  <w:lang w:val="fr-FR" w:bidi="ar-SA"/>
                                </w:rPr>
                                <w:t>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94120"/>
                            <a:ext cx="490680" cy="34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4120"/>
                            <a:ext cx="2331720" cy="34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raise carbure Ø 80 (T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0"/>
                            <a:ext cx="490680" cy="29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0"/>
                            <a:ext cx="490680" cy="29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4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31720" cy="29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Outils propos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33134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331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760"/>
                            <a:ext cx="331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000"/>
                            <a:ext cx="331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3134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370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720"/>
                            <a:ext cx="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720"/>
                            <a:ext cx="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720"/>
                            <a:ext cx="0" cy="13708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-0.1pt;width:260.9pt;height:107.95pt" coordorigin="2517,-2" coordsize="5218,2159">
                <v:shape id="shape_0" stroked="t" o:allowincell="f" style="position:absolute;left:6961;top:1570;width:772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Wingdings" w:hAnsi="Wingdings" w:eastAsia="Wingdings" w:cs="Wingdings"/>
                            <w:color w:val="FF0000"/>
                            <w:lang w:val="fr-FR" w:bidi="ar-SA"/>
                          </w:rPr>
                          <w:t>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8;top:1570;width:772;height:5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7;top:1570;width:3671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raise à chanfreiner (T9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61;top:998;width:772;height:5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8;top:998;width:772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Wingdings" w:hAnsi="Wingdings" w:eastAsia="Wingdings" w:cs="Wingdings"/>
                            <w:color w:val="FF0000"/>
                            <w:lang w:val="fr-FR" w:bidi="ar-SA"/>
                          </w:rPr>
                          <w:t>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7;top:998;width:367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raise 2 tailles Ø 20 (T2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61;top:461;width:77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Wingdings" w:hAnsi="Wingdings" w:eastAsia="Wingdings" w:cs="Wingdings"/>
                            <w:color w:val="FF0000"/>
                            <w:lang w:val="fr-FR" w:bidi="ar-SA"/>
                          </w:rPr>
                          <w:t>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8;top:461;width:772;height:5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7;top:461;width:367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raise carbure Ø 80 (T1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61;top:-2;width:77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8;top:-2;width:77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4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7;top:-2;width:367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Outils proposé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17,-1" to="7734,-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517,461" to="7734,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17,999" to="7734,9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17,1571" to="7734,1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17,2158" to="7734,215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517,-1" to="2517,215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189,-1" to="6189,2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2,-1" to="6962,2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5,-1" to="7735,215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5505</wp:posOffset>
                </wp:positionH>
                <wp:positionV relativeFrom="paragraph">
                  <wp:posOffset>24130</wp:posOffset>
                </wp:positionV>
                <wp:extent cx="5838190" cy="6965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plications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</w:t>
                              <w:tab/>
                              <w:t>T1 a un rayon de 40 trop grand pour réaliser le rayon de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  <w:tab/>
                              <w:t>T8 profil de l’outil non adap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  <w:tab/>
                              <w:t>T2 a un rayon de 10 et peut réaliser le rayon de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85pt;mso-wrap-distance-left:9.05pt;mso-wrap-distance-right:9.05pt;mso-wrap-distance-top:0pt;mso-wrap-distance-bottom:0pt;margin-top:1.9pt;mso-position-vertical-relative:text;margin-left:6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Explications 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</w:t>
                        <w:tab/>
                        <w:t>T1 a un rayon de 40 trop grand pour réaliser le rayon de 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ab/>
                        <w:tab/>
                        <w:tab/>
                        <w:t>T8 profil de l’outil non adapt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ab/>
                        <w:tab/>
                        <w:tab/>
                        <w:t>T2 a un rayon de 10 et peut réaliser le rayon de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6270625" cy="37338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C2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-3.95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C2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Header"/>
        <w:shd w:fill="E5E5E5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RRIGÉ</w: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180" w:right="261" w:hanging="0"/>
        <w:jc w:val="center"/>
        <w:rPr/>
      </w:pPr>
      <w:r>
        <w:rPr>
          <w:rFonts w:cs="Arial" w:ascii="Arial" w:hAnsi="Arial"/>
          <w:b/>
          <w:bCs/>
          <w:sz w:val="32"/>
          <w:szCs w:val="22"/>
        </w:rPr>
        <w:t>2</w:t>
      </w:r>
      <w:r>
        <w:rPr>
          <w:rFonts w:cs="Arial" w:ascii="Arial" w:hAnsi="Arial"/>
          <w:b/>
          <w:bCs/>
          <w:sz w:val="32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32"/>
          <w:szCs w:val="22"/>
        </w:rPr>
        <w:t xml:space="preserve"> Partie : Décoder une structure de programme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000000"/>
          <w:sz w:val="32"/>
          <w:szCs w:val="22"/>
        </w:rPr>
      </w:pPr>
      <w:r>
        <w:rPr>
          <w:rFonts w:cs="Arial" w:ascii="Comic Sans MS" w:hAnsi="Comic Sans MS"/>
          <w:b/>
          <w:bCs/>
          <w:color w:val="000000"/>
          <w:sz w:val="32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1. On vous donne la structure du programme incomplète ainsi que le programme du mors fixe </w:t>
      </w:r>
      <w:r>
        <w:rPr>
          <w:rFonts w:cs="Arial" w:ascii="Comic Sans MS" w:hAnsi="Comic Sans MS"/>
          <w:szCs w:val="22"/>
        </w:rPr>
        <w:t xml:space="preserve">(document </w:t>
      </w:r>
      <w:r>
        <w:rPr>
          <w:rFonts w:cs="Arial" w:ascii="Comic Sans MS" w:hAnsi="Comic Sans MS"/>
          <w:b/>
          <w:bCs/>
          <w:szCs w:val="22"/>
        </w:rPr>
        <w:t>DT 5/9</w:t>
      </w:r>
      <w:r>
        <w:rPr>
          <w:rFonts w:cs="Arial" w:ascii="Comic Sans MS" w:hAnsi="Comic Sans MS"/>
          <w:szCs w:val="22"/>
        </w:rPr>
        <w:t xml:space="preserve">), </w:t>
      </w:r>
      <w:r>
        <w:rPr>
          <w:rFonts w:cs="Comic Sans MS" w:ascii="Comic Sans MS" w:hAnsi="Comic Sans MS"/>
          <w:szCs w:val="20"/>
        </w:rPr>
        <w:t>compléter la structure du programme</w:t>
      </w:r>
      <w:r>
        <w:rPr>
          <w:rFonts w:cs="Arial" w:ascii="Comic Sans MS" w:hAnsi="Comic Sans MS"/>
          <w:color w:val="000000"/>
          <w:szCs w:val="22"/>
        </w:rPr>
        <w:t xml:space="preserve"> sur le document </w:t>
      </w:r>
      <w:r>
        <w:rPr>
          <w:rFonts w:cs="Arial" w:ascii="Comic Sans MS" w:hAnsi="Comic Sans MS"/>
          <w:b/>
          <w:bCs/>
          <w:color w:val="000000"/>
          <w:szCs w:val="22"/>
        </w:rPr>
        <w:t>DR 6/8</w:t>
      </w:r>
      <w:r>
        <w:rPr>
          <w:rFonts w:cs="Arial" w:ascii="Comic Sans MS" w:hAnsi="Comic Sans MS"/>
          <w:color w:val="000000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jc w:val="both"/>
        <w:rPr/>
      </w:pPr>
      <w:r>
        <w:rPr>
          <w:rFonts w:cs="Comic Sans MS" w:ascii="Comic Sans MS" w:hAnsi="Comic Sans MS"/>
          <w:szCs w:val="20"/>
        </w:rPr>
        <w:t xml:space="preserve">2. Donner les coordonnées du point d’approche </w:t>
      </w:r>
      <w:r>
        <w:rPr>
          <w:rFonts w:cs="Comic Sans MS" w:ascii="Comic Sans MS" w:hAnsi="Comic Sans MS"/>
          <w:b/>
          <w:bCs/>
          <w:szCs w:val="20"/>
        </w:rPr>
        <w:t>A</w:t>
      </w:r>
      <w:r>
        <w:rPr>
          <w:rFonts w:cs="Comic Sans MS" w:ascii="Comic Sans MS" w:hAnsi="Comic Sans MS"/>
          <w:szCs w:val="20"/>
        </w:rPr>
        <w:t xml:space="preserve"> de l’outil T1 pour l’opération de surfaçage.</w:t>
      </w:r>
    </w:p>
    <w:p>
      <w:pPr>
        <w:pStyle w:val="Normal"/>
        <w:ind w:left="540" w:hanging="18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tbl>
      <w:tblPr>
        <w:tblW w:w="91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2340"/>
        <w:gridCol w:w="2340"/>
      </w:tblGrid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  <w:szCs w:val="20"/>
              </w:rPr>
              <w:t>Point d’appro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  <w:szCs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  <w:szCs w:val="20"/>
              </w:rPr>
              <w:t>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  <w:szCs w:val="20"/>
              </w:rPr>
              <w:t>Z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4"/>
                <w:szCs w:val="20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-34"/>
                <w:szCs w:val="20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-34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-34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-34"/>
                <w:szCs w:val="20"/>
              </w:rPr>
              <w:t>O</w:t>
            </w:r>
          </w:p>
        </w:tc>
      </w:tr>
    </w:tbl>
    <w:p>
      <w:pPr>
        <w:pStyle w:val="Normal"/>
        <w:ind w:left="540" w:hanging="18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vanish/>
        </w:rPr>
      </w:r>
    </w:p>
    <w:p>
      <w:pPr>
        <w:pStyle w:val="Normal"/>
        <w:jc w:val="both"/>
        <w:rPr>
          <w:rFonts w:ascii="Comic Sans MS" w:hAnsi="Comic Sans MS" w:cs="Arial"/>
          <w:vanish/>
          <w:color w:val="000000"/>
          <w:szCs w:val="22"/>
        </w:rPr>
      </w:pPr>
      <w:r>
        <w:rPr>
          <w:rFonts w:cs="Arial" w:ascii="Comic Sans MS" w:hAnsi="Comic Sans MS"/>
          <w:vanish/>
          <w:color w:val="000000"/>
          <w:szCs w:val="22"/>
        </w:rPr>
      </w:r>
    </w:p>
    <w:p>
      <w:pPr>
        <w:pStyle w:val="Normal"/>
        <w:ind w:firstLine="360"/>
        <w:rPr>
          <w:rFonts w:ascii="Comic Sans MS" w:hAnsi="Comic Sans MS" w:cs="Comic Sans MS"/>
          <w:vanish/>
          <w:szCs w:val="20"/>
        </w:rPr>
      </w:pPr>
      <w:r>
        <w:rPr>
          <w:rFonts w:cs="Comic Sans MS" w:ascii="Comic Sans MS" w:hAnsi="Comic Sans MS"/>
          <w:szCs w:val="20"/>
        </w:rPr>
        <w:t xml:space="preserve">3. </w:t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vanish/>
          <w:szCs w:val="20"/>
        </w:rPr>
        <w:t>TracerTrr</w:t>
      </w:r>
      <w:r>
        <w:rPr>
          <w:rFonts w:cs="Comic Sans MS" w:ascii="Comic Sans MS" w:hAnsi="Comic Sans MS"/>
          <w:szCs w:val="20"/>
        </w:rPr>
        <w:t>Tracer les courses de l’outil T1 sur le schéma ci-dessous :</w:t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szCs w:val="20"/>
        </w:rPr>
        <w:tab/>
        <w:tab/>
        <w:tab/>
      </w:r>
      <w:r>
        <w:rPr>
          <w:rFonts w:eastAsia="Wingdings" w:cs="Wingdings" w:ascii="Wingdings" w:hAnsi="Wingdings"/>
          <w:szCs w:val="20"/>
        </w:rPr>
        <w:t></w:t>
      </w:r>
      <w:r>
        <w:rPr>
          <w:rFonts w:cs="Comic Sans MS" w:ascii="Comic Sans MS" w:hAnsi="Comic Sans MS"/>
          <w:szCs w:val="20"/>
        </w:rPr>
        <w:t xml:space="preserve"> en trait interrompu pour l’avance rapide</w:t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</wp:posOffset>
                </wp:positionV>
                <wp:extent cx="1143000" cy="800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wpg:grpSp>
                        <wpg:cNvGrpSpPr/>
                        <wpg:grpSpPr>
                          <a:xfrm>
                            <a:off x="202680" y="400680"/>
                            <a:ext cx="270360" cy="30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036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49680"/>
                                <a:ext cx="1803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0360" cy="3002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160" y="152280"/>
                              <a:ext cx="84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82">
                                  <a:moveTo>
                                    <a:pt x="20" y="30"/>
                                  </a:moveTo>
                                  <a:cubicBezTo>
                                    <a:pt x="21" y="38"/>
                                    <a:pt x="25" y="46"/>
                                    <a:pt x="23" y="54"/>
                                  </a:cubicBezTo>
                                  <a:cubicBezTo>
                                    <a:pt x="22" y="58"/>
                                    <a:pt x="19" y="46"/>
                                    <a:pt x="17" y="42"/>
                                  </a:cubicBezTo>
                                  <a:cubicBezTo>
                                    <a:pt x="13" y="36"/>
                                    <a:pt x="5" y="24"/>
                                    <a:pt x="5" y="24"/>
                                  </a:cubicBezTo>
                                  <a:cubicBezTo>
                                    <a:pt x="1" y="36"/>
                                    <a:pt x="0" y="30"/>
                                    <a:pt x="8" y="42"/>
                                  </a:cubicBezTo>
                                  <a:cubicBezTo>
                                    <a:pt x="12" y="58"/>
                                    <a:pt x="26" y="77"/>
                                    <a:pt x="26" y="93"/>
                                  </a:cubicBezTo>
                                  <a:cubicBezTo>
                                    <a:pt x="26" y="96"/>
                                    <a:pt x="25" y="87"/>
                                    <a:pt x="23" y="84"/>
                                  </a:cubicBezTo>
                                  <a:cubicBezTo>
                                    <a:pt x="21" y="80"/>
                                    <a:pt x="17" y="76"/>
                                    <a:pt x="14" y="72"/>
                                  </a:cubicBezTo>
                                  <a:cubicBezTo>
                                    <a:pt x="13" y="75"/>
                                    <a:pt x="14" y="82"/>
                                    <a:pt x="11" y="81"/>
                                  </a:cubicBezTo>
                                  <a:cubicBezTo>
                                    <a:pt x="7" y="80"/>
                                    <a:pt x="7" y="73"/>
                                    <a:pt x="5" y="69"/>
                                  </a:cubicBezTo>
                                  <a:cubicBezTo>
                                    <a:pt x="4" y="66"/>
                                    <a:pt x="2" y="57"/>
                                    <a:pt x="2" y="60"/>
                                  </a:cubicBezTo>
                                  <a:cubicBezTo>
                                    <a:pt x="2" y="78"/>
                                    <a:pt x="13" y="100"/>
                                    <a:pt x="17" y="117"/>
                                  </a:cubicBezTo>
                                  <a:cubicBezTo>
                                    <a:pt x="19" y="125"/>
                                    <a:pt x="14" y="101"/>
                                    <a:pt x="14" y="93"/>
                                  </a:cubicBezTo>
                                  <a:cubicBezTo>
                                    <a:pt x="14" y="87"/>
                                    <a:pt x="16" y="105"/>
                                    <a:pt x="17" y="111"/>
                                  </a:cubicBezTo>
                                  <a:cubicBezTo>
                                    <a:pt x="18" y="116"/>
                                    <a:pt x="25" y="124"/>
                                    <a:pt x="20" y="126"/>
                                  </a:cubicBezTo>
                                  <a:cubicBezTo>
                                    <a:pt x="12" y="130"/>
                                    <a:pt x="9" y="112"/>
                                    <a:pt x="2" y="105"/>
                                  </a:cubicBezTo>
                                  <a:cubicBezTo>
                                    <a:pt x="3" y="109"/>
                                    <a:pt x="3" y="113"/>
                                    <a:pt x="5" y="117"/>
                                  </a:cubicBezTo>
                                  <a:cubicBezTo>
                                    <a:pt x="6" y="120"/>
                                    <a:pt x="10" y="123"/>
                                    <a:pt x="11" y="126"/>
                                  </a:cubicBezTo>
                                  <a:cubicBezTo>
                                    <a:pt x="13" y="131"/>
                                    <a:pt x="18" y="145"/>
                                    <a:pt x="14" y="141"/>
                                  </a:cubicBezTo>
                                  <a:cubicBezTo>
                                    <a:pt x="10" y="137"/>
                                    <a:pt x="10" y="129"/>
                                    <a:pt x="8" y="123"/>
                                  </a:cubicBezTo>
                                  <a:cubicBezTo>
                                    <a:pt x="7" y="121"/>
                                    <a:pt x="13" y="145"/>
                                    <a:pt x="14" y="147"/>
                                  </a:cubicBezTo>
                                  <a:cubicBezTo>
                                    <a:pt x="2" y="182"/>
                                    <a:pt x="19" y="165"/>
                                    <a:pt x="53" y="162"/>
                                  </a:cubicBezTo>
                                  <a:cubicBezTo>
                                    <a:pt x="91" y="153"/>
                                    <a:pt x="44" y="165"/>
                                    <a:pt x="74" y="156"/>
                                  </a:cubicBezTo>
                                  <a:cubicBezTo>
                                    <a:pt x="84" y="153"/>
                                    <a:pt x="99" y="150"/>
                                    <a:pt x="71" y="156"/>
                                  </a:cubicBezTo>
                                  <a:cubicBezTo>
                                    <a:pt x="74" y="154"/>
                                    <a:pt x="84" y="150"/>
                                    <a:pt x="80" y="150"/>
                                  </a:cubicBezTo>
                                  <a:cubicBezTo>
                                    <a:pt x="72" y="150"/>
                                    <a:pt x="64" y="154"/>
                                    <a:pt x="56" y="156"/>
                                  </a:cubicBezTo>
                                  <a:cubicBezTo>
                                    <a:pt x="53" y="157"/>
                                    <a:pt x="45" y="161"/>
                                    <a:pt x="47" y="159"/>
                                  </a:cubicBezTo>
                                  <a:cubicBezTo>
                                    <a:pt x="50" y="156"/>
                                    <a:pt x="55" y="155"/>
                                    <a:pt x="59" y="153"/>
                                  </a:cubicBezTo>
                                  <a:cubicBezTo>
                                    <a:pt x="68" y="150"/>
                                    <a:pt x="92" y="147"/>
                                    <a:pt x="50" y="153"/>
                                  </a:cubicBezTo>
                                  <a:cubicBezTo>
                                    <a:pt x="60" y="150"/>
                                    <a:pt x="84" y="150"/>
                                    <a:pt x="59" y="144"/>
                                  </a:cubicBezTo>
                                  <a:cubicBezTo>
                                    <a:pt x="49" y="147"/>
                                    <a:pt x="39" y="150"/>
                                    <a:pt x="29" y="153"/>
                                  </a:cubicBezTo>
                                  <a:cubicBezTo>
                                    <a:pt x="45" y="161"/>
                                    <a:pt x="49" y="158"/>
                                    <a:pt x="65" y="150"/>
                                  </a:cubicBezTo>
                                  <a:cubicBezTo>
                                    <a:pt x="78" y="132"/>
                                    <a:pt x="98" y="123"/>
                                    <a:pt x="116" y="111"/>
                                  </a:cubicBezTo>
                                  <a:cubicBezTo>
                                    <a:pt x="108" y="127"/>
                                    <a:pt x="114" y="121"/>
                                    <a:pt x="98" y="129"/>
                                  </a:cubicBezTo>
                                  <a:cubicBezTo>
                                    <a:pt x="94" y="131"/>
                                    <a:pt x="120" y="123"/>
                                    <a:pt x="119" y="123"/>
                                  </a:cubicBezTo>
                                  <a:cubicBezTo>
                                    <a:pt x="113" y="123"/>
                                    <a:pt x="107" y="125"/>
                                    <a:pt x="101" y="126"/>
                                  </a:cubicBezTo>
                                  <a:cubicBezTo>
                                    <a:pt x="96" y="127"/>
                                    <a:pt x="74" y="136"/>
                                    <a:pt x="107" y="123"/>
                                  </a:cubicBezTo>
                                  <a:cubicBezTo>
                                    <a:pt x="115" y="115"/>
                                    <a:pt x="134" y="102"/>
                                    <a:pt x="134" y="102"/>
                                  </a:cubicBezTo>
                                  <a:cubicBezTo>
                                    <a:pt x="144" y="83"/>
                                    <a:pt x="139" y="94"/>
                                    <a:pt x="146" y="66"/>
                                  </a:cubicBezTo>
                                  <a:cubicBezTo>
                                    <a:pt x="147" y="62"/>
                                    <a:pt x="143" y="78"/>
                                    <a:pt x="143" y="78"/>
                                  </a:cubicBezTo>
                                  <a:cubicBezTo>
                                    <a:pt x="136" y="58"/>
                                    <a:pt x="143" y="83"/>
                                    <a:pt x="143" y="51"/>
                                  </a:cubicBezTo>
                                  <a:cubicBezTo>
                                    <a:pt x="143" y="46"/>
                                    <a:pt x="142" y="61"/>
                                    <a:pt x="140" y="66"/>
                                  </a:cubicBezTo>
                                  <a:cubicBezTo>
                                    <a:pt x="139" y="69"/>
                                    <a:pt x="128" y="84"/>
                                    <a:pt x="125" y="84"/>
                                  </a:cubicBezTo>
                                  <a:cubicBezTo>
                                    <a:pt x="121" y="84"/>
                                    <a:pt x="130" y="78"/>
                                    <a:pt x="131" y="75"/>
                                  </a:cubicBezTo>
                                  <a:cubicBezTo>
                                    <a:pt x="134" y="69"/>
                                    <a:pt x="135" y="63"/>
                                    <a:pt x="137" y="57"/>
                                  </a:cubicBezTo>
                                  <a:cubicBezTo>
                                    <a:pt x="139" y="51"/>
                                    <a:pt x="136" y="69"/>
                                    <a:pt x="134" y="75"/>
                                  </a:cubicBezTo>
                                  <a:cubicBezTo>
                                    <a:pt x="134" y="76"/>
                                    <a:pt x="122" y="102"/>
                                    <a:pt x="119" y="102"/>
                                  </a:cubicBezTo>
                                  <a:cubicBezTo>
                                    <a:pt x="116" y="102"/>
                                    <a:pt x="121" y="96"/>
                                    <a:pt x="122" y="93"/>
                                  </a:cubicBezTo>
                                  <a:cubicBezTo>
                                    <a:pt x="129" y="77"/>
                                    <a:pt x="138" y="66"/>
                                    <a:pt x="152" y="57"/>
                                  </a:cubicBezTo>
                                  <a:cubicBezTo>
                                    <a:pt x="150" y="63"/>
                                    <a:pt x="148" y="69"/>
                                    <a:pt x="146" y="75"/>
                                  </a:cubicBezTo>
                                  <a:cubicBezTo>
                                    <a:pt x="145" y="78"/>
                                    <a:pt x="148" y="69"/>
                                    <a:pt x="149" y="66"/>
                                  </a:cubicBezTo>
                                  <a:cubicBezTo>
                                    <a:pt x="150" y="63"/>
                                    <a:pt x="151" y="60"/>
                                    <a:pt x="152" y="57"/>
                                  </a:cubicBezTo>
                                  <a:cubicBezTo>
                                    <a:pt x="155" y="49"/>
                                    <a:pt x="160" y="43"/>
                                    <a:pt x="164" y="36"/>
                                  </a:cubicBezTo>
                                  <a:cubicBezTo>
                                    <a:pt x="165" y="32"/>
                                    <a:pt x="167" y="28"/>
                                    <a:pt x="167" y="24"/>
                                  </a:cubicBezTo>
                                  <a:cubicBezTo>
                                    <a:pt x="167" y="21"/>
                                    <a:pt x="167" y="33"/>
                                    <a:pt x="164" y="33"/>
                                  </a:cubicBezTo>
                                  <a:cubicBezTo>
                                    <a:pt x="161" y="33"/>
                                    <a:pt x="162" y="27"/>
                                    <a:pt x="161" y="24"/>
                                  </a:cubicBezTo>
                                  <a:cubicBezTo>
                                    <a:pt x="166" y="5"/>
                                    <a:pt x="155" y="11"/>
                                    <a:pt x="140" y="3"/>
                                  </a:cubicBezTo>
                                  <a:cubicBezTo>
                                    <a:pt x="131" y="4"/>
                                    <a:pt x="121" y="1"/>
                                    <a:pt x="113" y="6"/>
                                  </a:cubicBezTo>
                                  <a:cubicBezTo>
                                    <a:pt x="109" y="8"/>
                                    <a:pt x="129" y="12"/>
                                    <a:pt x="125" y="12"/>
                                  </a:cubicBezTo>
                                  <a:cubicBezTo>
                                    <a:pt x="98" y="13"/>
                                    <a:pt x="71" y="10"/>
                                    <a:pt x="44" y="9"/>
                                  </a:cubicBezTo>
                                  <a:cubicBezTo>
                                    <a:pt x="48" y="8"/>
                                    <a:pt x="52" y="6"/>
                                    <a:pt x="56" y="6"/>
                                  </a:cubicBezTo>
                                  <a:cubicBezTo>
                                    <a:pt x="61" y="6"/>
                                    <a:pt x="76" y="9"/>
                                    <a:pt x="71" y="9"/>
                                  </a:cubicBezTo>
                                  <a:cubicBezTo>
                                    <a:pt x="48" y="9"/>
                                    <a:pt x="25" y="7"/>
                                    <a:pt x="2" y="6"/>
                                  </a:cubicBezTo>
                                  <a:cubicBezTo>
                                    <a:pt x="27" y="0"/>
                                    <a:pt x="13" y="2"/>
                                    <a:pt x="56" y="6"/>
                                  </a:cubicBezTo>
                                  <a:cubicBezTo>
                                    <a:pt x="63" y="7"/>
                                    <a:pt x="70" y="8"/>
                                    <a:pt x="77" y="9"/>
                                  </a:cubicBezTo>
                                  <a:cubicBezTo>
                                    <a:pt x="82" y="10"/>
                                    <a:pt x="92" y="12"/>
                                    <a:pt x="92" y="12"/>
                                  </a:cubicBezTo>
                                  <a:cubicBezTo>
                                    <a:pt x="76" y="15"/>
                                    <a:pt x="60" y="18"/>
                                    <a:pt x="44" y="21"/>
                                  </a:cubicBezTo>
                                  <a:cubicBezTo>
                                    <a:pt x="61" y="22"/>
                                    <a:pt x="112" y="24"/>
                                    <a:pt x="95" y="24"/>
                                  </a:cubicBezTo>
                                  <a:cubicBezTo>
                                    <a:pt x="70" y="24"/>
                                    <a:pt x="45" y="23"/>
                                    <a:pt x="20" y="21"/>
                                  </a:cubicBezTo>
                                  <a:cubicBezTo>
                                    <a:pt x="15" y="21"/>
                                    <a:pt x="0" y="18"/>
                                    <a:pt x="5" y="18"/>
                                  </a:cubicBezTo>
                                  <a:cubicBezTo>
                                    <a:pt x="28" y="18"/>
                                    <a:pt x="51" y="20"/>
                                    <a:pt x="74" y="21"/>
                                  </a:cubicBezTo>
                                  <a:cubicBezTo>
                                    <a:pt x="77" y="22"/>
                                    <a:pt x="86" y="24"/>
                                    <a:pt x="83" y="24"/>
                                  </a:cubicBezTo>
                                  <a:cubicBezTo>
                                    <a:pt x="75" y="24"/>
                                    <a:pt x="51" y="21"/>
                                    <a:pt x="59" y="21"/>
                                  </a:cubicBezTo>
                                  <a:cubicBezTo>
                                    <a:pt x="78" y="21"/>
                                    <a:pt x="97" y="23"/>
                                    <a:pt x="116" y="24"/>
                                  </a:cubicBezTo>
                                  <a:cubicBezTo>
                                    <a:pt x="111" y="23"/>
                                    <a:pt x="96" y="23"/>
                                    <a:pt x="101" y="21"/>
                                  </a:cubicBezTo>
                                  <a:cubicBezTo>
                                    <a:pt x="117" y="15"/>
                                    <a:pt x="145" y="19"/>
                                    <a:pt x="161" y="21"/>
                                  </a:cubicBezTo>
                                  <a:cubicBezTo>
                                    <a:pt x="148" y="24"/>
                                    <a:pt x="140" y="31"/>
                                    <a:pt x="128" y="36"/>
                                  </a:cubicBezTo>
                                  <a:cubicBezTo>
                                    <a:pt x="124" y="37"/>
                                    <a:pt x="120" y="38"/>
                                    <a:pt x="116" y="39"/>
                                  </a:cubicBezTo>
                                  <a:cubicBezTo>
                                    <a:pt x="111" y="40"/>
                                    <a:pt x="96" y="42"/>
                                    <a:pt x="101" y="42"/>
                                  </a:cubicBezTo>
                                  <a:cubicBezTo>
                                    <a:pt x="107" y="42"/>
                                    <a:pt x="113" y="40"/>
                                    <a:pt x="119" y="39"/>
                                  </a:cubicBezTo>
                                  <a:cubicBezTo>
                                    <a:pt x="122" y="37"/>
                                    <a:pt x="152" y="21"/>
                                    <a:pt x="131" y="39"/>
                                  </a:cubicBezTo>
                                  <a:cubicBezTo>
                                    <a:pt x="110" y="58"/>
                                    <a:pt x="112" y="51"/>
                                    <a:pt x="89" y="63"/>
                                  </a:cubicBezTo>
                                  <a:cubicBezTo>
                                    <a:pt x="81" y="67"/>
                                    <a:pt x="73" y="71"/>
                                    <a:pt x="65" y="75"/>
                                  </a:cubicBezTo>
                                  <a:cubicBezTo>
                                    <a:pt x="62" y="77"/>
                                    <a:pt x="53" y="79"/>
                                    <a:pt x="56" y="81"/>
                                  </a:cubicBezTo>
                                  <a:cubicBezTo>
                                    <a:pt x="61" y="83"/>
                                    <a:pt x="66" y="79"/>
                                    <a:pt x="71" y="78"/>
                                  </a:cubicBezTo>
                                  <a:cubicBezTo>
                                    <a:pt x="95" y="73"/>
                                    <a:pt x="113" y="56"/>
                                    <a:pt x="137" y="51"/>
                                  </a:cubicBezTo>
                                  <a:cubicBezTo>
                                    <a:pt x="117" y="71"/>
                                    <a:pt x="91" y="78"/>
                                    <a:pt x="68" y="93"/>
                                  </a:cubicBezTo>
                                  <a:cubicBezTo>
                                    <a:pt x="90" y="100"/>
                                    <a:pt x="98" y="81"/>
                                    <a:pt x="119" y="81"/>
                                  </a:cubicBezTo>
                                  <a:cubicBezTo>
                                    <a:pt x="123" y="81"/>
                                    <a:pt x="111" y="83"/>
                                    <a:pt x="107" y="84"/>
                                  </a:cubicBezTo>
                                  <a:cubicBezTo>
                                    <a:pt x="103" y="86"/>
                                    <a:pt x="99" y="88"/>
                                    <a:pt x="95" y="90"/>
                                  </a:cubicBezTo>
                                  <a:cubicBezTo>
                                    <a:pt x="81" y="98"/>
                                    <a:pt x="68" y="106"/>
                                    <a:pt x="53" y="111"/>
                                  </a:cubicBezTo>
                                  <a:cubicBezTo>
                                    <a:pt x="49" y="112"/>
                                    <a:pt x="37" y="114"/>
                                    <a:pt x="41" y="114"/>
                                  </a:cubicBezTo>
                                  <a:cubicBezTo>
                                    <a:pt x="54" y="114"/>
                                    <a:pt x="67" y="112"/>
                                    <a:pt x="80" y="111"/>
                                  </a:cubicBezTo>
                                  <a:cubicBezTo>
                                    <a:pt x="85" y="110"/>
                                    <a:pt x="90" y="110"/>
                                    <a:pt x="95" y="108"/>
                                  </a:cubicBezTo>
                                  <a:cubicBezTo>
                                    <a:pt x="98" y="107"/>
                                    <a:pt x="107" y="104"/>
                                    <a:pt x="104" y="102"/>
                                  </a:cubicBezTo>
                                  <a:cubicBezTo>
                                    <a:pt x="99" y="100"/>
                                    <a:pt x="94" y="104"/>
                                    <a:pt x="89" y="105"/>
                                  </a:cubicBezTo>
                                  <a:cubicBezTo>
                                    <a:pt x="86" y="107"/>
                                    <a:pt x="83" y="110"/>
                                    <a:pt x="80" y="111"/>
                                  </a:cubicBezTo>
                                  <a:cubicBezTo>
                                    <a:pt x="74" y="114"/>
                                    <a:pt x="55" y="116"/>
                                    <a:pt x="50" y="117"/>
                                  </a:cubicBezTo>
                                  <a:cubicBezTo>
                                    <a:pt x="47" y="118"/>
                                    <a:pt x="38" y="120"/>
                                    <a:pt x="41" y="120"/>
                                  </a:cubicBezTo>
                                  <a:cubicBezTo>
                                    <a:pt x="48" y="120"/>
                                    <a:pt x="55" y="118"/>
                                    <a:pt x="62" y="117"/>
                                  </a:cubicBezTo>
                                  <a:cubicBezTo>
                                    <a:pt x="66" y="115"/>
                                    <a:pt x="70" y="112"/>
                                    <a:pt x="74" y="111"/>
                                  </a:cubicBezTo>
                                  <a:cubicBezTo>
                                    <a:pt x="79" y="109"/>
                                    <a:pt x="84" y="109"/>
                                    <a:pt x="89" y="108"/>
                                  </a:cubicBezTo>
                                  <a:cubicBezTo>
                                    <a:pt x="92" y="107"/>
                                    <a:pt x="101" y="105"/>
                                    <a:pt x="98" y="105"/>
                                  </a:cubicBezTo>
                                  <a:cubicBezTo>
                                    <a:pt x="93" y="105"/>
                                    <a:pt x="88" y="107"/>
                                    <a:pt x="83" y="108"/>
                                  </a:cubicBezTo>
                                  <a:cubicBezTo>
                                    <a:pt x="47" y="132"/>
                                    <a:pt x="80" y="113"/>
                                    <a:pt x="53" y="123"/>
                                  </a:cubicBezTo>
                                  <a:cubicBezTo>
                                    <a:pt x="49" y="125"/>
                                    <a:pt x="45" y="127"/>
                                    <a:pt x="41" y="129"/>
                                  </a:cubicBezTo>
                                  <a:cubicBezTo>
                                    <a:pt x="38" y="130"/>
                                    <a:pt x="29" y="132"/>
                                    <a:pt x="32" y="132"/>
                                  </a:cubicBezTo>
                                  <a:cubicBezTo>
                                    <a:pt x="40" y="132"/>
                                    <a:pt x="48" y="130"/>
                                    <a:pt x="56" y="129"/>
                                  </a:cubicBezTo>
                                  <a:cubicBezTo>
                                    <a:pt x="82" y="120"/>
                                    <a:pt x="42" y="135"/>
                                    <a:pt x="41" y="135"/>
                                  </a:cubicBezTo>
                                  <a:cubicBezTo>
                                    <a:pt x="43" y="134"/>
                                    <a:pt x="77" y="112"/>
                                    <a:pt x="74" y="105"/>
                                  </a:cubicBezTo>
                                  <a:cubicBezTo>
                                    <a:pt x="73" y="102"/>
                                    <a:pt x="68" y="107"/>
                                    <a:pt x="65" y="108"/>
                                  </a:cubicBezTo>
                                  <a:cubicBezTo>
                                    <a:pt x="55" y="111"/>
                                    <a:pt x="37" y="117"/>
                                    <a:pt x="26" y="117"/>
                                  </a:cubicBezTo>
                                  <a:cubicBezTo>
                                    <a:pt x="23" y="117"/>
                                    <a:pt x="32" y="115"/>
                                    <a:pt x="35" y="114"/>
                                  </a:cubicBezTo>
                                  <a:cubicBezTo>
                                    <a:pt x="40" y="111"/>
                                    <a:pt x="45" y="108"/>
                                    <a:pt x="50" y="105"/>
                                  </a:cubicBezTo>
                                  <a:cubicBezTo>
                                    <a:pt x="66" y="95"/>
                                    <a:pt x="66" y="94"/>
                                    <a:pt x="80" y="84"/>
                                  </a:cubicBezTo>
                                  <a:cubicBezTo>
                                    <a:pt x="86" y="66"/>
                                    <a:pt x="69" y="80"/>
                                    <a:pt x="59" y="84"/>
                                  </a:cubicBezTo>
                                  <a:cubicBezTo>
                                    <a:pt x="56" y="85"/>
                                    <a:pt x="48" y="89"/>
                                    <a:pt x="50" y="87"/>
                                  </a:cubicBezTo>
                                  <a:cubicBezTo>
                                    <a:pt x="59" y="78"/>
                                    <a:pt x="74" y="70"/>
                                    <a:pt x="86" y="66"/>
                                  </a:cubicBezTo>
                                  <a:cubicBezTo>
                                    <a:pt x="83" y="65"/>
                                    <a:pt x="80" y="63"/>
                                    <a:pt x="77" y="63"/>
                                  </a:cubicBezTo>
                                  <a:cubicBezTo>
                                    <a:pt x="68" y="63"/>
                                    <a:pt x="59" y="65"/>
                                    <a:pt x="50" y="66"/>
                                  </a:cubicBezTo>
                                  <a:cubicBezTo>
                                    <a:pt x="44" y="67"/>
                                    <a:pt x="26" y="69"/>
                                    <a:pt x="32" y="69"/>
                                  </a:cubicBezTo>
                                  <a:cubicBezTo>
                                    <a:pt x="58" y="69"/>
                                    <a:pt x="84" y="67"/>
                                    <a:pt x="110" y="66"/>
                                  </a:cubicBezTo>
                                  <a:cubicBezTo>
                                    <a:pt x="149" y="56"/>
                                    <a:pt x="157" y="61"/>
                                    <a:pt x="56" y="57"/>
                                  </a:cubicBezTo>
                                  <a:cubicBezTo>
                                    <a:pt x="75" y="53"/>
                                    <a:pt x="93" y="48"/>
                                    <a:pt x="110" y="39"/>
                                  </a:cubicBezTo>
                                  <a:cubicBezTo>
                                    <a:pt x="107" y="38"/>
                                    <a:pt x="46" y="27"/>
                                    <a:pt x="83" y="36"/>
                                  </a:cubicBezTo>
                                  <a:cubicBezTo>
                                    <a:pt x="69" y="41"/>
                                    <a:pt x="56" y="40"/>
                                    <a:pt x="44" y="48"/>
                                  </a:cubicBezTo>
                                  <a:cubicBezTo>
                                    <a:pt x="38" y="57"/>
                                    <a:pt x="32" y="75"/>
                                    <a:pt x="50" y="63"/>
                                  </a:cubicBezTo>
                                  <a:cubicBezTo>
                                    <a:pt x="53" y="54"/>
                                    <a:pt x="70" y="31"/>
                                    <a:pt x="50" y="51"/>
                                  </a:cubicBezTo>
                                  <a:cubicBezTo>
                                    <a:pt x="43" y="73"/>
                                    <a:pt x="47" y="63"/>
                                    <a:pt x="38" y="81"/>
                                  </a:cubicBezTo>
                                  <a:cubicBezTo>
                                    <a:pt x="39" y="84"/>
                                    <a:pt x="38" y="90"/>
                                    <a:pt x="41" y="90"/>
                                  </a:cubicBezTo>
                                  <a:cubicBezTo>
                                    <a:pt x="44" y="90"/>
                                    <a:pt x="44" y="84"/>
                                    <a:pt x="44" y="81"/>
                                  </a:cubicBezTo>
                                  <a:cubicBezTo>
                                    <a:pt x="44" y="65"/>
                                    <a:pt x="42" y="49"/>
                                    <a:pt x="41" y="33"/>
                                  </a:cubicBezTo>
                                  <a:cubicBezTo>
                                    <a:pt x="27" y="62"/>
                                    <a:pt x="31" y="48"/>
                                    <a:pt x="26" y="72"/>
                                  </a:cubicBezTo>
                                  <a:cubicBezTo>
                                    <a:pt x="27" y="79"/>
                                    <a:pt x="26" y="87"/>
                                    <a:pt x="29" y="93"/>
                                  </a:cubicBezTo>
                                  <a:cubicBezTo>
                                    <a:pt x="30" y="96"/>
                                    <a:pt x="32" y="87"/>
                                    <a:pt x="32" y="84"/>
                                  </a:cubicBezTo>
                                  <a:cubicBezTo>
                                    <a:pt x="32" y="78"/>
                                    <a:pt x="31" y="72"/>
                                    <a:pt x="29" y="66"/>
                                  </a:cubicBezTo>
                                  <a:cubicBezTo>
                                    <a:pt x="16" y="24"/>
                                    <a:pt x="17" y="43"/>
                                    <a:pt x="26" y="69"/>
                                  </a:cubicBezTo>
                                  <a:cubicBezTo>
                                    <a:pt x="27" y="78"/>
                                    <a:pt x="20" y="147"/>
                                    <a:pt x="38" y="120"/>
                                  </a:cubicBezTo>
                                  <a:cubicBezTo>
                                    <a:pt x="37" y="116"/>
                                    <a:pt x="38" y="106"/>
                                    <a:pt x="35" y="108"/>
                                  </a:cubicBezTo>
                                  <a:cubicBezTo>
                                    <a:pt x="30" y="112"/>
                                    <a:pt x="29" y="126"/>
                                    <a:pt x="29" y="126"/>
                                  </a:cubicBezTo>
                                  <a:cubicBezTo>
                                    <a:pt x="32" y="127"/>
                                    <a:pt x="35" y="130"/>
                                    <a:pt x="38" y="129"/>
                                  </a:cubicBezTo>
                                  <a:cubicBezTo>
                                    <a:pt x="42" y="127"/>
                                    <a:pt x="42" y="117"/>
                                    <a:pt x="47" y="117"/>
                                  </a:cubicBezTo>
                                  <a:cubicBezTo>
                                    <a:pt x="51" y="117"/>
                                    <a:pt x="43" y="125"/>
                                    <a:pt x="41" y="129"/>
                                  </a:cubicBezTo>
                                  <a:cubicBezTo>
                                    <a:pt x="38" y="133"/>
                                    <a:pt x="35" y="137"/>
                                    <a:pt x="32" y="141"/>
                                  </a:cubicBezTo>
                                  <a:cubicBezTo>
                                    <a:pt x="25" y="162"/>
                                    <a:pt x="24" y="157"/>
                                    <a:pt x="71" y="144"/>
                                  </a:cubicBezTo>
                                  <a:cubicBezTo>
                                    <a:pt x="80" y="142"/>
                                    <a:pt x="95" y="132"/>
                                    <a:pt x="95" y="132"/>
                                  </a:cubicBezTo>
                                  <a:cubicBezTo>
                                    <a:pt x="107" y="116"/>
                                    <a:pt x="111" y="112"/>
                                    <a:pt x="107" y="111"/>
                                  </a:cubicBezTo>
                                  <a:cubicBezTo>
                                    <a:pt x="95" y="109"/>
                                    <a:pt x="50" y="131"/>
                                    <a:pt x="35" y="135"/>
                                  </a:cubicBezTo>
                                  <a:cubicBezTo>
                                    <a:pt x="49" y="125"/>
                                    <a:pt x="64" y="119"/>
                                    <a:pt x="77" y="108"/>
                                  </a:cubicBezTo>
                                  <a:cubicBezTo>
                                    <a:pt x="80" y="105"/>
                                    <a:pt x="86" y="103"/>
                                    <a:pt x="86" y="99"/>
                                  </a:cubicBezTo>
                                  <a:cubicBezTo>
                                    <a:pt x="86" y="96"/>
                                    <a:pt x="80" y="101"/>
                                    <a:pt x="77" y="102"/>
                                  </a:cubicBezTo>
                                  <a:cubicBezTo>
                                    <a:pt x="64" y="112"/>
                                    <a:pt x="29" y="124"/>
                                    <a:pt x="62" y="117"/>
                                  </a:cubicBezTo>
                                  <a:cubicBezTo>
                                    <a:pt x="65" y="114"/>
                                    <a:pt x="75" y="108"/>
                                    <a:pt x="71" y="108"/>
                                  </a:cubicBezTo>
                                  <a:cubicBezTo>
                                    <a:pt x="66" y="108"/>
                                    <a:pt x="49" y="127"/>
                                    <a:pt x="47" y="129"/>
                                  </a:cubicBezTo>
                                  <a:cubicBezTo>
                                    <a:pt x="44" y="131"/>
                                    <a:pt x="35" y="132"/>
                                    <a:pt x="38" y="132"/>
                                  </a:cubicBezTo>
                                  <a:cubicBezTo>
                                    <a:pt x="54" y="132"/>
                                    <a:pt x="73" y="123"/>
                                    <a:pt x="89" y="120"/>
                                  </a:cubicBezTo>
                                  <a:cubicBezTo>
                                    <a:pt x="93" y="118"/>
                                    <a:pt x="97" y="116"/>
                                    <a:pt x="101" y="114"/>
                                  </a:cubicBezTo>
                                  <a:cubicBezTo>
                                    <a:pt x="105" y="113"/>
                                    <a:pt x="117" y="111"/>
                                    <a:pt x="113" y="111"/>
                                  </a:cubicBezTo>
                                  <a:cubicBezTo>
                                    <a:pt x="98" y="111"/>
                                    <a:pt x="84" y="120"/>
                                    <a:pt x="71" y="126"/>
                                  </a:cubicBezTo>
                                  <a:cubicBezTo>
                                    <a:pt x="68" y="127"/>
                                    <a:pt x="62" y="132"/>
                                    <a:pt x="62" y="129"/>
                                  </a:cubicBezTo>
                                  <a:cubicBezTo>
                                    <a:pt x="62" y="125"/>
                                    <a:pt x="78" y="121"/>
                                    <a:pt x="80" y="120"/>
                                  </a:cubicBezTo>
                                  <a:cubicBezTo>
                                    <a:pt x="84" y="115"/>
                                    <a:pt x="88" y="110"/>
                                    <a:pt x="92" y="105"/>
                                  </a:cubicBezTo>
                                  <a:cubicBezTo>
                                    <a:pt x="94" y="102"/>
                                    <a:pt x="95" y="93"/>
                                    <a:pt x="98" y="96"/>
                                  </a:cubicBezTo>
                                  <a:cubicBezTo>
                                    <a:pt x="101" y="99"/>
                                    <a:pt x="97" y="105"/>
                                    <a:pt x="95" y="108"/>
                                  </a:cubicBezTo>
                                  <a:cubicBezTo>
                                    <a:pt x="88" y="119"/>
                                    <a:pt x="66" y="131"/>
                                    <a:pt x="53" y="135"/>
                                  </a:cubicBezTo>
                                  <a:cubicBezTo>
                                    <a:pt x="69" y="123"/>
                                    <a:pt x="79" y="109"/>
                                    <a:pt x="92" y="96"/>
                                  </a:cubicBezTo>
                                  <a:cubicBezTo>
                                    <a:pt x="99" y="116"/>
                                    <a:pt x="75" y="124"/>
                                    <a:pt x="59" y="129"/>
                                  </a:cubicBezTo>
                                  <a:cubicBezTo>
                                    <a:pt x="71" y="117"/>
                                    <a:pt x="82" y="108"/>
                                    <a:pt x="98" y="102"/>
                                  </a:cubicBezTo>
                                  <a:cubicBezTo>
                                    <a:pt x="103" y="92"/>
                                    <a:pt x="107" y="81"/>
                                    <a:pt x="113" y="72"/>
                                  </a:cubicBezTo>
                                  <a:cubicBezTo>
                                    <a:pt x="117" y="66"/>
                                    <a:pt x="131" y="50"/>
                                    <a:pt x="125" y="54"/>
                                  </a:cubicBezTo>
                                  <a:cubicBezTo>
                                    <a:pt x="117" y="60"/>
                                    <a:pt x="92" y="75"/>
                                    <a:pt x="101" y="72"/>
                                  </a:cubicBezTo>
                                  <a:cubicBezTo>
                                    <a:pt x="108" y="70"/>
                                    <a:pt x="114" y="69"/>
                                    <a:pt x="119" y="63"/>
                                  </a:cubicBezTo>
                                  <a:cubicBezTo>
                                    <a:pt x="126" y="56"/>
                                    <a:pt x="137" y="39"/>
                                    <a:pt x="137" y="39"/>
                                  </a:cubicBezTo>
                                  <a:cubicBezTo>
                                    <a:pt x="137" y="41"/>
                                    <a:pt x="126" y="69"/>
                                    <a:pt x="146" y="45"/>
                                  </a:cubicBezTo>
                                  <a:cubicBezTo>
                                    <a:pt x="151" y="39"/>
                                    <a:pt x="151" y="30"/>
                                    <a:pt x="155" y="24"/>
                                  </a:cubicBezTo>
                                  <a:cubicBezTo>
                                    <a:pt x="163" y="40"/>
                                    <a:pt x="157" y="39"/>
                                    <a:pt x="152" y="54"/>
                                  </a:cubicBezTo>
                                  <a:cubicBezTo>
                                    <a:pt x="144" y="30"/>
                                    <a:pt x="129" y="40"/>
                                    <a:pt x="104" y="42"/>
                                  </a:cubicBezTo>
                                  <a:cubicBezTo>
                                    <a:pt x="95" y="43"/>
                                    <a:pt x="86" y="44"/>
                                    <a:pt x="77" y="45"/>
                                  </a:cubicBezTo>
                                  <a:cubicBezTo>
                                    <a:pt x="72" y="46"/>
                                    <a:pt x="57" y="48"/>
                                    <a:pt x="62" y="48"/>
                                  </a:cubicBezTo>
                                  <a:cubicBezTo>
                                    <a:pt x="71" y="48"/>
                                    <a:pt x="80" y="46"/>
                                    <a:pt x="89" y="45"/>
                                  </a:cubicBezTo>
                                  <a:cubicBezTo>
                                    <a:pt x="112" y="37"/>
                                    <a:pt x="113" y="41"/>
                                    <a:pt x="92" y="33"/>
                                  </a:cubicBezTo>
                                  <a:cubicBezTo>
                                    <a:pt x="104" y="32"/>
                                    <a:pt x="116" y="30"/>
                                    <a:pt x="128" y="30"/>
                                  </a:cubicBezTo>
                                  <a:cubicBezTo>
                                    <a:pt x="138" y="30"/>
                                    <a:pt x="108" y="32"/>
                                    <a:pt x="98" y="33"/>
                                  </a:cubicBezTo>
                                  <a:cubicBezTo>
                                    <a:pt x="93" y="34"/>
                                    <a:pt x="78" y="36"/>
                                    <a:pt x="83" y="36"/>
                                  </a:cubicBezTo>
                                  <a:cubicBezTo>
                                    <a:pt x="92" y="36"/>
                                    <a:pt x="101" y="34"/>
                                    <a:pt x="110" y="33"/>
                                  </a:cubicBezTo>
                                  <a:cubicBezTo>
                                    <a:pt x="105" y="32"/>
                                    <a:pt x="90" y="32"/>
                                    <a:pt x="95" y="30"/>
                                  </a:cubicBezTo>
                                  <a:cubicBezTo>
                                    <a:pt x="105" y="27"/>
                                    <a:pt x="139" y="28"/>
                                    <a:pt x="128" y="27"/>
                                  </a:cubicBezTo>
                                  <a:cubicBezTo>
                                    <a:pt x="102" y="24"/>
                                    <a:pt x="76" y="25"/>
                                    <a:pt x="50" y="24"/>
                                  </a:cubicBezTo>
                                  <a:cubicBezTo>
                                    <a:pt x="36" y="21"/>
                                    <a:pt x="12" y="18"/>
                                    <a:pt x="62" y="18"/>
                                  </a:cubicBezTo>
                                  <a:cubicBezTo>
                                    <a:pt x="71" y="18"/>
                                    <a:pt x="80" y="22"/>
                                    <a:pt x="89" y="24"/>
                                  </a:cubicBezTo>
                                  <a:cubicBezTo>
                                    <a:pt x="75" y="25"/>
                                    <a:pt x="33" y="27"/>
                                    <a:pt x="47" y="27"/>
                                  </a:cubicBezTo>
                                  <a:cubicBezTo>
                                    <a:pt x="73" y="27"/>
                                    <a:pt x="101" y="33"/>
                                    <a:pt x="125" y="24"/>
                                  </a:cubicBezTo>
                                  <a:cubicBezTo>
                                    <a:pt x="142" y="18"/>
                                    <a:pt x="71" y="18"/>
                                    <a:pt x="71" y="18"/>
                                  </a:cubicBezTo>
                                  <a:cubicBezTo>
                                    <a:pt x="67" y="17"/>
                                    <a:pt x="56" y="18"/>
                                    <a:pt x="59" y="15"/>
                                  </a:cubicBezTo>
                                  <a:cubicBezTo>
                                    <a:pt x="67" y="7"/>
                                    <a:pt x="90" y="16"/>
                                    <a:pt x="68" y="9"/>
                                  </a:cubicBezTo>
                                  <a:cubicBezTo>
                                    <a:pt x="78" y="8"/>
                                    <a:pt x="88" y="6"/>
                                    <a:pt x="98" y="6"/>
                                  </a:cubicBezTo>
                                  <a:cubicBezTo>
                                    <a:pt x="101" y="6"/>
                                    <a:pt x="110" y="8"/>
                                    <a:pt x="107" y="9"/>
                                  </a:cubicBezTo>
                                  <a:cubicBezTo>
                                    <a:pt x="100" y="12"/>
                                    <a:pt x="91" y="11"/>
                                    <a:pt x="83" y="12"/>
                                  </a:cubicBezTo>
                                  <a:cubicBezTo>
                                    <a:pt x="100" y="13"/>
                                    <a:pt x="117" y="15"/>
                                    <a:pt x="134" y="15"/>
                                  </a:cubicBezTo>
                                  <a:cubicBezTo>
                                    <a:pt x="171" y="15"/>
                                    <a:pt x="162" y="13"/>
                                    <a:pt x="149" y="9"/>
                                  </a:cubicBezTo>
                                  <a:cubicBezTo>
                                    <a:pt x="124" y="17"/>
                                    <a:pt x="125" y="15"/>
                                    <a:pt x="152" y="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65240"/>
                              <a:ext cx="65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6">
                                  <a:moveTo>
                                    <a:pt x="54" y="67"/>
                                  </a:moveTo>
                                  <a:cubicBezTo>
                                    <a:pt x="53" y="64"/>
                                    <a:pt x="54" y="57"/>
                                    <a:pt x="51" y="58"/>
                                  </a:cubicBezTo>
                                  <a:cubicBezTo>
                                    <a:pt x="46" y="59"/>
                                    <a:pt x="44" y="66"/>
                                    <a:pt x="42" y="70"/>
                                  </a:cubicBezTo>
                                  <a:cubicBezTo>
                                    <a:pt x="40" y="73"/>
                                    <a:pt x="37" y="81"/>
                                    <a:pt x="39" y="79"/>
                                  </a:cubicBezTo>
                                  <a:cubicBezTo>
                                    <a:pt x="42" y="76"/>
                                    <a:pt x="43" y="71"/>
                                    <a:pt x="45" y="67"/>
                                  </a:cubicBezTo>
                                  <a:cubicBezTo>
                                    <a:pt x="51" y="85"/>
                                    <a:pt x="33" y="97"/>
                                    <a:pt x="63" y="67"/>
                                  </a:cubicBezTo>
                                  <a:cubicBezTo>
                                    <a:pt x="70" y="60"/>
                                    <a:pt x="49" y="86"/>
                                    <a:pt x="54" y="91"/>
                                  </a:cubicBezTo>
                                  <a:cubicBezTo>
                                    <a:pt x="57" y="94"/>
                                    <a:pt x="63" y="73"/>
                                    <a:pt x="63" y="73"/>
                                  </a:cubicBezTo>
                                  <a:cubicBezTo>
                                    <a:pt x="60" y="76"/>
                                    <a:pt x="60" y="81"/>
                                    <a:pt x="57" y="85"/>
                                  </a:cubicBezTo>
                                  <a:cubicBezTo>
                                    <a:pt x="55" y="88"/>
                                    <a:pt x="44" y="92"/>
                                    <a:pt x="48" y="94"/>
                                  </a:cubicBezTo>
                                  <a:cubicBezTo>
                                    <a:pt x="54" y="97"/>
                                    <a:pt x="62" y="92"/>
                                    <a:pt x="69" y="91"/>
                                  </a:cubicBezTo>
                                  <a:cubicBezTo>
                                    <a:pt x="74" y="89"/>
                                    <a:pt x="95" y="77"/>
                                    <a:pt x="99" y="79"/>
                                  </a:cubicBezTo>
                                  <a:cubicBezTo>
                                    <a:pt x="103" y="81"/>
                                    <a:pt x="89" y="90"/>
                                    <a:pt x="93" y="91"/>
                                  </a:cubicBezTo>
                                  <a:cubicBezTo>
                                    <a:pt x="99" y="93"/>
                                    <a:pt x="103" y="85"/>
                                    <a:pt x="108" y="82"/>
                                  </a:cubicBezTo>
                                  <a:cubicBezTo>
                                    <a:pt x="110" y="77"/>
                                    <a:pt x="113" y="64"/>
                                    <a:pt x="120" y="64"/>
                                  </a:cubicBezTo>
                                  <a:cubicBezTo>
                                    <a:pt x="123" y="64"/>
                                    <a:pt x="114" y="72"/>
                                    <a:pt x="117" y="73"/>
                                  </a:cubicBezTo>
                                  <a:cubicBezTo>
                                    <a:pt x="121" y="74"/>
                                    <a:pt x="125" y="67"/>
                                    <a:pt x="129" y="67"/>
                                  </a:cubicBezTo>
                                  <a:cubicBezTo>
                                    <a:pt x="133" y="67"/>
                                    <a:pt x="123" y="72"/>
                                    <a:pt x="120" y="73"/>
                                  </a:cubicBezTo>
                                  <a:cubicBezTo>
                                    <a:pt x="116" y="75"/>
                                    <a:pt x="112" y="75"/>
                                    <a:pt x="108" y="76"/>
                                  </a:cubicBezTo>
                                  <a:cubicBezTo>
                                    <a:pt x="104" y="78"/>
                                    <a:pt x="100" y="80"/>
                                    <a:pt x="96" y="82"/>
                                  </a:cubicBezTo>
                                  <a:cubicBezTo>
                                    <a:pt x="84" y="74"/>
                                    <a:pt x="79" y="78"/>
                                    <a:pt x="66" y="82"/>
                                  </a:cubicBezTo>
                                  <a:cubicBezTo>
                                    <a:pt x="53" y="95"/>
                                    <a:pt x="49" y="104"/>
                                    <a:pt x="45" y="121"/>
                                  </a:cubicBezTo>
                                  <a:cubicBezTo>
                                    <a:pt x="42" y="101"/>
                                    <a:pt x="38" y="91"/>
                                    <a:pt x="30" y="115"/>
                                  </a:cubicBezTo>
                                  <a:cubicBezTo>
                                    <a:pt x="31" y="118"/>
                                    <a:pt x="30" y="124"/>
                                    <a:pt x="33" y="124"/>
                                  </a:cubicBezTo>
                                  <a:cubicBezTo>
                                    <a:pt x="40" y="124"/>
                                    <a:pt x="33" y="103"/>
                                    <a:pt x="33" y="103"/>
                                  </a:cubicBezTo>
                                  <a:cubicBezTo>
                                    <a:pt x="41" y="78"/>
                                    <a:pt x="34" y="107"/>
                                    <a:pt x="27" y="100"/>
                                  </a:cubicBezTo>
                                  <a:cubicBezTo>
                                    <a:pt x="24" y="97"/>
                                    <a:pt x="36" y="92"/>
                                    <a:pt x="33" y="91"/>
                                  </a:cubicBezTo>
                                  <a:cubicBezTo>
                                    <a:pt x="28" y="89"/>
                                    <a:pt x="23" y="95"/>
                                    <a:pt x="18" y="97"/>
                                  </a:cubicBezTo>
                                  <a:cubicBezTo>
                                    <a:pt x="14" y="103"/>
                                    <a:pt x="10" y="109"/>
                                    <a:pt x="6" y="115"/>
                                  </a:cubicBezTo>
                                  <a:cubicBezTo>
                                    <a:pt x="4" y="118"/>
                                    <a:pt x="0" y="124"/>
                                    <a:pt x="0" y="124"/>
                                  </a:cubicBezTo>
                                  <a:cubicBezTo>
                                    <a:pt x="3" y="125"/>
                                    <a:pt x="7" y="125"/>
                                    <a:pt x="9" y="127"/>
                                  </a:cubicBezTo>
                                  <a:cubicBezTo>
                                    <a:pt x="11" y="129"/>
                                    <a:pt x="12" y="136"/>
                                    <a:pt x="12" y="136"/>
                                  </a:cubicBezTo>
                                  <a:cubicBezTo>
                                    <a:pt x="14" y="106"/>
                                    <a:pt x="17" y="95"/>
                                    <a:pt x="24" y="67"/>
                                  </a:cubicBezTo>
                                  <a:cubicBezTo>
                                    <a:pt x="29" y="48"/>
                                    <a:pt x="25" y="68"/>
                                    <a:pt x="33" y="49"/>
                                  </a:cubicBezTo>
                                  <a:cubicBezTo>
                                    <a:pt x="36" y="43"/>
                                    <a:pt x="39" y="31"/>
                                    <a:pt x="39" y="31"/>
                                  </a:cubicBezTo>
                                  <a:cubicBezTo>
                                    <a:pt x="34" y="29"/>
                                    <a:pt x="5" y="23"/>
                                    <a:pt x="33" y="7"/>
                                  </a:cubicBezTo>
                                  <a:cubicBezTo>
                                    <a:pt x="46" y="0"/>
                                    <a:pt x="63" y="16"/>
                                    <a:pt x="78" y="16"/>
                                  </a:cubicBezTo>
                                  <a:cubicBezTo>
                                    <a:pt x="84" y="16"/>
                                    <a:pt x="66" y="14"/>
                                    <a:pt x="60" y="13"/>
                                  </a:cubicBezTo>
                                  <a:cubicBezTo>
                                    <a:pt x="63" y="12"/>
                                    <a:pt x="66" y="10"/>
                                    <a:pt x="69" y="10"/>
                                  </a:cubicBezTo>
                                  <a:cubicBezTo>
                                    <a:pt x="72" y="10"/>
                                    <a:pt x="81" y="13"/>
                                    <a:pt x="78" y="13"/>
                                  </a:cubicBezTo>
                                  <a:cubicBezTo>
                                    <a:pt x="60" y="13"/>
                                    <a:pt x="42" y="11"/>
                                    <a:pt x="24" y="10"/>
                                  </a:cubicBezTo>
                                  <a:cubicBezTo>
                                    <a:pt x="52" y="17"/>
                                    <a:pt x="83" y="11"/>
                                    <a:pt x="111" y="4"/>
                                  </a:cubicBezTo>
                                  <a:cubicBezTo>
                                    <a:pt x="108" y="17"/>
                                    <a:pt x="104" y="16"/>
                                    <a:pt x="111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1760" y="0"/>
                            <a:ext cx="360720" cy="300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61000"/>
                            <a:ext cx="4507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200" y="20016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420480"/>
                            <a:ext cx="360720" cy="300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62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85pt;width:90pt;height:63pt" coordorigin="6480,77" coordsize="1800,1260">
                <v:group id="shape_0" style="position:absolute;left:6799;top:708;width:426;height:473">
                  <v:group id="shape_0" style="position:absolute;left:6799;top:708;width:426;height:473">
                    <v:oval id="shape_0" stroked="t" o:allowincell="f" style="position:absolute;left:6870;top:786;width:283;height:314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6799;top:708;width:425;height:472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v:group>
                  <v:shape id="shape_0" coordsize="171,182" path="m20,30c21,38,25,46,23,54c22,58,19,46,17,42c13,36,5,24,5,24c1,36,0,30,8,42c12,58,26,77,26,93c26,96,25,87,23,84c21,80,17,76,14,72c13,75,14,82,11,81c7,80,7,73,5,69c4,66,2,57,2,60c2,78,13,100,17,117c19,125,14,101,14,93c14,87,16,105,17,111c18,116,25,124,20,126c12,130,9,112,2,105c3,109,3,113,5,117c6,120,10,123,11,126c13,131,18,145,14,141c10,137,10,129,8,123c7,121,13,145,14,147c2,182,19,165,53,162c91,153,44,165,74,156c84,153,99,150,71,156c74,154,84,150,80,150c72,150,64,154,56,156c53,157,45,161,47,159c50,156,55,155,59,153c68,150,92,147,50,153c60,150,84,150,59,144c49,147,39,150,29,153c45,161,49,158,65,150c78,132,98,123,116,111c108,127,114,121,98,129c94,131,120,123,119,123c113,123,107,125,101,126c96,127,74,136,107,123c115,115,134,102,134,102c144,83,139,94,146,66c147,62,143,78,143,78c136,58,143,83,143,51c143,46,142,61,140,66c139,69,128,84,125,84c121,84,130,78,131,75c134,69,135,63,137,57c139,51,136,69,134,75c134,76,122,102,119,102c116,102,121,96,122,93c129,77,138,66,152,57c150,63,148,69,146,75c145,78,148,69,149,66c150,63,151,60,152,57c155,49,160,43,164,36c165,32,167,28,167,24c167,21,167,33,164,33c161,33,162,27,161,24c166,5,155,11,140,3c131,4,121,1,113,6c109,8,129,12,125,12c98,13,71,10,44,9c48,8,52,6,56,6c61,6,76,9,71,9c48,9,25,7,2,6c27,0,13,2,56,6c63,7,70,8,77,9c82,10,92,12,92,12c76,15,60,18,44,21c61,22,112,24,95,24c70,24,45,23,20,21c15,21,0,18,5,18c28,18,51,20,74,21c77,22,86,24,83,24c75,24,51,21,59,21c78,21,97,23,116,24c111,23,96,23,101,21c117,15,145,19,161,21c148,24,140,31,128,36c124,37,120,38,116,39c111,40,96,42,101,42c107,42,113,40,119,39c122,37,152,21,131,39c110,58,112,51,89,63c81,67,73,71,65,75c62,77,53,79,56,81c61,83,66,79,71,78c95,73,113,56,137,51c117,71,91,78,68,93c90,100,98,81,119,81c123,81,111,83,107,84c103,86,99,88,95,90c81,98,68,106,53,111c49,112,37,114,41,114c54,114,67,112,80,111c85,110,90,110,95,108c98,107,107,104,104,102c99,100,94,104,89,105c86,107,83,110,80,111c74,114,55,116,50,117c47,118,38,120,41,120c48,120,55,118,62,117c66,115,70,112,74,111c79,109,84,109,89,108c92,107,101,105,98,105c93,105,88,107,83,108c47,132,80,113,53,123c49,125,45,127,41,129c38,130,29,132,32,132c40,132,48,130,56,129c82,120,42,135,41,135c43,134,77,112,74,105c73,102,68,107,65,108c55,111,37,117,26,117c23,117,32,115,35,114c40,111,45,108,50,105c66,95,66,94,80,84c86,66,69,80,59,84c56,85,48,89,50,87c59,78,74,70,86,66c83,65,80,63,77,63c68,63,59,65,50,66c44,67,26,69,32,69c58,69,84,67,110,66c149,56,157,61,56,57c75,53,93,48,110,39c107,38,46,27,83,36c69,41,56,40,44,48c38,57,32,75,50,63c53,54,70,31,50,51c43,73,47,63,38,81c39,84,38,90,41,90c44,90,44,84,44,81c44,65,42,49,41,33c27,62,31,48,26,72c27,79,26,87,29,93c30,96,32,87,32,84c32,78,31,72,29,66c16,24,17,43,26,69c27,78,20,147,38,120c37,116,38,106,35,108c30,112,29,126,29,126c32,127,35,130,38,129c42,127,42,117,47,117c51,117,43,125,41,129c38,133,35,137,32,141c25,162,24,157,71,144c80,142,95,132,95,132c107,116,111,112,107,111c95,109,50,131,35,135c49,125,64,119,77,108c80,105,86,103,86,99c86,96,80,101,77,102c64,112,29,124,62,117c65,114,75,108,71,108c66,108,49,127,47,129c44,131,35,132,38,132c54,132,73,123,89,120c93,118,97,116,101,114c105,113,117,111,113,111c98,111,84,120,71,126c68,127,62,132,62,129c62,125,78,121,80,120c84,115,88,110,92,105c94,102,95,93,98,96c101,99,97,105,95,108c88,119,66,131,53,135c69,123,79,109,92,96c99,116,75,124,59,129c71,117,82,108,98,102c103,92,107,81,113,72c117,66,131,50,125,54c117,60,92,75,101,72c108,70,114,69,119,63c126,56,137,39,137,39c137,41,126,69,146,45c151,39,151,30,155,24c163,40,157,39,152,54c144,30,129,40,104,42c95,43,86,44,77,45c72,46,57,48,62,48c71,48,80,46,89,45c112,37,113,41,92,33c104,32,116,30,128,30c138,30,108,32,98,33c93,34,78,36,83,36c92,36,101,34,110,33c105,32,90,32,95,30c105,27,139,28,128,27c102,24,76,25,50,24c36,21,12,18,62,18c71,18,80,22,89,24c75,25,33,27,47,27c73,27,101,33,125,24c142,18,71,18,71,18c67,17,56,18,59,15c67,7,90,16,68,9c78,8,88,6,98,6c101,6,110,8,107,9c100,12,91,11,83,12c100,13,117,15,134,15c171,15,162,13,149,9c124,17,125,15,152,15e" stroked="t" o:allowincell="f" style="position:absolute;left:7015;top:948;width:133;height:1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3,136" path="m54,67c53,64,54,57,51,58c46,59,44,66,42,70c40,73,37,81,39,79c42,76,43,71,45,67c51,85,33,97,63,67c70,60,49,86,54,91c57,94,63,73,63,73c60,76,60,81,57,85c55,88,44,92,48,94c54,97,62,92,69,91c74,89,95,77,99,79c103,81,89,90,93,91c99,93,103,85,108,82c110,77,113,64,120,64c123,64,114,72,117,73c121,74,125,67,129,67c133,67,123,72,120,73c116,75,112,75,108,76c104,78,100,80,96,82c84,74,79,78,66,82c53,95,49,104,45,121c42,101,38,91,30,115c31,118,30,124,33,124c40,124,33,103,33,103c41,78,34,107,27,100c24,97,36,92,33,91c28,89,23,95,18,97c14,103,10,109,6,115c4,118,0,124,0,124c3,125,7,125,9,127c11,129,12,136,12,136c14,106,17,95,24,67c29,48,25,68,33,49c36,43,39,31,39,31c34,29,5,23,33,7c46,0,63,16,78,16c84,16,66,14,60,13c63,12,66,10,69,10c72,10,81,13,78,13c60,13,42,11,24,10c52,17,83,11,111,4c108,17,104,16,111,16e" stroked="t" o:allowincell="f" style="position:absolute;left:7009;top:968;width:103;height:1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6829;top:77;width:56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7083;top:488;width:70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6,392" to="7016,1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12;top:739;width:56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6480,953" to="7757,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  <w:tab/>
      </w:r>
      <w:r>
        <w:rPr>
          <w:rFonts w:eastAsia="Wingdings" w:cs="Wingdings" w:ascii="Wingdings" w:hAnsi="Wingdings"/>
          <w:szCs w:val="20"/>
        </w:rPr>
        <w:t></w:t>
      </w:r>
      <w:r>
        <w:rPr>
          <w:rFonts w:cs="Comic Sans MS" w:ascii="Comic Sans MS" w:hAnsi="Comic Sans MS"/>
          <w:szCs w:val="20"/>
        </w:rPr>
        <w:t xml:space="preserve"> en trait continu pour l’avance trav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97050</wp:posOffset>
                </wp:positionH>
                <wp:positionV relativeFrom="paragraph">
                  <wp:posOffset>190500</wp:posOffset>
                </wp:positionV>
                <wp:extent cx="5715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5pt;mso-position-vertical-relative:text;margin-left:1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58340</wp:posOffset>
                </wp:positionH>
                <wp:positionV relativeFrom="paragraph">
                  <wp:posOffset>206375</wp:posOffset>
                </wp:positionV>
                <wp:extent cx="0" cy="838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16.25pt" to="154.2pt,8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b/>
          <w:b/>
          <w:bCs/>
          <w:color w:val="FF0000"/>
          <w:position w:val="-28"/>
          <w:sz w:val="20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FF0000"/>
          <w:position w:val="-28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28575</wp:posOffset>
            </wp:positionV>
            <wp:extent cx="3200400" cy="145161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76675</wp:posOffset>
                </wp:positionH>
                <wp:positionV relativeFrom="paragraph">
                  <wp:posOffset>175260</wp:posOffset>
                </wp:positionV>
                <wp:extent cx="571500" cy="571500"/>
                <wp:effectExtent l="5715" t="571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3.8pt" to="350.2pt,58.75pt" stroked="t" o:allowincell="f" style="position:absolute;flip:x">
                <v:stroke color="red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4995</wp:posOffset>
                </wp:positionH>
                <wp:positionV relativeFrom="paragraph">
                  <wp:posOffset>164465</wp:posOffset>
                </wp:positionV>
                <wp:extent cx="3877310" cy="577850"/>
                <wp:effectExtent l="1270" t="8255" r="127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7200" cy="577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12.95pt" to="352.1pt,58.4pt" stroked="t" o:allowincell="f" style="position:absolute;flip:y">
                <v:stroke color="red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4960</wp:posOffset>
                </wp:positionH>
                <wp:positionV relativeFrom="paragraph">
                  <wp:posOffset>193040</wp:posOffset>
                </wp:positionV>
                <wp:extent cx="114300" cy="9525"/>
                <wp:effectExtent l="635" t="31750" r="0" b="349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15.2pt" to="233.75pt,15.9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05275</wp:posOffset>
                </wp:positionH>
                <wp:positionV relativeFrom="paragraph">
                  <wp:posOffset>9525</wp:posOffset>
                </wp:positionV>
                <wp:extent cx="76200" cy="79375"/>
                <wp:effectExtent l="0" t="5715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0.75pt" to="329.2pt,6.9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79070</wp:posOffset>
                </wp:positionV>
                <wp:extent cx="342900" cy="3429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22780</wp:posOffset>
                </wp:positionH>
                <wp:positionV relativeFrom="paragraph">
                  <wp:posOffset>40005</wp:posOffset>
                </wp:positionV>
                <wp:extent cx="4572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15pt;mso-position-vertical-relative:text;margin-left:1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91030</wp:posOffset>
                </wp:positionH>
                <wp:positionV relativeFrom="paragraph">
                  <wp:posOffset>48260</wp:posOffset>
                </wp:positionV>
                <wp:extent cx="120650" cy="116840"/>
                <wp:effectExtent l="2540" t="381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" cy="117000"/>
                          <a:chOff x="0" y="0"/>
                          <a:chExt cx="120600" cy="117000"/>
                        </a:xfrm>
                      </wpg:grpSpPr>
                      <wps:wsp>
                        <wps:cNvSpPr/>
                        <wps:spPr>
                          <a:xfrm>
                            <a:off x="3240" y="1440"/>
                            <a:ext cx="117360" cy="11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5904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40"/>
                            <a:ext cx="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8320"/>
                            <a:ext cx="55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9" y="8"/>
                                </a:moveTo>
                                <a:cubicBezTo>
                                  <a:pt x="34" y="0"/>
                                  <a:pt x="18" y="4"/>
                                  <a:pt x="72" y="8"/>
                                </a:cubicBezTo>
                                <a:cubicBezTo>
                                  <a:pt x="91" y="10"/>
                                  <a:pt x="129" y="14"/>
                                  <a:pt x="129" y="14"/>
                                </a:cubicBezTo>
                                <a:cubicBezTo>
                                  <a:pt x="146" y="12"/>
                                  <a:pt x="166" y="2"/>
                                  <a:pt x="171" y="17"/>
                                </a:cubicBezTo>
                                <a:cubicBezTo>
                                  <a:pt x="167" y="42"/>
                                  <a:pt x="171" y="30"/>
                                  <a:pt x="156" y="53"/>
                                </a:cubicBezTo>
                                <a:cubicBezTo>
                                  <a:pt x="144" y="71"/>
                                  <a:pt x="150" y="92"/>
                                  <a:pt x="132" y="104"/>
                                </a:cubicBezTo>
                                <a:cubicBezTo>
                                  <a:pt x="118" y="125"/>
                                  <a:pt x="127" y="120"/>
                                  <a:pt x="111" y="125"/>
                                </a:cubicBezTo>
                                <a:cubicBezTo>
                                  <a:pt x="104" y="147"/>
                                  <a:pt x="66" y="157"/>
                                  <a:pt x="45" y="161"/>
                                </a:cubicBezTo>
                                <a:cubicBezTo>
                                  <a:pt x="35" y="163"/>
                                  <a:pt x="15" y="170"/>
                                  <a:pt x="15" y="170"/>
                                </a:cubicBezTo>
                                <a:cubicBezTo>
                                  <a:pt x="0" y="165"/>
                                  <a:pt x="10" y="149"/>
                                  <a:pt x="12" y="134"/>
                                </a:cubicBezTo>
                                <a:cubicBezTo>
                                  <a:pt x="9" y="22"/>
                                  <a:pt x="9" y="64"/>
                                  <a:pt x="9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6084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4">
                                <a:moveTo>
                                  <a:pt x="7" y="23"/>
                                </a:moveTo>
                                <a:cubicBezTo>
                                  <a:pt x="42" y="26"/>
                                  <a:pt x="74" y="35"/>
                                  <a:pt x="109" y="38"/>
                                </a:cubicBezTo>
                                <a:cubicBezTo>
                                  <a:pt x="104" y="59"/>
                                  <a:pt x="105" y="66"/>
                                  <a:pt x="88" y="77"/>
                                </a:cubicBezTo>
                                <a:cubicBezTo>
                                  <a:pt x="68" y="107"/>
                                  <a:pt x="53" y="99"/>
                                  <a:pt x="28" y="116"/>
                                </a:cubicBezTo>
                                <a:cubicBezTo>
                                  <a:pt x="19" y="103"/>
                                  <a:pt x="24" y="95"/>
                                  <a:pt x="28" y="80"/>
                                </a:cubicBezTo>
                                <a:cubicBezTo>
                                  <a:pt x="26" y="55"/>
                                  <a:pt x="19" y="35"/>
                                  <a:pt x="13" y="11"/>
                                </a:cubicBezTo>
                                <a:cubicBezTo>
                                  <a:pt x="14" y="23"/>
                                  <a:pt x="16" y="48"/>
                                  <a:pt x="19" y="62"/>
                                </a:cubicBezTo>
                                <a:cubicBezTo>
                                  <a:pt x="21" y="68"/>
                                  <a:pt x="25" y="80"/>
                                  <a:pt x="25" y="80"/>
                                </a:cubicBezTo>
                                <a:cubicBezTo>
                                  <a:pt x="23" y="96"/>
                                  <a:pt x="22" y="115"/>
                                  <a:pt x="19" y="131"/>
                                </a:cubicBezTo>
                                <a:cubicBezTo>
                                  <a:pt x="18" y="135"/>
                                  <a:pt x="13" y="140"/>
                                  <a:pt x="16" y="143"/>
                                </a:cubicBezTo>
                                <a:cubicBezTo>
                                  <a:pt x="17" y="144"/>
                                  <a:pt x="35" y="138"/>
                                  <a:pt x="37" y="137"/>
                                </a:cubicBezTo>
                                <a:cubicBezTo>
                                  <a:pt x="46" y="124"/>
                                  <a:pt x="60" y="119"/>
                                  <a:pt x="70" y="107"/>
                                </a:cubicBezTo>
                                <a:cubicBezTo>
                                  <a:pt x="81" y="93"/>
                                  <a:pt x="83" y="83"/>
                                  <a:pt x="97" y="74"/>
                                </a:cubicBezTo>
                                <a:cubicBezTo>
                                  <a:pt x="102" y="60"/>
                                  <a:pt x="115" y="38"/>
                                  <a:pt x="127" y="29"/>
                                </a:cubicBezTo>
                                <a:cubicBezTo>
                                  <a:pt x="133" y="25"/>
                                  <a:pt x="145" y="17"/>
                                  <a:pt x="145" y="17"/>
                                </a:cubicBezTo>
                                <a:cubicBezTo>
                                  <a:pt x="106" y="16"/>
                                  <a:pt x="63" y="0"/>
                                  <a:pt x="28" y="17"/>
                                </a:cubicBezTo>
                                <a:cubicBezTo>
                                  <a:pt x="26" y="18"/>
                                  <a:pt x="39" y="20"/>
                                  <a:pt x="55" y="23"/>
                                </a:cubicBezTo>
                                <a:cubicBezTo>
                                  <a:pt x="59" y="29"/>
                                  <a:pt x="63" y="35"/>
                                  <a:pt x="67" y="41"/>
                                </a:cubicBezTo>
                                <a:cubicBezTo>
                                  <a:pt x="69" y="44"/>
                                  <a:pt x="73" y="50"/>
                                  <a:pt x="73" y="50"/>
                                </a:cubicBezTo>
                                <a:cubicBezTo>
                                  <a:pt x="66" y="64"/>
                                  <a:pt x="61" y="67"/>
                                  <a:pt x="46" y="71"/>
                                </a:cubicBezTo>
                                <a:cubicBezTo>
                                  <a:pt x="42" y="72"/>
                                  <a:pt x="30" y="74"/>
                                  <a:pt x="34" y="74"/>
                                </a:cubicBezTo>
                                <a:cubicBezTo>
                                  <a:pt x="57" y="74"/>
                                  <a:pt x="81" y="60"/>
                                  <a:pt x="103" y="53"/>
                                </a:cubicBezTo>
                                <a:cubicBezTo>
                                  <a:pt x="93" y="50"/>
                                  <a:pt x="34" y="64"/>
                                  <a:pt x="67" y="56"/>
                                </a:cubicBezTo>
                                <a:cubicBezTo>
                                  <a:pt x="76" y="49"/>
                                  <a:pt x="98" y="41"/>
                                  <a:pt x="79" y="35"/>
                                </a:cubicBezTo>
                                <a:cubicBezTo>
                                  <a:pt x="56" y="37"/>
                                  <a:pt x="48" y="36"/>
                                  <a:pt x="31" y="47"/>
                                </a:cubicBezTo>
                                <a:cubicBezTo>
                                  <a:pt x="15" y="71"/>
                                  <a:pt x="69" y="57"/>
                                  <a:pt x="79" y="56"/>
                                </a:cubicBezTo>
                                <a:cubicBezTo>
                                  <a:pt x="94" y="49"/>
                                  <a:pt x="104" y="45"/>
                                  <a:pt x="85" y="35"/>
                                </a:cubicBezTo>
                                <a:cubicBezTo>
                                  <a:pt x="43" y="40"/>
                                  <a:pt x="51" y="51"/>
                                  <a:pt x="25" y="77"/>
                                </a:cubicBezTo>
                                <a:cubicBezTo>
                                  <a:pt x="30" y="101"/>
                                  <a:pt x="38" y="95"/>
                                  <a:pt x="61" y="92"/>
                                </a:cubicBezTo>
                                <a:cubicBezTo>
                                  <a:pt x="74" y="84"/>
                                  <a:pt x="85" y="77"/>
                                  <a:pt x="97" y="68"/>
                                </a:cubicBezTo>
                                <a:cubicBezTo>
                                  <a:pt x="104" y="51"/>
                                  <a:pt x="109" y="37"/>
                                  <a:pt x="88" y="32"/>
                                </a:cubicBezTo>
                                <a:cubicBezTo>
                                  <a:pt x="71" y="38"/>
                                  <a:pt x="63" y="44"/>
                                  <a:pt x="52" y="59"/>
                                </a:cubicBezTo>
                                <a:cubicBezTo>
                                  <a:pt x="45" y="68"/>
                                  <a:pt x="34" y="89"/>
                                  <a:pt x="34" y="89"/>
                                </a:cubicBezTo>
                                <a:cubicBezTo>
                                  <a:pt x="40" y="113"/>
                                  <a:pt x="60" y="100"/>
                                  <a:pt x="79" y="95"/>
                                </a:cubicBezTo>
                                <a:cubicBezTo>
                                  <a:pt x="90" y="84"/>
                                  <a:pt x="94" y="77"/>
                                  <a:pt x="100" y="62"/>
                                </a:cubicBezTo>
                                <a:cubicBezTo>
                                  <a:pt x="99" y="57"/>
                                  <a:pt x="102" y="49"/>
                                  <a:pt x="97" y="47"/>
                                </a:cubicBezTo>
                                <a:cubicBezTo>
                                  <a:pt x="92" y="45"/>
                                  <a:pt x="86" y="49"/>
                                  <a:pt x="82" y="53"/>
                                </a:cubicBezTo>
                                <a:cubicBezTo>
                                  <a:pt x="68" y="66"/>
                                  <a:pt x="52" y="90"/>
                                  <a:pt x="43" y="107"/>
                                </a:cubicBezTo>
                                <a:cubicBezTo>
                                  <a:pt x="64" y="115"/>
                                  <a:pt x="73" y="105"/>
                                  <a:pt x="94" y="101"/>
                                </a:cubicBezTo>
                                <a:cubicBezTo>
                                  <a:pt x="104" y="87"/>
                                  <a:pt x="111" y="84"/>
                                  <a:pt x="118" y="68"/>
                                </a:cubicBezTo>
                                <a:cubicBezTo>
                                  <a:pt x="97" y="63"/>
                                  <a:pt x="92" y="75"/>
                                  <a:pt x="76" y="86"/>
                                </a:cubicBezTo>
                                <a:cubicBezTo>
                                  <a:pt x="58" y="113"/>
                                  <a:pt x="98" y="74"/>
                                  <a:pt x="100" y="74"/>
                                </a:cubicBezTo>
                                <a:cubicBezTo>
                                  <a:pt x="104" y="74"/>
                                  <a:pt x="96" y="80"/>
                                  <a:pt x="94" y="83"/>
                                </a:cubicBezTo>
                                <a:cubicBezTo>
                                  <a:pt x="75" y="106"/>
                                  <a:pt x="94" y="79"/>
                                  <a:pt x="79" y="101"/>
                                </a:cubicBezTo>
                                <a:cubicBezTo>
                                  <a:pt x="84" y="117"/>
                                  <a:pt x="93" y="108"/>
                                  <a:pt x="106" y="104"/>
                                </a:cubicBezTo>
                                <a:cubicBezTo>
                                  <a:pt x="81" y="98"/>
                                  <a:pt x="66" y="108"/>
                                  <a:pt x="49" y="125"/>
                                </a:cubicBezTo>
                                <a:cubicBezTo>
                                  <a:pt x="67" y="132"/>
                                  <a:pt x="69" y="129"/>
                                  <a:pt x="88" y="125"/>
                                </a:cubicBezTo>
                                <a:cubicBezTo>
                                  <a:pt x="100" y="113"/>
                                  <a:pt x="105" y="106"/>
                                  <a:pt x="109" y="89"/>
                                </a:cubicBezTo>
                                <a:cubicBezTo>
                                  <a:pt x="105" y="88"/>
                                  <a:pt x="97" y="90"/>
                                  <a:pt x="97" y="86"/>
                                </a:cubicBezTo>
                                <a:cubicBezTo>
                                  <a:pt x="97" y="80"/>
                                  <a:pt x="106" y="76"/>
                                  <a:pt x="109" y="71"/>
                                </a:cubicBezTo>
                                <a:cubicBezTo>
                                  <a:pt x="112" y="67"/>
                                  <a:pt x="113" y="54"/>
                                  <a:pt x="115" y="50"/>
                                </a:cubicBezTo>
                                <a:cubicBezTo>
                                  <a:pt x="116" y="47"/>
                                  <a:pt x="123" y="44"/>
                                  <a:pt x="121" y="41"/>
                                </a:cubicBezTo>
                                <a:cubicBezTo>
                                  <a:pt x="120" y="38"/>
                                  <a:pt x="110" y="46"/>
                                  <a:pt x="112" y="44"/>
                                </a:cubicBezTo>
                                <a:cubicBezTo>
                                  <a:pt x="117" y="39"/>
                                  <a:pt x="130" y="32"/>
                                  <a:pt x="130" y="32"/>
                                </a:cubicBezTo>
                                <a:cubicBezTo>
                                  <a:pt x="132" y="29"/>
                                  <a:pt x="132" y="23"/>
                                  <a:pt x="136" y="23"/>
                                </a:cubicBezTo>
                                <a:cubicBezTo>
                                  <a:pt x="139" y="23"/>
                                  <a:pt x="140" y="29"/>
                                  <a:pt x="139" y="32"/>
                                </a:cubicBezTo>
                                <a:cubicBezTo>
                                  <a:pt x="137" y="39"/>
                                  <a:pt x="131" y="44"/>
                                  <a:pt x="127" y="50"/>
                                </a:cubicBezTo>
                                <a:cubicBezTo>
                                  <a:pt x="125" y="53"/>
                                  <a:pt x="140" y="32"/>
                                  <a:pt x="136" y="32"/>
                                </a:cubicBezTo>
                                <a:cubicBezTo>
                                  <a:pt x="132" y="32"/>
                                  <a:pt x="132" y="38"/>
                                  <a:pt x="130" y="41"/>
                                </a:cubicBezTo>
                                <a:cubicBezTo>
                                  <a:pt x="121" y="51"/>
                                  <a:pt x="119" y="51"/>
                                  <a:pt x="106" y="59"/>
                                </a:cubicBezTo>
                                <a:cubicBezTo>
                                  <a:pt x="98" y="28"/>
                                  <a:pt x="90" y="29"/>
                                  <a:pt x="58" y="26"/>
                                </a:cubicBezTo>
                                <a:cubicBezTo>
                                  <a:pt x="88" y="11"/>
                                  <a:pt x="35" y="9"/>
                                  <a:pt x="25" y="8"/>
                                </a:cubicBezTo>
                                <a:cubicBezTo>
                                  <a:pt x="3" y="1"/>
                                  <a:pt x="12" y="22"/>
                                  <a:pt x="19" y="32"/>
                                </a:cubicBezTo>
                                <a:cubicBezTo>
                                  <a:pt x="25" y="56"/>
                                  <a:pt x="28" y="56"/>
                                  <a:pt x="16" y="74"/>
                                </a:cubicBezTo>
                                <a:cubicBezTo>
                                  <a:pt x="9" y="100"/>
                                  <a:pt x="22" y="79"/>
                                  <a:pt x="25" y="71"/>
                                </a:cubicBezTo>
                                <a:cubicBezTo>
                                  <a:pt x="24" y="80"/>
                                  <a:pt x="20" y="89"/>
                                  <a:pt x="22" y="98"/>
                                </a:cubicBezTo>
                                <a:cubicBezTo>
                                  <a:pt x="23" y="102"/>
                                  <a:pt x="27" y="90"/>
                                  <a:pt x="28" y="86"/>
                                </a:cubicBezTo>
                                <a:cubicBezTo>
                                  <a:pt x="29" y="82"/>
                                  <a:pt x="26" y="78"/>
                                  <a:pt x="25" y="74"/>
                                </a:cubicBezTo>
                                <a:cubicBezTo>
                                  <a:pt x="24" y="85"/>
                                  <a:pt x="33" y="107"/>
                                  <a:pt x="22" y="107"/>
                                </a:cubicBezTo>
                                <a:cubicBezTo>
                                  <a:pt x="0" y="107"/>
                                  <a:pt x="32" y="49"/>
                                  <a:pt x="13" y="86"/>
                                </a:cubicBezTo>
                                <a:cubicBezTo>
                                  <a:pt x="14" y="98"/>
                                  <a:pt x="14" y="110"/>
                                  <a:pt x="16" y="122"/>
                                </a:cubicBezTo>
                                <a:cubicBezTo>
                                  <a:pt x="17" y="126"/>
                                  <a:pt x="22" y="135"/>
                                  <a:pt x="22" y="131"/>
                                </a:cubicBezTo>
                                <a:cubicBezTo>
                                  <a:pt x="23" y="111"/>
                                  <a:pt x="21" y="91"/>
                                  <a:pt x="19" y="71"/>
                                </a:cubicBezTo>
                                <a:cubicBezTo>
                                  <a:pt x="18" y="63"/>
                                  <a:pt x="13" y="47"/>
                                  <a:pt x="13" y="47"/>
                                </a:cubicBezTo>
                                <a:cubicBezTo>
                                  <a:pt x="19" y="30"/>
                                  <a:pt x="33" y="29"/>
                                  <a:pt x="49" y="26"/>
                                </a:cubicBezTo>
                                <a:cubicBezTo>
                                  <a:pt x="67" y="14"/>
                                  <a:pt x="70" y="17"/>
                                  <a:pt x="94" y="20"/>
                                </a:cubicBezTo>
                                <a:cubicBezTo>
                                  <a:pt x="81" y="24"/>
                                  <a:pt x="82" y="22"/>
                                  <a:pt x="97" y="26"/>
                                </a:cubicBezTo>
                                <a:cubicBezTo>
                                  <a:pt x="105" y="28"/>
                                  <a:pt x="65" y="29"/>
                                  <a:pt x="73" y="29"/>
                                </a:cubicBezTo>
                                <a:cubicBezTo>
                                  <a:pt x="94" y="29"/>
                                  <a:pt x="115" y="27"/>
                                  <a:pt x="136" y="26"/>
                                </a:cubicBezTo>
                                <a:cubicBezTo>
                                  <a:pt x="138" y="23"/>
                                  <a:pt x="145" y="18"/>
                                  <a:pt x="142" y="17"/>
                                </a:cubicBezTo>
                                <a:cubicBezTo>
                                  <a:pt x="134" y="14"/>
                                  <a:pt x="118" y="12"/>
                                  <a:pt x="118" y="20"/>
                                </a:cubicBezTo>
                                <a:cubicBezTo>
                                  <a:pt x="118" y="28"/>
                                  <a:pt x="134" y="22"/>
                                  <a:pt x="142" y="23"/>
                                </a:cubicBezTo>
                                <a:cubicBezTo>
                                  <a:pt x="119" y="24"/>
                                  <a:pt x="96" y="24"/>
                                  <a:pt x="73" y="26"/>
                                </a:cubicBezTo>
                                <a:cubicBezTo>
                                  <a:pt x="67" y="26"/>
                                  <a:pt x="55" y="29"/>
                                  <a:pt x="55" y="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61560"/>
                            <a:ext cx="51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2">
                                <a:moveTo>
                                  <a:pt x="49" y="114"/>
                                </a:moveTo>
                                <a:cubicBezTo>
                                  <a:pt x="50" y="111"/>
                                  <a:pt x="55" y="104"/>
                                  <a:pt x="52" y="105"/>
                                </a:cubicBezTo>
                                <a:cubicBezTo>
                                  <a:pt x="49" y="106"/>
                                  <a:pt x="31" y="114"/>
                                  <a:pt x="31" y="120"/>
                                </a:cubicBezTo>
                                <a:cubicBezTo>
                                  <a:pt x="31" y="124"/>
                                  <a:pt x="37" y="116"/>
                                  <a:pt x="40" y="114"/>
                                </a:cubicBezTo>
                                <a:cubicBezTo>
                                  <a:pt x="66" y="95"/>
                                  <a:pt x="40" y="113"/>
                                  <a:pt x="61" y="99"/>
                                </a:cubicBezTo>
                                <a:cubicBezTo>
                                  <a:pt x="54" y="112"/>
                                  <a:pt x="42" y="127"/>
                                  <a:pt x="28" y="132"/>
                                </a:cubicBezTo>
                                <a:cubicBezTo>
                                  <a:pt x="34" y="126"/>
                                  <a:pt x="75" y="101"/>
                                  <a:pt x="46" y="108"/>
                                </a:cubicBezTo>
                                <a:cubicBezTo>
                                  <a:pt x="36" y="115"/>
                                  <a:pt x="16" y="129"/>
                                  <a:pt x="16" y="129"/>
                                </a:cubicBezTo>
                                <a:cubicBezTo>
                                  <a:pt x="27" y="96"/>
                                  <a:pt x="20" y="119"/>
                                  <a:pt x="10" y="129"/>
                                </a:cubicBezTo>
                                <a:cubicBezTo>
                                  <a:pt x="6" y="116"/>
                                  <a:pt x="9" y="110"/>
                                  <a:pt x="16" y="99"/>
                                </a:cubicBezTo>
                                <a:cubicBezTo>
                                  <a:pt x="15" y="77"/>
                                  <a:pt x="16" y="55"/>
                                  <a:pt x="13" y="33"/>
                                </a:cubicBezTo>
                                <a:cubicBezTo>
                                  <a:pt x="12" y="29"/>
                                  <a:pt x="8" y="39"/>
                                  <a:pt x="7" y="42"/>
                                </a:cubicBezTo>
                                <a:cubicBezTo>
                                  <a:pt x="4" y="50"/>
                                  <a:pt x="3" y="58"/>
                                  <a:pt x="1" y="66"/>
                                </a:cubicBezTo>
                                <a:cubicBezTo>
                                  <a:pt x="0" y="70"/>
                                  <a:pt x="4" y="54"/>
                                  <a:pt x="4" y="54"/>
                                </a:cubicBezTo>
                                <a:cubicBezTo>
                                  <a:pt x="6" y="58"/>
                                  <a:pt x="9" y="70"/>
                                  <a:pt x="10" y="66"/>
                                </a:cubicBezTo>
                                <a:cubicBezTo>
                                  <a:pt x="12" y="57"/>
                                  <a:pt x="8" y="48"/>
                                  <a:pt x="7" y="39"/>
                                </a:cubicBezTo>
                                <a:cubicBezTo>
                                  <a:pt x="6" y="35"/>
                                  <a:pt x="4" y="23"/>
                                  <a:pt x="4" y="27"/>
                                </a:cubicBezTo>
                                <a:cubicBezTo>
                                  <a:pt x="4" y="43"/>
                                  <a:pt x="5" y="41"/>
                                  <a:pt x="16" y="48"/>
                                </a:cubicBezTo>
                                <a:cubicBezTo>
                                  <a:pt x="56" y="43"/>
                                  <a:pt x="41" y="39"/>
                                  <a:pt x="19" y="33"/>
                                </a:cubicBezTo>
                                <a:cubicBezTo>
                                  <a:pt x="29" y="30"/>
                                  <a:pt x="39" y="27"/>
                                  <a:pt x="49" y="24"/>
                                </a:cubicBezTo>
                                <a:cubicBezTo>
                                  <a:pt x="101" y="33"/>
                                  <a:pt x="96" y="15"/>
                                  <a:pt x="100" y="72"/>
                                </a:cubicBezTo>
                                <a:cubicBezTo>
                                  <a:pt x="111" y="68"/>
                                  <a:pt x="119" y="59"/>
                                  <a:pt x="127" y="51"/>
                                </a:cubicBezTo>
                                <a:cubicBezTo>
                                  <a:pt x="128" y="50"/>
                                  <a:pt x="142" y="30"/>
                                  <a:pt x="145" y="30"/>
                                </a:cubicBezTo>
                                <a:cubicBezTo>
                                  <a:pt x="149" y="30"/>
                                  <a:pt x="141" y="36"/>
                                  <a:pt x="139" y="39"/>
                                </a:cubicBezTo>
                                <a:cubicBezTo>
                                  <a:pt x="134" y="50"/>
                                  <a:pt x="119" y="65"/>
                                  <a:pt x="142" y="48"/>
                                </a:cubicBezTo>
                                <a:cubicBezTo>
                                  <a:pt x="157" y="17"/>
                                  <a:pt x="134" y="71"/>
                                  <a:pt x="130" y="78"/>
                                </a:cubicBezTo>
                                <a:cubicBezTo>
                                  <a:pt x="128" y="75"/>
                                  <a:pt x="124" y="73"/>
                                  <a:pt x="124" y="69"/>
                                </a:cubicBezTo>
                                <a:cubicBezTo>
                                  <a:pt x="123" y="64"/>
                                  <a:pt x="131" y="50"/>
                                  <a:pt x="127" y="54"/>
                                </a:cubicBezTo>
                                <a:cubicBezTo>
                                  <a:pt x="123" y="58"/>
                                  <a:pt x="123" y="66"/>
                                  <a:pt x="121" y="72"/>
                                </a:cubicBezTo>
                                <a:cubicBezTo>
                                  <a:pt x="120" y="76"/>
                                  <a:pt x="112" y="77"/>
                                  <a:pt x="112" y="81"/>
                                </a:cubicBezTo>
                                <a:cubicBezTo>
                                  <a:pt x="112" y="85"/>
                                  <a:pt x="118" y="78"/>
                                  <a:pt x="121" y="75"/>
                                </a:cubicBezTo>
                                <a:cubicBezTo>
                                  <a:pt x="125" y="71"/>
                                  <a:pt x="127" y="67"/>
                                  <a:pt x="130" y="63"/>
                                </a:cubicBezTo>
                                <a:cubicBezTo>
                                  <a:pt x="135" y="47"/>
                                  <a:pt x="145" y="31"/>
                                  <a:pt x="151" y="15"/>
                                </a:cubicBezTo>
                                <a:cubicBezTo>
                                  <a:pt x="152" y="11"/>
                                  <a:pt x="157" y="6"/>
                                  <a:pt x="154" y="3"/>
                                </a:cubicBezTo>
                                <a:cubicBezTo>
                                  <a:pt x="151" y="0"/>
                                  <a:pt x="148" y="7"/>
                                  <a:pt x="145" y="9"/>
                                </a:cubicBezTo>
                                <a:cubicBezTo>
                                  <a:pt x="143" y="12"/>
                                  <a:pt x="142" y="16"/>
                                  <a:pt x="139" y="18"/>
                                </a:cubicBezTo>
                                <a:cubicBezTo>
                                  <a:pt x="136" y="20"/>
                                  <a:pt x="127" y="21"/>
                                  <a:pt x="127" y="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9760"/>
                            <a:ext cx="52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5">
                                <a:moveTo>
                                  <a:pt x="39" y="132"/>
                                </a:moveTo>
                                <a:cubicBezTo>
                                  <a:pt x="58" y="129"/>
                                  <a:pt x="75" y="123"/>
                                  <a:pt x="93" y="117"/>
                                </a:cubicBezTo>
                                <a:cubicBezTo>
                                  <a:pt x="95" y="114"/>
                                  <a:pt x="103" y="108"/>
                                  <a:pt x="99" y="108"/>
                                </a:cubicBezTo>
                                <a:cubicBezTo>
                                  <a:pt x="93" y="108"/>
                                  <a:pt x="77" y="123"/>
                                  <a:pt x="72" y="126"/>
                                </a:cubicBezTo>
                                <a:cubicBezTo>
                                  <a:pt x="66" y="129"/>
                                  <a:pt x="54" y="132"/>
                                  <a:pt x="54" y="132"/>
                                </a:cubicBezTo>
                                <a:cubicBezTo>
                                  <a:pt x="57" y="129"/>
                                  <a:pt x="59" y="125"/>
                                  <a:pt x="63" y="123"/>
                                </a:cubicBezTo>
                                <a:cubicBezTo>
                                  <a:pt x="68" y="120"/>
                                  <a:pt x="78" y="122"/>
                                  <a:pt x="78" y="117"/>
                                </a:cubicBezTo>
                                <a:cubicBezTo>
                                  <a:pt x="78" y="115"/>
                                  <a:pt x="40" y="128"/>
                                  <a:pt x="36" y="129"/>
                                </a:cubicBezTo>
                                <a:cubicBezTo>
                                  <a:pt x="39" y="130"/>
                                  <a:pt x="42" y="132"/>
                                  <a:pt x="45" y="132"/>
                                </a:cubicBezTo>
                                <a:cubicBezTo>
                                  <a:pt x="48" y="132"/>
                                  <a:pt x="56" y="127"/>
                                  <a:pt x="54" y="129"/>
                                </a:cubicBezTo>
                                <a:cubicBezTo>
                                  <a:pt x="49" y="134"/>
                                  <a:pt x="36" y="141"/>
                                  <a:pt x="36" y="141"/>
                                </a:cubicBezTo>
                                <a:cubicBezTo>
                                  <a:pt x="51" y="156"/>
                                  <a:pt x="83" y="151"/>
                                  <a:pt x="54" y="144"/>
                                </a:cubicBezTo>
                                <a:cubicBezTo>
                                  <a:pt x="57" y="142"/>
                                  <a:pt x="63" y="142"/>
                                  <a:pt x="63" y="138"/>
                                </a:cubicBezTo>
                                <a:cubicBezTo>
                                  <a:pt x="63" y="135"/>
                                  <a:pt x="57" y="135"/>
                                  <a:pt x="54" y="135"/>
                                </a:cubicBezTo>
                                <a:cubicBezTo>
                                  <a:pt x="40" y="135"/>
                                  <a:pt x="28" y="146"/>
                                  <a:pt x="15" y="150"/>
                                </a:cubicBezTo>
                                <a:cubicBezTo>
                                  <a:pt x="14" y="147"/>
                                  <a:pt x="15" y="141"/>
                                  <a:pt x="12" y="141"/>
                                </a:cubicBezTo>
                                <a:cubicBezTo>
                                  <a:pt x="8" y="141"/>
                                  <a:pt x="2" y="161"/>
                                  <a:pt x="3" y="162"/>
                                </a:cubicBezTo>
                                <a:cubicBezTo>
                                  <a:pt x="6" y="165"/>
                                  <a:pt x="9" y="158"/>
                                  <a:pt x="12" y="156"/>
                                </a:cubicBezTo>
                                <a:cubicBezTo>
                                  <a:pt x="21" y="138"/>
                                  <a:pt x="28" y="110"/>
                                  <a:pt x="45" y="102"/>
                                </a:cubicBezTo>
                                <a:cubicBezTo>
                                  <a:pt x="47" y="99"/>
                                  <a:pt x="49" y="96"/>
                                  <a:pt x="51" y="93"/>
                                </a:cubicBezTo>
                                <a:cubicBezTo>
                                  <a:pt x="52" y="90"/>
                                  <a:pt x="54" y="81"/>
                                  <a:pt x="54" y="84"/>
                                </a:cubicBezTo>
                                <a:cubicBezTo>
                                  <a:pt x="54" y="89"/>
                                  <a:pt x="51" y="94"/>
                                  <a:pt x="51" y="99"/>
                                </a:cubicBezTo>
                                <a:cubicBezTo>
                                  <a:pt x="51" y="101"/>
                                  <a:pt x="57" y="78"/>
                                  <a:pt x="57" y="78"/>
                                </a:cubicBezTo>
                                <a:cubicBezTo>
                                  <a:pt x="57" y="82"/>
                                  <a:pt x="50" y="88"/>
                                  <a:pt x="54" y="90"/>
                                </a:cubicBezTo>
                                <a:cubicBezTo>
                                  <a:pt x="58" y="92"/>
                                  <a:pt x="60" y="84"/>
                                  <a:pt x="63" y="81"/>
                                </a:cubicBezTo>
                                <a:cubicBezTo>
                                  <a:pt x="72" y="74"/>
                                  <a:pt x="81" y="67"/>
                                  <a:pt x="90" y="60"/>
                                </a:cubicBezTo>
                                <a:cubicBezTo>
                                  <a:pt x="93" y="58"/>
                                  <a:pt x="78" y="63"/>
                                  <a:pt x="81" y="66"/>
                                </a:cubicBezTo>
                                <a:cubicBezTo>
                                  <a:pt x="84" y="69"/>
                                  <a:pt x="89" y="64"/>
                                  <a:pt x="93" y="63"/>
                                </a:cubicBezTo>
                                <a:cubicBezTo>
                                  <a:pt x="89" y="69"/>
                                  <a:pt x="85" y="75"/>
                                  <a:pt x="81" y="81"/>
                                </a:cubicBezTo>
                                <a:cubicBezTo>
                                  <a:pt x="77" y="87"/>
                                  <a:pt x="95" y="75"/>
                                  <a:pt x="102" y="72"/>
                                </a:cubicBezTo>
                                <a:cubicBezTo>
                                  <a:pt x="126" y="60"/>
                                  <a:pt x="90" y="68"/>
                                  <a:pt x="138" y="63"/>
                                </a:cubicBezTo>
                                <a:cubicBezTo>
                                  <a:pt x="142" y="62"/>
                                  <a:pt x="147" y="62"/>
                                  <a:pt x="150" y="60"/>
                                </a:cubicBezTo>
                                <a:cubicBezTo>
                                  <a:pt x="153" y="58"/>
                                  <a:pt x="152" y="51"/>
                                  <a:pt x="156" y="51"/>
                                </a:cubicBezTo>
                                <a:cubicBezTo>
                                  <a:pt x="160" y="51"/>
                                  <a:pt x="153" y="60"/>
                                  <a:pt x="147" y="69"/>
                                </a:cubicBezTo>
                                <a:cubicBezTo>
                                  <a:pt x="141" y="29"/>
                                  <a:pt x="116" y="46"/>
                                  <a:pt x="81" y="42"/>
                                </a:cubicBezTo>
                                <a:cubicBezTo>
                                  <a:pt x="65" y="40"/>
                                  <a:pt x="33" y="36"/>
                                  <a:pt x="33" y="36"/>
                                </a:cubicBezTo>
                                <a:cubicBezTo>
                                  <a:pt x="16" y="30"/>
                                  <a:pt x="9" y="29"/>
                                  <a:pt x="0" y="15"/>
                                </a:cubicBezTo>
                                <a:cubicBezTo>
                                  <a:pt x="3" y="13"/>
                                  <a:pt x="6" y="12"/>
                                  <a:pt x="9" y="9"/>
                                </a:cubicBezTo>
                                <a:cubicBezTo>
                                  <a:pt x="12" y="6"/>
                                  <a:pt x="11" y="0"/>
                                  <a:pt x="15" y="0"/>
                                </a:cubicBezTo>
                                <a:cubicBezTo>
                                  <a:pt x="21" y="0"/>
                                  <a:pt x="8" y="10"/>
                                  <a:pt x="3" y="12"/>
                                </a:cubicBezTo>
                                <a:cubicBezTo>
                                  <a:pt x="10" y="23"/>
                                  <a:pt x="11" y="18"/>
                                  <a:pt x="6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82">
                                <a:moveTo>
                                  <a:pt x="131" y="58"/>
                                </a:moveTo>
                                <a:cubicBezTo>
                                  <a:pt x="112" y="63"/>
                                  <a:pt x="101" y="75"/>
                                  <a:pt x="83" y="82"/>
                                </a:cubicBezTo>
                                <a:cubicBezTo>
                                  <a:pt x="78" y="84"/>
                                  <a:pt x="72" y="92"/>
                                  <a:pt x="68" y="88"/>
                                </a:cubicBezTo>
                                <a:cubicBezTo>
                                  <a:pt x="64" y="84"/>
                                  <a:pt x="76" y="82"/>
                                  <a:pt x="80" y="79"/>
                                </a:cubicBezTo>
                                <a:cubicBezTo>
                                  <a:pt x="97" y="68"/>
                                  <a:pt x="114" y="58"/>
                                  <a:pt x="131" y="46"/>
                                </a:cubicBezTo>
                                <a:cubicBezTo>
                                  <a:pt x="137" y="42"/>
                                  <a:pt x="155" y="31"/>
                                  <a:pt x="149" y="34"/>
                                </a:cubicBezTo>
                                <a:cubicBezTo>
                                  <a:pt x="130" y="43"/>
                                  <a:pt x="118" y="59"/>
                                  <a:pt x="104" y="73"/>
                                </a:cubicBezTo>
                                <a:cubicBezTo>
                                  <a:pt x="100" y="77"/>
                                  <a:pt x="96" y="78"/>
                                  <a:pt x="92" y="82"/>
                                </a:cubicBezTo>
                                <a:cubicBezTo>
                                  <a:pt x="89" y="85"/>
                                  <a:pt x="88" y="88"/>
                                  <a:pt x="86" y="91"/>
                                </a:cubicBezTo>
                                <a:cubicBezTo>
                                  <a:pt x="83" y="94"/>
                                  <a:pt x="73" y="100"/>
                                  <a:pt x="77" y="100"/>
                                </a:cubicBezTo>
                                <a:cubicBezTo>
                                  <a:pt x="82" y="100"/>
                                  <a:pt x="86" y="95"/>
                                  <a:pt x="89" y="91"/>
                                </a:cubicBezTo>
                                <a:cubicBezTo>
                                  <a:pt x="103" y="75"/>
                                  <a:pt x="116" y="52"/>
                                  <a:pt x="128" y="34"/>
                                </a:cubicBezTo>
                                <a:cubicBezTo>
                                  <a:pt x="112" y="29"/>
                                  <a:pt x="107" y="36"/>
                                  <a:pt x="92" y="46"/>
                                </a:cubicBezTo>
                                <a:cubicBezTo>
                                  <a:pt x="89" y="48"/>
                                  <a:pt x="83" y="52"/>
                                  <a:pt x="83" y="52"/>
                                </a:cubicBezTo>
                                <a:cubicBezTo>
                                  <a:pt x="103" y="59"/>
                                  <a:pt x="89" y="57"/>
                                  <a:pt x="122" y="37"/>
                                </a:cubicBezTo>
                                <a:cubicBezTo>
                                  <a:pt x="125" y="35"/>
                                  <a:pt x="134" y="34"/>
                                  <a:pt x="131" y="31"/>
                                </a:cubicBezTo>
                                <a:cubicBezTo>
                                  <a:pt x="128" y="28"/>
                                  <a:pt x="123" y="33"/>
                                  <a:pt x="119" y="34"/>
                                </a:cubicBezTo>
                                <a:cubicBezTo>
                                  <a:pt x="82" y="56"/>
                                  <a:pt x="119" y="31"/>
                                  <a:pt x="98" y="52"/>
                                </a:cubicBezTo>
                                <a:cubicBezTo>
                                  <a:pt x="85" y="65"/>
                                  <a:pt x="70" y="65"/>
                                  <a:pt x="113" y="55"/>
                                </a:cubicBezTo>
                                <a:cubicBezTo>
                                  <a:pt x="116" y="53"/>
                                  <a:pt x="126" y="49"/>
                                  <a:pt x="122" y="49"/>
                                </a:cubicBezTo>
                                <a:cubicBezTo>
                                  <a:pt x="117" y="49"/>
                                  <a:pt x="111" y="52"/>
                                  <a:pt x="107" y="55"/>
                                </a:cubicBezTo>
                                <a:cubicBezTo>
                                  <a:pt x="99" y="61"/>
                                  <a:pt x="91" y="72"/>
                                  <a:pt x="83" y="79"/>
                                </a:cubicBezTo>
                                <a:cubicBezTo>
                                  <a:pt x="77" y="83"/>
                                  <a:pt x="71" y="87"/>
                                  <a:pt x="65" y="91"/>
                                </a:cubicBezTo>
                                <a:cubicBezTo>
                                  <a:pt x="61" y="94"/>
                                  <a:pt x="73" y="85"/>
                                  <a:pt x="77" y="82"/>
                                </a:cubicBezTo>
                                <a:cubicBezTo>
                                  <a:pt x="81" y="74"/>
                                  <a:pt x="110" y="33"/>
                                  <a:pt x="83" y="52"/>
                                </a:cubicBezTo>
                                <a:cubicBezTo>
                                  <a:pt x="80" y="54"/>
                                  <a:pt x="77" y="58"/>
                                  <a:pt x="74" y="61"/>
                                </a:cubicBezTo>
                                <a:cubicBezTo>
                                  <a:pt x="71" y="73"/>
                                  <a:pt x="35" y="113"/>
                                  <a:pt x="59" y="97"/>
                                </a:cubicBezTo>
                                <a:cubicBezTo>
                                  <a:pt x="61" y="93"/>
                                  <a:pt x="63" y="89"/>
                                  <a:pt x="65" y="85"/>
                                </a:cubicBezTo>
                                <a:cubicBezTo>
                                  <a:pt x="67" y="82"/>
                                  <a:pt x="74" y="74"/>
                                  <a:pt x="71" y="76"/>
                                </a:cubicBezTo>
                                <a:cubicBezTo>
                                  <a:pt x="58" y="83"/>
                                  <a:pt x="53" y="100"/>
                                  <a:pt x="41" y="109"/>
                                </a:cubicBezTo>
                                <a:cubicBezTo>
                                  <a:pt x="39" y="113"/>
                                  <a:pt x="38" y="118"/>
                                  <a:pt x="35" y="121"/>
                                </a:cubicBezTo>
                                <a:cubicBezTo>
                                  <a:pt x="34" y="122"/>
                                  <a:pt x="0" y="142"/>
                                  <a:pt x="26" y="133"/>
                                </a:cubicBezTo>
                                <a:cubicBezTo>
                                  <a:pt x="35" y="124"/>
                                  <a:pt x="40" y="116"/>
                                  <a:pt x="50" y="109"/>
                                </a:cubicBezTo>
                                <a:cubicBezTo>
                                  <a:pt x="49" y="112"/>
                                  <a:pt x="29" y="148"/>
                                  <a:pt x="29" y="148"/>
                                </a:cubicBezTo>
                                <a:cubicBezTo>
                                  <a:pt x="26" y="148"/>
                                  <a:pt x="31" y="142"/>
                                  <a:pt x="32" y="139"/>
                                </a:cubicBezTo>
                                <a:cubicBezTo>
                                  <a:pt x="44" y="116"/>
                                  <a:pt x="33" y="144"/>
                                  <a:pt x="41" y="121"/>
                                </a:cubicBezTo>
                                <a:cubicBezTo>
                                  <a:pt x="42" y="124"/>
                                  <a:pt x="45" y="127"/>
                                  <a:pt x="44" y="130"/>
                                </a:cubicBezTo>
                                <a:cubicBezTo>
                                  <a:pt x="43" y="133"/>
                                  <a:pt x="17" y="150"/>
                                  <a:pt x="41" y="142"/>
                                </a:cubicBezTo>
                                <a:cubicBezTo>
                                  <a:pt x="75" y="116"/>
                                  <a:pt x="30" y="158"/>
                                  <a:pt x="23" y="163"/>
                                </a:cubicBezTo>
                                <a:cubicBezTo>
                                  <a:pt x="46" y="164"/>
                                  <a:pt x="69" y="163"/>
                                  <a:pt x="92" y="166"/>
                                </a:cubicBezTo>
                                <a:cubicBezTo>
                                  <a:pt x="99" y="167"/>
                                  <a:pt x="64" y="168"/>
                                  <a:pt x="71" y="169"/>
                                </a:cubicBezTo>
                                <a:cubicBezTo>
                                  <a:pt x="91" y="172"/>
                                  <a:pt x="111" y="171"/>
                                  <a:pt x="131" y="172"/>
                                </a:cubicBezTo>
                                <a:cubicBezTo>
                                  <a:pt x="145" y="169"/>
                                  <a:pt x="156" y="171"/>
                                  <a:pt x="161" y="157"/>
                                </a:cubicBezTo>
                                <a:cubicBezTo>
                                  <a:pt x="160" y="144"/>
                                  <a:pt x="160" y="131"/>
                                  <a:pt x="158" y="118"/>
                                </a:cubicBezTo>
                                <a:cubicBezTo>
                                  <a:pt x="157" y="112"/>
                                  <a:pt x="149" y="94"/>
                                  <a:pt x="152" y="100"/>
                                </a:cubicBezTo>
                                <a:cubicBezTo>
                                  <a:pt x="154" y="104"/>
                                  <a:pt x="156" y="108"/>
                                  <a:pt x="158" y="112"/>
                                </a:cubicBezTo>
                                <a:cubicBezTo>
                                  <a:pt x="163" y="171"/>
                                  <a:pt x="165" y="136"/>
                                  <a:pt x="173" y="112"/>
                                </a:cubicBezTo>
                                <a:cubicBezTo>
                                  <a:pt x="172" y="131"/>
                                  <a:pt x="173" y="150"/>
                                  <a:pt x="170" y="169"/>
                                </a:cubicBezTo>
                                <a:cubicBezTo>
                                  <a:pt x="168" y="182"/>
                                  <a:pt x="161" y="117"/>
                                  <a:pt x="161" y="130"/>
                                </a:cubicBezTo>
                                <a:cubicBezTo>
                                  <a:pt x="161" y="140"/>
                                  <a:pt x="163" y="150"/>
                                  <a:pt x="164" y="160"/>
                                </a:cubicBezTo>
                                <a:cubicBezTo>
                                  <a:pt x="167" y="124"/>
                                  <a:pt x="162" y="88"/>
                                  <a:pt x="167" y="52"/>
                                </a:cubicBezTo>
                                <a:cubicBezTo>
                                  <a:pt x="170" y="71"/>
                                  <a:pt x="173" y="90"/>
                                  <a:pt x="179" y="109"/>
                                </a:cubicBezTo>
                                <a:cubicBezTo>
                                  <a:pt x="178" y="86"/>
                                  <a:pt x="178" y="63"/>
                                  <a:pt x="176" y="40"/>
                                </a:cubicBezTo>
                                <a:cubicBezTo>
                                  <a:pt x="176" y="36"/>
                                  <a:pt x="177" y="50"/>
                                  <a:pt x="173" y="52"/>
                                </a:cubicBezTo>
                                <a:cubicBezTo>
                                  <a:pt x="170" y="53"/>
                                  <a:pt x="171" y="46"/>
                                  <a:pt x="170" y="43"/>
                                </a:cubicBezTo>
                                <a:cubicBezTo>
                                  <a:pt x="169" y="39"/>
                                  <a:pt x="168" y="35"/>
                                  <a:pt x="167" y="31"/>
                                </a:cubicBezTo>
                                <a:cubicBezTo>
                                  <a:pt x="143" y="37"/>
                                  <a:pt x="159" y="34"/>
                                  <a:pt x="164" y="28"/>
                                </a:cubicBezTo>
                                <a:cubicBezTo>
                                  <a:pt x="166" y="26"/>
                                  <a:pt x="170" y="19"/>
                                  <a:pt x="167" y="19"/>
                                </a:cubicBezTo>
                                <a:cubicBezTo>
                                  <a:pt x="163" y="19"/>
                                  <a:pt x="161" y="26"/>
                                  <a:pt x="158" y="28"/>
                                </a:cubicBezTo>
                                <a:cubicBezTo>
                                  <a:pt x="154" y="31"/>
                                  <a:pt x="150" y="32"/>
                                  <a:pt x="146" y="34"/>
                                </a:cubicBezTo>
                                <a:cubicBezTo>
                                  <a:pt x="145" y="37"/>
                                  <a:pt x="140" y="42"/>
                                  <a:pt x="143" y="43"/>
                                </a:cubicBezTo>
                                <a:cubicBezTo>
                                  <a:pt x="150" y="45"/>
                                  <a:pt x="167" y="32"/>
                                  <a:pt x="161" y="28"/>
                                </a:cubicBezTo>
                                <a:cubicBezTo>
                                  <a:pt x="157" y="25"/>
                                  <a:pt x="151" y="30"/>
                                  <a:pt x="146" y="31"/>
                                </a:cubicBezTo>
                                <a:cubicBezTo>
                                  <a:pt x="118" y="48"/>
                                  <a:pt x="91" y="65"/>
                                  <a:pt x="71" y="91"/>
                                </a:cubicBezTo>
                                <a:cubicBezTo>
                                  <a:pt x="89" y="100"/>
                                  <a:pt x="98" y="93"/>
                                  <a:pt x="113" y="82"/>
                                </a:cubicBezTo>
                                <a:cubicBezTo>
                                  <a:pt x="115" y="78"/>
                                  <a:pt x="120" y="74"/>
                                  <a:pt x="119" y="70"/>
                                </a:cubicBezTo>
                                <a:cubicBezTo>
                                  <a:pt x="118" y="67"/>
                                  <a:pt x="113" y="66"/>
                                  <a:pt x="110" y="67"/>
                                </a:cubicBezTo>
                                <a:cubicBezTo>
                                  <a:pt x="107" y="68"/>
                                  <a:pt x="106" y="73"/>
                                  <a:pt x="104" y="76"/>
                                </a:cubicBezTo>
                                <a:cubicBezTo>
                                  <a:pt x="99" y="81"/>
                                  <a:pt x="94" y="86"/>
                                  <a:pt x="89" y="91"/>
                                </a:cubicBezTo>
                                <a:cubicBezTo>
                                  <a:pt x="85" y="106"/>
                                  <a:pt x="78" y="107"/>
                                  <a:pt x="71" y="121"/>
                                </a:cubicBezTo>
                                <a:cubicBezTo>
                                  <a:pt x="87" y="126"/>
                                  <a:pt x="100" y="112"/>
                                  <a:pt x="113" y="103"/>
                                </a:cubicBezTo>
                                <a:cubicBezTo>
                                  <a:pt x="118" y="89"/>
                                  <a:pt x="144" y="79"/>
                                  <a:pt x="113" y="91"/>
                                </a:cubicBezTo>
                                <a:cubicBezTo>
                                  <a:pt x="106" y="102"/>
                                  <a:pt x="99" y="111"/>
                                  <a:pt x="86" y="115"/>
                                </a:cubicBezTo>
                                <a:cubicBezTo>
                                  <a:pt x="72" y="136"/>
                                  <a:pt x="97" y="120"/>
                                  <a:pt x="104" y="115"/>
                                </a:cubicBezTo>
                                <a:cubicBezTo>
                                  <a:pt x="107" y="113"/>
                                  <a:pt x="95" y="117"/>
                                  <a:pt x="95" y="121"/>
                                </a:cubicBezTo>
                                <a:cubicBezTo>
                                  <a:pt x="95" y="124"/>
                                  <a:pt x="101" y="119"/>
                                  <a:pt x="104" y="118"/>
                                </a:cubicBezTo>
                                <a:cubicBezTo>
                                  <a:pt x="108" y="116"/>
                                  <a:pt x="112" y="114"/>
                                  <a:pt x="116" y="112"/>
                                </a:cubicBezTo>
                                <a:cubicBezTo>
                                  <a:pt x="123" y="97"/>
                                  <a:pt x="132" y="93"/>
                                  <a:pt x="113" y="88"/>
                                </a:cubicBezTo>
                                <a:cubicBezTo>
                                  <a:pt x="111" y="89"/>
                                  <a:pt x="92" y="97"/>
                                  <a:pt x="92" y="97"/>
                                </a:cubicBezTo>
                                <a:cubicBezTo>
                                  <a:pt x="89" y="99"/>
                                  <a:pt x="83" y="107"/>
                                  <a:pt x="86" y="106"/>
                                </a:cubicBezTo>
                                <a:cubicBezTo>
                                  <a:pt x="112" y="99"/>
                                  <a:pt x="110" y="93"/>
                                  <a:pt x="92" y="97"/>
                                </a:cubicBezTo>
                                <a:cubicBezTo>
                                  <a:pt x="69" y="113"/>
                                  <a:pt x="98" y="96"/>
                                  <a:pt x="101" y="94"/>
                                </a:cubicBezTo>
                                <a:cubicBezTo>
                                  <a:pt x="98" y="93"/>
                                  <a:pt x="95" y="90"/>
                                  <a:pt x="92" y="91"/>
                                </a:cubicBezTo>
                                <a:cubicBezTo>
                                  <a:pt x="85" y="93"/>
                                  <a:pt x="74" y="103"/>
                                  <a:pt x="74" y="103"/>
                                </a:cubicBezTo>
                                <a:cubicBezTo>
                                  <a:pt x="89" y="111"/>
                                  <a:pt x="91" y="107"/>
                                  <a:pt x="107" y="103"/>
                                </a:cubicBezTo>
                                <a:cubicBezTo>
                                  <a:pt x="121" y="82"/>
                                  <a:pt x="94" y="96"/>
                                  <a:pt x="83" y="100"/>
                                </a:cubicBezTo>
                                <a:cubicBezTo>
                                  <a:pt x="87" y="101"/>
                                  <a:pt x="93" y="99"/>
                                  <a:pt x="95" y="103"/>
                                </a:cubicBezTo>
                                <a:cubicBezTo>
                                  <a:pt x="97" y="106"/>
                                  <a:pt x="86" y="109"/>
                                  <a:pt x="89" y="112"/>
                                </a:cubicBezTo>
                                <a:cubicBezTo>
                                  <a:pt x="94" y="117"/>
                                  <a:pt x="107" y="96"/>
                                  <a:pt x="107" y="103"/>
                                </a:cubicBezTo>
                                <a:cubicBezTo>
                                  <a:pt x="107" y="107"/>
                                  <a:pt x="76" y="120"/>
                                  <a:pt x="83" y="130"/>
                                </a:cubicBezTo>
                                <a:cubicBezTo>
                                  <a:pt x="85" y="133"/>
                                  <a:pt x="91" y="128"/>
                                  <a:pt x="95" y="127"/>
                                </a:cubicBezTo>
                                <a:cubicBezTo>
                                  <a:pt x="108" y="109"/>
                                  <a:pt x="98" y="119"/>
                                  <a:pt x="116" y="109"/>
                                </a:cubicBezTo>
                                <a:cubicBezTo>
                                  <a:pt x="119" y="107"/>
                                  <a:pt x="129" y="103"/>
                                  <a:pt x="125" y="103"/>
                                </a:cubicBezTo>
                                <a:cubicBezTo>
                                  <a:pt x="98" y="103"/>
                                  <a:pt x="67" y="136"/>
                                  <a:pt x="44" y="151"/>
                                </a:cubicBezTo>
                                <a:cubicBezTo>
                                  <a:pt x="72" y="160"/>
                                  <a:pt x="95" y="143"/>
                                  <a:pt x="119" y="133"/>
                                </a:cubicBezTo>
                                <a:cubicBezTo>
                                  <a:pt x="102" y="124"/>
                                  <a:pt x="108" y="125"/>
                                  <a:pt x="83" y="130"/>
                                </a:cubicBezTo>
                                <a:cubicBezTo>
                                  <a:pt x="77" y="131"/>
                                  <a:pt x="65" y="136"/>
                                  <a:pt x="65" y="136"/>
                                </a:cubicBezTo>
                                <a:cubicBezTo>
                                  <a:pt x="70" y="138"/>
                                  <a:pt x="75" y="140"/>
                                  <a:pt x="80" y="142"/>
                                </a:cubicBezTo>
                                <a:cubicBezTo>
                                  <a:pt x="81" y="142"/>
                                  <a:pt x="77" y="142"/>
                                  <a:pt x="77" y="142"/>
                                </a:cubicBezTo>
                                <a:cubicBezTo>
                                  <a:pt x="100" y="147"/>
                                  <a:pt x="123" y="147"/>
                                  <a:pt x="146" y="151"/>
                                </a:cubicBezTo>
                                <a:cubicBezTo>
                                  <a:pt x="185" y="141"/>
                                  <a:pt x="118" y="146"/>
                                  <a:pt x="107" y="148"/>
                                </a:cubicBezTo>
                                <a:cubicBezTo>
                                  <a:pt x="134" y="159"/>
                                  <a:pt x="141" y="156"/>
                                  <a:pt x="173" y="151"/>
                                </a:cubicBezTo>
                                <a:cubicBezTo>
                                  <a:pt x="170" y="133"/>
                                  <a:pt x="166" y="118"/>
                                  <a:pt x="164" y="100"/>
                                </a:cubicBezTo>
                                <a:cubicBezTo>
                                  <a:pt x="157" y="116"/>
                                  <a:pt x="150" y="133"/>
                                  <a:pt x="140" y="148"/>
                                </a:cubicBezTo>
                                <a:cubicBezTo>
                                  <a:pt x="143" y="126"/>
                                  <a:pt x="146" y="104"/>
                                  <a:pt x="149" y="82"/>
                                </a:cubicBezTo>
                                <a:cubicBezTo>
                                  <a:pt x="150" y="73"/>
                                  <a:pt x="151" y="64"/>
                                  <a:pt x="152" y="55"/>
                                </a:cubicBezTo>
                                <a:cubicBezTo>
                                  <a:pt x="153" y="52"/>
                                  <a:pt x="155" y="43"/>
                                  <a:pt x="155" y="46"/>
                                </a:cubicBezTo>
                                <a:cubicBezTo>
                                  <a:pt x="155" y="62"/>
                                  <a:pt x="145" y="80"/>
                                  <a:pt x="143" y="97"/>
                                </a:cubicBezTo>
                                <a:cubicBezTo>
                                  <a:pt x="142" y="105"/>
                                  <a:pt x="142" y="113"/>
                                  <a:pt x="140" y="121"/>
                                </a:cubicBezTo>
                                <a:cubicBezTo>
                                  <a:pt x="139" y="124"/>
                                  <a:pt x="134" y="134"/>
                                  <a:pt x="134" y="130"/>
                                </a:cubicBezTo>
                                <a:cubicBezTo>
                                  <a:pt x="134" y="126"/>
                                  <a:pt x="138" y="122"/>
                                  <a:pt x="140" y="118"/>
                                </a:cubicBezTo>
                                <a:cubicBezTo>
                                  <a:pt x="143" y="90"/>
                                  <a:pt x="143" y="56"/>
                                  <a:pt x="155" y="31"/>
                                </a:cubicBezTo>
                                <a:cubicBezTo>
                                  <a:pt x="151" y="66"/>
                                  <a:pt x="149" y="96"/>
                                  <a:pt x="128" y="124"/>
                                </a:cubicBezTo>
                                <a:cubicBezTo>
                                  <a:pt x="127" y="128"/>
                                  <a:pt x="126" y="132"/>
                                  <a:pt x="125" y="136"/>
                                </a:cubicBezTo>
                                <a:cubicBezTo>
                                  <a:pt x="124" y="139"/>
                                  <a:pt x="119" y="145"/>
                                  <a:pt x="122" y="145"/>
                                </a:cubicBezTo>
                                <a:cubicBezTo>
                                  <a:pt x="125" y="145"/>
                                  <a:pt x="135" y="121"/>
                                  <a:pt x="137" y="118"/>
                                </a:cubicBezTo>
                                <a:cubicBezTo>
                                  <a:pt x="140" y="105"/>
                                  <a:pt x="146" y="79"/>
                                  <a:pt x="146" y="79"/>
                                </a:cubicBezTo>
                                <a:cubicBezTo>
                                  <a:pt x="140" y="34"/>
                                  <a:pt x="137" y="86"/>
                                  <a:pt x="131" y="103"/>
                                </a:cubicBezTo>
                                <a:cubicBezTo>
                                  <a:pt x="128" y="112"/>
                                  <a:pt x="126" y="121"/>
                                  <a:pt x="122" y="130"/>
                                </a:cubicBezTo>
                                <a:cubicBezTo>
                                  <a:pt x="120" y="135"/>
                                  <a:pt x="111" y="145"/>
                                  <a:pt x="116" y="145"/>
                                </a:cubicBezTo>
                                <a:cubicBezTo>
                                  <a:pt x="122" y="145"/>
                                  <a:pt x="124" y="135"/>
                                  <a:pt x="128" y="130"/>
                                </a:cubicBezTo>
                                <a:cubicBezTo>
                                  <a:pt x="134" y="113"/>
                                  <a:pt x="145" y="99"/>
                                  <a:pt x="152" y="82"/>
                                </a:cubicBezTo>
                                <a:cubicBezTo>
                                  <a:pt x="153" y="76"/>
                                  <a:pt x="158" y="69"/>
                                  <a:pt x="155" y="64"/>
                                </a:cubicBezTo>
                                <a:cubicBezTo>
                                  <a:pt x="153" y="60"/>
                                  <a:pt x="148" y="69"/>
                                  <a:pt x="146" y="73"/>
                                </a:cubicBezTo>
                                <a:cubicBezTo>
                                  <a:pt x="143" y="81"/>
                                  <a:pt x="147" y="92"/>
                                  <a:pt x="140" y="97"/>
                                </a:cubicBezTo>
                                <a:cubicBezTo>
                                  <a:pt x="137" y="99"/>
                                  <a:pt x="134" y="101"/>
                                  <a:pt x="131" y="103"/>
                                </a:cubicBezTo>
                                <a:cubicBezTo>
                                  <a:pt x="129" y="106"/>
                                  <a:pt x="124" y="115"/>
                                  <a:pt x="125" y="112"/>
                                </a:cubicBezTo>
                                <a:cubicBezTo>
                                  <a:pt x="130" y="93"/>
                                  <a:pt x="139" y="80"/>
                                  <a:pt x="143" y="61"/>
                                </a:cubicBezTo>
                                <a:cubicBezTo>
                                  <a:pt x="144" y="56"/>
                                  <a:pt x="150" y="49"/>
                                  <a:pt x="146" y="46"/>
                                </a:cubicBezTo>
                                <a:cubicBezTo>
                                  <a:pt x="142" y="43"/>
                                  <a:pt x="136" y="50"/>
                                  <a:pt x="131" y="52"/>
                                </a:cubicBezTo>
                                <a:cubicBezTo>
                                  <a:pt x="127" y="64"/>
                                  <a:pt x="119" y="69"/>
                                  <a:pt x="113" y="79"/>
                                </a:cubicBezTo>
                                <a:cubicBezTo>
                                  <a:pt x="111" y="83"/>
                                  <a:pt x="107" y="87"/>
                                  <a:pt x="104" y="91"/>
                                </a:cubicBezTo>
                                <a:cubicBezTo>
                                  <a:pt x="102" y="94"/>
                                  <a:pt x="95" y="102"/>
                                  <a:pt x="98" y="100"/>
                                </a:cubicBezTo>
                                <a:cubicBezTo>
                                  <a:pt x="108" y="94"/>
                                  <a:pt x="125" y="79"/>
                                  <a:pt x="125" y="79"/>
                                </a:cubicBezTo>
                                <a:cubicBezTo>
                                  <a:pt x="127" y="75"/>
                                  <a:pt x="128" y="70"/>
                                  <a:pt x="131" y="67"/>
                                </a:cubicBezTo>
                                <a:cubicBezTo>
                                  <a:pt x="133" y="64"/>
                                  <a:pt x="142" y="58"/>
                                  <a:pt x="140" y="61"/>
                                </a:cubicBezTo>
                                <a:cubicBezTo>
                                  <a:pt x="136" y="69"/>
                                  <a:pt x="132" y="77"/>
                                  <a:pt x="128" y="85"/>
                                </a:cubicBezTo>
                                <a:cubicBezTo>
                                  <a:pt x="126" y="89"/>
                                  <a:pt x="136" y="83"/>
                                  <a:pt x="140" y="82"/>
                                </a:cubicBezTo>
                                <a:cubicBezTo>
                                  <a:pt x="150" y="72"/>
                                  <a:pt x="156" y="63"/>
                                  <a:pt x="167" y="55"/>
                                </a:cubicBezTo>
                                <a:cubicBezTo>
                                  <a:pt x="171" y="42"/>
                                  <a:pt x="186" y="35"/>
                                  <a:pt x="164" y="40"/>
                                </a:cubicBezTo>
                                <a:cubicBezTo>
                                  <a:pt x="164" y="40"/>
                                  <a:pt x="168" y="34"/>
                                  <a:pt x="170" y="31"/>
                                </a:cubicBezTo>
                                <a:cubicBezTo>
                                  <a:pt x="160" y="24"/>
                                  <a:pt x="151" y="23"/>
                                  <a:pt x="140" y="19"/>
                                </a:cubicBezTo>
                                <a:cubicBezTo>
                                  <a:pt x="131" y="22"/>
                                  <a:pt x="122" y="25"/>
                                  <a:pt x="113" y="28"/>
                                </a:cubicBezTo>
                                <a:cubicBezTo>
                                  <a:pt x="110" y="29"/>
                                  <a:pt x="104" y="31"/>
                                  <a:pt x="104" y="31"/>
                                </a:cubicBezTo>
                                <a:cubicBezTo>
                                  <a:pt x="120" y="35"/>
                                  <a:pt x="148" y="21"/>
                                  <a:pt x="128" y="34"/>
                                </a:cubicBezTo>
                                <a:cubicBezTo>
                                  <a:pt x="141" y="38"/>
                                  <a:pt x="144" y="29"/>
                                  <a:pt x="158" y="25"/>
                                </a:cubicBezTo>
                                <a:cubicBezTo>
                                  <a:pt x="182" y="9"/>
                                  <a:pt x="175" y="6"/>
                                  <a:pt x="179" y="34"/>
                                </a:cubicBezTo>
                                <a:cubicBezTo>
                                  <a:pt x="186" y="0"/>
                                  <a:pt x="187" y="34"/>
                                  <a:pt x="185" y="43"/>
                                </a:cubicBezTo>
                                <a:cubicBezTo>
                                  <a:pt x="186" y="74"/>
                                  <a:pt x="191" y="105"/>
                                  <a:pt x="191" y="136"/>
                                </a:cubicBezTo>
                                <a:cubicBezTo>
                                  <a:pt x="191" y="143"/>
                                  <a:pt x="189" y="122"/>
                                  <a:pt x="188" y="115"/>
                                </a:cubicBezTo>
                                <a:cubicBezTo>
                                  <a:pt x="184" y="130"/>
                                  <a:pt x="186" y="145"/>
                                  <a:pt x="182" y="160"/>
                                </a:cubicBezTo>
                                <a:cubicBezTo>
                                  <a:pt x="181" y="164"/>
                                  <a:pt x="179" y="144"/>
                                  <a:pt x="179" y="148"/>
                                </a:cubicBezTo>
                                <a:cubicBezTo>
                                  <a:pt x="179" y="154"/>
                                  <a:pt x="181" y="160"/>
                                  <a:pt x="182" y="166"/>
                                </a:cubicBezTo>
                                <a:cubicBezTo>
                                  <a:pt x="166" y="174"/>
                                  <a:pt x="159" y="169"/>
                                  <a:pt x="140" y="166"/>
                                </a:cubicBezTo>
                                <a:cubicBezTo>
                                  <a:pt x="134" y="167"/>
                                  <a:pt x="126" y="165"/>
                                  <a:pt x="122" y="169"/>
                                </a:cubicBezTo>
                                <a:cubicBezTo>
                                  <a:pt x="119" y="172"/>
                                  <a:pt x="138" y="172"/>
                                  <a:pt x="134" y="172"/>
                                </a:cubicBezTo>
                                <a:cubicBezTo>
                                  <a:pt x="107" y="174"/>
                                  <a:pt x="80" y="174"/>
                                  <a:pt x="53" y="175"/>
                                </a:cubicBezTo>
                                <a:cubicBezTo>
                                  <a:pt x="91" y="167"/>
                                  <a:pt x="51" y="178"/>
                                  <a:pt x="47" y="166"/>
                                </a:cubicBezTo>
                                <a:cubicBezTo>
                                  <a:pt x="45" y="160"/>
                                  <a:pt x="71" y="163"/>
                                  <a:pt x="65" y="163"/>
                                </a:cubicBezTo>
                                <a:cubicBezTo>
                                  <a:pt x="53" y="163"/>
                                  <a:pt x="41" y="165"/>
                                  <a:pt x="29" y="166"/>
                                </a:cubicBezTo>
                                <a:cubicBezTo>
                                  <a:pt x="36" y="167"/>
                                  <a:pt x="44" y="165"/>
                                  <a:pt x="50" y="169"/>
                                </a:cubicBezTo>
                                <a:cubicBezTo>
                                  <a:pt x="53" y="171"/>
                                  <a:pt x="38" y="172"/>
                                  <a:pt x="38" y="172"/>
                                </a:cubicBezTo>
                                <a:cubicBezTo>
                                  <a:pt x="68" y="170"/>
                                  <a:pt x="103" y="174"/>
                                  <a:pt x="131" y="160"/>
                                </a:cubicBezTo>
                                <a:cubicBezTo>
                                  <a:pt x="120" y="143"/>
                                  <a:pt x="103" y="147"/>
                                  <a:pt x="83" y="145"/>
                                </a:cubicBezTo>
                                <a:cubicBezTo>
                                  <a:pt x="57" y="148"/>
                                  <a:pt x="37" y="145"/>
                                  <a:pt x="71" y="154"/>
                                </a:cubicBezTo>
                                <a:cubicBezTo>
                                  <a:pt x="81" y="157"/>
                                  <a:pt x="170" y="166"/>
                                  <a:pt x="116" y="160"/>
                                </a:cubicBezTo>
                                <a:cubicBezTo>
                                  <a:pt x="104" y="159"/>
                                  <a:pt x="92" y="158"/>
                                  <a:pt x="80" y="157"/>
                                </a:cubicBezTo>
                                <a:cubicBezTo>
                                  <a:pt x="83" y="148"/>
                                  <a:pt x="101" y="136"/>
                                  <a:pt x="101" y="136"/>
                                </a:cubicBezTo>
                                <a:cubicBezTo>
                                  <a:pt x="112" y="103"/>
                                  <a:pt x="86" y="117"/>
                                  <a:pt x="56" y="121"/>
                                </a:cubicBezTo>
                                <a:cubicBezTo>
                                  <a:pt x="72" y="126"/>
                                  <a:pt x="88" y="121"/>
                                  <a:pt x="104" y="118"/>
                                </a:cubicBezTo>
                                <a:cubicBezTo>
                                  <a:pt x="108" y="116"/>
                                  <a:pt x="115" y="116"/>
                                  <a:pt x="116" y="112"/>
                                </a:cubicBezTo>
                                <a:cubicBezTo>
                                  <a:pt x="117" y="109"/>
                                  <a:pt x="110" y="109"/>
                                  <a:pt x="107" y="109"/>
                                </a:cubicBezTo>
                                <a:cubicBezTo>
                                  <a:pt x="86" y="111"/>
                                  <a:pt x="94" y="118"/>
                                  <a:pt x="74" y="118"/>
                                </a:cubicBezTo>
                                <a:cubicBezTo>
                                  <a:pt x="71" y="118"/>
                                  <a:pt x="80" y="116"/>
                                  <a:pt x="83" y="115"/>
                                </a:cubicBezTo>
                                <a:cubicBezTo>
                                  <a:pt x="65" y="108"/>
                                  <a:pt x="63" y="111"/>
                                  <a:pt x="77" y="106"/>
                                </a:cubicBezTo>
                                <a:cubicBezTo>
                                  <a:pt x="80" y="105"/>
                                  <a:pt x="68" y="112"/>
                                  <a:pt x="68" y="112"/>
                                </a:cubicBezTo>
                                <a:cubicBezTo>
                                  <a:pt x="60" y="124"/>
                                  <a:pt x="38" y="139"/>
                                  <a:pt x="68" y="127"/>
                                </a:cubicBezTo>
                                <a:cubicBezTo>
                                  <a:pt x="70" y="117"/>
                                  <a:pt x="71" y="107"/>
                                  <a:pt x="74" y="97"/>
                                </a:cubicBezTo>
                                <a:cubicBezTo>
                                  <a:pt x="75" y="94"/>
                                  <a:pt x="80" y="89"/>
                                  <a:pt x="77" y="88"/>
                                </a:cubicBezTo>
                                <a:cubicBezTo>
                                  <a:pt x="72" y="87"/>
                                  <a:pt x="67" y="92"/>
                                  <a:pt x="62" y="94"/>
                                </a:cubicBezTo>
                                <a:cubicBezTo>
                                  <a:pt x="60" y="91"/>
                                  <a:pt x="55" y="89"/>
                                  <a:pt x="56" y="85"/>
                                </a:cubicBezTo>
                                <a:cubicBezTo>
                                  <a:pt x="57" y="81"/>
                                  <a:pt x="65" y="75"/>
                                  <a:pt x="65" y="79"/>
                                </a:cubicBezTo>
                                <a:cubicBezTo>
                                  <a:pt x="65" y="90"/>
                                  <a:pt x="13" y="119"/>
                                  <a:pt x="44" y="109"/>
                                </a:cubicBezTo>
                                <a:cubicBezTo>
                                  <a:pt x="60" y="85"/>
                                  <a:pt x="39" y="114"/>
                                  <a:pt x="59" y="94"/>
                                </a:cubicBezTo>
                                <a:cubicBezTo>
                                  <a:pt x="74" y="79"/>
                                  <a:pt x="63" y="92"/>
                                  <a:pt x="59" y="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880"/>
                            <a:ext cx="2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4">
                                <a:moveTo>
                                  <a:pt x="3" y="69"/>
                                </a:moveTo>
                                <a:cubicBezTo>
                                  <a:pt x="35" y="74"/>
                                  <a:pt x="15" y="77"/>
                                  <a:pt x="0" y="81"/>
                                </a:cubicBezTo>
                                <a:cubicBezTo>
                                  <a:pt x="9" y="87"/>
                                  <a:pt x="35" y="86"/>
                                  <a:pt x="15" y="93"/>
                                </a:cubicBezTo>
                                <a:cubicBezTo>
                                  <a:pt x="11" y="92"/>
                                  <a:pt x="5" y="94"/>
                                  <a:pt x="3" y="90"/>
                                </a:cubicBezTo>
                                <a:cubicBezTo>
                                  <a:pt x="1" y="87"/>
                                  <a:pt x="8" y="84"/>
                                  <a:pt x="9" y="81"/>
                                </a:cubicBezTo>
                                <a:cubicBezTo>
                                  <a:pt x="16" y="59"/>
                                  <a:pt x="11" y="58"/>
                                  <a:pt x="30" y="45"/>
                                </a:cubicBezTo>
                                <a:cubicBezTo>
                                  <a:pt x="39" y="32"/>
                                  <a:pt x="45" y="33"/>
                                  <a:pt x="60" y="30"/>
                                </a:cubicBezTo>
                                <a:cubicBezTo>
                                  <a:pt x="68" y="18"/>
                                  <a:pt x="70" y="15"/>
                                  <a:pt x="66" y="0"/>
                                </a:cubicBezTo>
                                <a:cubicBezTo>
                                  <a:pt x="54" y="3"/>
                                  <a:pt x="33" y="6"/>
                                  <a:pt x="51" y="18"/>
                                </a:cubicBezTo>
                                <a:cubicBezTo>
                                  <a:pt x="45" y="20"/>
                                  <a:pt x="28" y="28"/>
                                  <a:pt x="33" y="24"/>
                                </a:cubicBezTo>
                                <a:cubicBezTo>
                                  <a:pt x="45" y="16"/>
                                  <a:pt x="39" y="19"/>
                                  <a:pt x="51" y="15"/>
                                </a:cubicBezTo>
                                <a:cubicBezTo>
                                  <a:pt x="40" y="26"/>
                                  <a:pt x="38" y="22"/>
                                  <a:pt x="48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pt;margin-top:3.8pt;width:9.5pt;height:9.2pt" coordorigin="2978,76" coordsize="190,184">
                <v:oval id="shape_0" stroked="t" o:allowincell="f" style="position:absolute;left:2983;top:78;width:184;height:1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83,169" to="3074,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6,169" to="307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1,170" path="m9,8c34,0,18,4,72,8c91,10,129,14,129,14c146,12,166,2,171,17c167,42,171,30,156,53c144,71,150,92,132,104c118,125,127,120,111,125c104,147,66,157,45,161c35,163,15,170,15,170c0,165,10,149,12,134c9,22,9,64,9,8xe" fillcolor="white" stroked="t" o:allowincell="f" style="position:absolute;left:3076;top:168;width:87;height:8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5,144" path="m7,23c42,26,74,35,109,38c104,59,105,66,88,77c68,107,53,99,28,116c19,103,24,95,28,80c26,55,19,35,13,11c14,23,16,48,19,62c21,68,25,80,25,80c23,96,22,115,19,131c18,135,13,140,16,143c17,144,35,138,37,137c46,124,60,119,70,107c81,93,83,83,97,74c102,60,115,38,127,29c133,25,145,17,145,17c106,16,63,0,28,17c26,18,39,20,55,23c59,29,63,35,67,41c69,44,73,50,73,50c66,64,61,67,46,71c42,72,30,74,34,74c57,74,81,60,103,53c93,50,34,64,67,56c76,49,98,41,79,35c56,37,48,36,31,47c15,71,69,57,79,56c94,49,104,45,85,35c43,40,51,51,25,77c30,101,38,95,61,92c74,84,85,77,97,68c104,51,109,37,88,32c71,38,63,44,52,59c45,68,34,89,34,89c40,113,60,100,79,95c90,84,94,77,100,62c99,57,102,49,97,47c92,45,86,49,82,53c68,66,52,90,43,107c64,115,73,105,94,101c104,87,111,84,118,68c97,63,92,75,76,86c58,113,98,74,100,74c104,74,96,80,94,83c75,106,94,79,79,101c84,117,93,108,106,104c81,98,66,108,49,125c67,132,69,129,88,125c100,113,105,106,109,89c105,88,97,90,97,86c97,80,106,76,109,71c112,67,113,54,115,50c116,47,123,44,121,41c120,38,110,46,112,44c117,39,130,32,130,32c132,29,132,23,136,23c139,23,140,29,139,32c137,39,131,44,127,50c125,53,140,32,136,32c132,32,132,38,130,41c121,51,119,51,106,59c98,28,90,29,58,26c88,11,35,9,25,8c3,1,12,22,19,32c25,56,28,56,16,74c9,100,22,79,25,71c24,80,20,89,22,98c23,102,27,90,28,86c29,82,26,78,25,74c24,85,33,107,22,107c0,107,32,49,13,86c14,98,14,110,16,122c17,126,22,135,22,131c23,111,21,91,19,71c18,63,13,47,13,47c19,30,33,29,49,26c67,14,70,17,94,20c81,24,82,22,97,26c105,28,65,29,73,29c94,29,115,27,136,26c138,23,145,18,142,17c134,14,118,12,118,20c118,28,134,22,142,23c119,24,96,24,73,26c67,26,55,29,55,29e" stroked="t" o:allowincell="f" style="position:absolute;left:3082;top:172;width:73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7,132" path="m49,114c50,111,55,104,52,105c49,106,31,114,31,120c31,124,37,116,40,114c66,95,40,113,61,99c54,112,42,127,28,132c34,126,75,101,46,108c36,115,16,129,16,129c27,96,20,119,10,129c6,116,9,110,16,99c15,77,16,55,13,33c12,29,8,39,7,42c4,50,3,58,1,66c0,70,4,54,4,54c6,58,9,70,10,66c12,57,8,48,7,39c6,35,4,23,4,27c4,43,5,41,16,48c56,43,41,39,19,33c29,30,39,27,49,24c101,33,96,15,100,72c111,68,119,59,127,51c128,50,142,30,145,30c149,30,141,36,139,39c134,50,119,65,142,48c157,17,134,71,130,78c128,75,124,73,124,69c123,64,131,50,127,54c123,58,123,66,121,72c120,76,112,77,112,81c112,85,118,78,121,75c125,71,127,67,130,63c135,47,145,31,151,15c152,11,157,6,154,3c151,0,148,7,145,9c143,12,142,16,139,18c136,20,127,21,127,21e" stroked="t" o:allowincell="f" style="position:absolute;left:3082;top:173;width:80;height: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,165" path="m39,132c58,129,75,123,93,117c95,114,103,108,99,108c93,108,77,123,72,126c66,129,54,132,54,132c57,129,59,125,63,123c68,120,78,122,78,117c78,115,40,128,36,129c39,130,42,132,45,132c48,132,56,127,54,129c49,134,36,141,36,141c51,156,83,151,54,144c57,142,63,142,63,138c63,135,57,135,54,135c40,135,28,146,15,150c14,147,15,141,12,141c8,141,2,161,3,162c6,165,9,158,12,156c21,138,28,110,45,102c47,99,49,96,51,93c52,90,54,81,54,84c54,89,51,94,51,99c51,101,57,78,57,78c57,82,50,88,54,90c58,92,60,84,63,81c72,74,81,67,90,60c93,58,78,63,81,66c84,69,89,64,93,63c89,69,85,75,81,81c77,87,95,75,102,72c126,60,90,68,138,63c142,62,147,62,150,60c153,58,152,51,156,51c160,51,153,60,147,69c141,29,116,46,81,42c65,40,33,36,33,36c16,30,9,29,0,15c3,13,6,12,9,9c12,6,11,0,15,0c21,0,8,10,3,12c10,23,11,18,6,27e" stroked="t" o:allowincell="f" style="position:absolute;left:3081;top:170;width:81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1,182" path="m131,58c112,63,101,75,83,82c78,84,72,92,68,88c64,84,76,82,80,79c97,68,114,58,131,46c137,42,155,31,149,34c130,43,118,59,104,73c100,77,96,78,92,82c89,85,88,88,86,91c83,94,73,100,77,100c82,100,86,95,89,91c103,75,116,52,128,34c112,29,107,36,92,46c89,48,83,52,83,52c103,59,89,57,122,37c125,35,134,34,131,31c128,28,123,33,119,34c82,56,119,31,98,52c85,65,70,65,113,55c116,53,126,49,122,49c117,49,111,52,107,55c99,61,91,72,83,79c77,83,71,87,65,91c61,94,73,85,77,82c81,74,110,33,83,52c80,54,77,58,74,61c71,73,35,113,59,97c61,93,63,89,65,85c67,82,74,74,71,76c58,83,53,100,41,109c39,113,38,118,35,121c34,122,0,142,26,133c35,124,40,116,50,109c49,112,29,148,29,148c26,148,31,142,32,139c44,116,33,144,41,121c42,124,45,127,44,130c43,133,17,150,41,142c75,116,30,158,23,163c46,164,69,163,92,166c99,167,64,168,71,169c91,172,111,171,131,172c145,169,156,171,161,157c160,144,160,131,158,118c157,112,149,94,152,100c154,104,156,108,158,112c163,171,165,136,173,112c172,131,173,150,170,169c168,182,161,117,161,130c161,140,163,150,164,160c167,124,162,88,167,52c170,71,173,90,179,109c178,86,178,63,176,40c176,36,177,50,173,52c170,53,171,46,170,43c169,39,168,35,167,31c143,37,159,34,164,28c166,26,170,19,167,19c163,19,161,26,158,28c154,31,150,32,146,34c145,37,140,42,143,43c150,45,167,32,161,28c157,25,151,30,146,31c118,48,91,65,71,91c89,100,98,93,113,82c115,78,120,74,119,70c118,67,113,66,110,67c107,68,106,73,104,76c99,81,94,86,89,91c85,106,78,107,71,121c87,126,100,112,113,103c118,89,144,79,113,91c106,102,99,111,86,115c72,136,97,120,104,115c107,113,95,117,95,121c95,124,101,119,104,118c108,116,112,114,116,112c123,97,132,93,113,88c111,89,92,97,92,97c89,99,83,107,86,106c112,99,110,93,92,97c69,113,98,96,101,94c98,93,95,90,92,91c85,93,74,103,74,103c89,111,91,107,107,103c121,82,94,96,83,100c87,101,93,99,95,103c97,106,86,109,89,112c94,117,107,96,107,103c107,107,76,120,83,130c85,133,91,128,95,127c108,109,98,119,116,109c119,107,129,103,125,103c98,103,67,136,44,151c72,160,95,143,119,133c102,124,108,125,83,130c77,131,65,136,65,136c70,138,75,140,80,142c81,142,77,142,77,142c100,147,123,147,146,151c185,141,118,146,107,148c134,159,141,156,173,151c170,133,166,118,164,100c157,116,150,133,140,148c143,126,146,104,149,82c150,73,151,64,152,55c153,52,155,43,155,46c155,62,145,80,143,97c142,105,142,113,140,121c139,124,134,134,134,130c134,126,138,122,140,118c143,90,143,56,155,31c151,66,149,96,128,124c127,128,126,132,125,136c124,139,119,145,122,145c125,145,135,121,137,118c140,105,146,79,146,79c140,34,137,86,131,103c128,112,126,121,122,130c120,135,111,145,116,145c122,145,124,135,128,130c134,113,145,99,152,82c153,76,158,69,155,64c153,60,148,69,146,73c143,81,147,92,140,97c137,99,134,101,131,103c129,106,124,115,125,112c130,93,139,80,143,61c144,56,150,49,146,46c142,43,136,50,131,52c127,64,119,69,113,79c111,83,107,87,104,91c102,94,95,102,98,100c108,94,125,79,125,79c127,75,128,70,131,67c133,64,142,58,140,61c136,69,132,77,128,85c126,89,136,83,140,82c150,72,156,63,167,55c171,42,186,35,164,40c164,40,168,34,170,31c160,24,151,23,140,19c131,22,122,25,113,28c110,29,104,31,104,31c120,35,148,21,128,34c141,38,144,29,158,25c182,9,175,6,179,34c186,0,187,34,185,43c186,74,191,105,191,136c191,143,189,122,188,115c184,130,186,145,182,160c181,164,179,144,179,148c179,154,181,160,182,166c166,174,159,169,140,166c134,167,126,165,122,169c119,172,138,172,134,172c107,174,80,174,53,175c91,167,51,178,47,166c45,160,71,163,65,163c53,163,41,165,29,166c36,167,44,165,50,169c53,171,38,172,38,172c68,170,103,174,131,160c120,143,103,147,83,145c57,148,37,145,71,154c81,157,170,166,116,160c104,159,92,158,80,157c83,148,101,136,101,136c112,103,86,117,56,121c72,126,88,121,104,118c108,116,115,116,116,112c117,109,110,109,107,109c86,111,94,118,74,118c71,118,80,116,83,115c65,108,63,111,77,106c80,105,68,112,68,112c60,124,38,139,68,127c70,117,71,107,74,97c75,94,80,89,77,88c72,87,67,92,62,94c60,91,55,89,56,85c57,81,65,75,65,79c65,90,13,119,44,109c60,85,39,114,59,94c74,79,63,92,59,100e" stroked="t" o:allowincell="f" style="position:absolute;left:2978;top:76;width:97;height: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,94" path="m3,69c35,74,15,77,0,81c9,87,35,86,15,93c11,92,5,94,3,90c1,87,8,84,9,81c16,59,11,58,30,45c39,32,45,33,60,30c68,18,70,15,66,0c54,3,33,6,51,18c45,20,28,28,33,24c45,16,39,19,51,15c40,26,38,22,48,27e" stroked="t" o:allowincell="f" style="position:absolute;left:2986;top:123;width:35;height: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52600</wp:posOffset>
                </wp:positionH>
                <wp:positionV relativeFrom="paragraph">
                  <wp:posOffset>101600</wp:posOffset>
                </wp:positionV>
                <wp:extent cx="2247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pt" to="314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3324225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4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15pt" to="306.7pt,7.1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9080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15pt" to="224.95pt,7.1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 w:val="16"/>
          <w:szCs w:val="20"/>
        </w:rPr>
      </w:pPr>
      <w:r>
        <w:rPr>
          <w:rFonts w:cs="Comic Sans MS" w:ascii="Comic Sans MS" w:hAnsi="Comic Sans MS"/>
          <w:sz w:val="16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4. Combien d’outils utilise t-on dans ce programme ?</w:t>
      </w:r>
    </w:p>
    <w:p>
      <w:pPr>
        <w:pStyle w:val="Normal"/>
        <w:ind w:left="540" w:hanging="180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117475</wp:posOffset>
                </wp:positionV>
                <wp:extent cx="195199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 :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8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9.2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 :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8 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5. Rechercher dans le programme les coordonnées du point d’approche et de remontée dans le G87 avec l’outil T5 à partir des </w:t>
      </w:r>
      <w:r>
        <w:rPr>
          <w:rFonts w:cs="Arial" w:ascii="Comic Sans MS" w:hAnsi="Comic Sans MS"/>
          <w:szCs w:val="22"/>
        </w:rPr>
        <w:t xml:space="preserve">documents techniques </w:t>
      </w:r>
      <w:r>
        <w:rPr>
          <w:rFonts w:cs="Arial" w:ascii="Comic Sans MS" w:hAnsi="Comic Sans MS"/>
          <w:b/>
          <w:bCs/>
          <w:i/>
          <w:iCs/>
          <w:szCs w:val="22"/>
        </w:rPr>
        <w:t xml:space="preserve">DT 5/9 </w:t>
      </w:r>
      <w:r>
        <w:rPr>
          <w:rFonts w:cs="Arial" w:ascii="Comic Sans MS" w:hAnsi="Comic Sans MS"/>
          <w:szCs w:val="22"/>
        </w:rPr>
        <w:t xml:space="preserve">et </w:t>
      </w:r>
      <w:r>
        <w:rPr>
          <w:rFonts w:cs="Arial" w:ascii="Comic Sans MS" w:hAnsi="Comic Sans MS"/>
          <w:b/>
          <w:bCs/>
          <w:i/>
          <w:iCs/>
          <w:szCs w:val="22"/>
        </w:rPr>
        <w:t>DT 8/9.</w: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tbl>
      <w:tblPr>
        <w:tblW w:w="9479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275"/>
        <w:gridCol w:w="2275"/>
        <w:gridCol w:w="2275"/>
      </w:tblGrid>
      <w:tr>
        <w:trPr>
          <w:trHeight w:val="454" w:hRule="atLeast"/>
        </w:trPr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2"/>
                <w:szCs w:val="20"/>
              </w:rPr>
              <w:t>X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2"/>
                <w:szCs w:val="20"/>
              </w:rPr>
              <w:t>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2"/>
                <w:szCs w:val="20"/>
              </w:rPr>
              <w:t>Z</w:t>
            </w:r>
          </w:p>
        </w:tc>
      </w:tr>
      <w:tr>
        <w:trPr>
          <w:trHeight w:val="45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2"/>
                <w:szCs w:val="20"/>
              </w:rPr>
              <w:t>Point d’approch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-3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-30"/>
                <w:szCs w:val="20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-3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-30"/>
                <w:szCs w:val="20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-3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-3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position w:val="-3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32"/>
                <w:szCs w:val="20"/>
              </w:rPr>
              <w:t>Point de remonté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-3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-30"/>
                <w:szCs w:val="20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-3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-30"/>
                <w:szCs w:val="20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-3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-30"/>
                <w:szCs w:val="20"/>
              </w:rPr>
              <w:t>3</w:t>
            </w:r>
          </w:p>
        </w:tc>
      </w:tr>
    </w:tbl>
    <w:p>
      <w:pPr>
        <w:pStyle w:val="Normal"/>
        <w:ind w:left="540" w:hanging="180"/>
        <w:jc w:val="center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360" w:hanging="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 xml:space="preserve">6. Dans l’opération 208 de contournage intérieur du mors fixe, il est demandé un état de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Cs w:val="22"/>
        </w:rPr>
        <w:t xml:space="preserve">surface Ra = 3,2. D’après les documents techniques </w:t>
      </w:r>
      <w:r>
        <w:rPr>
          <w:rFonts w:cs="Arial" w:ascii="Comic Sans MS" w:hAnsi="Comic Sans MS"/>
          <w:b/>
          <w:bCs/>
          <w:szCs w:val="22"/>
        </w:rPr>
        <w:t>DT 4/9</w:t>
      </w:r>
      <w:r>
        <w:rPr>
          <w:rFonts w:cs="Arial" w:ascii="Comic Sans MS" w:hAnsi="Comic Sans MS"/>
          <w:b/>
          <w:bCs/>
          <w:i/>
          <w:iCs/>
          <w:szCs w:val="22"/>
        </w:rPr>
        <w:t xml:space="preserve"> </w:t>
      </w:r>
      <w:r>
        <w:rPr>
          <w:rFonts w:cs="Arial" w:ascii="Comic Sans MS" w:hAnsi="Comic Sans MS"/>
          <w:szCs w:val="22"/>
        </w:rPr>
        <w:t xml:space="preserve">et </w:t>
      </w:r>
      <w:r>
        <w:rPr>
          <w:rFonts w:cs="Arial" w:ascii="Comic Sans MS" w:hAnsi="Comic Sans MS"/>
          <w:b/>
          <w:bCs/>
          <w:szCs w:val="22"/>
        </w:rPr>
        <w:t xml:space="preserve">DT 7/9, </w:t>
      </w:r>
      <w:r>
        <w:rPr>
          <w:rFonts w:cs="Arial" w:ascii="Comic Sans MS" w:hAnsi="Comic Sans MS"/>
          <w:szCs w:val="22"/>
        </w:rPr>
        <w:t xml:space="preserve">le choix de la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Cs w:val="22"/>
        </w:rPr>
        <w:t xml:space="preserve">plaquette de l’outil T7 est-il compatible avec cet état de surface ? </w:t>
      </w:r>
      <w:r>
        <w:rPr>
          <w:rFonts w:cs="Comic Sans MS" w:ascii="Comic Sans MS" w:hAnsi="Comic Sans MS"/>
        </w:rPr>
        <w:t>Justifier votre réponse.</w:t>
      </w:r>
    </w:p>
    <w:p>
      <w:pPr>
        <w:pStyle w:val="Normal"/>
        <w:ind w:left="540" w:hanging="180"/>
        <w:rPr>
          <w:rFonts w:ascii="Comic Sans MS" w:hAnsi="Comic Sans MS" w:cs="Comic Sans MS"/>
          <w:sz w:val="20"/>
          <w:szCs w:val="22"/>
          <w:lang w:val="en-US" w:eastAsia="en-US"/>
        </w:rPr>
      </w:pPr>
      <w:r>
        <w:rPr>
          <w:rFonts w:cs="Comic Sans MS" w:ascii="Comic Sans MS" w:hAnsi="Comic Sans MS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8455</wp:posOffset>
                </wp:positionH>
                <wp:positionV relativeFrom="paragraph">
                  <wp:posOffset>93980</wp:posOffset>
                </wp:positionV>
                <wp:extent cx="6181090" cy="8775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éponse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L’outil T7 utilisé est une plaquette CCMX09T308 soit un rayon de 0,8 avec une avance f  = 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vertAlign w:val="subscrip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× z soit f = 0,1 × 3 = 0,3 mm /t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D’après le tableau DT4/9, avec r = 0,8 et f = 0,3, nous obtenons un état de surface de Ra = 6, 3 μ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9.1pt;mso-wrap-distance-left:9.05pt;mso-wrap-distance-right:9.05pt;mso-wrap-distance-top:0pt;mso-wrap-distance-bottom:0pt;margin-top:7.4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Réponse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L’outil T7 utilisé est une plaquette CCMX09T308 soit un rayon de 0,8 avec une avance f  = 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vertAlign w:val="subscript"/>
                        </w:rPr>
                        <w:t>z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× z soit f = 0,1 × 3 = 0,3 mm /t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D’après le tableau DT4/9, avec r = 0,8 et f = 0,3, nous obtenons un état de surface de Ra = 6, 3 μ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64" w:firstLine="16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40" w:hanging="1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/>
      </w:pPr>
      <w:r>
        <w:rPr>
          <w:rFonts w:eastAsia="Comic Sans MS" w:cs="Comic Sans MS" w:ascii="Comic Sans MS" w:hAnsi="Comic Sans MS"/>
          <w:szCs w:val="22"/>
        </w:rPr>
        <w:t xml:space="preserve">  </w:t>
      </w:r>
      <w:r>
        <w:rPr>
          <w:rFonts w:cs="Arial" w:ascii="Comic Sans MS" w:hAnsi="Comic Sans MS"/>
          <w:szCs w:val="22"/>
        </w:rPr>
        <w:t xml:space="preserve">On décide de changer de plaquette pour obtenir l’état de surface demandé sur le dessin de définition. On choisi une plaquette CCMX 060304. </w:t>
      </w:r>
      <w:r>
        <w:rPr>
          <w:rFonts w:cs="Comic Sans MS" w:ascii="Comic Sans MS" w:hAnsi="Comic Sans MS"/>
          <w:szCs w:val="20"/>
        </w:rPr>
        <w:t xml:space="preserve">A partir du document technique </w:t>
      </w:r>
      <w:r>
        <w:rPr>
          <w:rFonts w:cs="Arial" w:ascii="Comic Sans MS" w:hAnsi="Comic Sans MS"/>
          <w:b/>
          <w:bCs/>
          <w:color w:val="000000"/>
          <w:szCs w:val="22"/>
        </w:rPr>
        <w:t>DT7/9</w:t>
      </w:r>
      <w:r>
        <w:rPr>
          <w:rFonts w:cs="Arial" w:ascii="Comic Sans MS" w:hAnsi="Comic Sans MS"/>
          <w:color w:val="000000"/>
          <w:szCs w:val="22"/>
        </w:rPr>
        <w:t xml:space="preserve">, </w:t>
      </w:r>
      <w:r>
        <w:rPr>
          <w:rFonts w:cs="Arial" w:ascii="Comic Sans MS" w:hAnsi="Comic Sans MS"/>
          <w:szCs w:val="22"/>
        </w:rPr>
        <w:t xml:space="preserve">donner </w:t>
      </w:r>
      <w:r>
        <w:rPr>
          <w:rFonts w:cs="Comic Sans MS" w:ascii="Comic Sans MS" w:hAnsi="Comic Sans MS"/>
          <w:szCs w:val="20"/>
        </w:rPr>
        <w:t>la désignation de cette nouvelle plaquette (avec les valeurs).</w:t>
      </w:r>
    </w:p>
    <w:p>
      <w:pPr>
        <w:pStyle w:val="Normal"/>
        <w:ind w:left="540" w:hanging="18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0"/>
        <w:rPr>
          <w:rFonts w:ascii="Comic Sans MS" w:hAnsi="Comic Sans MS" w:cs="Comic Sans MS"/>
          <w:szCs w:val="20"/>
        </w:rPr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 xml:space="preserve">Quelle est la forme de la plaquette? </w:t>
      </w:r>
      <w:r>
        <w:rPr>
          <w:rFonts w:cs="Arial" w:ascii="Arial" w:hAnsi="Arial"/>
          <w:b/>
          <w:bCs/>
          <w:color w:val="FF0000"/>
          <w:szCs w:val="20"/>
        </w:rPr>
        <w:t>Losange ou rhombique avec un angle de 80 °</w:t>
      </w:r>
    </w:p>
    <w:p>
      <w:pPr>
        <w:pStyle w:val="Normal"/>
        <w:ind w:left="540" w:hanging="0"/>
        <w:rPr>
          <w:rFonts w:ascii="Comic Sans MS" w:hAnsi="Comic Sans MS" w:cs="Comic Sans MS"/>
          <w:szCs w:val="20"/>
        </w:rPr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 xml:space="preserve">Que signifie la deuxième lettre C ? </w:t>
      </w:r>
      <w:r>
        <w:rPr>
          <w:rFonts w:cs="Arial" w:ascii="Arial" w:hAnsi="Arial"/>
          <w:b/>
          <w:bCs/>
          <w:color w:val="FF0000"/>
          <w:szCs w:val="20"/>
        </w:rPr>
        <w:t>L’angle de dépouille de 7°</w:t>
      </w:r>
    </w:p>
    <w:p>
      <w:pPr>
        <w:pStyle w:val="Normal"/>
        <w:ind w:left="540" w:hanging="0"/>
        <w:rPr>
          <w:rFonts w:ascii="Comic Sans MS" w:hAnsi="Comic Sans MS" w:cs="Comic Sans MS"/>
          <w:szCs w:val="20"/>
        </w:rPr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 xml:space="preserve">A quoi correspond la valeur 06 ? </w:t>
      </w:r>
      <w:r>
        <w:rPr>
          <w:rFonts w:cs="Arial" w:ascii="Arial" w:hAnsi="Arial"/>
          <w:b/>
          <w:bCs/>
          <w:color w:val="FF0000"/>
          <w:szCs w:val="20"/>
        </w:rPr>
        <w:t>La longueur d’arête de 6,35 mm</w:t>
      </w:r>
    </w:p>
    <w:p>
      <w:pPr>
        <w:pStyle w:val="Normal"/>
        <w:ind w:left="540" w:hanging="0"/>
        <w:rPr>
          <w:rFonts w:ascii="Comic Sans MS" w:hAnsi="Comic Sans MS" w:cs="Comic Sans MS"/>
          <w:vanish/>
        </w:rPr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 xml:space="preserve">A quoi correspond la valeur 04? </w:t>
      </w:r>
      <w:r>
        <w:rPr>
          <w:rFonts w:cs="Arial" w:ascii="Arial" w:hAnsi="Arial"/>
          <w:b/>
          <w:bCs/>
          <w:color w:val="FF0000"/>
          <w:szCs w:val="20"/>
        </w:rPr>
        <w:t>Le rayon de la plaquette est de 0,4 mm</w:t>
      </w:r>
    </w:p>
    <w:p>
      <w:pPr>
        <w:pStyle w:val="Normal"/>
        <w:ind w:left="540" w:hanging="180"/>
        <w:jc w:val="both"/>
        <w:rPr>
          <w:rFonts w:ascii="Comic Sans MS" w:hAnsi="Comic Sans MS" w:cs="Arial"/>
          <w:vanish/>
          <w:szCs w:val="22"/>
        </w:rPr>
      </w:pPr>
      <w:r>
        <w:rPr>
          <w:rFonts w:cs="Arial" w:ascii="Comic Sans MS" w:hAnsi="Comic Sans MS"/>
          <w:vanish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/>
      </w:pPr>
      <w:r>
        <w:rPr>
          <w:rFonts w:cs="Arial" w:ascii="Comic Sans MS" w:hAnsi="Comic Sans MS"/>
          <w:szCs w:val="22"/>
        </w:rPr>
        <w:t xml:space="preserve">Avec cette nouvelle plaquette, on change l’avance </w:t>
      </w:r>
      <w:r>
        <w:rPr>
          <w:rFonts w:cs="Arial" w:ascii="Comic Sans MS" w:hAnsi="Comic Sans MS"/>
          <w:b/>
          <w:bCs/>
          <w:i/>
          <w:iCs/>
          <w:szCs w:val="22"/>
        </w:rPr>
        <w:t>f</w:t>
      </w:r>
      <w:r>
        <w:rPr>
          <w:rFonts w:cs="Arial" w:ascii="Comic Sans MS" w:hAnsi="Comic Sans MS"/>
          <w:szCs w:val="22"/>
        </w:rPr>
        <w:t xml:space="preserve">. </w:t>
      </w:r>
      <w:r>
        <w:rPr>
          <w:rFonts w:cs="Comic Sans MS" w:ascii="Comic Sans MS" w:hAnsi="Comic Sans MS"/>
          <w:szCs w:val="20"/>
        </w:rPr>
        <w:t xml:space="preserve">A partir du document technique </w:t>
      </w:r>
      <w:r>
        <w:rPr>
          <w:rFonts w:cs="Arial" w:ascii="Comic Sans MS" w:hAnsi="Comic Sans MS"/>
          <w:b/>
          <w:bCs/>
          <w:color w:val="000000"/>
          <w:szCs w:val="22"/>
        </w:rPr>
        <w:t>DT4/9</w:t>
      </w:r>
      <w:r>
        <w:rPr>
          <w:rFonts w:cs="Arial" w:ascii="Comic Sans MS" w:hAnsi="Comic Sans MS"/>
          <w:color w:val="000000"/>
          <w:szCs w:val="22"/>
        </w:rPr>
        <w:t xml:space="preserve">, trouver dans le tableau la nouvelle valeur de </w:t>
      </w:r>
      <w:r>
        <w:rPr>
          <w:rFonts w:cs="Arial" w:ascii="Comic Sans MS" w:hAnsi="Comic Sans MS"/>
          <w:b/>
          <w:bCs/>
          <w:i/>
          <w:iCs/>
          <w:color w:val="000000"/>
          <w:szCs w:val="22"/>
        </w:rPr>
        <w:t>f</w:t>
      </w:r>
      <w:r>
        <w:rPr>
          <w:rFonts w:cs="Arial" w:ascii="Comic Sans MS" w:hAnsi="Comic Sans MS"/>
          <w:color w:val="000000"/>
          <w:szCs w:val="22"/>
        </w:rPr>
        <w:t xml:space="preserve"> permettant d’obtenir</w:t>
      </w:r>
      <w:r>
        <w:rPr>
          <w:rFonts w:cs="Arial" w:ascii="Comic Sans MS" w:hAnsi="Comic Sans MS"/>
          <w:szCs w:val="22"/>
        </w:rPr>
        <w:t xml:space="preserve"> Ra = 3,2</w:t>
      </w:r>
      <w:r>
        <w:rPr>
          <w:rFonts w:cs="Arial" w:ascii="Comic Sans MS" w:hAnsi="Comic Sans MS"/>
          <w:color w:val="000000"/>
          <w:szCs w:val="22"/>
        </w:rPr>
        <w:t>.</w:t>
      </w:r>
    </w:p>
    <w:p>
      <w:pPr>
        <w:pStyle w:val="Normal"/>
        <w:ind w:left="540" w:hanging="180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5605</wp:posOffset>
                </wp:positionH>
                <wp:positionV relativeFrom="paragraph">
                  <wp:posOffset>142240</wp:posOffset>
                </wp:positionV>
                <wp:extent cx="4009390" cy="4660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2"/>
                              </w:rPr>
                              <w:t>f = 0,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11.2pt;mso-position-vertical-relative:text;margin-left:1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2"/>
                        </w:rPr>
                        <w:t>f = 0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rPr/>
      </w:pPr>
      <w:r>
        <w:rPr>
          <w:rFonts w:cs="Arial" w:ascii="Comic Sans MS" w:hAnsi="Comic Sans MS"/>
          <w:szCs w:val="22"/>
        </w:rPr>
        <w:t xml:space="preserve">Avec la valeur </w:t>
      </w:r>
      <w:r>
        <w:rPr>
          <w:rFonts w:cs="Arial" w:ascii="Comic Sans MS" w:hAnsi="Comic Sans MS"/>
          <w:b/>
          <w:bCs/>
          <w:i/>
          <w:iCs/>
          <w:szCs w:val="22"/>
        </w:rPr>
        <w:t>f</w:t>
      </w:r>
      <w:r>
        <w:rPr>
          <w:rFonts w:cs="Arial" w:ascii="Comic Sans MS" w:hAnsi="Comic Sans MS"/>
          <w:szCs w:val="22"/>
        </w:rPr>
        <w:t xml:space="preserve"> trouvée précédemment, calculer la nouvelle vitesse d’avance </w:t>
      </w:r>
      <w:r>
        <w:rPr>
          <w:rFonts w:cs="Arial" w:ascii="Comic Sans MS" w:hAnsi="Comic Sans MS"/>
          <w:b/>
          <w:bCs/>
          <w:i/>
          <w:iCs/>
          <w:szCs w:val="22"/>
        </w:rPr>
        <w:t>Vf</w:t>
      </w:r>
      <w:r>
        <w:rPr>
          <w:rFonts w:cs="Arial" w:ascii="Comic Sans MS" w:hAnsi="Comic Sans MS"/>
          <w:szCs w:val="22"/>
        </w:rPr>
        <w:t xml:space="preserve"> avec la valeur de N calculée sur le document réponse </w:t>
      </w:r>
      <w:r>
        <w:rPr>
          <w:rFonts w:cs="Arial" w:ascii="Comic Sans MS" w:hAnsi="Comic Sans MS"/>
          <w:b/>
          <w:bCs/>
          <w:szCs w:val="22"/>
        </w:rPr>
        <w:t>DR 2/8</w:t>
      </w:r>
      <w:r>
        <w:rPr>
          <w:rFonts w:cs="Arial" w:ascii="Comic Sans MS" w:hAnsi="Comic Sans MS"/>
          <w:szCs w:val="22"/>
        </w:rPr>
        <w:t xml:space="preserve"> </w:t>
      </w:r>
      <w:r>
        <w:rPr>
          <w:rFonts w:cs="Arial" w:ascii="Comic Sans MS" w:hAnsi="Comic Sans MS"/>
          <w:b/>
          <w:bCs/>
          <w:szCs w:val="22"/>
        </w:rPr>
        <w:t>question 3</w:t>
      </w:r>
      <w:r>
        <w:rPr>
          <w:rFonts w:cs="Arial" w:ascii="Comic Sans MS" w:hAnsi="Comic Sans MS"/>
          <w:szCs w:val="22"/>
        </w:rPr>
        <w:t>.</w:t>
      </w:r>
    </w:p>
    <w:p>
      <w:pPr>
        <w:pStyle w:val="Normal"/>
        <w:ind w:left="540" w:hanging="1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rPr>
          <w:rFonts w:ascii="Comic Sans MS" w:hAnsi="Comic Sans MS" w:cs="Arial"/>
          <w:sz w:val="20"/>
          <w:szCs w:val="22"/>
          <w:lang w:val="en-US" w:eastAsia="en-US"/>
        </w:rPr>
      </w:pPr>
      <w:r>
        <w:rPr>
          <w:rFonts w:cs="Arial" w:ascii="Comic Sans MS" w:hAnsi="Comic Sans MS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5605</wp:posOffset>
                </wp:positionH>
                <wp:positionV relativeFrom="paragraph">
                  <wp:posOffset>-5080</wp:posOffset>
                </wp:positionV>
                <wp:extent cx="4009390" cy="4660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2"/>
                              </w:rPr>
                              <w:t xml:space="preserve"> Vf = 0,17 × 2984</w:t>
                              <w:tab/>
                              <w:t>Vf = 507 mm/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-0.4pt;mso-position-vertical-relative:text;margin-left:1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2"/>
                        </w:rPr>
                        <w:t xml:space="preserve"> Vf = 0,17 × 2984</w:t>
                        <w:tab/>
                        <w:t>Vf = 507 mm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ind w:left="540" w:hanging="180"/>
        <w:jc w:val="both"/>
        <w:rPr/>
      </w:pPr>
      <w:r>
        <w:rPr>
          <w:rFonts w:cs="Comic Sans MS" w:ascii="Comic Sans MS" w:hAnsi="Comic Sans MS"/>
          <w:szCs w:val="20"/>
        </w:rPr>
        <w:t xml:space="preserve">A partir du document technique </w:t>
      </w:r>
      <w:r>
        <w:rPr>
          <w:rFonts w:cs="Arial" w:ascii="Comic Sans MS" w:hAnsi="Comic Sans MS"/>
          <w:b/>
          <w:bCs/>
          <w:color w:val="000000"/>
          <w:szCs w:val="22"/>
        </w:rPr>
        <w:t>DT 5/9</w:t>
      </w:r>
      <w:r>
        <w:rPr>
          <w:rFonts w:cs="Arial" w:ascii="Comic Sans MS" w:hAnsi="Comic Sans MS"/>
          <w:color w:val="000000"/>
          <w:szCs w:val="22"/>
        </w:rPr>
        <w:t>, rechercher le bloc où se situe la valeur de l’avance.</w:t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5605</wp:posOffset>
                </wp:positionH>
                <wp:positionV relativeFrom="paragraph">
                  <wp:posOffset>76200</wp:posOffset>
                </wp:positionV>
                <wp:extent cx="4009390" cy="4660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éponse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2"/>
                              </w:rPr>
                              <w:t>N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6pt;mso-position-vertical-relative:text;margin-left:1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Réponse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2"/>
                        </w:rPr>
                        <w:t>N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>Modifier ce bloc avec la nouvelle vitesse d’avance.</w:t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5605</wp:posOffset>
                </wp:positionH>
                <wp:positionV relativeFrom="paragraph">
                  <wp:posOffset>42545</wp:posOffset>
                </wp:positionV>
                <wp:extent cx="4009390" cy="71056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2"/>
                              </w:rPr>
                              <w:t xml:space="preserve"> N500 M3 M43 S2000 F5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>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2"/>
                              </w:rPr>
                              <w:tab/>
                              <w:t xml:space="preserve">     N500 M3 M43 S2984 F5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5.95pt;mso-wrap-distance-left:9.05pt;mso-wrap-distance-right:9.05pt;mso-wrap-distance-top:0pt;mso-wrap-distance-bottom:0pt;margin-top:3.35pt;mso-position-vertical-relative:text;margin-left:1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2"/>
                        </w:rPr>
                        <w:t xml:space="preserve"> N500 M3 M43 S2000 F5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2"/>
                        </w:rPr>
                        <w:tab/>
                        <w:tab/>
                        <w:tab/>
                        <w:tab/>
                        <w:t>O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2"/>
                        </w:rPr>
                        <w:tab/>
                        <w:t xml:space="preserve">     N500 M3 M43 S2984 F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6270625" cy="373380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C3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1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C3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Header"/>
        <w:shd w:fill="E5E5E5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RRIGÉ</w:t>
      </w:r>
    </w:p>
    <w:p>
      <w:pPr>
        <w:pStyle w:val="Normal"/>
        <w:jc w:val="both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360" w:right="261" w:hanging="0"/>
        <w:jc w:val="center"/>
        <w:rPr/>
      </w:pPr>
      <w:r>
        <w:rPr>
          <w:rFonts w:cs="Arial" w:ascii="Arial" w:hAnsi="Arial"/>
          <w:b/>
          <w:bCs/>
          <w:sz w:val="32"/>
          <w:szCs w:val="22"/>
        </w:rPr>
        <w:t>3</w:t>
      </w:r>
      <w:r>
        <w:rPr>
          <w:rFonts w:cs="Arial" w:ascii="Arial" w:hAnsi="Arial"/>
          <w:b/>
          <w:bCs/>
          <w:sz w:val="32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32"/>
          <w:szCs w:val="22"/>
        </w:rPr>
        <w:t xml:space="preserve"> Partie : Contrôle</w:t>
      </w:r>
    </w:p>
    <w:p>
      <w:pPr>
        <w:pStyle w:val="Normal"/>
        <w:ind w:left="540" w:hanging="180"/>
        <w:jc w:val="both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szCs w:val="20"/>
        </w:rPr>
        <w:t xml:space="preserve">1. On veut contrôler ces cotes de façon rapide. Compléter la gamme de contrôle suivante. L’outillage de contrôle à votre disposition figure sur le document technique </w:t>
      </w:r>
      <w:r>
        <w:rPr>
          <w:rFonts w:cs="Arial" w:ascii="Comic Sans MS" w:hAnsi="Comic Sans MS"/>
          <w:b/>
          <w:bCs/>
          <w:color w:val="000000"/>
          <w:szCs w:val="22"/>
        </w:rPr>
        <w:t>DT6/9</w:t>
      </w:r>
      <w:r>
        <w:rPr>
          <w:rFonts w:cs="Comic Sans MS" w:ascii="Comic Sans MS" w:hAnsi="Comic Sans MS"/>
          <w:szCs w:val="20"/>
        </w:rPr>
        <w:t>,</w:t>
      </w:r>
    </w:p>
    <w:p>
      <w:pPr>
        <w:pStyle w:val="Normal"/>
        <w:jc w:val="both"/>
        <w:rPr>
          <w:rFonts w:ascii="Comic Sans MS" w:hAnsi="Comic Sans MS" w:cs="Arial"/>
          <w:sz w:val="20"/>
          <w:szCs w:val="22"/>
          <w:lang w:val="en-US" w:eastAsia="en-US"/>
        </w:rPr>
      </w:pPr>
      <w:r>
        <w:rPr>
          <w:rFonts w:cs="Arial" w:ascii="Comic Sans MS" w:hAnsi="Comic Sans MS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6629400" cy="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5pt" to="530.95pt,14.4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0" cy="137160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5pt" to="9pt,122.4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96135</wp:posOffset>
                </wp:positionH>
                <wp:positionV relativeFrom="paragraph">
                  <wp:posOffset>183515</wp:posOffset>
                </wp:positionV>
                <wp:extent cx="0" cy="137160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4.45pt" to="165.05pt,1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556760</wp:posOffset>
                </wp:positionH>
                <wp:positionV relativeFrom="paragraph">
                  <wp:posOffset>183515</wp:posOffset>
                </wp:positionV>
                <wp:extent cx="0" cy="137160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4.45pt" to="358.8pt,1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743700</wp:posOffset>
                </wp:positionH>
                <wp:positionV relativeFrom="paragraph">
                  <wp:posOffset>183515</wp:posOffset>
                </wp:positionV>
                <wp:extent cx="0" cy="1371600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4.45pt" to="531pt,122.4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547235</wp:posOffset>
                </wp:positionH>
                <wp:positionV relativeFrom="paragraph">
                  <wp:posOffset>173990</wp:posOffset>
                </wp:positionV>
                <wp:extent cx="2205990" cy="47815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40"/>
                              </w:rPr>
                              <w:t>Jus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37.65pt;mso-wrap-distance-left:0pt;mso-wrap-distance-right:0pt;mso-wrap-distance-top:0pt;mso-wrap-distance-bottom:0pt;margin-top:13.7pt;mso-position-vertical-relative:text;margin-left:35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Cs w:val="40"/>
                        </w:rPr>
                        <w:t>Jus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86610</wp:posOffset>
                </wp:positionH>
                <wp:positionV relativeFrom="paragraph">
                  <wp:posOffset>173990</wp:posOffset>
                </wp:positionV>
                <wp:extent cx="2479675" cy="4781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Moyens de contrôle le plus appropri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37.65pt;mso-wrap-distance-left:0pt;mso-wrap-distance-right:0pt;mso-wrap-distance-top:0pt;mso-wrap-distance-bottom:0pt;margin-top:13.7pt;mso-position-vertical-relative:text;margin-left:164.3pt;mso-position-horizontal-relative:text">
                <v:fill opacity="0f"/>
                <v:textbox>
                  <w:txbxContent>
                    <w:p>
                      <w:pPr>
                        <w:pStyle w:val="Corpsdetexte2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Moyens de contrôle le plus appropr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4775</wp:posOffset>
                </wp:positionH>
                <wp:positionV relativeFrom="paragraph">
                  <wp:posOffset>173990</wp:posOffset>
                </wp:positionV>
                <wp:extent cx="2000885" cy="47815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40"/>
                              </w:rPr>
                              <w:t>Cotes à contrô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37.65pt;mso-wrap-distance-left:0pt;mso-wrap-distance-right:0pt;mso-wrap-distance-top:0pt;mso-wrap-distance-bottom:0pt;margin-top:13.7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Cs w:val="40"/>
                        </w:rPr>
                        <w:t>Cotes à contrô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66294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45pt" to="530.95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47235</wp:posOffset>
                </wp:positionH>
                <wp:positionV relativeFrom="paragraph">
                  <wp:posOffset>-3810</wp:posOffset>
                </wp:positionV>
                <wp:extent cx="2205990" cy="32956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color w:val="FF000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FF0000"/>
                              </w:rPr>
                              <w:t>Cote au micr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EAEAE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EAEAE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25.95pt;mso-wrap-distance-left:0pt;mso-wrap-distance-right:0pt;mso-wrap-distance-top:0pt;mso-wrap-distance-bottom:0pt;margin-top:-0.3pt;mso-position-vertical-relative:text;margin-left:358.05pt;mso-position-horizontal-relative:text">
                <v:fill opacity="0f"/>
                <v:textbox>
                  <w:txbxContent>
                    <w:p>
                      <w:pPr>
                        <w:pStyle w:val="Corpsdetexte3"/>
                        <w:jc w:val="center"/>
                        <w:rPr>
                          <w:i w:val="false"/>
                          <w:i w:val="false"/>
                          <w:iCs w:val="false"/>
                          <w:color w:val="FF0000"/>
                        </w:rPr>
                      </w:pPr>
                      <w:r>
                        <w:rPr>
                          <w:i w:val="false"/>
                          <w:iCs w:val="false"/>
                          <w:color w:val="FF0000"/>
                        </w:rPr>
                        <w:t>Cote au micr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EAEAEA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EAEAE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86610</wp:posOffset>
                </wp:positionH>
                <wp:positionV relativeFrom="paragraph">
                  <wp:posOffset>-3810</wp:posOffset>
                </wp:positionV>
                <wp:extent cx="2479675" cy="32956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40"/>
                              </w:rPr>
                              <w:t>Tampon lisse dou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25.95pt;mso-wrap-distance-left:0pt;mso-wrap-distance-right:0pt;mso-wrap-distance-top:0pt;mso-wrap-distance-bottom:0pt;margin-top:-0.3pt;mso-position-vertical-relative:text;margin-left:16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40"/>
                        </w:rPr>
                        <w:t>Tampon lisse dou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2000885" cy="32956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40"/>
                              </w:rPr>
                              <w:t>Ø20 H8 (pièce rep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25.95pt;mso-wrap-distance-left:0pt;mso-wrap-distance-right:0pt;mso-wrap-distance-top:0pt;mso-wrap-distance-bottom:0pt;margin-top:-0.3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Cs w:val="40"/>
                        </w:rPr>
                        <w:t>Ø20 H8 (pièce rep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66294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5pt" to="530.95pt,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547235</wp:posOffset>
                </wp:positionH>
                <wp:positionV relativeFrom="paragraph">
                  <wp:posOffset>93980</wp:posOffset>
                </wp:positionV>
                <wp:extent cx="2205990" cy="28956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color w:val="FF000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FF0000"/>
                              </w:rPr>
                              <w:t>Filet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EAEAE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EAEAE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22.8pt;mso-wrap-distance-left:0pt;mso-wrap-distance-right:0pt;mso-wrap-distance-top:0pt;mso-wrap-distance-bottom:0pt;margin-top:7.4pt;mso-position-vertical-relative:text;margin-left:358.05pt;mso-position-horizontal-relative:text">
                <v:fill opacity="0f"/>
                <v:textbox>
                  <w:txbxContent>
                    <w:p>
                      <w:pPr>
                        <w:pStyle w:val="Corpsdetexte3"/>
                        <w:jc w:val="center"/>
                        <w:rPr>
                          <w:i w:val="false"/>
                          <w:i w:val="false"/>
                          <w:iCs w:val="false"/>
                          <w:color w:val="FF0000"/>
                        </w:rPr>
                      </w:pPr>
                      <w:r>
                        <w:rPr>
                          <w:i w:val="false"/>
                          <w:iCs w:val="false"/>
                          <w:color w:val="FF0000"/>
                        </w:rPr>
                        <w:t>Filetag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EAEAEA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EAEAE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86610</wp:posOffset>
                </wp:positionH>
                <wp:positionV relativeFrom="paragraph">
                  <wp:posOffset>93980</wp:posOffset>
                </wp:positionV>
                <wp:extent cx="2479675" cy="28956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40"/>
                              </w:rPr>
                              <w:t>Bague de file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22.8pt;mso-wrap-distance-left:0pt;mso-wrap-distance-right:0pt;mso-wrap-distance-top:0pt;mso-wrap-distance-bottom:0pt;margin-top:7.4pt;mso-position-vertical-relative:text;margin-left:16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40"/>
                        </w:rPr>
                        <w:t>Bague de file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4775</wp:posOffset>
                </wp:positionH>
                <wp:positionV relativeFrom="paragraph">
                  <wp:posOffset>93980</wp:posOffset>
                </wp:positionV>
                <wp:extent cx="2000885" cy="28956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40"/>
                              </w:rPr>
                              <w:t>M8 (pièce rep 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22.8pt;mso-wrap-distance-left:0pt;mso-wrap-distance-right:0pt;mso-wrap-distance-top:0pt;mso-wrap-distance-bottom:0pt;margin-top:7.4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Cs w:val="40"/>
                        </w:rPr>
                        <w:t>M8 (pièce rep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662940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75pt" to="530.95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547235</wp:posOffset>
                </wp:positionH>
                <wp:positionV relativeFrom="paragraph">
                  <wp:posOffset>152400</wp:posOffset>
                </wp:positionV>
                <wp:extent cx="2205990" cy="35052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color w:val="FF000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FF0000"/>
                              </w:rPr>
                              <w:t>IT de 0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27.6pt;mso-wrap-distance-left:0pt;mso-wrap-distance-right:0pt;mso-wrap-distance-top:0pt;mso-wrap-distance-bottom:0pt;margin-top:12pt;mso-position-vertical-relative:text;margin-left:358.05pt;mso-position-horizontal-relative:text">
                <v:fill opacity="0f"/>
                <v:textbox>
                  <w:txbxContent>
                    <w:p>
                      <w:pPr>
                        <w:pStyle w:val="Corpsdetexte3"/>
                        <w:jc w:val="center"/>
                        <w:rPr>
                          <w:i w:val="false"/>
                          <w:i w:val="false"/>
                          <w:iCs w:val="false"/>
                          <w:color w:val="FF0000"/>
                        </w:rPr>
                      </w:pPr>
                      <w:r>
                        <w:rPr>
                          <w:i w:val="false"/>
                          <w:iCs w:val="false"/>
                          <w:color w:val="FF0000"/>
                        </w:rPr>
                        <w:t>IT de 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86610</wp:posOffset>
                </wp:positionH>
                <wp:positionV relativeFrom="paragraph">
                  <wp:posOffset>152400</wp:posOffset>
                </wp:positionV>
                <wp:extent cx="2479675" cy="35052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40"/>
                              </w:rPr>
                              <w:t>Pied à coul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27.6pt;mso-wrap-distance-left:0pt;mso-wrap-distance-right:0pt;mso-wrap-distance-top:0pt;mso-wrap-distance-bottom:0pt;margin-top:12pt;mso-position-vertical-relative:text;margin-left:16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40"/>
                        </w:rPr>
                        <w:t>Pied à coul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152400</wp:posOffset>
                </wp:positionV>
                <wp:extent cx="2000885" cy="35052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Cs w:val="40"/>
                              </w:rPr>
                              <w:t>50 (pièce rep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27.6pt;mso-wrap-distance-left:0pt;mso-wrap-distance-right:0pt;mso-wrap-distance-top:0pt;mso-wrap-distance-bottom:0pt;margin-top:12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Cs w:val="40"/>
                        </w:rPr>
                        <w:t>50 (pièce rep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540" w:hanging="180"/>
        <w:jc w:val="both"/>
        <w:rPr>
          <w:rFonts w:ascii="Comic Sans MS" w:hAnsi="Comic Sans MS" w:cs="Arial"/>
          <w:sz w:val="16"/>
          <w:szCs w:val="22"/>
          <w:lang w:val="en-US" w:eastAsia="en-US"/>
        </w:rPr>
      </w:pPr>
      <w:r>
        <w:rPr>
          <w:rFonts w:cs="Arial" w:ascii="Comic Sans MS" w:hAnsi="Comic Sans MS"/>
          <w:sz w:val="16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6629400" cy="0"/>
                <wp:effectExtent l="14605" t="14605" r="1460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530.95pt,5.4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autoSpaceDE w:val="true"/>
        <w:rPr>
          <w:rFonts w:ascii="Comic Sans MS" w:hAnsi="Comic Sans MS" w:cs="Comic Sans MS"/>
          <w:sz w:val="16"/>
          <w:szCs w:val="24"/>
        </w:rPr>
      </w:pPr>
      <w:r>
        <w:rPr>
          <w:rFonts w:cs="Comic Sans MS" w:ascii="Comic Sans MS" w:hAnsi="Comic Sans MS"/>
          <w:sz w:val="16"/>
          <w:szCs w:val="24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>2. Suite à des problèmes de production, on décide de mettre la cote Ø20 H8 sous surveillance. A partir du dossier technique (</w:t>
      </w:r>
      <w:r>
        <w:rPr>
          <w:rFonts w:cs="Arial" w:ascii="Comic Sans MS" w:hAnsi="Comic Sans MS"/>
          <w:szCs w:val="22"/>
        </w:rPr>
        <w:t xml:space="preserve">document </w:t>
      </w:r>
      <w:r>
        <w:rPr>
          <w:rFonts w:cs="Arial" w:ascii="Comic Sans MS" w:hAnsi="Comic Sans MS"/>
          <w:b/>
          <w:bCs/>
          <w:szCs w:val="22"/>
        </w:rPr>
        <w:t>DT 9/9</w:t>
      </w:r>
      <w:r>
        <w:rPr>
          <w:rFonts w:cs="Arial" w:ascii="Comic Sans MS" w:hAnsi="Comic Sans MS"/>
          <w:szCs w:val="22"/>
        </w:rPr>
        <w:t>), il vous est demandé de répondre aux questions suivantes 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est le type de contrôle ? Cocher la bonne case du tableau ci-dessou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729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2432"/>
        <w:gridCol w:w="2432"/>
        <w:gridCol w:w="2433"/>
      </w:tblGrid>
      <w:tr>
        <w:trPr>
          <w:trHeight w:val="45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nitair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ystématiqu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rélèvemen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inal</w:t>
            </w:r>
          </w:p>
        </w:tc>
      </w:tr>
      <w:tr>
        <w:trPr>
          <w:trHeight w:val="31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32"/>
                <w:szCs w:val="32"/>
              </w:rPr>
              <w:t>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l’échantillon n°14, donner les valeurs suivantes :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 xml:space="preserve">X … le plus grand = </w:t>
      </w:r>
      <w:r>
        <w:rPr>
          <w:rFonts w:cs="Arial" w:ascii="Arial" w:hAnsi="Arial"/>
          <w:b/>
          <w:bCs/>
          <w:color w:val="FF0000"/>
        </w:rPr>
        <w:t>20,020</w:t>
      </w:r>
    </w:p>
    <w:p>
      <w:pPr>
        <w:pStyle w:val="Normal"/>
        <w:ind w:left="54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558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1.4pt" to="124.3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 xml:space="preserve">X  = </w:t>
      </w:r>
      <w:r>
        <w:rPr>
          <w:rFonts w:cs="Arial" w:ascii="Arial" w:hAnsi="Arial"/>
          <w:b/>
          <w:bCs/>
          <w:color w:val="FF0000"/>
        </w:rPr>
        <w:t>20,019</w:t>
      </w:r>
    </w:p>
    <w:p>
      <w:pPr>
        <w:pStyle w:val="Normal"/>
        <w:ind w:left="540" w:hanging="180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 xml:space="preserve">W = </w:t>
      </w:r>
      <w:r>
        <w:rPr>
          <w:rFonts w:cs="Arial" w:ascii="Arial" w:hAnsi="Arial"/>
          <w:b/>
          <w:bCs/>
          <w:color w:val="FF0000"/>
        </w:rPr>
        <w:t>0,002</w:t>
      </w:r>
    </w:p>
    <w:p>
      <w:pPr>
        <w:pStyle w:val="Normal"/>
        <w:ind w:left="540" w:hanging="180"/>
        <w:rPr>
          <w:rFonts w:ascii="Comic Sans MS" w:hAnsi="Comic Sans MS" w:cs="Comic Sans MS"/>
          <w:b/>
          <w:b/>
          <w:bCs/>
          <w:color w:val="FF0000"/>
          <w:sz w:val="16"/>
        </w:rPr>
      </w:pPr>
      <w:r>
        <w:rPr>
          <w:rFonts w:cs="Comic Sans MS" w:ascii="Comic Sans MS" w:hAnsi="Comic Sans MS"/>
          <w:b/>
          <w:bCs/>
          <w:color w:val="FF0000"/>
          <w:sz w:val="16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quer par une phrase ce que représente dans l’échantillon :</w:t>
      </w:r>
    </w:p>
    <w:p>
      <w:pPr>
        <w:pStyle w:val="Normal"/>
        <w:ind w:left="540" w:hanging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540" w:hanging="180"/>
        <w:rPr>
          <w:rFonts w:ascii="Comic Sans MS" w:hAnsi="Comic Sans MS" w:cs="Comic Sans MS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4630</wp:posOffset>
                </wp:positionH>
                <wp:positionV relativeFrom="paragraph">
                  <wp:posOffset>17780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1.4pt" to="125.8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 xml:space="preserve">X  = </w:t>
      </w:r>
      <w:r>
        <w:rPr>
          <w:rFonts w:cs="Arial" w:ascii="Arial" w:hAnsi="Arial"/>
          <w:b/>
          <w:bCs/>
          <w:color w:val="FF0000"/>
        </w:rPr>
        <w:t>C’est la moyenne de l’échantillon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 xml:space="preserve">W = </w:t>
      </w:r>
      <w:r>
        <w:rPr>
          <w:rFonts w:cs="Arial" w:ascii="Arial" w:hAnsi="Arial"/>
          <w:b/>
          <w:bCs/>
          <w:color w:val="FF0000"/>
        </w:rPr>
        <w:t>C’est l’étendue de l’échantillon (différence entre le maxi et le mini)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17570</wp:posOffset>
                </wp:positionH>
                <wp:positionV relativeFrom="paragraph">
                  <wp:posOffset>125730</wp:posOffset>
                </wp:positionV>
                <wp:extent cx="498475" cy="3683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36720"/>
                          <a:chOff x="0" y="0"/>
                          <a:chExt cx="498600" cy="3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120" y="36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1pt;margin-top:9.9pt;width:39.2pt;height:2.8pt" coordorigin="5382,198" coordsize="784,56">
                <v:group id="shape_0" style="position:absolute;left:5382;top:198;width:179;height:55">
                  <v:line id="shape_0" from="5382,254" to="5561,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2,198" to="5561,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87,256" to="6166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79" w:leader="none"/>
        </w:tabs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er les formules qui ont permis de calculer X et W :</w:t>
      </w:r>
    </w:p>
    <w:p>
      <w:pPr>
        <w:pStyle w:val="Normal"/>
        <w:ind w:left="540" w:hanging="18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4630</wp:posOffset>
                </wp:positionH>
                <wp:positionV relativeFrom="paragraph">
                  <wp:posOffset>128270</wp:posOffset>
                </wp:positionV>
                <wp:extent cx="130810" cy="25908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259200"/>
                          <a:chOff x="0" y="0"/>
                          <a:chExt cx="130680" cy="25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560" y="259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pt;margin-top:10.1pt;width:10.25pt;height:20.35pt" coordorigin="2338,202" coordsize="205,407">
                <v:group id="shape_0" style="position:absolute;left:2338;top:202;width:179;height:55">
                  <v:line id="shape_0" from="2338,258" to="2517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202" to="2517,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64,610" to="2543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pt" to="161.95pt,1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 xml:space="preserve">X  = </w:t>
      </w:r>
      <w:r>
        <w:rPr>
          <w:rFonts w:eastAsia="Symbol" w:cs="Symbol" w:ascii="Symbol" w:hAnsi="Symbol"/>
          <w:b/>
          <w:bCs/>
          <w:color w:val="FF0000"/>
        </w:rPr>
        <w:t></w:t>
      </w:r>
      <w:r>
        <w:rPr>
          <w:rFonts w:cs="Arial" w:ascii="Arial" w:hAnsi="Arial"/>
          <w:b/>
          <w:bCs/>
          <w:color w:val="FF0000"/>
        </w:rPr>
        <w:t xml:space="preserve"> X</w:t>
      </w:r>
      <w:r>
        <w:rPr>
          <w:rFonts w:cs="Arial" w:ascii="Arial" w:hAnsi="Arial"/>
          <w:b/>
          <w:bCs/>
          <w:color w:val="FF0000"/>
          <w:vertAlign w:val="subscript"/>
        </w:rPr>
        <w:t>n</w:t>
      </w:r>
      <w:r>
        <w:rPr>
          <w:rFonts w:cs="Arial" w:ascii="Arial" w:hAnsi="Arial"/>
          <w:b/>
          <w:bCs/>
          <w:color w:val="FF0000"/>
        </w:rPr>
        <w:t xml:space="preserve"> ÷n</w:t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 xml:space="preserve">W = </w:t>
      </w:r>
      <w:r>
        <w:rPr>
          <w:rFonts w:eastAsia="Symbol" w:cs="Symbol" w:ascii="Symbol" w:hAnsi="Symbol"/>
          <w:b/>
          <w:bCs/>
          <w:color w:val="FF0000"/>
        </w:rPr>
        <w:t></w:t>
      </w:r>
      <w:r>
        <w:rPr>
          <w:rFonts w:cs="Arial" w:ascii="Arial" w:hAnsi="Arial"/>
          <w:b/>
          <w:bCs/>
          <w:color w:val="FF0000"/>
        </w:rPr>
        <w:t xml:space="preserve"> W</w:t>
      </w:r>
      <w:r>
        <w:rPr>
          <w:rFonts w:cs="Arial" w:ascii="Arial" w:hAnsi="Arial"/>
          <w:b/>
          <w:bCs/>
          <w:color w:val="FF0000"/>
          <w:vertAlign w:val="subscript"/>
        </w:rPr>
        <w:t>n</w:t>
      </w:r>
      <w:r>
        <w:rPr>
          <w:rFonts w:cs="Arial" w:ascii="Arial" w:hAnsi="Arial"/>
          <w:b/>
          <w:bCs/>
          <w:color w:val="FF0000"/>
        </w:rPr>
        <w:t xml:space="preserve"> ÷n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76325</wp:posOffset>
                </wp:positionH>
                <wp:positionV relativeFrom="paragraph">
                  <wp:posOffset>26035</wp:posOffset>
                </wp:positionV>
                <wp:extent cx="1143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.05pt" to="93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La moyenne X dans l’échantillon n°14 est-elle dans l’intervalle de tolérance de la limite de contrôle ? Entourer la bonne réponse.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62400</wp:posOffset>
                </wp:positionH>
                <wp:positionV relativeFrom="paragraph">
                  <wp:posOffset>123190</wp:posOffset>
                </wp:positionV>
                <wp:extent cx="571500" cy="260985"/>
                <wp:effectExtent l="8255" t="8890" r="889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1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pt;margin-top:9.7pt;width:44.95pt;height:20.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664" w:firstLine="16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I</w:t>
        <w:tab/>
        <w:tab/>
        <w:tab/>
        <w:tab/>
        <w:tab/>
        <w:t>NON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540"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anomalie est survenue le jour et heure suivante :</w:t>
      </w:r>
    </w:p>
    <w:p>
      <w:pPr>
        <w:pStyle w:val="Normal"/>
        <w:ind w:left="540" w:hanging="18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</w:t>
      </w:r>
      <w:r>
        <w:rPr>
          <w:rFonts w:cs="Comic Sans MS" w:ascii="Comic Sans MS" w:hAnsi="Comic Sans MS"/>
        </w:rPr>
        <w:t xml:space="preserve"> le 28/01 à 12h00 : </w:t>
      </w:r>
      <w:r>
        <w:rPr>
          <w:rFonts w:cs="Arial" w:ascii="Arial" w:hAnsi="Arial"/>
          <w:b/>
          <w:bCs/>
          <w:color w:val="FF0000"/>
        </w:rPr>
        <w:t>Usure de la fraise; intervention sur les correcteurs dynamique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360" w:right="261" w:hanging="0"/>
        <w:jc w:val="center"/>
        <w:rPr/>
      </w:pPr>
      <w:r>
        <w:rPr>
          <w:rFonts w:cs="Arial" w:ascii="Arial" w:hAnsi="Arial"/>
          <w:b/>
          <w:bCs/>
          <w:sz w:val="28"/>
          <w:szCs w:val="22"/>
        </w:rPr>
        <w:t>4</w:t>
      </w:r>
      <w:r>
        <w:rPr>
          <w:rFonts w:cs="Arial" w:ascii="Arial" w:hAnsi="Arial"/>
          <w:b/>
          <w:bCs/>
          <w:sz w:val="28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28"/>
          <w:szCs w:val="22"/>
        </w:rPr>
        <w:t xml:space="preserve"> Partie : Décoder un mode opératoire d’assemblage</w:t>
      </w:r>
    </w:p>
    <w:p>
      <w:pPr>
        <w:pStyle w:val="Normal"/>
        <w:ind w:left="540" w:hanging="180"/>
        <w:jc w:val="both"/>
        <w:rPr>
          <w:rFonts w:ascii="Comic Sans MS" w:hAnsi="Comic Sans MS" w:cs="Arial"/>
          <w:b/>
          <w:b/>
          <w:bCs/>
          <w:color w:val="000000"/>
          <w:sz w:val="28"/>
          <w:szCs w:val="22"/>
        </w:rPr>
      </w:pPr>
      <w:r>
        <w:rPr>
          <w:rFonts w:cs="Arial" w:ascii="Comic Sans MS" w:hAnsi="Comic Sans MS"/>
          <w:b/>
          <w:bCs/>
          <w:color w:val="000000"/>
          <w:sz w:val="28"/>
          <w:szCs w:val="22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szCs w:val="20"/>
        </w:rPr>
        <w:t xml:space="preserve">1. A l’aide du dossier technique </w:t>
      </w:r>
      <w:r>
        <w:rPr>
          <w:rFonts w:cs="Comic Sans MS" w:ascii="Comic Sans MS" w:hAnsi="Comic Sans MS"/>
        </w:rPr>
        <w:t>(</w:t>
      </w:r>
      <w:r>
        <w:rPr>
          <w:rFonts w:cs="Arial" w:ascii="Comic Sans MS" w:hAnsi="Comic Sans MS"/>
          <w:szCs w:val="22"/>
        </w:rPr>
        <w:t xml:space="preserve">document </w:t>
      </w:r>
      <w:r>
        <w:rPr>
          <w:rFonts w:cs="Arial" w:ascii="Comic Sans MS" w:hAnsi="Comic Sans MS"/>
          <w:b/>
          <w:bCs/>
          <w:szCs w:val="22"/>
        </w:rPr>
        <w:t>DT 5/9</w:t>
      </w:r>
      <w:r>
        <w:rPr>
          <w:rFonts w:cs="Arial" w:ascii="Comic Sans MS" w:hAnsi="Comic Sans MS"/>
          <w:szCs w:val="22"/>
        </w:rPr>
        <w:t xml:space="preserve">), </w:t>
      </w:r>
      <w:r>
        <w:rPr>
          <w:rFonts w:cs="Comic Sans MS" w:ascii="Comic Sans MS" w:hAnsi="Comic Sans MS"/>
          <w:szCs w:val="20"/>
        </w:rPr>
        <w:t xml:space="preserve"> compléter les repères manquants sur le graphe d’assemblage.</w:t>
      </w:r>
    </w:p>
    <w:p>
      <w:pPr>
        <w:pStyle w:val="Normal"/>
        <w:rPr>
          <w:rFonts w:ascii="Comic Sans MS" w:hAnsi="Comic Sans MS" w:cs="Comic Sans MS"/>
          <w:color w:val="EAEAEA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EAEAE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540</wp:posOffset>
                </wp:positionH>
                <wp:positionV relativeFrom="paragraph">
                  <wp:posOffset>9525</wp:posOffset>
                </wp:positionV>
                <wp:extent cx="4370705" cy="5828665"/>
                <wp:effectExtent l="5715" t="9525" r="5080" b="952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5828760"/>
                          <a:chOff x="0" y="0"/>
                          <a:chExt cx="4370760" cy="5828760"/>
                        </a:xfrm>
                      </wpg:grpSpPr>
                      <wps:wsp>
                        <wps:cNvSpPr/>
                        <wps:spPr>
                          <a:xfrm flipV="1">
                            <a:off x="1841400" y="229320"/>
                            <a:ext cx="0" cy="142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40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14732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4400" y="229320"/>
                            <a:ext cx="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32560"/>
                            <a:ext cx="0" cy="133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56276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06640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485440"/>
                            <a:ext cx="5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206748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90376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6640" y="2066760"/>
                            <a:ext cx="0" cy="83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06748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0" y="3052440"/>
                            <a:ext cx="7308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/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3406320"/>
                            <a:ext cx="86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82464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8520" y="340560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340632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2560" y="3907800"/>
                            <a:ext cx="730800" cy="25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/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4242600"/>
                            <a:ext cx="144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4742640"/>
                            <a:ext cx="96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2200" y="424188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5162040"/>
                            <a:ext cx="105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5591160"/>
                            <a:ext cx="11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8680" y="4242600"/>
                            <a:ext cx="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720" y="4242600"/>
                            <a:ext cx="0" cy="13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0360" y="4092120"/>
                            <a:ext cx="1490400" cy="27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semb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440" y="64764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440" y="22860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ep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44892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97120"/>
                            <a:ext cx="1418040" cy="44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que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ep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34424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imbal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79316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uille taraudé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241720"/>
                            <a:ext cx="1418040" cy="44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Vis M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ep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68848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rs fix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p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538020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rou M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ep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4933440"/>
                            <a:ext cx="141804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ndel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4486320"/>
                            <a:ext cx="141804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uille lis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4037400"/>
                            <a:ext cx="141804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rs mobi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3585240"/>
                            <a:ext cx="1418040" cy="44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rou M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ep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8840"/>
                            <a:ext cx="1418760" cy="44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uid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1649880"/>
                            <a:ext cx="730800" cy="25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/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120" y="4153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90548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3019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0.75pt;width:344.15pt;height:458.9pt" coordorigin="604,15" coordsize="6883,9178">
                <v:line id="shape_0" from="3504,376" to="3504,2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4,378" to="3492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1822" to="3177,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8,376" to="3178,18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9,381" to="3339,2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2476" to="3338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3269" to="3914,3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3929" to="3656,3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7,3271" to="3657,3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4,4588" to="3763,4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4,3269" to="3764,4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6,3271" to="3916,4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535;top:4822;width:115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/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54,5379" to="4216,5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6038" to="4065,6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6,5378" to="4066,60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8,5379" to="4218,6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05;top:6169;width:115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/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54,6696" to="5128,6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7483" to="4369,7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1,6695" to="4371,7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4,8144" to="4521,8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8820" to="4672,8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3,6696" to="4523,81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3,6696" to="4673,88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40;top:6459;width:234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semble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60,1035" to="3056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8,375" to="3058,1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10;top:15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ep 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0;top:722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;top:1428;width:223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que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 w:val="false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ep 1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0;top:2132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imbal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;top:2839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uille taraudé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;top:3545;width:223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Vis M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ep 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0;top:4249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rs fix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p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;top:8487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rou M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 w:val="false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ep 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10;top:7784;width:223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ndel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;top:7080;width:223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uille lis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;top:6373;width:2232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rs mobi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;top:5661;width:2232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rou M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 w:val="false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ep 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04;top:4958;width:2233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uid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89;top:2613;width:115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/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228,6556" to="4228,6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9,3015" to="3509,3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2,5215" to="3922,5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ind w:left="540" w:hanging="180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  <w:sz w:val="20"/>
          <w:lang w:val="en-US" w:eastAsia="en-US"/>
        </w:rPr>
      </w:pPr>
      <w:r>
        <w:rPr>
          <w:color w:val="EAEAE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5665</wp:posOffset>
            </wp:positionH>
            <wp:positionV relativeFrom="paragraph">
              <wp:posOffset>123825</wp:posOffset>
            </wp:positionV>
            <wp:extent cx="2095500" cy="2317115"/>
            <wp:effectExtent l="0" t="0" r="0" b="0"/>
            <wp:wrapNone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rPr>
          <w:color w:val="EAEAEA"/>
        </w:rPr>
      </w:pPr>
      <w:r>
        <w:rPr>
          <w:color w:val="EAEAEA"/>
        </w:rPr>
      </w:r>
    </w:p>
    <w:p>
      <w:pPr>
        <w:pStyle w:val="Normal"/>
        <w:ind w:left="540" w:right="-99" w:hanging="180"/>
        <w:rPr/>
      </w:pPr>
      <w:r>
        <w:rPr>
          <w:rFonts w:cs="Comic Sans MS" w:ascii="Comic Sans MS" w:hAnsi="Comic Sans MS"/>
        </w:rPr>
        <w:t>2. Donner</w:t>
      </w:r>
      <w:r>
        <w:rPr>
          <w:rFonts w:cs="Comic Sans MS" w:ascii="Comic Sans MS" w:hAnsi="Comic Sans MS"/>
          <w:szCs w:val="20"/>
        </w:rPr>
        <w:t xml:space="preserve"> tous les éléments nécessaires au montage du sous-ensemble B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tbl>
      <w:tblPr>
        <w:tblW w:w="954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454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Cs w:val="20"/>
              </w:rPr>
              <w:t>Désignation des éléments et repères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Cs w:val="20"/>
              </w:rPr>
              <w:t>Désignation des éléments et repères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Vis Rep 6 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Douille taraudée Rep 2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Ressort  Rep 12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Vis M5 Rep 7 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Taquet  Rep 13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Mors fixe Rep 1 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  <w:t>Brimballe Rep 11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68275</wp:posOffset>
                </wp:positionV>
                <wp:extent cx="6270625" cy="373380"/>
                <wp:effectExtent l="0" t="0" r="0" b="0"/>
                <wp:wrapSquare wrapText="bothSides"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C4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13.25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C4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shd w:fill="E5E5E5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RRIGÉ</w: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3. Le sous-ensemble B est composé de combien de pièces?</w: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color w:val="FFFF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FFFF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2755</wp:posOffset>
                </wp:positionH>
                <wp:positionV relativeFrom="paragraph">
                  <wp:posOffset>27940</wp:posOffset>
                </wp:positionV>
                <wp:extent cx="5952490" cy="59182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ponse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: sous-ensemble A (4 pièces)+ pièce rep2 + pièce rep1 + 3 vis M5 rep7 = 9 piè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6.6pt;mso-wrap-distance-left:9.05pt;mso-wrap-distance-right:9.05pt;mso-wrap-distance-top:0pt;mso-wrap-distance-bottom:0pt;margin-top:2.2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éponse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: sous-ensemble A (4 pièces)+ pièce rep2 + pièce rep1 + 3 vis M5 rep7 = 9 pi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4. Colorier sur la vue de face du document </w:t>
      </w:r>
      <w:r>
        <w:rPr>
          <w:rFonts w:cs="Arial" w:ascii="Comic Sans MS" w:hAnsi="Comic Sans MS"/>
          <w:b/>
          <w:bCs/>
          <w:color w:val="000000"/>
          <w:szCs w:val="22"/>
        </w:rPr>
        <w:t>DR 7/8</w:t>
      </w:r>
      <w:r>
        <w:rPr>
          <w:rFonts w:cs="Arial" w:ascii="Comic Sans MS" w:hAnsi="Comic Sans MS"/>
          <w:color w:val="000000"/>
          <w:szCs w:val="22"/>
        </w:rPr>
        <w:t>, les éléments identifiés précédemment en utilisant des couleurs différentes pour chaque élément.</w: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180" w:right="261" w:hanging="0"/>
        <w:rPr>
          <w:b/>
          <w:b/>
          <w:bCs/>
          <w:vanish/>
          <w:color w:val="EAEAEA"/>
        </w:rPr>
      </w:pPr>
      <w:r>
        <w:rPr>
          <w:rFonts w:cs="Arial" w:ascii="Arial" w:hAnsi="Arial"/>
          <w:b/>
          <w:bCs/>
          <w:sz w:val="28"/>
          <w:szCs w:val="22"/>
        </w:rPr>
        <w:t>5</w:t>
      </w:r>
      <w:r>
        <w:rPr>
          <w:rFonts w:cs="Arial" w:ascii="Arial" w:hAnsi="Arial"/>
          <w:b/>
          <w:bCs/>
          <w:sz w:val="28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28"/>
          <w:szCs w:val="22"/>
        </w:rPr>
        <w:t xml:space="preserve"> Partie : Décoder </w:t>
      </w:r>
      <w:r>
        <w:rPr>
          <w:rFonts w:cs="Arial" w:ascii="Arial" w:hAnsi="Arial"/>
          <w:b/>
          <w:bCs/>
          <w:sz w:val="28"/>
          <w:szCs w:val="16"/>
        </w:rPr>
        <w:t>des documents relatifs à la maintenance, à la sécurité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6E6E6" w:val="clear"/>
        <w:ind w:left="540" w:right="81" w:hanging="180"/>
        <w:jc w:val="both"/>
        <w:rPr>
          <w:rFonts w:ascii="Comic Sans MS" w:hAnsi="Comic Sans MS" w:cs="Arial"/>
          <w:b/>
          <w:b/>
          <w:bCs/>
          <w:vanish/>
          <w:color w:val="000000"/>
          <w:szCs w:val="22"/>
        </w:rPr>
      </w:pPr>
      <w:r>
        <w:rPr>
          <w:rFonts w:cs="Arial" w:ascii="Comic Sans MS" w:hAnsi="Comic Sans MS"/>
          <w:b/>
          <w:bCs/>
          <w:vanish/>
          <w:color w:val="000000"/>
          <w:szCs w:val="22"/>
        </w:rPr>
      </w:r>
    </w:p>
    <w:p>
      <w:pPr>
        <w:pStyle w:val="Normal"/>
        <w:ind w:left="540" w:hanging="180"/>
        <w:rPr>
          <w:rFonts w:ascii="Comic Sans MS" w:hAnsi="Comic Sans MS" w:cs="Arial"/>
          <w:b/>
          <w:b/>
          <w:bCs/>
          <w:color w:val="EAEAEA"/>
          <w:szCs w:val="22"/>
        </w:rPr>
      </w:pPr>
      <w:r>
        <w:rPr>
          <w:rFonts w:cs="Arial" w:ascii="Comic Sans MS" w:hAnsi="Comic Sans MS"/>
          <w:b/>
          <w:bCs/>
          <w:color w:val="EAEAEA"/>
          <w:szCs w:val="22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  <w:szCs w:val="20"/>
        </w:rPr>
        <w:t>Vous devez assurer la maintenance de 1er niveau de votre centre d’usinage; Pendant que vous usinez le mors fixe de votre séparateur vous vous apercevez que le lubrifiant n’a pas fonctionné durant tout l’usinage.</w:t>
      </w:r>
    </w:p>
    <w:p>
      <w:pPr>
        <w:pStyle w:val="Normal"/>
        <w:ind w:left="54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 votre avis, citer 4 causes possibles de non fonctionnement.</w:t>
      </w:r>
    </w:p>
    <w:p>
      <w:pPr>
        <w:pStyle w:val="Normal"/>
        <w:ind w:left="54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5600700" cy="119507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9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.5pt;width:440.95pt;height:94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Comic Sans MS" w:hAnsi="Comic Sans MS" w:cs="Comic Sans MS"/>
          <w:szCs w:val="20"/>
        </w:rPr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Cs w:val="20"/>
        </w:rPr>
        <w:t>M8 non programmé</w:t>
        <w:tab/>
      </w:r>
      <w:r>
        <w:rPr>
          <w:rFonts w:cs="Comic Sans MS" w:ascii="Comic Sans MS" w:hAnsi="Comic Sans MS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</w:t>
      </w:r>
      <w:r>
        <w:rPr>
          <w:rFonts w:cs="Comic Sans MS" w:ascii="Comic Sans MS" w:hAnsi="Comic Sans MS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Cs w:val="20"/>
        </w:rPr>
        <w:t>Problème de pompe</w:t>
      </w:r>
    </w:p>
    <w:p>
      <w:pPr>
        <w:pStyle w:val="Normal"/>
        <w:ind w:left="1956" w:firstLine="168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vanish/>
          <w:szCs w:val="20"/>
        </w:rPr>
      </w:pPr>
      <w:r>
        <w:rPr>
          <w:rFonts w:cs="Comic Sans MS" w:ascii="Comic Sans MS" w:hAnsi="Comic Sans MS"/>
          <w:szCs w:val="20"/>
        </w:rPr>
        <w:tab/>
        <w:tab/>
        <w:tab/>
      </w:r>
    </w:p>
    <w:p>
      <w:pPr>
        <w:pStyle w:val="Normal"/>
        <w:ind w:left="540" w:hanging="180"/>
        <w:rPr>
          <w:rFonts w:ascii="Arial" w:hAnsi="Arial" w:cs="Arial"/>
          <w:color w:val="FF0000"/>
          <w:szCs w:val="20"/>
        </w:rPr>
      </w:pPr>
      <w:r>
        <w:rPr>
          <w:rFonts w:eastAsia="Wingdings" w:cs="Wingdings" w:ascii="Wingdings" w:hAnsi="Wingdings"/>
          <w:szCs w:val="20"/>
        </w:rPr>
        <w:t></w:t>
      </w: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Cs w:val="20"/>
        </w:rPr>
        <w:t>Bouton « arrêt lubrifiant » actif</w:t>
      </w:r>
      <w:r>
        <w:rPr>
          <w:rFonts w:cs="Comic Sans MS" w:ascii="Comic Sans MS" w:hAnsi="Comic Sans MS"/>
          <w:szCs w:val="20"/>
        </w:rPr>
        <w:tab/>
      </w:r>
      <w:r>
        <w:rPr>
          <w:rFonts w:eastAsia="Wingdings" w:cs="Wingdings" w:ascii="Wingdings" w:hAnsi="Wingdings"/>
          <w:szCs w:val="20"/>
        </w:rPr>
        <w:t></w:t>
      </w:r>
      <w:r>
        <w:rPr>
          <w:rFonts w:cs="Comic Sans MS" w:ascii="Comic Sans MS" w:hAnsi="Comic Sans MS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Cs w:val="20"/>
        </w:rPr>
        <w:t>Manque de lubrifiant</w:t>
      </w:r>
    </w:p>
    <w:p>
      <w:pPr>
        <w:pStyle w:val="Normal"/>
        <w:ind w:left="540" w:hanging="1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ab/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  <w:b/>
          <w:bCs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Cs w:val="20"/>
        </w:rPr>
        <w:t>OU autres causes possibles</w:t>
      </w:r>
    </w:p>
    <w:p>
      <w:pPr>
        <w:pStyle w:val="Normal"/>
        <w:ind w:left="540" w:hanging="180"/>
        <w:rPr>
          <w:rFonts w:ascii="Comic Sans MS" w:hAnsi="Comic Sans MS" w:cs="Comic Sans MS"/>
          <w:b/>
          <w:b/>
          <w:bCs/>
          <w:vanish/>
          <w:color w:val="FF0000"/>
          <w:szCs w:val="20"/>
        </w:rPr>
      </w:pPr>
      <w:r>
        <w:rPr>
          <w:rFonts w:cs="Comic Sans MS" w:ascii="Comic Sans MS" w:hAnsi="Comic Sans MS"/>
          <w:b/>
          <w:bCs/>
          <w:vanish/>
          <w:color w:val="FF0000"/>
          <w:szCs w:val="20"/>
        </w:rPr>
      </w:r>
    </w:p>
    <w:p>
      <w:pPr>
        <w:pStyle w:val="Normal"/>
        <w:ind w:left="540" w:hanging="180"/>
        <w:rPr>
          <w:rFonts w:ascii="Comic Sans MS" w:hAnsi="Comic Sans MS" w:cs="Comic Sans MS"/>
          <w:vanish/>
          <w:szCs w:val="20"/>
        </w:rPr>
      </w:pPr>
      <w:r>
        <w:rPr>
          <w:rFonts w:cs="Comic Sans MS" w:ascii="Comic Sans MS" w:hAnsi="Comic Sans MS"/>
          <w:vanish/>
          <w:szCs w:val="20"/>
        </w:rPr>
      </w:r>
    </w:p>
    <w:p>
      <w:pPr>
        <w:pStyle w:val="Normal"/>
        <w:rPr>
          <w:rFonts w:ascii="Comic Sans MS" w:hAnsi="Comic Sans MS" w:cs="Comic Sans MS"/>
          <w:vanish/>
          <w:szCs w:val="20"/>
        </w:rPr>
      </w:pPr>
      <w:r>
        <w:rPr>
          <w:rFonts w:cs="Comic Sans MS" w:ascii="Comic Sans MS" w:hAnsi="Comic Sans MS"/>
          <w:vanish/>
          <w:szCs w:val="20"/>
        </w:rPr>
      </w:r>
    </w:p>
    <w:p>
      <w:pPr>
        <w:pStyle w:val="Normal"/>
        <w:ind w:left="540" w:hanging="180"/>
        <w:rPr/>
      </w:pPr>
      <w:r>
        <w:rPr>
          <w:rFonts w:cs="Comic Sans MS" w:ascii="Comic Sans MS" w:hAnsi="Comic Sans MS"/>
        </w:rPr>
        <w:t xml:space="preserve">2. D’après  le </w:t>
      </w:r>
      <w:r>
        <w:rPr>
          <w:rFonts w:cs="Arial" w:ascii="Comic Sans MS" w:hAnsi="Comic Sans MS"/>
          <w:szCs w:val="22"/>
        </w:rPr>
        <w:t xml:space="preserve">document </w:t>
      </w:r>
      <w:r>
        <w:rPr>
          <w:rFonts w:cs="Arial" w:ascii="Comic Sans MS" w:hAnsi="Comic Sans MS"/>
          <w:b/>
          <w:bCs/>
          <w:szCs w:val="22"/>
        </w:rPr>
        <w:t>DT 8/9</w:t>
      </w:r>
      <w:r>
        <w:rPr>
          <w:rFonts w:cs="Comic Sans MS" w:ascii="Comic Sans MS" w:hAnsi="Comic Sans MS"/>
        </w:rPr>
        <w:t>, répondez aux questions posées :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43510</wp:posOffset>
                </wp:positionV>
                <wp:extent cx="3771900" cy="57150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cher les risques qui peuvent être rencontrés sur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ette Machine Outil, lors d’une utilisation normale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11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ocher les risques qui peuvent être rencontrés sur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ette Machine Outil, lors d’une utilisation normale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0" cy="3657600"/>
                <wp:effectExtent l="12700" t="0" r="127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pt" to="252pt,28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Donner la signification des pictogrammes :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2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5415</wp:posOffset>
            </wp:positionH>
            <wp:positionV relativeFrom="paragraph">
              <wp:posOffset>66040</wp:posOffset>
            </wp:positionV>
            <wp:extent cx="734695" cy="693420"/>
            <wp:effectExtent l="0" t="0" r="0" b="0"/>
            <wp:wrapNone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681220</wp:posOffset>
                </wp:positionH>
                <wp:positionV relativeFrom="paragraph">
                  <wp:posOffset>116205</wp:posOffset>
                </wp:positionV>
                <wp:extent cx="2146300" cy="2600960"/>
                <wp:effectExtent l="0" t="0" r="0" b="0"/>
                <wp:wrapSquare wrapText="bothSides"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  <w:gridCol w:w="68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Electrisatio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Choc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  <w:t>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Chute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Coupur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Ecrasemen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  <w:t>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Intoxication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Réactions allergique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Entraînement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  <w:t>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Autres……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204.8pt;mso-wrap-distance-left:7.05pt;mso-wrap-distance-right:7.05pt;mso-wrap-distance-top:0pt;mso-wrap-distance-bottom:0pt;margin-top:9.15pt;mso-position-vertical-relative:text;margin-left:368.6pt;mso-position-horizontal-relative:page">
                <v:fill opacity="0f"/>
                <v:textbox inset="0in,0in,0in,0in">
                  <w:txbxContent>
                    <w:tbl>
                      <w:tblPr>
                        <w:tblW w:w="3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  <w:gridCol w:w="680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Electrisatio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hoc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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hute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oupur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Ecrasemen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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Intoxication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Réactions allergique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Entraînement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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utres……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9955</wp:posOffset>
                </wp:positionH>
                <wp:positionV relativeFrom="paragraph">
                  <wp:posOffset>61595</wp:posOffset>
                </wp:positionV>
                <wp:extent cx="2180590" cy="35179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Attention da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4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Attention da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rPr>
          <w:sz w:val="36"/>
        </w:rPr>
      </w:pPr>
      <w:r>
        <w:rPr>
          <w:sz w:val="36"/>
        </w:rPr>
      </w:r>
    </w:p>
    <w:p>
      <w:pPr>
        <w:pStyle w:val="Normal"/>
        <w:ind w:left="2127" w:hanging="0"/>
        <w:rPr>
          <w:sz w:val="36"/>
        </w:rPr>
      </w:pPr>
      <w:r>
        <w:rPr>
          <w:sz w:val="36"/>
        </w:rPr>
      </w:r>
    </w:p>
    <w:p>
      <w:pPr>
        <w:pStyle w:val="Normal"/>
        <w:ind w:left="212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0010</wp:posOffset>
            </wp:positionH>
            <wp:positionV relativeFrom="paragraph">
              <wp:posOffset>126365</wp:posOffset>
            </wp:positionV>
            <wp:extent cx="720090" cy="718820"/>
            <wp:effectExtent l="0" t="0" r="0" b="0"/>
            <wp:wrapNone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8177" t="12629" r="14991" b="16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09955</wp:posOffset>
                </wp:positionH>
                <wp:positionV relativeFrom="paragraph">
                  <wp:posOffset>38735</wp:posOffset>
                </wp:positionV>
                <wp:extent cx="2180590" cy="46609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Port de chaussures de sécurité obligat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Port de chaussures de sécurité oblig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rPr>
          <w:sz w:val="36"/>
        </w:rPr>
      </w:pPr>
      <w:r>
        <w:rPr>
          <w:sz w:val="36"/>
        </w:rPr>
      </w:r>
    </w:p>
    <w:p>
      <w:pPr>
        <w:pStyle w:val="Normal"/>
        <w:ind w:left="2127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115</wp:posOffset>
            </wp:positionH>
            <wp:positionV relativeFrom="paragraph">
              <wp:posOffset>248920</wp:posOffset>
            </wp:positionV>
            <wp:extent cx="713105" cy="718820"/>
            <wp:effectExtent l="0" t="0" r="0" b="0"/>
            <wp:wrapNone/>
            <wp:docPr id="7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9597" t="13600" r="12748" b="8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09955</wp:posOffset>
                </wp:positionH>
                <wp:positionV relativeFrom="paragraph">
                  <wp:posOffset>130175</wp:posOffset>
                </wp:positionV>
                <wp:extent cx="2180590" cy="46609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Port d’un vêtement de travail obligat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0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Port d’un vêtement de travail obligato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6270625" cy="373380"/>
                <wp:effectExtent l="0" t="0" r="0" b="0"/>
                <wp:wrapSquare wrapText="bothSides"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C5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4.4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C5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>BARÈME DE NOTATION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1613"/>
        <w:gridCol w:w="4237"/>
        <w:gridCol w:w="675"/>
        <w:gridCol w:w="675"/>
        <w:gridCol w:w="675"/>
        <w:gridCol w:w="675"/>
      </w:tblGrid>
      <w:tr>
        <w:trPr/>
        <w:tc>
          <w:tcPr>
            <w:tcW w:w="7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ritères d’évaluation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ndicateurs</w:t>
            </w:r>
          </w:p>
        </w:tc>
      </w:tr>
      <w:tr>
        <w:trPr>
          <w:trHeight w:val="150" w:hRule="atLeast"/>
        </w:trPr>
        <w:tc>
          <w:tcPr>
            <w:tcW w:w="7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D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1.3 Décoder, exploiter les données techniques relatives à la réalisation d’une pièce...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Repasser les surfaces en roug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Donner les unités des conditions de coup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Calculer N et Vf </w:t>
            </w:r>
            <w:r>
              <w:rPr>
                <w:rFonts w:cs="Arial" w:ascii="Comic Sans MS" w:hAnsi="Comic Sans MS"/>
                <w:color w:val="000000"/>
                <w:szCs w:val="22"/>
              </w:rPr>
              <w:t>avec détail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Arial" w:ascii="Comic Sans MS" w:hAnsi="Comic Sans MS"/>
                <w:color w:val="000000"/>
                <w:szCs w:val="22"/>
              </w:rPr>
              <w:t>Donner N, Vf et Vc d’après le document toollight et commente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  <w:szCs w:val="22"/>
              </w:rPr>
              <w:t>5. Compléter le tableau (6 valeur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  <w:szCs w:val="22"/>
              </w:rPr>
              <w:t>6. Donner le diamètre du foret avant taraudage avec détail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. </w:t>
            </w:r>
            <w:r>
              <w:rPr>
                <w:rFonts w:cs="Arial" w:ascii="Comic Sans MS" w:hAnsi="Comic Sans MS"/>
                <w:szCs w:val="22"/>
              </w:rPr>
              <w:t xml:space="preserve">Calculer la vitesse d’avance Vf’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2"/>
              </w:rPr>
              <w:t xml:space="preserve">8. Compléter le tableau (3 croix) et expliquer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Cs w:val="22"/>
              </w:rPr>
              <w:t>1. Compléter la structure du programm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Arial" w:ascii="Comic Sans MS" w:hAnsi="Comic Sans MS"/>
                <w:szCs w:val="22"/>
              </w:rPr>
              <w:t>Donner les coordonnées du point d’approche A (3 valeur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Tracer en rouge la trajectoir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Indiquer le nombre d’outils utilisés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Indiquer le point d’approche et de remontée (6 valeur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Justifier R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ésigner la plaquette (4 valeur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Valeur de 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alculer Vf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dentifier le bloc de l’avance dans le programm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Comic Sans MS" w:ascii="Comic Sans MS" w:hAnsi="Comic Sans MS"/>
              </w:rPr>
              <w:t>Modifier le blo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Compléter la gamme de contrôle (6 réponse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Arial" w:ascii="Comic Sans MS" w:hAnsi="Comic Sans MS"/>
                <w:szCs w:val="22"/>
              </w:rPr>
              <w:t>Carte de contrô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Comic Sans MS" w:hAnsi="Comic Sans MS"/>
                <w:szCs w:val="22"/>
              </w:rPr>
              <w:t>Quel est le type de contrô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Comic Sans MS" w:ascii="Comic Sans MS" w:hAnsi="Comic Sans MS"/>
              </w:rPr>
              <w:t>Donner les valeurs de l’échantillon 14 (3 valeur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Que représente X et 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iter les 2 formul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Entourer la bonne répons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ndiquer l’anomalie du 28/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Compléter les repères manquants (5 réponse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Donner tous les éléments au montage du sous-ensemble 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Donner le nombre de pièces du sous-ensemble 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Colorier les éléments sur la vue de fac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1.4 Identifier, décoder des consignes relatives à la maintenance, à la sécurité …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  <w:r>
              <w:rPr>
                <w:rFonts w:cs="Arial" w:ascii="Comic Sans MS" w:hAnsi="Comic Sans MS"/>
                <w:szCs w:val="22"/>
              </w:rPr>
              <w:t>Citer 4 causes de non fonctionnemen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Répondre aux questions posé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  <w:szCs w:val="22"/>
              </w:rPr>
              <w:t xml:space="preserve"> </w:t>
            </w:r>
            <w:r>
              <w:rPr>
                <w:rFonts w:cs="Arial" w:ascii="Comic Sans MS" w:hAnsi="Comic Sans MS"/>
                <w:szCs w:val="22"/>
              </w:rPr>
              <w:t>Donner la signification des pictogrammes (3 réponses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ocher les risques potentiel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7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mbre de croi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3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Coefficients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0</w:t>
            </w:r>
          </w:p>
        </w:tc>
      </w:tr>
      <w:tr>
        <w:trPr>
          <w:trHeight w:val="133" w:hRule="atLeast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otal         / 10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/1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otal        / 2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shd w:fill="E5E5E5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RRIG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79375</wp:posOffset>
                </wp:positionV>
                <wp:extent cx="6270625" cy="373380"/>
                <wp:effectExtent l="0" t="0" r="0" b="0"/>
                <wp:wrapSquare wrapText="bothSides"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C8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-6.25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C8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Header"/>
        <w:shd w:fill="E5E5E5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RRIGÉ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ge">
                  <wp:posOffset>332105</wp:posOffset>
                </wp:positionV>
                <wp:extent cx="6842760" cy="10682605"/>
                <wp:effectExtent l="0" t="0" r="0" b="0"/>
                <wp:wrapSquare wrapText="bothSides"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760" cy="1068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7"/>
                              <w:gridCol w:w="733"/>
                              <w:gridCol w:w="3850"/>
                              <w:gridCol w:w="741"/>
                              <w:gridCol w:w="699"/>
                              <w:gridCol w:w="86"/>
                              <w:gridCol w:w="698"/>
                              <w:gridCol w:w="74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TRAT DE PH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</w:rPr>
                                    <w:t>PHAS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semble : Séparateu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5485" cy="774065"/>
                                        <wp:effectExtent l="0" t="0" r="0" b="0"/>
                                        <wp:docPr id="8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>
                                                  <a:grayscl/>
                                                </a:blip>
                                                <a:srcRect l="-7" t="964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5485" cy="774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èce : Mors fix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ière : EN AW 20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gramme : % 28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776" w:type="dxa"/>
                                  <w:gridSpan w:val="8"/>
                                  <w:tcBorders>
                                    <w:top w:val="single" w:sz="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 : FRAI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0776" w:type="dxa"/>
                                  <w:gridSpan w:val="8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chine-outil : Centre d’Usinag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6" w:hRule="atLeast"/>
                              </w:trPr>
                              <w:tc>
                                <w:tcPr>
                                  <w:tcW w:w="10776" w:type="dxa"/>
                                  <w:gridSpan w:val="8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8505" cy="1908810"/>
                                        <wp:effectExtent l="0" t="0" r="0" b="0"/>
                                        <wp:docPr id="8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26424" t="22495" r="22692" b="557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8505" cy="190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925820" cy="2936875"/>
                                        <wp:effectExtent l="0" t="0" r="0" b="0"/>
                                        <wp:docPr id="8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31554" t="39857" r="19333" b="285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25820" cy="293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4300" cy="114300"/>
                                        <wp:effectExtent l="114935" t="0" r="114935" b="0"/>
                                        <wp:docPr id="8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0000"/>
                                                </a:solidFill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4300" cy="114300"/>
                                        <wp:effectExtent l="114935" t="0" r="114935" b="0"/>
                                        <wp:docPr id="8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0000"/>
                                                </a:solidFill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4300" cy="114300"/>
                                        <wp:effectExtent l="114935" t="0" r="114935" b="0"/>
                                        <wp:docPr id="8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0000"/>
                                                </a:solidFill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4300" cy="114300"/>
                                        <wp:effectExtent l="114935" t="0" r="114935" b="0"/>
                                        <wp:docPr id="8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0000"/>
                                                </a:solidFill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4300" cy="114300"/>
                                        <wp:effectExtent l="114935" t="0" r="114935" b="0"/>
                                        <wp:docPr id="9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0000"/>
                                                </a:solidFill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4005" cy="0"/>
                                        <wp:effectExtent l="114935" t="0" r="114935" b="0"/>
                                        <wp:docPr id="9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941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9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9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3350" cy="118110"/>
                                        <wp:effectExtent l="114935" t="0" r="114935" b="0"/>
                                        <wp:docPr id="9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133200" cy="1180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6205" cy="0"/>
                                        <wp:effectExtent l="114935" t="0" r="114935" b="0"/>
                                        <wp:docPr id="9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116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" cy="47625"/>
                                        <wp:effectExtent l="114935" t="0" r="114935" b="0"/>
                                        <wp:docPr id="9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5400000">
                                                  <a:off x="0" y="0"/>
                                                  <a:ext cx="274320" cy="4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4005" cy="0"/>
                                        <wp:effectExtent l="114935" t="0" r="114935" b="0"/>
                                        <wp:docPr id="9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941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9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9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3985" cy="118110"/>
                                        <wp:effectExtent l="114935" t="0" r="114935" b="0"/>
                                        <wp:docPr id="10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133920" cy="1180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6205" cy="0"/>
                                        <wp:effectExtent l="114935" t="0" r="114935" b="0"/>
                                        <wp:docPr id="10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116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" cy="47625"/>
                                        <wp:effectExtent l="114935" t="0" r="114935" b="0"/>
                                        <wp:docPr id="10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rot="5400000">
                                                  <a:off x="0" y="0"/>
                                                  <a:ext cx="274320" cy="4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5280" cy="193675"/>
                                        <wp:effectExtent l="114935" t="0" r="114935" b="0"/>
                                        <wp:docPr id="10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35160" cy="193680"/>
                                                  <a:chOff x="0" y="0"/>
                                                  <a:chExt cx="335160" cy="1936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-2160" y="47520"/>
                                                    <a:ext cx="115560" cy="9792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83320" y="47160"/>
                                                    <a:ext cx="0" cy="99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01520" y="76320"/>
                                                    <a:ext cx="233640" cy="417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0800000">
                                                    <a:off x="0" y="0"/>
                                                    <a:ext cx="170640" cy="193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4645" cy="193040"/>
                                        <wp:effectExtent l="114935" t="0" r="114935" b="0"/>
                                        <wp:docPr id="10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34800" cy="192960"/>
                                                  <a:chOff x="0" y="0"/>
                                                  <a:chExt cx="334800" cy="192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rot="16200000">
                                                    <a:off x="-2520" y="45000"/>
                                                    <a:ext cx="114840" cy="982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83320" y="45720"/>
                                                    <a:ext cx="0" cy="99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00440" y="73800"/>
                                                    <a:ext cx="234360" cy="41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0800000">
                                                    <a:off x="0" y="0"/>
                                                    <a:ext cx="171360" cy="1929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2022">
                                                        <a:moveTo>
                                                          <a:pt x="19818" y="4857"/>
                                                        </a:moveTo>
                                                        <a:arcTo wR="10800" hR="10800" stAng="-2003146" swAng="4058812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10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1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8750" cy="160655"/>
                                        <wp:effectExtent l="114935" t="0" r="114935" b="0"/>
                                        <wp:docPr id="10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8760" cy="1605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2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10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3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10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4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9385" cy="161290"/>
                                        <wp:effectExtent l="114935" t="0" r="114935" b="0"/>
                                        <wp:docPr id="10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59480" cy="1612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blipFill rotWithShape="0">
                                                  <a:blip r:embed="rId15"/>
                                                  <a:tile tx="0" ty="0" sx="100000" sy="100000" algn="ctr"/>
                                                </a:blip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4005" cy="0"/>
                                        <wp:effectExtent l="114935" t="0" r="114935" b="0"/>
                                        <wp:docPr id="1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29412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975"/>
                                        <wp:effectExtent l="114935" t="0" r="114935" b="0"/>
                                        <wp:docPr id="1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4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53340"/>
                                        <wp:effectExtent l="114935" t="0" r="114935" b="0"/>
                                        <wp:docPr id="1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55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4620" cy="118110"/>
                                        <wp:effectExtent l="114935" t="0" r="114935" b="0"/>
                                        <wp:docPr id="1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 flipV="1" rot="10800000">
                                                  <a:off x="0" y="0"/>
                                                  <a:ext cx="134640" cy="11808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74320" cy="47625"/>
                                        <wp:effectExtent l="114935" t="0" r="114935" b="0"/>
                                        <wp:docPr id="1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 flipV="1" rot="5400000">
                                                  <a:off x="0" y="0"/>
                                                  <a:ext cx="274320" cy="4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48920" cy="252095"/>
                                        <wp:effectExtent l="114935" t="0" r="114935" b="0"/>
                                        <wp:docPr id="115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252000"/>
                                                  <a:chOff x="0" y="0"/>
                                                  <a:chExt cx="248760" cy="252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2520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48960" y="45000"/>
                                                    <a:ext cx="166320" cy="168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720" y="45000"/>
                                                    <a:ext cx="175320" cy="177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9745" cy="538480"/>
                                        <wp:effectExtent l="114935" t="0" r="114935" b="0"/>
                                        <wp:docPr id="11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99680" cy="538560"/>
                                                  <a:chOff x="0" y="0"/>
                                                  <a:chExt cx="499680" cy="538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05920" y="10080"/>
                                                    <a:ext cx="2941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96440" y="936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2040" y="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0800000">
                                                    <a:off x="284400" y="13320"/>
                                                    <a:ext cx="133200" cy="11880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89440" y="345960"/>
                                                    <a:ext cx="1162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212040" y="252720"/>
                                                    <a:ext cx="275040" cy="475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37880"/>
                                                    <a:ext cx="389880" cy="400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8"/>
                                                          <w:b/>
                                                          <w:szCs w:val="24"/>
                                                          <w:bCs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57835" cy="560705"/>
                                        <wp:effectExtent l="114935" t="0" r="114935" b="0"/>
                                        <wp:docPr id="117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57920" cy="560880"/>
                                                  <a:chOff x="0" y="0"/>
                                                  <a:chExt cx="457920" cy="5608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63800" y="10080"/>
                                                    <a:ext cx="2941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55400" y="936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70280" y="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0800000">
                                                    <a:off x="241200" y="14760"/>
                                                    <a:ext cx="133920" cy="1180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47680" y="345600"/>
                                                    <a:ext cx="1162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170280" y="252360"/>
                                                    <a:ext cx="274320" cy="475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60200"/>
                                                    <a:ext cx="389880" cy="400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8"/>
                                                          <w:b/>
                                                          <w:szCs w:val="24"/>
                                                          <w:bCs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89585" cy="551180"/>
                                        <wp:effectExtent l="114935" t="0" r="114935" b="0"/>
                                        <wp:docPr id="118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89600" cy="551160"/>
                                                  <a:chOff x="0" y="0"/>
                                                  <a:chExt cx="489600" cy="551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95480" y="10080"/>
                                                    <a:ext cx="2941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86360" y="936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01960" y="0"/>
                                                    <a:ext cx="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5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0800000">
                                                    <a:off x="274320" y="14760"/>
                                                    <a:ext cx="133200" cy="11808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79360" y="345600"/>
                                                    <a:ext cx="1162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5400000">
                                                    <a:off x="202320" y="252360"/>
                                                    <a:ext cx="274320" cy="475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50480"/>
                                                    <a:ext cx="389880" cy="400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8"/>
                                                          <w:b/>
                                                          <w:szCs w:val="24"/>
                                                          <w:bCs/>
                                                          <w:rFonts w:ascii="Arial" w:hAnsi="Arial" w:eastAsia="Times New Roman" w:cs="Arial"/>
                                                          <w:color w:val="auto"/>
                                                          <w:lang w:val="fr-FR" w:bidi="ar-SA"/>
                                                        </w:rPr>
                                                        <w:t>3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57480" cy="158115"/>
                                        <wp:effectExtent l="114935" t="0" r="114935" b="0"/>
                                        <wp:docPr id="11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7320" cy="158040"/>
                                                  <a:chOff x="0" y="0"/>
                                                  <a:chExt cx="157320" cy="158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" y="1440"/>
                                                    <a:ext cx="153000" cy="1562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4320" y="79920"/>
                                                    <a:ext cx="763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1360" y="79920"/>
                                                    <a:ext cx="0" cy="781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1360" y="78840"/>
                                                    <a:ext cx="72360" cy="738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71" h="170">
                                                        <a:moveTo>
                                                          <a:pt x="9" y="8"/>
                                                        </a:moveTo>
                                                        <a:cubicBezTo>
                                                          <a:pt x="34" y="0"/>
                                                          <a:pt x="18" y="4"/>
                                                          <a:pt x="72" y="8"/>
                                                        </a:cubicBezTo>
                                                        <a:cubicBezTo>
                                                          <a:pt x="91" y="10"/>
                                                          <a:pt x="129" y="14"/>
                                                          <a:pt x="129" y="14"/>
                                                        </a:cubicBezTo>
                                                        <a:cubicBezTo>
                                                          <a:pt x="146" y="12"/>
                                                          <a:pt x="166" y="2"/>
                                                          <a:pt x="171" y="17"/>
                                                        </a:cubicBezTo>
                                                        <a:cubicBezTo>
                                                          <a:pt x="167" y="42"/>
                                                          <a:pt x="171" y="30"/>
                                                          <a:pt x="156" y="53"/>
                                                        </a:cubicBezTo>
                                                        <a:cubicBezTo>
                                                          <a:pt x="144" y="71"/>
                                                          <a:pt x="150" y="92"/>
                                                          <a:pt x="132" y="104"/>
                                                        </a:cubicBezTo>
                                                        <a:cubicBezTo>
                                                          <a:pt x="118" y="125"/>
                                                          <a:pt x="127" y="120"/>
                                                          <a:pt x="111" y="125"/>
                                                        </a:cubicBezTo>
                                                        <a:cubicBezTo>
                                                          <a:pt x="104" y="147"/>
                                                          <a:pt x="66" y="157"/>
                                                          <a:pt x="45" y="161"/>
                                                        </a:cubicBezTo>
                                                        <a:cubicBezTo>
                                                          <a:pt x="35" y="163"/>
                                                          <a:pt x="15" y="170"/>
                                                          <a:pt x="15" y="170"/>
                                                        </a:cubicBezTo>
                                                        <a:cubicBezTo>
                                                          <a:pt x="0" y="165"/>
                                                          <a:pt x="10" y="149"/>
                                                          <a:pt x="12" y="134"/>
                                                        </a:cubicBezTo>
                                                        <a:cubicBezTo>
                                                          <a:pt x="9" y="22"/>
                                                          <a:pt x="9" y="64"/>
                                                          <a:pt x="9" y="8"/>
                                                        </a:cubicBez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5680" y="82440"/>
                                                    <a:ext cx="61560" cy="622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45" h="144">
                                                        <a:moveTo>
                                                          <a:pt x="7" y="23"/>
                                                        </a:moveTo>
                                                        <a:cubicBezTo>
                                                          <a:pt x="42" y="26"/>
                                                          <a:pt x="74" y="35"/>
                                                          <a:pt x="109" y="38"/>
                                                        </a:cubicBezTo>
                                                        <a:cubicBezTo>
                                                          <a:pt x="104" y="59"/>
                                                          <a:pt x="105" y="66"/>
                                                          <a:pt x="88" y="77"/>
                                                        </a:cubicBezTo>
                                                        <a:cubicBezTo>
                                                          <a:pt x="68" y="107"/>
                                                          <a:pt x="53" y="99"/>
                                                          <a:pt x="28" y="116"/>
                                                        </a:cubicBezTo>
                                                        <a:cubicBezTo>
                                                          <a:pt x="19" y="103"/>
                                                          <a:pt x="24" y="95"/>
                                                          <a:pt x="28" y="80"/>
                                                        </a:cubicBezTo>
                                                        <a:cubicBezTo>
                                                          <a:pt x="26" y="55"/>
                                                          <a:pt x="19" y="35"/>
                                                          <a:pt x="13" y="11"/>
                                                        </a:cubicBezTo>
                                                        <a:cubicBezTo>
                                                          <a:pt x="14" y="23"/>
                                                          <a:pt x="16" y="48"/>
                                                          <a:pt x="19" y="62"/>
                                                        </a:cubicBezTo>
                                                        <a:cubicBezTo>
                                                          <a:pt x="21" y="68"/>
                                                          <a:pt x="25" y="80"/>
                                                          <a:pt x="25" y="80"/>
                                                        </a:cubicBezTo>
                                                        <a:cubicBezTo>
                                                          <a:pt x="23" y="96"/>
                                                          <a:pt x="22" y="115"/>
                                                          <a:pt x="19" y="131"/>
                                                        </a:cubicBezTo>
                                                        <a:cubicBezTo>
                                                          <a:pt x="18" y="135"/>
                                                          <a:pt x="13" y="140"/>
                                                          <a:pt x="16" y="143"/>
                                                        </a:cubicBezTo>
                                                        <a:cubicBezTo>
                                                          <a:pt x="17" y="144"/>
                                                          <a:pt x="35" y="138"/>
                                                          <a:pt x="37" y="137"/>
                                                        </a:cubicBezTo>
                                                        <a:cubicBezTo>
                                                          <a:pt x="46" y="124"/>
                                                          <a:pt x="60" y="119"/>
                                                          <a:pt x="70" y="107"/>
                                                        </a:cubicBezTo>
                                                        <a:cubicBezTo>
                                                          <a:pt x="81" y="93"/>
                                                          <a:pt x="83" y="83"/>
                                                          <a:pt x="97" y="74"/>
                                                        </a:cubicBezTo>
                                                        <a:cubicBezTo>
                                                          <a:pt x="102" y="60"/>
                                                          <a:pt x="115" y="38"/>
                                                          <a:pt x="127" y="29"/>
                                                        </a:cubicBezTo>
                                                        <a:cubicBezTo>
                                                          <a:pt x="133" y="25"/>
                                                          <a:pt x="145" y="17"/>
                                                          <a:pt x="145" y="17"/>
                                                        </a:cubicBezTo>
                                                        <a:cubicBezTo>
                                                          <a:pt x="106" y="16"/>
                                                          <a:pt x="63" y="0"/>
                                                          <a:pt x="28" y="17"/>
                                                        </a:cubicBezTo>
                                                        <a:cubicBezTo>
                                                          <a:pt x="26" y="18"/>
                                                          <a:pt x="39" y="20"/>
                                                          <a:pt x="55" y="23"/>
                                                        </a:cubicBezTo>
                                                        <a:cubicBezTo>
                                                          <a:pt x="59" y="29"/>
                                                          <a:pt x="63" y="35"/>
                                                          <a:pt x="67" y="41"/>
                                                        </a:cubicBezTo>
                                                        <a:cubicBezTo>
                                                          <a:pt x="69" y="44"/>
                                                          <a:pt x="73" y="50"/>
                                                          <a:pt x="73" y="50"/>
                                                        </a:cubicBezTo>
                                                        <a:cubicBezTo>
                                                          <a:pt x="66" y="64"/>
                                                          <a:pt x="61" y="67"/>
                                                          <a:pt x="46" y="71"/>
                                                        </a:cubicBezTo>
                                                        <a:cubicBezTo>
                                                          <a:pt x="42" y="72"/>
                                                          <a:pt x="30" y="74"/>
                                                          <a:pt x="34" y="74"/>
                                                        </a:cubicBezTo>
                                                        <a:cubicBezTo>
                                                          <a:pt x="57" y="74"/>
                                                          <a:pt x="81" y="60"/>
                                                          <a:pt x="103" y="53"/>
                                                        </a:cubicBezTo>
                                                        <a:cubicBezTo>
                                                          <a:pt x="93" y="50"/>
                                                          <a:pt x="34" y="64"/>
                                                          <a:pt x="67" y="56"/>
                                                        </a:cubicBezTo>
                                                        <a:cubicBezTo>
                                                          <a:pt x="76" y="49"/>
                                                          <a:pt x="98" y="41"/>
                                                          <a:pt x="79" y="35"/>
                                                        </a:cubicBezTo>
                                                        <a:cubicBezTo>
                                                          <a:pt x="56" y="37"/>
                                                          <a:pt x="48" y="36"/>
                                                          <a:pt x="31" y="47"/>
                                                        </a:cubicBezTo>
                                                        <a:cubicBezTo>
                                                          <a:pt x="15" y="71"/>
                                                          <a:pt x="69" y="57"/>
                                                          <a:pt x="79" y="56"/>
                                                        </a:cubicBezTo>
                                                        <a:cubicBezTo>
                                                          <a:pt x="94" y="49"/>
                                                          <a:pt x="104" y="45"/>
                                                          <a:pt x="85" y="35"/>
                                                        </a:cubicBezTo>
                                                        <a:cubicBezTo>
                                                          <a:pt x="43" y="40"/>
                                                          <a:pt x="51" y="51"/>
                                                          <a:pt x="25" y="77"/>
                                                        </a:cubicBezTo>
                                                        <a:cubicBezTo>
                                                          <a:pt x="30" y="101"/>
                                                          <a:pt x="38" y="95"/>
                                                          <a:pt x="61" y="92"/>
                                                        </a:cubicBezTo>
                                                        <a:cubicBezTo>
                                                          <a:pt x="74" y="84"/>
                                                          <a:pt x="85" y="77"/>
                                                          <a:pt x="97" y="68"/>
                                                        </a:cubicBezTo>
                                                        <a:cubicBezTo>
                                                          <a:pt x="104" y="51"/>
                                                          <a:pt x="109" y="37"/>
                                                          <a:pt x="88" y="32"/>
                                                        </a:cubicBezTo>
                                                        <a:cubicBezTo>
                                                          <a:pt x="71" y="38"/>
                                                          <a:pt x="63" y="44"/>
                                                          <a:pt x="52" y="59"/>
                                                        </a:cubicBezTo>
                                                        <a:cubicBezTo>
                                                          <a:pt x="45" y="68"/>
                                                          <a:pt x="34" y="89"/>
                                                          <a:pt x="34" y="89"/>
                                                        </a:cubicBezTo>
                                                        <a:cubicBezTo>
                                                          <a:pt x="40" y="113"/>
                                                          <a:pt x="60" y="100"/>
                                                          <a:pt x="79" y="95"/>
                                                        </a:cubicBezTo>
                                                        <a:cubicBezTo>
                                                          <a:pt x="90" y="84"/>
                                                          <a:pt x="94" y="77"/>
                                                          <a:pt x="100" y="62"/>
                                                        </a:cubicBezTo>
                                                        <a:cubicBezTo>
                                                          <a:pt x="99" y="57"/>
                                                          <a:pt x="102" y="49"/>
                                                          <a:pt x="97" y="47"/>
                                                        </a:cubicBezTo>
                                                        <a:cubicBezTo>
                                                          <a:pt x="92" y="45"/>
                                                          <a:pt x="86" y="49"/>
                                                          <a:pt x="82" y="53"/>
                                                        </a:cubicBezTo>
                                                        <a:cubicBezTo>
                                                          <a:pt x="68" y="66"/>
                                                          <a:pt x="52" y="90"/>
                                                          <a:pt x="43" y="107"/>
                                                        </a:cubicBezTo>
                                                        <a:cubicBezTo>
                                                          <a:pt x="64" y="115"/>
                                                          <a:pt x="73" y="105"/>
                                                          <a:pt x="94" y="101"/>
                                                        </a:cubicBezTo>
                                                        <a:cubicBezTo>
                                                          <a:pt x="104" y="87"/>
                                                          <a:pt x="111" y="84"/>
                                                          <a:pt x="118" y="68"/>
                                                        </a:cubicBezTo>
                                                        <a:cubicBezTo>
                                                          <a:pt x="97" y="63"/>
                                                          <a:pt x="92" y="75"/>
                                                          <a:pt x="76" y="86"/>
                                                        </a:cubicBezTo>
                                                        <a:cubicBezTo>
                                                          <a:pt x="58" y="113"/>
                                                          <a:pt x="98" y="74"/>
                                                          <a:pt x="100" y="74"/>
                                                        </a:cubicBezTo>
                                                        <a:cubicBezTo>
                                                          <a:pt x="104" y="74"/>
                                                          <a:pt x="96" y="80"/>
                                                          <a:pt x="94" y="83"/>
                                                        </a:cubicBezTo>
                                                        <a:cubicBezTo>
                                                          <a:pt x="75" y="106"/>
                                                          <a:pt x="94" y="79"/>
                                                          <a:pt x="79" y="101"/>
                                                        </a:cubicBezTo>
                                                        <a:cubicBezTo>
                                                          <a:pt x="84" y="117"/>
                                                          <a:pt x="93" y="108"/>
                                                          <a:pt x="106" y="104"/>
                                                        </a:cubicBezTo>
                                                        <a:cubicBezTo>
                                                          <a:pt x="81" y="98"/>
                                                          <a:pt x="66" y="108"/>
                                                          <a:pt x="49" y="125"/>
                                                        </a:cubicBezTo>
                                                        <a:cubicBezTo>
                                                          <a:pt x="67" y="132"/>
                                                          <a:pt x="69" y="129"/>
                                                          <a:pt x="88" y="125"/>
                                                        </a:cubicBezTo>
                                                        <a:cubicBezTo>
                                                          <a:pt x="100" y="113"/>
                                                          <a:pt x="105" y="106"/>
                                                          <a:pt x="109" y="89"/>
                                                        </a:cubicBezTo>
                                                        <a:cubicBezTo>
                                                          <a:pt x="105" y="88"/>
                                                          <a:pt x="97" y="90"/>
                                                          <a:pt x="97" y="86"/>
                                                        </a:cubicBezTo>
                                                        <a:cubicBezTo>
                                                          <a:pt x="97" y="80"/>
                                                          <a:pt x="106" y="76"/>
                                                          <a:pt x="109" y="71"/>
                                                        </a:cubicBezTo>
                                                        <a:cubicBezTo>
                                                          <a:pt x="112" y="67"/>
                                                          <a:pt x="113" y="54"/>
                                                          <a:pt x="115" y="50"/>
                                                        </a:cubicBezTo>
                                                        <a:cubicBezTo>
                                                          <a:pt x="116" y="47"/>
                                                          <a:pt x="123" y="44"/>
                                                          <a:pt x="121" y="41"/>
                                                        </a:cubicBezTo>
                                                        <a:cubicBezTo>
                                                          <a:pt x="120" y="38"/>
                                                          <a:pt x="110" y="46"/>
                                                          <a:pt x="112" y="44"/>
                                                        </a:cubicBezTo>
                                                        <a:cubicBezTo>
                                                          <a:pt x="117" y="39"/>
                                                          <a:pt x="130" y="32"/>
                                                          <a:pt x="130" y="32"/>
                                                        </a:cubicBezTo>
                                                        <a:cubicBezTo>
                                                          <a:pt x="132" y="29"/>
                                                          <a:pt x="132" y="23"/>
                                                          <a:pt x="136" y="23"/>
                                                        </a:cubicBezTo>
                                                        <a:cubicBezTo>
                                                          <a:pt x="139" y="23"/>
                                                          <a:pt x="140" y="29"/>
                                                          <a:pt x="139" y="32"/>
                                                        </a:cubicBezTo>
                                                        <a:cubicBezTo>
                                                          <a:pt x="137" y="39"/>
                                                          <a:pt x="131" y="44"/>
                                                          <a:pt x="127" y="50"/>
                                                        </a:cubicBezTo>
                                                        <a:cubicBezTo>
                                                          <a:pt x="125" y="53"/>
                                                          <a:pt x="140" y="32"/>
                                                          <a:pt x="136" y="32"/>
                                                        </a:cubicBezTo>
                                                        <a:cubicBezTo>
                                                          <a:pt x="132" y="32"/>
                                                          <a:pt x="132" y="38"/>
                                                          <a:pt x="130" y="41"/>
                                                        </a:cubicBezTo>
                                                        <a:cubicBezTo>
                                                          <a:pt x="121" y="51"/>
                                                          <a:pt x="119" y="51"/>
                                                          <a:pt x="106" y="59"/>
                                                        </a:cubicBezTo>
                                                        <a:cubicBezTo>
                                                          <a:pt x="98" y="28"/>
                                                          <a:pt x="90" y="29"/>
                                                          <a:pt x="58" y="26"/>
                                                        </a:cubicBezTo>
                                                        <a:cubicBezTo>
                                                          <a:pt x="88" y="11"/>
                                                          <a:pt x="35" y="9"/>
                                                          <a:pt x="25" y="8"/>
                                                        </a:cubicBezTo>
                                                        <a:cubicBezTo>
                                                          <a:pt x="3" y="1"/>
                                                          <a:pt x="12" y="22"/>
                                                          <a:pt x="19" y="32"/>
                                                        </a:cubicBezTo>
                                                        <a:cubicBezTo>
                                                          <a:pt x="25" y="56"/>
                                                          <a:pt x="28" y="56"/>
                                                          <a:pt x="16" y="74"/>
                                                        </a:cubicBezTo>
                                                        <a:cubicBezTo>
                                                          <a:pt x="9" y="100"/>
                                                          <a:pt x="22" y="79"/>
                                                          <a:pt x="25" y="71"/>
                                                        </a:cubicBezTo>
                                                        <a:cubicBezTo>
                                                          <a:pt x="24" y="80"/>
                                                          <a:pt x="20" y="89"/>
                                                          <a:pt x="22" y="98"/>
                                                        </a:cubicBezTo>
                                                        <a:cubicBezTo>
                                                          <a:pt x="23" y="102"/>
                                                          <a:pt x="27" y="90"/>
                                                          <a:pt x="28" y="86"/>
                                                        </a:cubicBezTo>
                                                        <a:cubicBezTo>
                                                          <a:pt x="29" y="82"/>
                                                          <a:pt x="26" y="78"/>
                                                          <a:pt x="25" y="74"/>
                                                        </a:cubicBezTo>
                                                        <a:cubicBezTo>
                                                          <a:pt x="24" y="85"/>
                                                          <a:pt x="33" y="107"/>
                                                          <a:pt x="22" y="107"/>
                                                        </a:cubicBezTo>
                                                        <a:cubicBezTo>
                                                          <a:pt x="0" y="107"/>
                                                          <a:pt x="32" y="49"/>
                                                          <a:pt x="13" y="86"/>
                                                        </a:cubicBezTo>
                                                        <a:cubicBezTo>
                                                          <a:pt x="14" y="98"/>
                                                          <a:pt x="14" y="110"/>
                                                          <a:pt x="16" y="122"/>
                                                        </a:cubicBezTo>
                                                        <a:cubicBezTo>
                                                          <a:pt x="17" y="126"/>
                                                          <a:pt x="22" y="135"/>
                                                          <a:pt x="22" y="131"/>
                                                        </a:cubicBezTo>
                                                        <a:cubicBezTo>
                                                          <a:pt x="23" y="111"/>
                                                          <a:pt x="21" y="91"/>
                                                          <a:pt x="19" y="71"/>
                                                        </a:cubicBezTo>
                                                        <a:cubicBezTo>
                                                          <a:pt x="18" y="63"/>
                                                          <a:pt x="13" y="47"/>
                                                          <a:pt x="13" y="47"/>
                                                        </a:cubicBezTo>
                                                        <a:cubicBezTo>
                                                          <a:pt x="19" y="30"/>
                                                          <a:pt x="33" y="29"/>
                                                          <a:pt x="49" y="26"/>
                                                        </a:cubicBezTo>
                                                        <a:cubicBezTo>
                                                          <a:pt x="67" y="14"/>
                                                          <a:pt x="70" y="17"/>
                                                          <a:pt x="94" y="20"/>
                                                        </a:cubicBezTo>
                                                        <a:cubicBezTo>
                                                          <a:pt x="81" y="24"/>
                                                          <a:pt x="82" y="22"/>
                                                          <a:pt x="97" y="26"/>
                                                        </a:cubicBezTo>
                                                        <a:cubicBezTo>
                                                          <a:pt x="105" y="28"/>
                                                          <a:pt x="65" y="29"/>
                                                          <a:pt x="73" y="29"/>
                                                        </a:cubicBezTo>
                                                        <a:cubicBezTo>
                                                          <a:pt x="94" y="29"/>
                                                          <a:pt x="115" y="27"/>
                                                          <a:pt x="136" y="26"/>
                                                        </a:cubicBezTo>
                                                        <a:cubicBezTo>
                                                          <a:pt x="138" y="23"/>
                                                          <a:pt x="145" y="18"/>
                                                          <a:pt x="142" y="17"/>
                                                        </a:cubicBezTo>
                                                        <a:cubicBezTo>
                                                          <a:pt x="134" y="14"/>
                                                          <a:pt x="118" y="12"/>
                                                          <a:pt x="118" y="20"/>
                                                        </a:cubicBezTo>
                                                        <a:cubicBezTo>
                                                          <a:pt x="118" y="28"/>
                                                          <a:pt x="134" y="22"/>
                                                          <a:pt x="142" y="23"/>
                                                        </a:cubicBezTo>
                                                        <a:cubicBezTo>
                                                          <a:pt x="119" y="24"/>
                                                          <a:pt x="96" y="24"/>
                                                          <a:pt x="73" y="26"/>
                                                        </a:cubicBezTo>
                                                        <a:cubicBezTo>
                                                          <a:pt x="67" y="26"/>
                                                          <a:pt x="55" y="29"/>
                                                          <a:pt x="55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5680" y="83880"/>
                                                    <a:ext cx="66600" cy="572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57" h="132">
                                                        <a:moveTo>
                                                          <a:pt x="49" y="114"/>
                                                        </a:moveTo>
                                                        <a:cubicBezTo>
                                                          <a:pt x="50" y="111"/>
                                                          <a:pt x="55" y="104"/>
                                                          <a:pt x="52" y="105"/>
                                                        </a:cubicBezTo>
                                                        <a:cubicBezTo>
                                                          <a:pt x="49" y="106"/>
                                                          <a:pt x="31" y="114"/>
                                                          <a:pt x="31" y="120"/>
                                                        </a:cubicBezTo>
                                                        <a:cubicBezTo>
                                                          <a:pt x="31" y="124"/>
                                                          <a:pt x="37" y="116"/>
                                                          <a:pt x="40" y="114"/>
                                                        </a:cubicBezTo>
                                                        <a:cubicBezTo>
                                                          <a:pt x="66" y="95"/>
                                                          <a:pt x="40" y="113"/>
                                                          <a:pt x="61" y="99"/>
                                                        </a:cubicBezTo>
                                                        <a:cubicBezTo>
                                                          <a:pt x="54" y="112"/>
                                                          <a:pt x="42" y="127"/>
                                                          <a:pt x="28" y="132"/>
                                                        </a:cubicBezTo>
                                                        <a:cubicBezTo>
                                                          <a:pt x="34" y="126"/>
                                                          <a:pt x="75" y="101"/>
                                                          <a:pt x="46" y="108"/>
                                                        </a:cubicBezTo>
                                                        <a:cubicBezTo>
                                                          <a:pt x="36" y="115"/>
                                                          <a:pt x="16" y="129"/>
                                                          <a:pt x="16" y="129"/>
                                                        </a:cubicBezTo>
                                                        <a:cubicBezTo>
                                                          <a:pt x="27" y="96"/>
                                                          <a:pt x="20" y="119"/>
                                                          <a:pt x="10" y="129"/>
                                                        </a:cubicBezTo>
                                                        <a:cubicBezTo>
                                                          <a:pt x="6" y="116"/>
                                                          <a:pt x="9" y="110"/>
                                                          <a:pt x="16" y="99"/>
                                                        </a:cubicBezTo>
                                                        <a:cubicBezTo>
                                                          <a:pt x="15" y="77"/>
                                                          <a:pt x="16" y="55"/>
                                                          <a:pt x="13" y="33"/>
                                                        </a:cubicBezTo>
                                                        <a:cubicBezTo>
                                                          <a:pt x="12" y="29"/>
                                                          <a:pt x="8" y="39"/>
                                                          <a:pt x="7" y="42"/>
                                                        </a:cubicBezTo>
                                                        <a:cubicBezTo>
                                                          <a:pt x="4" y="50"/>
                                                          <a:pt x="3" y="58"/>
                                                          <a:pt x="1" y="66"/>
                                                        </a:cubicBezTo>
                                                        <a:cubicBezTo>
                                                          <a:pt x="0" y="70"/>
                                                          <a:pt x="4" y="54"/>
                                                          <a:pt x="4" y="54"/>
                                                        </a:cubicBezTo>
                                                        <a:cubicBezTo>
                                                          <a:pt x="6" y="58"/>
                                                          <a:pt x="9" y="70"/>
                                                          <a:pt x="10" y="66"/>
                                                        </a:cubicBezTo>
                                                        <a:cubicBezTo>
                                                          <a:pt x="12" y="57"/>
                                                          <a:pt x="8" y="48"/>
                                                          <a:pt x="7" y="39"/>
                                                        </a:cubicBezTo>
                                                        <a:cubicBezTo>
                                                          <a:pt x="6" y="35"/>
                                                          <a:pt x="4" y="23"/>
                                                          <a:pt x="4" y="27"/>
                                                        </a:cubicBezTo>
                                                        <a:cubicBezTo>
                                                          <a:pt x="4" y="43"/>
                                                          <a:pt x="5" y="41"/>
                                                          <a:pt x="16" y="48"/>
                                                        </a:cubicBezTo>
                                                        <a:cubicBezTo>
                                                          <a:pt x="56" y="43"/>
                                                          <a:pt x="41" y="39"/>
                                                          <a:pt x="19" y="33"/>
                                                        </a:cubicBezTo>
                                                        <a:cubicBezTo>
                                                          <a:pt x="29" y="30"/>
                                                          <a:pt x="39" y="27"/>
                                                          <a:pt x="49" y="24"/>
                                                        </a:cubicBezTo>
                                                        <a:cubicBezTo>
                                                          <a:pt x="101" y="33"/>
                                                          <a:pt x="96" y="15"/>
                                                          <a:pt x="100" y="72"/>
                                                        </a:cubicBezTo>
                                                        <a:cubicBezTo>
                                                          <a:pt x="111" y="68"/>
                                                          <a:pt x="119" y="59"/>
                                                          <a:pt x="127" y="51"/>
                                                        </a:cubicBezTo>
                                                        <a:cubicBezTo>
                                                          <a:pt x="128" y="50"/>
                                                          <a:pt x="142" y="30"/>
                                                          <a:pt x="145" y="30"/>
                                                        </a:cubicBezTo>
                                                        <a:cubicBezTo>
                                                          <a:pt x="149" y="30"/>
                                                          <a:pt x="141" y="36"/>
                                                          <a:pt x="139" y="39"/>
                                                        </a:cubicBezTo>
                                                        <a:cubicBezTo>
                                                          <a:pt x="134" y="50"/>
                                                          <a:pt x="119" y="65"/>
                                                          <a:pt x="142" y="48"/>
                                                        </a:cubicBezTo>
                                                        <a:cubicBezTo>
                                                          <a:pt x="157" y="17"/>
                                                          <a:pt x="134" y="71"/>
                                                          <a:pt x="130" y="78"/>
                                                        </a:cubicBezTo>
                                                        <a:cubicBezTo>
                                                          <a:pt x="128" y="75"/>
                                                          <a:pt x="124" y="73"/>
                                                          <a:pt x="124" y="69"/>
                                                        </a:cubicBezTo>
                                                        <a:cubicBezTo>
                                                          <a:pt x="123" y="64"/>
                                                          <a:pt x="131" y="50"/>
                                                          <a:pt x="127" y="54"/>
                                                        </a:cubicBezTo>
                                                        <a:cubicBezTo>
                                                          <a:pt x="123" y="58"/>
                                                          <a:pt x="123" y="66"/>
                                                          <a:pt x="121" y="72"/>
                                                        </a:cubicBezTo>
                                                        <a:cubicBezTo>
                                                          <a:pt x="120" y="76"/>
                                                          <a:pt x="112" y="77"/>
                                                          <a:pt x="112" y="81"/>
                                                        </a:cubicBezTo>
                                                        <a:cubicBezTo>
                                                          <a:pt x="112" y="85"/>
                                                          <a:pt x="118" y="78"/>
                                                          <a:pt x="121" y="75"/>
                                                        </a:cubicBezTo>
                                                        <a:cubicBezTo>
                                                          <a:pt x="125" y="71"/>
                                                          <a:pt x="127" y="67"/>
                                                          <a:pt x="130" y="63"/>
                                                        </a:cubicBezTo>
                                                        <a:cubicBezTo>
                                                          <a:pt x="135" y="47"/>
                                                          <a:pt x="145" y="31"/>
                                                          <a:pt x="151" y="15"/>
                                                        </a:cubicBezTo>
                                                        <a:cubicBezTo>
                                                          <a:pt x="152" y="11"/>
                                                          <a:pt x="157" y="6"/>
                                                          <a:pt x="154" y="3"/>
                                                        </a:cubicBezTo>
                                                        <a:cubicBezTo>
                                                          <a:pt x="151" y="0"/>
                                                          <a:pt x="148" y="7"/>
                                                          <a:pt x="145" y="9"/>
                                                        </a:cubicBezTo>
                                                        <a:cubicBezTo>
                                                          <a:pt x="143" y="12"/>
                                                          <a:pt x="142" y="16"/>
                                                          <a:pt x="139" y="18"/>
                                                        </a:cubicBezTo>
                                                        <a:cubicBezTo>
                                                          <a:pt x="136" y="20"/>
                                                          <a:pt x="127" y="21"/>
                                                          <a:pt x="127" y="21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4960" y="81360"/>
                                                    <a:ext cx="68040" cy="716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60" h="165">
                                                        <a:moveTo>
                                                          <a:pt x="39" y="132"/>
                                                        </a:moveTo>
                                                        <a:cubicBezTo>
                                                          <a:pt x="58" y="129"/>
                                                          <a:pt x="75" y="123"/>
                                                          <a:pt x="93" y="117"/>
                                                        </a:cubicBezTo>
                                                        <a:cubicBezTo>
                                                          <a:pt x="95" y="114"/>
                                                          <a:pt x="103" y="108"/>
                                                          <a:pt x="99" y="108"/>
                                                        </a:cubicBezTo>
                                                        <a:cubicBezTo>
                                                          <a:pt x="93" y="108"/>
                                                          <a:pt x="77" y="123"/>
                                                          <a:pt x="72" y="126"/>
                                                        </a:cubicBezTo>
                                                        <a:cubicBezTo>
                                                          <a:pt x="66" y="129"/>
                                                          <a:pt x="54" y="132"/>
                                                          <a:pt x="54" y="132"/>
                                                        </a:cubicBezTo>
                                                        <a:cubicBezTo>
                                                          <a:pt x="57" y="129"/>
                                                          <a:pt x="59" y="125"/>
                                                          <a:pt x="63" y="123"/>
                                                        </a:cubicBezTo>
                                                        <a:cubicBezTo>
                                                          <a:pt x="68" y="120"/>
                                                          <a:pt x="78" y="122"/>
                                                          <a:pt x="78" y="117"/>
                                                        </a:cubicBezTo>
                                                        <a:cubicBezTo>
                                                          <a:pt x="78" y="115"/>
                                                          <a:pt x="40" y="128"/>
                                                          <a:pt x="36" y="129"/>
                                                        </a:cubicBezTo>
                                                        <a:cubicBezTo>
                                                          <a:pt x="39" y="130"/>
                                                          <a:pt x="42" y="132"/>
                                                          <a:pt x="45" y="132"/>
                                                        </a:cubicBezTo>
                                                        <a:cubicBezTo>
                                                          <a:pt x="48" y="132"/>
                                                          <a:pt x="56" y="127"/>
                                                          <a:pt x="54" y="129"/>
                                                        </a:cubicBezTo>
                                                        <a:cubicBezTo>
                                                          <a:pt x="49" y="134"/>
                                                          <a:pt x="36" y="141"/>
                                                          <a:pt x="36" y="141"/>
                                                        </a:cubicBezTo>
                                                        <a:cubicBezTo>
                                                          <a:pt x="51" y="156"/>
                                                          <a:pt x="83" y="151"/>
                                                          <a:pt x="54" y="144"/>
                                                        </a:cubicBezTo>
                                                        <a:cubicBezTo>
                                                          <a:pt x="57" y="142"/>
                                                          <a:pt x="63" y="142"/>
                                                          <a:pt x="63" y="138"/>
                                                        </a:cubicBezTo>
                                                        <a:cubicBezTo>
                                                          <a:pt x="63" y="135"/>
                                                          <a:pt x="57" y="135"/>
                                                          <a:pt x="54" y="135"/>
                                                        </a:cubicBezTo>
                                                        <a:cubicBezTo>
                                                          <a:pt x="40" y="135"/>
                                                          <a:pt x="28" y="146"/>
                                                          <a:pt x="15" y="150"/>
                                                        </a:cubicBezTo>
                                                        <a:cubicBezTo>
                                                          <a:pt x="14" y="147"/>
                                                          <a:pt x="15" y="141"/>
                                                          <a:pt x="12" y="141"/>
                                                        </a:cubicBezTo>
                                                        <a:cubicBezTo>
                                                          <a:pt x="8" y="141"/>
                                                          <a:pt x="2" y="161"/>
                                                          <a:pt x="3" y="162"/>
                                                        </a:cubicBezTo>
                                                        <a:cubicBezTo>
                                                          <a:pt x="6" y="165"/>
                                                          <a:pt x="9" y="158"/>
                                                          <a:pt x="12" y="156"/>
                                                        </a:cubicBezTo>
                                                        <a:cubicBezTo>
                                                          <a:pt x="21" y="138"/>
                                                          <a:pt x="28" y="110"/>
                                                          <a:pt x="45" y="102"/>
                                                        </a:cubicBezTo>
                                                        <a:cubicBezTo>
                                                          <a:pt x="47" y="99"/>
                                                          <a:pt x="49" y="96"/>
                                                          <a:pt x="51" y="93"/>
                                                        </a:cubicBezTo>
                                                        <a:cubicBezTo>
                                                          <a:pt x="52" y="90"/>
                                                          <a:pt x="54" y="81"/>
                                                          <a:pt x="54" y="84"/>
                                                        </a:cubicBezTo>
                                                        <a:cubicBezTo>
                                                          <a:pt x="54" y="89"/>
                                                          <a:pt x="51" y="94"/>
                                                          <a:pt x="51" y="99"/>
                                                        </a:cubicBezTo>
                                                        <a:cubicBezTo>
                                                          <a:pt x="51" y="101"/>
                                                          <a:pt x="57" y="78"/>
                                                          <a:pt x="57" y="78"/>
                                                        </a:cubicBezTo>
                                                        <a:cubicBezTo>
                                                          <a:pt x="57" y="82"/>
                                                          <a:pt x="50" y="88"/>
                                                          <a:pt x="54" y="90"/>
                                                        </a:cubicBezTo>
                                                        <a:cubicBezTo>
                                                          <a:pt x="58" y="92"/>
                                                          <a:pt x="60" y="84"/>
                                                          <a:pt x="63" y="81"/>
                                                        </a:cubicBezTo>
                                                        <a:cubicBezTo>
                                                          <a:pt x="72" y="74"/>
                                                          <a:pt x="81" y="67"/>
                                                          <a:pt x="90" y="60"/>
                                                        </a:cubicBezTo>
                                                        <a:cubicBezTo>
                                                          <a:pt x="93" y="58"/>
                                                          <a:pt x="78" y="63"/>
                                                          <a:pt x="81" y="66"/>
                                                        </a:cubicBezTo>
                                                        <a:cubicBezTo>
                                                          <a:pt x="84" y="69"/>
                                                          <a:pt x="89" y="64"/>
                                                          <a:pt x="93" y="63"/>
                                                        </a:cubicBezTo>
                                                        <a:cubicBezTo>
                                                          <a:pt x="89" y="69"/>
                                                          <a:pt x="85" y="75"/>
                                                          <a:pt x="81" y="81"/>
                                                        </a:cubicBezTo>
                                                        <a:cubicBezTo>
                                                          <a:pt x="77" y="87"/>
                                                          <a:pt x="95" y="75"/>
                                                          <a:pt x="102" y="72"/>
                                                        </a:cubicBezTo>
                                                        <a:cubicBezTo>
                                                          <a:pt x="126" y="60"/>
                                                          <a:pt x="90" y="68"/>
                                                          <a:pt x="138" y="63"/>
                                                        </a:cubicBezTo>
                                                        <a:cubicBezTo>
                                                          <a:pt x="142" y="62"/>
                                                          <a:pt x="147" y="62"/>
                                                          <a:pt x="150" y="60"/>
                                                        </a:cubicBezTo>
                                                        <a:cubicBezTo>
                                                          <a:pt x="153" y="58"/>
                                                          <a:pt x="152" y="51"/>
                                                          <a:pt x="156" y="51"/>
                                                        </a:cubicBezTo>
                                                        <a:cubicBezTo>
                                                          <a:pt x="160" y="51"/>
                                                          <a:pt x="153" y="60"/>
                                                          <a:pt x="147" y="69"/>
                                                        </a:cubicBezTo>
                                                        <a:cubicBezTo>
                                                          <a:pt x="141" y="29"/>
                                                          <a:pt x="116" y="46"/>
                                                          <a:pt x="81" y="42"/>
                                                        </a:cubicBezTo>
                                                        <a:cubicBezTo>
                                                          <a:pt x="65" y="40"/>
                                                          <a:pt x="33" y="36"/>
                                                          <a:pt x="33" y="36"/>
                                                        </a:cubicBezTo>
                                                        <a:cubicBezTo>
                                                          <a:pt x="16" y="30"/>
                                                          <a:pt x="9" y="29"/>
                                                          <a:pt x="0" y="15"/>
                                                        </a:cubicBezTo>
                                                        <a:cubicBezTo>
                                                          <a:pt x="3" y="13"/>
                                                          <a:pt x="6" y="12"/>
                                                          <a:pt x="9" y="9"/>
                                                        </a:cubicBezTo>
                                                        <a:cubicBezTo>
                                                          <a:pt x="12" y="6"/>
                                                          <a:pt x="11" y="0"/>
                                                          <a:pt x="15" y="0"/>
                                                        </a:cubicBezTo>
                                                        <a:cubicBezTo>
                                                          <a:pt x="21" y="0"/>
                                                          <a:pt x="8" y="10"/>
                                                          <a:pt x="3" y="12"/>
                                                        </a:cubicBezTo>
                                                        <a:cubicBezTo>
                                                          <a:pt x="10" y="23"/>
                                                          <a:pt x="11" y="18"/>
                                                          <a:pt x="6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1360" cy="7884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91" h="182">
                                                        <a:moveTo>
                                                          <a:pt x="131" y="58"/>
                                                        </a:moveTo>
                                                        <a:cubicBezTo>
                                                          <a:pt x="112" y="63"/>
                                                          <a:pt x="101" y="75"/>
                                                          <a:pt x="83" y="82"/>
                                                        </a:cubicBezTo>
                                                        <a:cubicBezTo>
                                                          <a:pt x="78" y="84"/>
                                                          <a:pt x="72" y="92"/>
                                                          <a:pt x="68" y="88"/>
                                                        </a:cubicBezTo>
                                                        <a:cubicBezTo>
                                                          <a:pt x="64" y="84"/>
                                                          <a:pt x="76" y="82"/>
                                                          <a:pt x="80" y="79"/>
                                                        </a:cubicBezTo>
                                                        <a:cubicBezTo>
                                                          <a:pt x="97" y="68"/>
                                                          <a:pt x="114" y="58"/>
                                                          <a:pt x="131" y="46"/>
                                                        </a:cubicBezTo>
                                                        <a:cubicBezTo>
                                                          <a:pt x="137" y="42"/>
                                                          <a:pt x="155" y="31"/>
                                                          <a:pt x="149" y="34"/>
                                                        </a:cubicBezTo>
                                                        <a:cubicBezTo>
                                                          <a:pt x="130" y="43"/>
                                                          <a:pt x="118" y="59"/>
                                                          <a:pt x="104" y="73"/>
                                                        </a:cubicBezTo>
                                                        <a:cubicBezTo>
                                                          <a:pt x="100" y="77"/>
                                                          <a:pt x="96" y="78"/>
                                                          <a:pt x="92" y="82"/>
                                                        </a:cubicBezTo>
                                                        <a:cubicBezTo>
                                                          <a:pt x="89" y="85"/>
                                                          <a:pt x="88" y="88"/>
                                                          <a:pt x="86" y="91"/>
                                                        </a:cubicBezTo>
                                                        <a:cubicBezTo>
                                                          <a:pt x="83" y="94"/>
                                                          <a:pt x="73" y="100"/>
                                                          <a:pt x="77" y="100"/>
                                                        </a:cubicBezTo>
                                                        <a:cubicBezTo>
                                                          <a:pt x="82" y="100"/>
                                                          <a:pt x="86" y="95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103" y="75"/>
                                                          <a:pt x="116" y="52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12" y="29"/>
                                                          <a:pt x="107" y="36"/>
                                                          <a:pt x="92" y="46"/>
                                                        </a:cubicBezTo>
                                                        <a:cubicBezTo>
                                                          <a:pt x="89" y="48"/>
                                                          <a:pt x="83" y="52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103" y="59"/>
                                                          <a:pt x="89" y="57"/>
                                                          <a:pt x="122" y="37"/>
                                                        </a:cubicBezTo>
                                                        <a:cubicBezTo>
                                                          <a:pt x="125" y="35"/>
                                                          <a:pt x="134" y="34"/>
                                                          <a:pt x="131" y="31"/>
                                                        </a:cubicBezTo>
                                                        <a:cubicBezTo>
                                                          <a:pt x="128" y="28"/>
                                                          <a:pt x="123" y="33"/>
                                                          <a:pt x="119" y="34"/>
                                                        </a:cubicBezTo>
                                                        <a:cubicBezTo>
                                                          <a:pt x="82" y="56"/>
                                                          <a:pt x="119" y="31"/>
                                                          <a:pt x="98" y="52"/>
                                                        </a:cubicBezTo>
                                                        <a:cubicBezTo>
                                                          <a:pt x="85" y="65"/>
                                                          <a:pt x="70" y="65"/>
                                                          <a:pt x="113" y="55"/>
                                                        </a:cubicBezTo>
                                                        <a:cubicBezTo>
                                                          <a:pt x="116" y="53"/>
                                                          <a:pt x="126" y="49"/>
                                                          <a:pt x="122" y="49"/>
                                                        </a:cubicBezTo>
                                                        <a:cubicBezTo>
                                                          <a:pt x="117" y="49"/>
                                                          <a:pt x="111" y="52"/>
                                                          <a:pt x="107" y="55"/>
                                                        </a:cubicBezTo>
                                                        <a:cubicBezTo>
                                                          <a:pt x="99" y="61"/>
                                                          <a:pt x="91" y="72"/>
                                                          <a:pt x="83" y="79"/>
                                                        </a:cubicBezTo>
                                                        <a:cubicBezTo>
                                                          <a:pt x="77" y="83"/>
                                                          <a:pt x="71" y="87"/>
                                                          <a:pt x="65" y="91"/>
                                                        </a:cubicBezTo>
                                                        <a:cubicBezTo>
                                                          <a:pt x="61" y="94"/>
                                                          <a:pt x="73" y="85"/>
                                                          <a:pt x="77" y="82"/>
                                                        </a:cubicBezTo>
                                                        <a:cubicBezTo>
                                                          <a:pt x="81" y="74"/>
                                                          <a:pt x="110" y="33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80" y="54"/>
                                                          <a:pt x="77" y="58"/>
                                                          <a:pt x="74" y="61"/>
                                                        </a:cubicBezTo>
                                                        <a:cubicBezTo>
                                                          <a:pt x="71" y="73"/>
                                                          <a:pt x="35" y="113"/>
                                                          <a:pt x="59" y="97"/>
                                                        </a:cubicBezTo>
                                                        <a:cubicBezTo>
                                                          <a:pt x="61" y="93"/>
                                                          <a:pt x="63" y="89"/>
                                                          <a:pt x="65" y="85"/>
                                                        </a:cubicBezTo>
                                                        <a:cubicBezTo>
                                                          <a:pt x="67" y="82"/>
                                                          <a:pt x="74" y="74"/>
                                                          <a:pt x="71" y="76"/>
                                                        </a:cubicBezTo>
                                                        <a:cubicBezTo>
                                                          <a:pt x="58" y="83"/>
                                                          <a:pt x="53" y="100"/>
                                                          <a:pt x="41" y="109"/>
                                                        </a:cubicBezTo>
                                                        <a:cubicBezTo>
                                                          <a:pt x="39" y="113"/>
                                                          <a:pt x="38" y="118"/>
                                                          <a:pt x="35" y="121"/>
                                                        </a:cubicBezTo>
                                                        <a:cubicBezTo>
                                                          <a:pt x="34" y="122"/>
                                                          <a:pt x="0" y="142"/>
                                                          <a:pt x="26" y="133"/>
                                                        </a:cubicBezTo>
                                                        <a:cubicBezTo>
                                                          <a:pt x="35" y="124"/>
                                                          <a:pt x="40" y="116"/>
                                                          <a:pt x="50" y="109"/>
                                                        </a:cubicBezTo>
                                                        <a:cubicBezTo>
                                                          <a:pt x="49" y="112"/>
                                                          <a:pt x="29" y="148"/>
                                                          <a:pt x="29" y="148"/>
                                                        </a:cubicBezTo>
                                                        <a:cubicBezTo>
                                                          <a:pt x="26" y="148"/>
                                                          <a:pt x="31" y="142"/>
                                                          <a:pt x="32" y="139"/>
                                                        </a:cubicBezTo>
                                                        <a:cubicBezTo>
                                                          <a:pt x="44" y="116"/>
                                                          <a:pt x="33" y="144"/>
                                                          <a:pt x="41" y="121"/>
                                                        </a:cubicBezTo>
                                                        <a:cubicBezTo>
                                                          <a:pt x="42" y="124"/>
                                                          <a:pt x="45" y="127"/>
                                                          <a:pt x="44" y="130"/>
                                                        </a:cubicBezTo>
                                                        <a:cubicBezTo>
                                                          <a:pt x="43" y="133"/>
                                                          <a:pt x="17" y="150"/>
                                                          <a:pt x="41" y="142"/>
                                                        </a:cubicBezTo>
                                                        <a:cubicBezTo>
                                                          <a:pt x="75" y="116"/>
                                                          <a:pt x="30" y="158"/>
                                                          <a:pt x="23" y="163"/>
                                                        </a:cubicBezTo>
                                                        <a:cubicBezTo>
                                                          <a:pt x="46" y="164"/>
                                                          <a:pt x="69" y="163"/>
                                                          <a:pt x="92" y="166"/>
                                                        </a:cubicBezTo>
                                                        <a:cubicBezTo>
                                                          <a:pt x="99" y="167"/>
                                                          <a:pt x="64" y="168"/>
                                                          <a:pt x="71" y="169"/>
                                                        </a:cubicBezTo>
                                                        <a:cubicBezTo>
                                                          <a:pt x="91" y="172"/>
                                                          <a:pt x="111" y="171"/>
                                                          <a:pt x="131" y="172"/>
                                                        </a:cubicBezTo>
                                                        <a:cubicBezTo>
                                                          <a:pt x="145" y="169"/>
                                                          <a:pt x="156" y="171"/>
                                                          <a:pt x="161" y="157"/>
                                                        </a:cubicBezTo>
                                                        <a:cubicBezTo>
                                                          <a:pt x="160" y="144"/>
                                                          <a:pt x="160" y="131"/>
                                                          <a:pt x="158" y="118"/>
                                                        </a:cubicBezTo>
                                                        <a:cubicBezTo>
                                                          <a:pt x="157" y="112"/>
                                                          <a:pt x="149" y="94"/>
                                                          <a:pt x="152" y="100"/>
                                                        </a:cubicBezTo>
                                                        <a:cubicBezTo>
                                                          <a:pt x="154" y="104"/>
                                                          <a:pt x="156" y="108"/>
                                                          <a:pt x="158" y="112"/>
                                                        </a:cubicBezTo>
                                                        <a:cubicBezTo>
                                                          <a:pt x="163" y="171"/>
                                                          <a:pt x="165" y="136"/>
                                                          <a:pt x="173" y="112"/>
                                                        </a:cubicBezTo>
                                                        <a:cubicBezTo>
                                                          <a:pt x="172" y="131"/>
                                                          <a:pt x="173" y="150"/>
                                                          <a:pt x="170" y="169"/>
                                                        </a:cubicBezTo>
                                                        <a:cubicBezTo>
                                                          <a:pt x="168" y="182"/>
                                                          <a:pt x="161" y="117"/>
                                                          <a:pt x="161" y="130"/>
                                                        </a:cubicBezTo>
                                                        <a:cubicBezTo>
                                                          <a:pt x="161" y="140"/>
                                                          <a:pt x="163" y="150"/>
                                                          <a:pt x="164" y="160"/>
                                                        </a:cubicBezTo>
                                                        <a:cubicBezTo>
                                                          <a:pt x="167" y="124"/>
                                                          <a:pt x="162" y="88"/>
                                                          <a:pt x="167" y="52"/>
                                                        </a:cubicBezTo>
                                                        <a:cubicBezTo>
                                                          <a:pt x="170" y="71"/>
                                                          <a:pt x="173" y="90"/>
                                                          <a:pt x="179" y="109"/>
                                                        </a:cubicBezTo>
                                                        <a:cubicBezTo>
                                                          <a:pt x="178" y="86"/>
                                                          <a:pt x="178" y="63"/>
                                                          <a:pt x="176" y="40"/>
                                                        </a:cubicBezTo>
                                                        <a:cubicBezTo>
                                                          <a:pt x="176" y="36"/>
                                                          <a:pt x="177" y="50"/>
                                                          <a:pt x="173" y="52"/>
                                                        </a:cubicBezTo>
                                                        <a:cubicBezTo>
                                                          <a:pt x="170" y="53"/>
                                                          <a:pt x="171" y="46"/>
                                                          <a:pt x="170" y="43"/>
                                                        </a:cubicBezTo>
                                                        <a:cubicBezTo>
                                                          <a:pt x="169" y="39"/>
                                                          <a:pt x="168" y="35"/>
                                                          <a:pt x="167" y="31"/>
                                                        </a:cubicBezTo>
                                                        <a:cubicBezTo>
                                                          <a:pt x="143" y="37"/>
                                                          <a:pt x="159" y="34"/>
                                                          <a:pt x="164" y="28"/>
                                                        </a:cubicBezTo>
                                                        <a:cubicBezTo>
                                                          <a:pt x="166" y="26"/>
                                                          <a:pt x="170" y="19"/>
                                                          <a:pt x="167" y="19"/>
                                                        </a:cubicBezTo>
                                                        <a:cubicBezTo>
                                                          <a:pt x="163" y="19"/>
                                                          <a:pt x="161" y="26"/>
                                                          <a:pt x="158" y="28"/>
                                                        </a:cubicBezTo>
                                                        <a:cubicBezTo>
                                                          <a:pt x="154" y="31"/>
                                                          <a:pt x="150" y="32"/>
                                                          <a:pt x="146" y="34"/>
                                                        </a:cubicBezTo>
                                                        <a:cubicBezTo>
                                                          <a:pt x="145" y="37"/>
                                                          <a:pt x="140" y="42"/>
                                                          <a:pt x="143" y="43"/>
                                                        </a:cubicBezTo>
                                                        <a:cubicBezTo>
                                                          <a:pt x="150" y="45"/>
                                                          <a:pt x="167" y="32"/>
                                                          <a:pt x="161" y="28"/>
                                                        </a:cubicBezTo>
                                                        <a:cubicBezTo>
                                                          <a:pt x="157" y="25"/>
                                                          <a:pt x="151" y="30"/>
                                                          <a:pt x="146" y="31"/>
                                                        </a:cubicBezTo>
                                                        <a:cubicBezTo>
                                                          <a:pt x="118" y="48"/>
                                                          <a:pt x="91" y="65"/>
                                                          <a:pt x="71" y="91"/>
                                                        </a:cubicBezTo>
                                                        <a:cubicBezTo>
                                                          <a:pt x="89" y="100"/>
                                                          <a:pt x="98" y="93"/>
                                                          <a:pt x="113" y="82"/>
                                                        </a:cubicBezTo>
                                                        <a:cubicBezTo>
                                                          <a:pt x="115" y="78"/>
                                                          <a:pt x="120" y="74"/>
                                                          <a:pt x="119" y="70"/>
                                                        </a:cubicBezTo>
                                                        <a:cubicBezTo>
                                                          <a:pt x="118" y="67"/>
                                                          <a:pt x="113" y="66"/>
                                                          <a:pt x="110" y="67"/>
                                                        </a:cubicBezTo>
                                                        <a:cubicBezTo>
                                                          <a:pt x="107" y="68"/>
                                                          <a:pt x="106" y="73"/>
                                                          <a:pt x="104" y="76"/>
                                                        </a:cubicBezTo>
                                                        <a:cubicBezTo>
                                                          <a:pt x="99" y="81"/>
                                                          <a:pt x="94" y="86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85" y="106"/>
                                                          <a:pt x="78" y="107"/>
                                                          <a:pt x="71" y="121"/>
                                                        </a:cubicBezTo>
                                                        <a:cubicBezTo>
                                                          <a:pt x="87" y="126"/>
                                                          <a:pt x="100" y="112"/>
                                                          <a:pt x="113" y="103"/>
                                                        </a:cubicBezTo>
                                                        <a:cubicBezTo>
                                                          <a:pt x="118" y="89"/>
                                                          <a:pt x="144" y="79"/>
                                                          <a:pt x="113" y="91"/>
                                                        </a:cubicBezTo>
                                                        <a:cubicBezTo>
                                                          <a:pt x="106" y="102"/>
                                                          <a:pt x="99" y="111"/>
                                                          <a:pt x="86" y="115"/>
                                                        </a:cubicBezTo>
                                                        <a:cubicBezTo>
                                                          <a:pt x="72" y="136"/>
                                                          <a:pt x="97" y="120"/>
                                                          <a:pt x="104" y="115"/>
                                                        </a:cubicBezTo>
                                                        <a:cubicBezTo>
                                                          <a:pt x="107" y="113"/>
                                                          <a:pt x="95" y="117"/>
                                                          <a:pt x="95" y="121"/>
                                                        </a:cubicBezTo>
                                                        <a:cubicBezTo>
                                                          <a:pt x="95" y="124"/>
                                                          <a:pt x="101" y="119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2" y="114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23" y="97"/>
                                                          <a:pt x="132" y="93"/>
                                                          <a:pt x="113" y="88"/>
                                                        </a:cubicBezTo>
                                                        <a:cubicBezTo>
                                                          <a:pt x="111" y="89"/>
                                                          <a:pt x="92" y="97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89" y="99"/>
                                                          <a:pt x="83" y="107"/>
                                                          <a:pt x="86" y="106"/>
                                                        </a:cubicBezTo>
                                                        <a:cubicBezTo>
                                                          <a:pt x="112" y="99"/>
                                                          <a:pt x="110" y="93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69" y="113"/>
                                                          <a:pt x="98" y="96"/>
                                                          <a:pt x="101" y="94"/>
                                                        </a:cubicBezTo>
                                                        <a:cubicBezTo>
                                                          <a:pt x="98" y="93"/>
                                                          <a:pt x="95" y="90"/>
                                                          <a:pt x="92" y="91"/>
                                                        </a:cubicBezTo>
                                                        <a:cubicBezTo>
                                                          <a:pt x="85" y="93"/>
                                                          <a:pt x="74" y="103"/>
                                                          <a:pt x="74" y="103"/>
                                                        </a:cubicBezTo>
                                                        <a:cubicBezTo>
                                                          <a:pt x="89" y="111"/>
                                                          <a:pt x="91" y="107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21" y="82"/>
                                                          <a:pt x="94" y="96"/>
                                                          <a:pt x="83" y="100"/>
                                                        </a:cubicBezTo>
                                                        <a:cubicBezTo>
                                                          <a:pt x="87" y="101"/>
                                                          <a:pt x="93" y="99"/>
                                                          <a:pt x="95" y="103"/>
                                                        </a:cubicBezTo>
                                                        <a:cubicBezTo>
                                                          <a:pt x="97" y="106"/>
                                                          <a:pt x="86" y="109"/>
                                                          <a:pt x="89" y="112"/>
                                                        </a:cubicBezTo>
                                                        <a:cubicBezTo>
                                                          <a:pt x="94" y="117"/>
                                                          <a:pt x="107" y="96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07" y="107"/>
                                                          <a:pt x="76" y="120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85" y="133"/>
                                                          <a:pt x="91" y="128"/>
                                                          <a:pt x="95" y="127"/>
                                                        </a:cubicBezTo>
                                                        <a:cubicBezTo>
                                                          <a:pt x="108" y="109"/>
                                                          <a:pt x="98" y="119"/>
                                                          <a:pt x="116" y="109"/>
                                                        </a:cubicBezTo>
                                                        <a:cubicBezTo>
                                                          <a:pt x="119" y="107"/>
                                                          <a:pt x="129" y="103"/>
                                                          <a:pt x="125" y="103"/>
                                                        </a:cubicBezTo>
                                                        <a:cubicBezTo>
                                                          <a:pt x="98" y="103"/>
                                                          <a:pt x="67" y="136"/>
                                                          <a:pt x="44" y="151"/>
                                                        </a:cubicBezTo>
                                                        <a:cubicBezTo>
                                                          <a:pt x="72" y="160"/>
                                                          <a:pt x="95" y="143"/>
                                                          <a:pt x="119" y="133"/>
                                                        </a:cubicBezTo>
                                                        <a:cubicBezTo>
                                                          <a:pt x="102" y="124"/>
                                                          <a:pt x="108" y="125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77" y="131"/>
                                                          <a:pt x="65" y="136"/>
                                                          <a:pt x="65" y="136"/>
                                                        </a:cubicBezTo>
                                                        <a:cubicBezTo>
                                                          <a:pt x="70" y="138"/>
                                                          <a:pt x="75" y="140"/>
                                                          <a:pt x="80" y="142"/>
                                                        </a:cubicBezTo>
                                                        <a:cubicBezTo>
                                                          <a:pt x="81" y="142"/>
                                                          <a:pt x="77" y="142"/>
                                                          <a:pt x="77" y="142"/>
                                                        </a:cubicBezTo>
                                                        <a:cubicBezTo>
                                                          <a:pt x="100" y="147"/>
                                                          <a:pt x="123" y="147"/>
                                                          <a:pt x="146" y="151"/>
                                                        </a:cubicBezTo>
                                                        <a:cubicBezTo>
                                                          <a:pt x="185" y="141"/>
                                                          <a:pt x="118" y="146"/>
                                                          <a:pt x="107" y="148"/>
                                                        </a:cubicBezTo>
                                                        <a:cubicBezTo>
                                                          <a:pt x="134" y="159"/>
                                                          <a:pt x="141" y="156"/>
                                                          <a:pt x="173" y="151"/>
                                                        </a:cubicBezTo>
                                                        <a:cubicBezTo>
                                                          <a:pt x="170" y="133"/>
                                                          <a:pt x="166" y="118"/>
                                                          <a:pt x="164" y="100"/>
                                                        </a:cubicBezTo>
                                                        <a:cubicBezTo>
                                                          <a:pt x="157" y="116"/>
                                                          <a:pt x="150" y="133"/>
                                                          <a:pt x="140" y="148"/>
                                                        </a:cubicBezTo>
                                                        <a:cubicBezTo>
                                                          <a:pt x="143" y="126"/>
                                                          <a:pt x="146" y="104"/>
                                                          <a:pt x="149" y="82"/>
                                                        </a:cubicBezTo>
                                                        <a:cubicBezTo>
                                                          <a:pt x="150" y="73"/>
                                                          <a:pt x="151" y="64"/>
                                                          <a:pt x="152" y="55"/>
                                                        </a:cubicBezTo>
                                                        <a:cubicBezTo>
                                                          <a:pt x="153" y="52"/>
                                                          <a:pt x="155" y="43"/>
                                                          <a:pt x="155" y="46"/>
                                                        </a:cubicBezTo>
                                                        <a:cubicBezTo>
                                                          <a:pt x="155" y="62"/>
                                                          <a:pt x="145" y="80"/>
                                                          <a:pt x="143" y="97"/>
                                                        </a:cubicBezTo>
                                                        <a:cubicBezTo>
                                                          <a:pt x="142" y="105"/>
                                                          <a:pt x="142" y="113"/>
                                                          <a:pt x="140" y="121"/>
                                                        </a:cubicBezTo>
                                                        <a:cubicBezTo>
                                                          <a:pt x="139" y="124"/>
                                                          <a:pt x="134" y="134"/>
                                                          <a:pt x="134" y="130"/>
                                                        </a:cubicBezTo>
                                                        <a:cubicBezTo>
                                                          <a:pt x="134" y="126"/>
                                                          <a:pt x="138" y="122"/>
                                                          <a:pt x="140" y="118"/>
                                                        </a:cubicBezTo>
                                                        <a:cubicBezTo>
                                                          <a:pt x="143" y="90"/>
                                                          <a:pt x="143" y="56"/>
                                                          <a:pt x="155" y="31"/>
                                                        </a:cubicBezTo>
                                                        <a:cubicBezTo>
                                                          <a:pt x="151" y="66"/>
                                                          <a:pt x="149" y="96"/>
                                                          <a:pt x="128" y="124"/>
                                                        </a:cubicBezTo>
                                                        <a:cubicBezTo>
                                                          <a:pt x="127" y="128"/>
                                                          <a:pt x="126" y="132"/>
                                                          <a:pt x="125" y="136"/>
                                                        </a:cubicBezTo>
                                                        <a:cubicBezTo>
                                                          <a:pt x="124" y="139"/>
                                                          <a:pt x="119" y="145"/>
                                                          <a:pt x="122" y="145"/>
                                                        </a:cubicBezTo>
                                                        <a:cubicBezTo>
                                                          <a:pt x="125" y="145"/>
                                                          <a:pt x="135" y="121"/>
                                                          <a:pt x="137" y="118"/>
                                                        </a:cubicBezTo>
                                                        <a:cubicBezTo>
                                                          <a:pt x="140" y="105"/>
                                                          <a:pt x="146" y="79"/>
                                                          <a:pt x="146" y="79"/>
                                                        </a:cubicBezTo>
                                                        <a:cubicBezTo>
                                                          <a:pt x="140" y="34"/>
                                                          <a:pt x="137" y="86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8" y="112"/>
                                                          <a:pt x="126" y="121"/>
                                                          <a:pt x="122" y="130"/>
                                                        </a:cubicBezTo>
                                                        <a:cubicBezTo>
                                                          <a:pt x="120" y="135"/>
                                                          <a:pt x="111" y="145"/>
                                                          <a:pt x="116" y="145"/>
                                                        </a:cubicBezTo>
                                                        <a:cubicBezTo>
                                                          <a:pt x="122" y="145"/>
                                                          <a:pt x="124" y="135"/>
                                                          <a:pt x="128" y="130"/>
                                                        </a:cubicBezTo>
                                                        <a:cubicBezTo>
                                                          <a:pt x="134" y="113"/>
                                                          <a:pt x="145" y="99"/>
                                                          <a:pt x="152" y="82"/>
                                                        </a:cubicBezTo>
                                                        <a:cubicBezTo>
                                                          <a:pt x="153" y="76"/>
                                                          <a:pt x="158" y="69"/>
                                                          <a:pt x="155" y="64"/>
                                                        </a:cubicBezTo>
                                                        <a:cubicBezTo>
                                                          <a:pt x="153" y="60"/>
                                                          <a:pt x="148" y="69"/>
                                                          <a:pt x="146" y="73"/>
                                                        </a:cubicBezTo>
                                                        <a:cubicBezTo>
                                                          <a:pt x="143" y="81"/>
                                                          <a:pt x="147" y="92"/>
                                                          <a:pt x="140" y="97"/>
                                                        </a:cubicBezTo>
                                                        <a:cubicBezTo>
                                                          <a:pt x="137" y="99"/>
                                                          <a:pt x="134" y="101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9" y="106"/>
                                                          <a:pt x="124" y="115"/>
                                                          <a:pt x="125" y="112"/>
                                                        </a:cubicBezTo>
                                                        <a:cubicBezTo>
                                                          <a:pt x="130" y="93"/>
                                                          <a:pt x="139" y="80"/>
                                                          <a:pt x="143" y="61"/>
                                                        </a:cubicBezTo>
                                                        <a:cubicBezTo>
                                                          <a:pt x="144" y="56"/>
                                                          <a:pt x="150" y="49"/>
                                                          <a:pt x="146" y="46"/>
                                                        </a:cubicBezTo>
                                                        <a:cubicBezTo>
                                                          <a:pt x="142" y="43"/>
                                                          <a:pt x="136" y="50"/>
                                                          <a:pt x="131" y="52"/>
                                                        </a:cubicBezTo>
                                                        <a:cubicBezTo>
                                                          <a:pt x="127" y="64"/>
                                                          <a:pt x="119" y="69"/>
                                                          <a:pt x="113" y="79"/>
                                                        </a:cubicBezTo>
                                                        <a:cubicBezTo>
                                                          <a:pt x="111" y="83"/>
                                                          <a:pt x="107" y="87"/>
                                                          <a:pt x="104" y="91"/>
                                                        </a:cubicBezTo>
                                                        <a:cubicBezTo>
                                                          <a:pt x="102" y="94"/>
                                                          <a:pt x="95" y="102"/>
                                                          <a:pt x="98" y="100"/>
                                                        </a:cubicBezTo>
                                                        <a:cubicBezTo>
                                                          <a:pt x="108" y="94"/>
                                                          <a:pt x="125" y="79"/>
                                                          <a:pt x="125" y="79"/>
                                                        </a:cubicBezTo>
                                                        <a:cubicBezTo>
                                                          <a:pt x="127" y="75"/>
                                                          <a:pt x="128" y="70"/>
                                                          <a:pt x="131" y="67"/>
                                                        </a:cubicBezTo>
                                                        <a:cubicBezTo>
                                                          <a:pt x="133" y="64"/>
                                                          <a:pt x="142" y="58"/>
                                                          <a:pt x="140" y="61"/>
                                                        </a:cubicBezTo>
                                                        <a:cubicBezTo>
                                                          <a:pt x="136" y="69"/>
                                                          <a:pt x="132" y="77"/>
                                                          <a:pt x="128" y="85"/>
                                                        </a:cubicBezTo>
                                                        <a:cubicBezTo>
                                                          <a:pt x="126" y="89"/>
                                                          <a:pt x="136" y="83"/>
                                                          <a:pt x="140" y="82"/>
                                                        </a:cubicBezTo>
                                                        <a:cubicBezTo>
                                                          <a:pt x="150" y="72"/>
                                                          <a:pt x="156" y="63"/>
                                                          <a:pt x="167" y="55"/>
                                                        </a:cubicBezTo>
                                                        <a:cubicBezTo>
                                                          <a:pt x="171" y="42"/>
                                                          <a:pt x="186" y="35"/>
                                                          <a:pt x="164" y="40"/>
                                                        </a:cubicBezTo>
                                                        <a:cubicBezTo>
                                                          <a:pt x="164" y="40"/>
                                                          <a:pt x="168" y="34"/>
                                                          <a:pt x="170" y="31"/>
                                                        </a:cubicBezTo>
                                                        <a:cubicBezTo>
                                                          <a:pt x="160" y="24"/>
                                                          <a:pt x="151" y="23"/>
                                                          <a:pt x="140" y="19"/>
                                                        </a:cubicBezTo>
                                                        <a:cubicBezTo>
                                                          <a:pt x="131" y="22"/>
                                                          <a:pt x="122" y="25"/>
                                                          <a:pt x="113" y="28"/>
                                                        </a:cubicBezTo>
                                                        <a:cubicBezTo>
                                                          <a:pt x="110" y="29"/>
                                                          <a:pt x="104" y="31"/>
                                                          <a:pt x="104" y="31"/>
                                                        </a:cubicBezTo>
                                                        <a:cubicBezTo>
                                                          <a:pt x="120" y="35"/>
                                                          <a:pt x="148" y="21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41" y="38"/>
                                                          <a:pt x="144" y="29"/>
                                                          <a:pt x="158" y="25"/>
                                                        </a:cubicBezTo>
                                                        <a:cubicBezTo>
                                                          <a:pt x="182" y="9"/>
                                                          <a:pt x="175" y="6"/>
                                                          <a:pt x="179" y="34"/>
                                                        </a:cubicBezTo>
                                                        <a:cubicBezTo>
                                                          <a:pt x="186" y="0"/>
                                                          <a:pt x="187" y="34"/>
                                                          <a:pt x="185" y="43"/>
                                                        </a:cubicBezTo>
                                                        <a:cubicBezTo>
                                                          <a:pt x="186" y="74"/>
                                                          <a:pt x="191" y="105"/>
                                                          <a:pt x="191" y="136"/>
                                                        </a:cubicBezTo>
                                                        <a:cubicBezTo>
                                                          <a:pt x="191" y="143"/>
                                                          <a:pt x="189" y="122"/>
                                                          <a:pt x="188" y="115"/>
                                                        </a:cubicBezTo>
                                                        <a:cubicBezTo>
                                                          <a:pt x="184" y="130"/>
                                                          <a:pt x="186" y="145"/>
                                                          <a:pt x="182" y="160"/>
                                                        </a:cubicBezTo>
                                                        <a:cubicBezTo>
                                                          <a:pt x="181" y="164"/>
                                                          <a:pt x="179" y="144"/>
                                                          <a:pt x="179" y="148"/>
                                                        </a:cubicBezTo>
                                                        <a:cubicBezTo>
                                                          <a:pt x="179" y="154"/>
                                                          <a:pt x="181" y="160"/>
                                                          <a:pt x="182" y="166"/>
                                                        </a:cubicBezTo>
                                                        <a:cubicBezTo>
                                                          <a:pt x="166" y="174"/>
                                                          <a:pt x="159" y="169"/>
                                                          <a:pt x="140" y="166"/>
                                                        </a:cubicBezTo>
                                                        <a:cubicBezTo>
                                                          <a:pt x="134" y="167"/>
                                                          <a:pt x="126" y="165"/>
                                                          <a:pt x="122" y="169"/>
                                                        </a:cubicBezTo>
                                                        <a:cubicBezTo>
                                                          <a:pt x="119" y="172"/>
                                                          <a:pt x="138" y="172"/>
                                                          <a:pt x="134" y="172"/>
                                                        </a:cubicBezTo>
                                                        <a:cubicBezTo>
                                                          <a:pt x="107" y="174"/>
                                                          <a:pt x="80" y="174"/>
                                                          <a:pt x="53" y="175"/>
                                                        </a:cubicBezTo>
                                                        <a:cubicBezTo>
                                                          <a:pt x="91" y="167"/>
                                                          <a:pt x="51" y="178"/>
                                                          <a:pt x="47" y="166"/>
                                                        </a:cubicBezTo>
                                                        <a:cubicBezTo>
                                                          <a:pt x="45" y="160"/>
                                                          <a:pt x="71" y="163"/>
                                                          <a:pt x="65" y="163"/>
                                                        </a:cubicBezTo>
                                                        <a:cubicBezTo>
                                                          <a:pt x="53" y="163"/>
                                                          <a:pt x="41" y="165"/>
                                                          <a:pt x="29" y="166"/>
                                                        </a:cubicBezTo>
                                                        <a:cubicBezTo>
                                                          <a:pt x="36" y="167"/>
                                                          <a:pt x="44" y="165"/>
                                                          <a:pt x="50" y="169"/>
                                                        </a:cubicBezTo>
                                                        <a:cubicBezTo>
                                                          <a:pt x="53" y="171"/>
                                                          <a:pt x="38" y="172"/>
                                                          <a:pt x="38" y="172"/>
                                                        </a:cubicBezTo>
                                                        <a:cubicBezTo>
                                                          <a:pt x="68" y="170"/>
                                                          <a:pt x="103" y="174"/>
                                                          <a:pt x="131" y="160"/>
                                                        </a:cubicBezTo>
                                                        <a:cubicBezTo>
                                                          <a:pt x="120" y="143"/>
                                                          <a:pt x="103" y="147"/>
                                                          <a:pt x="83" y="145"/>
                                                        </a:cubicBezTo>
                                                        <a:cubicBezTo>
                                                          <a:pt x="57" y="148"/>
                                                          <a:pt x="37" y="145"/>
                                                          <a:pt x="71" y="154"/>
                                                        </a:cubicBezTo>
                                                        <a:cubicBezTo>
                                                          <a:pt x="81" y="157"/>
                                                          <a:pt x="170" y="166"/>
                                                          <a:pt x="116" y="160"/>
                                                        </a:cubicBezTo>
                                                        <a:cubicBezTo>
                                                          <a:pt x="104" y="159"/>
                                                          <a:pt x="92" y="158"/>
                                                          <a:pt x="80" y="157"/>
                                                        </a:cubicBezTo>
                                                        <a:cubicBezTo>
                                                          <a:pt x="83" y="148"/>
                                                          <a:pt x="101" y="136"/>
                                                          <a:pt x="101" y="136"/>
                                                        </a:cubicBezTo>
                                                        <a:cubicBezTo>
                                                          <a:pt x="112" y="103"/>
                                                          <a:pt x="86" y="117"/>
                                                          <a:pt x="56" y="121"/>
                                                        </a:cubicBezTo>
                                                        <a:cubicBezTo>
                                                          <a:pt x="72" y="126"/>
                                                          <a:pt x="88" y="121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5" y="116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17" y="109"/>
                                                          <a:pt x="110" y="109"/>
                                                          <a:pt x="107" y="109"/>
                                                        </a:cubicBezTo>
                                                        <a:cubicBezTo>
                                                          <a:pt x="86" y="111"/>
                                                          <a:pt x="94" y="118"/>
                                                          <a:pt x="74" y="118"/>
                                                        </a:cubicBezTo>
                                                        <a:cubicBezTo>
                                                          <a:pt x="71" y="118"/>
                                                          <a:pt x="80" y="116"/>
                                                          <a:pt x="83" y="115"/>
                                                        </a:cubicBezTo>
                                                        <a:cubicBezTo>
                                                          <a:pt x="65" y="108"/>
                                                          <a:pt x="63" y="111"/>
                                                          <a:pt x="77" y="106"/>
                                                        </a:cubicBezTo>
                                                        <a:cubicBezTo>
                                                          <a:pt x="80" y="105"/>
                                                          <a:pt x="68" y="112"/>
                                                          <a:pt x="68" y="112"/>
                                                        </a:cubicBezTo>
                                                        <a:cubicBezTo>
                                                          <a:pt x="60" y="124"/>
                                                          <a:pt x="38" y="139"/>
                                                          <a:pt x="68" y="127"/>
                                                        </a:cubicBezTo>
                                                        <a:cubicBezTo>
                                                          <a:pt x="70" y="117"/>
                                                          <a:pt x="71" y="107"/>
                                                          <a:pt x="74" y="97"/>
                                                        </a:cubicBezTo>
                                                        <a:cubicBezTo>
                                                          <a:pt x="75" y="94"/>
                                                          <a:pt x="80" y="89"/>
                                                          <a:pt x="77" y="88"/>
                                                        </a:cubicBezTo>
                                                        <a:cubicBezTo>
                                                          <a:pt x="72" y="87"/>
                                                          <a:pt x="67" y="92"/>
                                                          <a:pt x="62" y="94"/>
                                                        </a:cubicBezTo>
                                                        <a:cubicBezTo>
                                                          <a:pt x="60" y="91"/>
                                                          <a:pt x="55" y="89"/>
                                                          <a:pt x="56" y="85"/>
                                                        </a:cubicBezTo>
                                                        <a:cubicBezTo>
                                                          <a:pt x="57" y="81"/>
                                                          <a:pt x="65" y="75"/>
                                                          <a:pt x="65" y="79"/>
                                                        </a:cubicBezTo>
                                                        <a:cubicBezTo>
                                                          <a:pt x="65" y="90"/>
                                                          <a:pt x="13" y="119"/>
                                                          <a:pt x="44" y="109"/>
                                                        </a:cubicBezTo>
                                                        <a:cubicBezTo>
                                                          <a:pt x="60" y="85"/>
                                                          <a:pt x="39" y="114"/>
                                                          <a:pt x="59" y="94"/>
                                                        </a:cubicBezTo>
                                                        <a:cubicBezTo>
                                                          <a:pt x="74" y="79"/>
                                                          <a:pt x="63" y="92"/>
                                                          <a:pt x="59" y="1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40" y="40680"/>
                                                    <a:ext cx="29880" cy="406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70" h="94">
                                                        <a:moveTo>
                                                          <a:pt x="3" y="69"/>
                                                        </a:moveTo>
                                                        <a:cubicBezTo>
                                                          <a:pt x="35" y="74"/>
                                                          <a:pt x="15" y="77"/>
                                                          <a:pt x="0" y="81"/>
                                                        </a:cubicBezTo>
                                                        <a:cubicBezTo>
                                                          <a:pt x="9" y="87"/>
                                                          <a:pt x="35" y="86"/>
                                                          <a:pt x="15" y="93"/>
                                                        </a:cubicBezTo>
                                                        <a:cubicBezTo>
                                                          <a:pt x="11" y="92"/>
                                                          <a:pt x="5" y="94"/>
                                                          <a:pt x="3" y="90"/>
                                                        </a:cubicBezTo>
                                                        <a:cubicBezTo>
                                                          <a:pt x="1" y="87"/>
                                                          <a:pt x="8" y="84"/>
                                                          <a:pt x="9" y="81"/>
                                                        </a:cubicBezTo>
                                                        <a:cubicBezTo>
                                                          <a:pt x="16" y="59"/>
                                                          <a:pt x="11" y="58"/>
                                                          <a:pt x="30" y="45"/>
                                                        </a:cubicBezTo>
                                                        <a:cubicBezTo>
                                                          <a:pt x="39" y="32"/>
                                                          <a:pt x="45" y="33"/>
                                                          <a:pt x="60" y="30"/>
                                                        </a:cubicBezTo>
                                                        <a:cubicBezTo>
                                                          <a:pt x="68" y="18"/>
                                                          <a:pt x="70" y="15"/>
                                                          <a:pt x="66" y="0"/>
                                                        </a:cubicBezTo>
                                                        <a:cubicBezTo>
                                                          <a:pt x="54" y="3"/>
                                                          <a:pt x="33" y="6"/>
                                                          <a:pt x="51" y="18"/>
                                                        </a:cubicBezTo>
                                                        <a:cubicBezTo>
                                                          <a:pt x="45" y="20"/>
                                                          <a:pt x="28" y="28"/>
                                                          <a:pt x="33" y="24"/>
                                                        </a:cubicBezTo>
                                                        <a:cubicBezTo>
                                                          <a:pt x="45" y="16"/>
                                                          <a:pt x="39" y="19"/>
                                                          <a:pt x="51" y="15"/>
                                                        </a:cubicBezTo>
                                                        <a:cubicBezTo>
                                                          <a:pt x="40" y="26"/>
                                                          <a:pt x="38" y="22"/>
                                                          <a:pt x="48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08380" cy="0"/>
                                        <wp:effectExtent l="114935" t="0" r="114935" b="0"/>
                                        <wp:docPr id="12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083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447675"/>
                                        <wp:effectExtent l="114935" t="0" r="114935" b="0"/>
                                        <wp:docPr id="12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447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0650" cy="116840"/>
                                        <wp:effectExtent l="114935" t="0" r="114935" b="0"/>
                                        <wp:docPr id="122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20600" cy="117000"/>
                                                  <a:chOff x="0" y="0"/>
                                                  <a:chExt cx="120600" cy="117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240" y="1440"/>
                                                    <a:ext cx="117360" cy="1155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240" y="59040"/>
                                                    <a:ext cx="583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2280" y="59040"/>
                                                    <a:ext cx="0" cy="57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2280" y="58320"/>
                                                    <a:ext cx="55800" cy="54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71" h="170">
                                                        <a:moveTo>
                                                          <a:pt x="9" y="8"/>
                                                        </a:moveTo>
                                                        <a:cubicBezTo>
                                                          <a:pt x="34" y="0"/>
                                                          <a:pt x="18" y="4"/>
                                                          <a:pt x="72" y="8"/>
                                                        </a:cubicBezTo>
                                                        <a:cubicBezTo>
                                                          <a:pt x="91" y="10"/>
                                                          <a:pt x="129" y="14"/>
                                                          <a:pt x="129" y="14"/>
                                                        </a:cubicBezTo>
                                                        <a:cubicBezTo>
                                                          <a:pt x="146" y="12"/>
                                                          <a:pt x="166" y="2"/>
                                                          <a:pt x="171" y="17"/>
                                                        </a:cubicBezTo>
                                                        <a:cubicBezTo>
                                                          <a:pt x="167" y="42"/>
                                                          <a:pt x="171" y="30"/>
                                                          <a:pt x="156" y="53"/>
                                                        </a:cubicBezTo>
                                                        <a:cubicBezTo>
                                                          <a:pt x="144" y="71"/>
                                                          <a:pt x="150" y="92"/>
                                                          <a:pt x="132" y="104"/>
                                                        </a:cubicBezTo>
                                                        <a:cubicBezTo>
                                                          <a:pt x="118" y="125"/>
                                                          <a:pt x="127" y="120"/>
                                                          <a:pt x="111" y="125"/>
                                                        </a:cubicBezTo>
                                                        <a:cubicBezTo>
                                                          <a:pt x="104" y="147"/>
                                                          <a:pt x="66" y="157"/>
                                                          <a:pt x="45" y="161"/>
                                                        </a:cubicBezTo>
                                                        <a:cubicBezTo>
                                                          <a:pt x="35" y="163"/>
                                                          <a:pt x="15" y="170"/>
                                                          <a:pt x="15" y="170"/>
                                                        </a:cubicBezTo>
                                                        <a:cubicBezTo>
                                                          <a:pt x="0" y="165"/>
                                                          <a:pt x="10" y="149"/>
                                                          <a:pt x="12" y="134"/>
                                                        </a:cubicBezTo>
                                                        <a:cubicBezTo>
                                                          <a:pt x="9" y="22"/>
                                                          <a:pt x="9" y="64"/>
                                                          <a:pt x="9" y="8"/>
                                                        </a:cubicBez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5880" y="60840"/>
                                                    <a:ext cx="47160" cy="45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45" h="144">
                                                        <a:moveTo>
                                                          <a:pt x="7" y="23"/>
                                                        </a:moveTo>
                                                        <a:cubicBezTo>
                                                          <a:pt x="42" y="26"/>
                                                          <a:pt x="74" y="35"/>
                                                          <a:pt x="109" y="38"/>
                                                        </a:cubicBezTo>
                                                        <a:cubicBezTo>
                                                          <a:pt x="104" y="59"/>
                                                          <a:pt x="105" y="66"/>
                                                          <a:pt x="88" y="77"/>
                                                        </a:cubicBezTo>
                                                        <a:cubicBezTo>
                                                          <a:pt x="68" y="107"/>
                                                          <a:pt x="53" y="99"/>
                                                          <a:pt x="28" y="116"/>
                                                        </a:cubicBezTo>
                                                        <a:cubicBezTo>
                                                          <a:pt x="19" y="103"/>
                                                          <a:pt x="24" y="95"/>
                                                          <a:pt x="28" y="80"/>
                                                        </a:cubicBezTo>
                                                        <a:cubicBezTo>
                                                          <a:pt x="26" y="55"/>
                                                          <a:pt x="19" y="35"/>
                                                          <a:pt x="13" y="11"/>
                                                        </a:cubicBezTo>
                                                        <a:cubicBezTo>
                                                          <a:pt x="14" y="23"/>
                                                          <a:pt x="16" y="48"/>
                                                          <a:pt x="19" y="62"/>
                                                        </a:cubicBezTo>
                                                        <a:cubicBezTo>
                                                          <a:pt x="21" y="68"/>
                                                          <a:pt x="25" y="80"/>
                                                          <a:pt x="25" y="80"/>
                                                        </a:cubicBezTo>
                                                        <a:cubicBezTo>
                                                          <a:pt x="23" y="96"/>
                                                          <a:pt x="22" y="115"/>
                                                          <a:pt x="19" y="131"/>
                                                        </a:cubicBezTo>
                                                        <a:cubicBezTo>
                                                          <a:pt x="18" y="135"/>
                                                          <a:pt x="13" y="140"/>
                                                          <a:pt x="16" y="143"/>
                                                        </a:cubicBezTo>
                                                        <a:cubicBezTo>
                                                          <a:pt x="17" y="144"/>
                                                          <a:pt x="35" y="138"/>
                                                          <a:pt x="37" y="137"/>
                                                        </a:cubicBezTo>
                                                        <a:cubicBezTo>
                                                          <a:pt x="46" y="124"/>
                                                          <a:pt x="60" y="119"/>
                                                          <a:pt x="70" y="107"/>
                                                        </a:cubicBezTo>
                                                        <a:cubicBezTo>
                                                          <a:pt x="81" y="93"/>
                                                          <a:pt x="83" y="83"/>
                                                          <a:pt x="97" y="74"/>
                                                        </a:cubicBezTo>
                                                        <a:cubicBezTo>
                                                          <a:pt x="102" y="60"/>
                                                          <a:pt x="115" y="38"/>
                                                          <a:pt x="127" y="29"/>
                                                        </a:cubicBezTo>
                                                        <a:cubicBezTo>
                                                          <a:pt x="133" y="25"/>
                                                          <a:pt x="145" y="17"/>
                                                          <a:pt x="145" y="17"/>
                                                        </a:cubicBezTo>
                                                        <a:cubicBezTo>
                                                          <a:pt x="106" y="16"/>
                                                          <a:pt x="63" y="0"/>
                                                          <a:pt x="28" y="17"/>
                                                        </a:cubicBezTo>
                                                        <a:cubicBezTo>
                                                          <a:pt x="26" y="18"/>
                                                          <a:pt x="39" y="20"/>
                                                          <a:pt x="55" y="23"/>
                                                        </a:cubicBezTo>
                                                        <a:cubicBezTo>
                                                          <a:pt x="59" y="29"/>
                                                          <a:pt x="63" y="35"/>
                                                          <a:pt x="67" y="41"/>
                                                        </a:cubicBezTo>
                                                        <a:cubicBezTo>
                                                          <a:pt x="69" y="44"/>
                                                          <a:pt x="73" y="50"/>
                                                          <a:pt x="73" y="50"/>
                                                        </a:cubicBezTo>
                                                        <a:cubicBezTo>
                                                          <a:pt x="66" y="64"/>
                                                          <a:pt x="61" y="67"/>
                                                          <a:pt x="46" y="71"/>
                                                        </a:cubicBezTo>
                                                        <a:cubicBezTo>
                                                          <a:pt x="42" y="72"/>
                                                          <a:pt x="30" y="74"/>
                                                          <a:pt x="34" y="74"/>
                                                        </a:cubicBezTo>
                                                        <a:cubicBezTo>
                                                          <a:pt x="57" y="74"/>
                                                          <a:pt x="81" y="60"/>
                                                          <a:pt x="103" y="53"/>
                                                        </a:cubicBezTo>
                                                        <a:cubicBezTo>
                                                          <a:pt x="93" y="50"/>
                                                          <a:pt x="34" y="64"/>
                                                          <a:pt x="67" y="56"/>
                                                        </a:cubicBezTo>
                                                        <a:cubicBezTo>
                                                          <a:pt x="76" y="49"/>
                                                          <a:pt x="98" y="41"/>
                                                          <a:pt x="79" y="35"/>
                                                        </a:cubicBezTo>
                                                        <a:cubicBezTo>
                                                          <a:pt x="56" y="37"/>
                                                          <a:pt x="48" y="36"/>
                                                          <a:pt x="31" y="47"/>
                                                        </a:cubicBezTo>
                                                        <a:cubicBezTo>
                                                          <a:pt x="15" y="71"/>
                                                          <a:pt x="69" y="57"/>
                                                          <a:pt x="79" y="56"/>
                                                        </a:cubicBezTo>
                                                        <a:cubicBezTo>
                                                          <a:pt x="94" y="49"/>
                                                          <a:pt x="104" y="45"/>
                                                          <a:pt x="85" y="35"/>
                                                        </a:cubicBezTo>
                                                        <a:cubicBezTo>
                                                          <a:pt x="43" y="40"/>
                                                          <a:pt x="51" y="51"/>
                                                          <a:pt x="25" y="77"/>
                                                        </a:cubicBezTo>
                                                        <a:cubicBezTo>
                                                          <a:pt x="30" y="101"/>
                                                          <a:pt x="38" y="95"/>
                                                          <a:pt x="61" y="92"/>
                                                        </a:cubicBezTo>
                                                        <a:cubicBezTo>
                                                          <a:pt x="74" y="84"/>
                                                          <a:pt x="85" y="77"/>
                                                          <a:pt x="97" y="68"/>
                                                        </a:cubicBezTo>
                                                        <a:cubicBezTo>
                                                          <a:pt x="104" y="51"/>
                                                          <a:pt x="109" y="37"/>
                                                          <a:pt x="88" y="32"/>
                                                        </a:cubicBezTo>
                                                        <a:cubicBezTo>
                                                          <a:pt x="71" y="38"/>
                                                          <a:pt x="63" y="44"/>
                                                          <a:pt x="52" y="59"/>
                                                        </a:cubicBezTo>
                                                        <a:cubicBezTo>
                                                          <a:pt x="45" y="68"/>
                                                          <a:pt x="34" y="89"/>
                                                          <a:pt x="34" y="89"/>
                                                        </a:cubicBezTo>
                                                        <a:cubicBezTo>
                                                          <a:pt x="40" y="113"/>
                                                          <a:pt x="60" y="100"/>
                                                          <a:pt x="79" y="95"/>
                                                        </a:cubicBezTo>
                                                        <a:cubicBezTo>
                                                          <a:pt x="90" y="84"/>
                                                          <a:pt x="94" y="77"/>
                                                          <a:pt x="100" y="62"/>
                                                        </a:cubicBezTo>
                                                        <a:cubicBezTo>
                                                          <a:pt x="99" y="57"/>
                                                          <a:pt x="102" y="49"/>
                                                          <a:pt x="97" y="47"/>
                                                        </a:cubicBezTo>
                                                        <a:cubicBezTo>
                                                          <a:pt x="92" y="45"/>
                                                          <a:pt x="86" y="49"/>
                                                          <a:pt x="82" y="53"/>
                                                        </a:cubicBezTo>
                                                        <a:cubicBezTo>
                                                          <a:pt x="68" y="66"/>
                                                          <a:pt x="52" y="90"/>
                                                          <a:pt x="43" y="107"/>
                                                        </a:cubicBezTo>
                                                        <a:cubicBezTo>
                                                          <a:pt x="64" y="115"/>
                                                          <a:pt x="73" y="105"/>
                                                          <a:pt x="94" y="101"/>
                                                        </a:cubicBezTo>
                                                        <a:cubicBezTo>
                                                          <a:pt x="104" y="87"/>
                                                          <a:pt x="111" y="84"/>
                                                          <a:pt x="118" y="68"/>
                                                        </a:cubicBezTo>
                                                        <a:cubicBezTo>
                                                          <a:pt x="97" y="63"/>
                                                          <a:pt x="92" y="75"/>
                                                          <a:pt x="76" y="86"/>
                                                        </a:cubicBezTo>
                                                        <a:cubicBezTo>
                                                          <a:pt x="58" y="113"/>
                                                          <a:pt x="98" y="74"/>
                                                          <a:pt x="100" y="74"/>
                                                        </a:cubicBezTo>
                                                        <a:cubicBezTo>
                                                          <a:pt x="104" y="74"/>
                                                          <a:pt x="96" y="80"/>
                                                          <a:pt x="94" y="83"/>
                                                        </a:cubicBezTo>
                                                        <a:cubicBezTo>
                                                          <a:pt x="75" y="106"/>
                                                          <a:pt x="94" y="79"/>
                                                          <a:pt x="79" y="101"/>
                                                        </a:cubicBezTo>
                                                        <a:cubicBezTo>
                                                          <a:pt x="84" y="117"/>
                                                          <a:pt x="93" y="108"/>
                                                          <a:pt x="106" y="104"/>
                                                        </a:cubicBezTo>
                                                        <a:cubicBezTo>
                                                          <a:pt x="81" y="98"/>
                                                          <a:pt x="66" y="108"/>
                                                          <a:pt x="49" y="125"/>
                                                        </a:cubicBezTo>
                                                        <a:cubicBezTo>
                                                          <a:pt x="67" y="132"/>
                                                          <a:pt x="69" y="129"/>
                                                          <a:pt x="88" y="125"/>
                                                        </a:cubicBezTo>
                                                        <a:cubicBezTo>
                                                          <a:pt x="100" y="113"/>
                                                          <a:pt x="105" y="106"/>
                                                          <a:pt x="109" y="89"/>
                                                        </a:cubicBezTo>
                                                        <a:cubicBezTo>
                                                          <a:pt x="105" y="88"/>
                                                          <a:pt x="97" y="90"/>
                                                          <a:pt x="97" y="86"/>
                                                        </a:cubicBezTo>
                                                        <a:cubicBezTo>
                                                          <a:pt x="97" y="80"/>
                                                          <a:pt x="106" y="76"/>
                                                          <a:pt x="109" y="71"/>
                                                        </a:cubicBezTo>
                                                        <a:cubicBezTo>
                                                          <a:pt x="112" y="67"/>
                                                          <a:pt x="113" y="54"/>
                                                          <a:pt x="115" y="50"/>
                                                        </a:cubicBezTo>
                                                        <a:cubicBezTo>
                                                          <a:pt x="116" y="47"/>
                                                          <a:pt x="123" y="44"/>
                                                          <a:pt x="121" y="41"/>
                                                        </a:cubicBezTo>
                                                        <a:cubicBezTo>
                                                          <a:pt x="120" y="38"/>
                                                          <a:pt x="110" y="46"/>
                                                          <a:pt x="112" y="44"/>
                                                        </a:cubicBezTo>
                                                        <a:cubicBezTo>
                                                          <a:pt x="117" y="39"/>
                                                          <a:pt x="130" y="32"/>
                                                          <a:pt x="130" y="32"/>
                                                        </a:cubicBezTo>
                                                        <a:cubicBezTo>
                                                          <a:pt x="132" y="29"/>
                                                          <a:pt x="132" y="23"/>
                                                          <a:pt x="136" y="23"/>
                                                        </a:cubicBezTo>
                                                        <a:cubicBezTo>
                                                          <a:pt x="139" y="23"/>
                                                          <a:pt x="140" y="29"/>
                                                          <a:pt x="139" y="32"/>
                                                        </a:cubicBezTo>
                                                        <a:cubicBezTo>
                                                          <a:pt x="137" y="39"/>
                                                          <a:pt x="131" y="44"/>
                                                          <a:pt x="127" y="50"/>
                                                        </a:cubicBezTo>
                                                        <a:cubicBezTo>
                                                          <a:pt x="125" y="53"/>
                                                          <a:pt x="140" y="32"/>
                                                          <a:pt x="136" y="32"/>
                                                        </a:cubicBezTo>
                                                        <a:cubicBezTo>
                                                          <a:pt x="132" y="32"/>
                                                          <a:pt x="132" y="38"/>
                                                          <a:pt x="130" y="41"/>
                                                        </a:cubicBezTo>
                                                        <a:cubicBezTo>
                                                          <a:pt x="121" y="51"/>
                                                          <a:pt x="119" y="51"/>
                                                          <a:pt x="106" y="59"/>
                                                        </a:cubicBezTo>
                                                        <a:cubicBezTo>
                                                          <a:pt x="98" y="28"/>
                                                          <a:pt x="90" y="29"/>
                                                          <a:pt x="58" y="26"/>
                                                        </a:cubicBezTo>
                                                        <a:cubicBezTo>
                                                          <a:pt x="88" y="11"/>
                                                          <a:pt x="35" y="9"/>
                                                          <a:pt x="25" y="8"/>
                                                        </a:cubicBezTo>
                                                        <a:cubicBezTo>
                                                          <a:pt x="3" y="1"/>
                                                          <a:pt x="12" y="22"/>
                                                          <a:pt x="19" y="32"/>
                                                        </a:cubicBezTo>
                                                        <a:cubicBezTo>
                                                          <a:pt x="25" y="56"/>
                                                          <a:pt x="28" y="56"/>
                                                          <a:pt x="16" y="74"/>
                                                        </a:cubicBezTo>
                                                        <a:cubicBezTo>
                                                          <a:pt x="9" y="100"/>
                                                          <a:pt x="22" y="79"/>
                                                          <a:pt x="25" y="71"/>
                                                        </a:cubicBezTo>
                                                        <a:cubicBezTo>
                                                          <a:pt x="24" y="80"/>
                                                          <a:pt x="20" y="89"/>
                                                          <a:pt x="22" y="98"/>
                                                        </a:cubicBezTo>
                                                        <a:cubicBezTo>
                                                          <a:pt x="23" y="102"/>
                                                          <a:pt x="27" y="90"/>
                                                          <a:pt x="28" y="86"/>
                                                        </a:cubicBezTo>
                                                        <a:cubicBezTo>
                                                          <a:pt x="29" y="82"/>
                                                          <a:pt x="26" y="78"/>
                                                          <a:pt x="25" y="74"/>
                                                        </a:cubicBezTo>
                                                        <a:cubicBezTo>
                                                          <a:pt x="24" y="85"/>
                                                          <a:pt x="33" y="107"/>
                                                          <a:pt x="22" y="107"/>
                                                        </a:cubicBezTo>
                                                        <a:cubicBezTo>
                                                          <a:pt x="0" y="107"/>
                                                          <a:pt x="32" y="49"/>
                                                          <a:pt x="13" y="86"/>
                                                        </a:cubicBezTo>
                                                        <a:cubicBezTo>
                                                          <a:pt x="14" y="98"/>
                                                          <a:pt x="14" y="110"/>
                                                          <a:pt x="16" y="122"/>
                                                        </a:cubicBezTo>
                                                        <a:cubicBezTo>
                                                          <a:pt x="17" y="126"/>
                                                          <a:pt x="22" y="135"/>
                                                          <a:pt x="22" y="131"/>
                                                        </a:cubicBezTo>
                                                        <a:cubicBezTo>
                                                          <a:pt x="23" y="111"/>
                                                          <a:pt x="21" y="91"/>
                                                          <a:pt x="19" y="71"/>
                                                        </a:cubicBezTo>
                                                        <a:cubicBezTo>
                                                          <a:pt x="18" y="63"/>
                                                          <a:pt x="13" y="47"/>
                                                          <a:pt x="13" y="47"/>
                                                        </a:cubicBezTo>
                                                        <a:cubicBezTo>
                                                          <a:pt x="19" y="30"/>
                                                          <a:pt x="33" y="29"/>
                                                          <a:pt x="49" y="26"/>
                                                        </a:cubicBezTo>
                                                        <a:cubicBezTo>
                                                          <a:pt x="67" y="14"/>
                                                          <a:pt x="70" y="17"/>
                                                          <a:pt x="94" y="20"/>
                                                        </a:cubicBezTo>
                                                        <a:cubicBezTo>
                                                          <a:pt x="81" y="24"/>
                                                          <a:pt x="82" y="22"/>
                                                          <a:pt x="97" y="26"/>
                                                        </a:cubicBezTo>
                                                        <a:cubicBezTo>
                                                          <a:pt x="105" y="28"/>
                                                          <a:pt x="65" y="29"/>
                                                          <a:pt x="73" y="29"/>
                                                        </a:cubicBezTo>
                                                        <a:cubicBezTo>
                                                          <a:pt x="94" y="29"/>
                                                          <a:pt x="115" y="27"/>
                                                          <a:pt x="136" y="26"/>
                                                        </a:cubicBezTo>
                                                        <a:cubicBezTo>
                                                          <a:pt x="138" y="23"/>
                                                          <a:pt x="145" y="18"/>
                                                          <a:pt x="142" y="17"/>
                                                        </a:cubicBezTo>
                                                        <a:cubicBezTo>
                                                          <a:pt x="134" y="14"/>
                                                          <a:pt x="118" y="12"/>
                                                          <a:pt x="118" y="20"/>
                                                        </a:cubicBezTo>
                                                        <a:cubicBezTo>
                                                          <a:pt x="118" y="28"/>
                                                          <a:pt x="134" y="22"/>
                                                          <a:pt x="142" y="23"/>
                                                        </a:cubicBezTo>
                                                        <a:cubicBezTo>
                                                          <a:pt x="119" y="24"/>
                                                          <a:pt x="96" y="24"/>
                                                          <a:pt x="73" y="26"/>
                                                        </a:cubicBezTo>
                                                        <a:cubicBezTo>
                                                          <a:pt x="67" y="26"/>
                                                          <a:pt x="55" y="29"/>
                                                          <a:pt x="55" y="29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5880" y="61560"/>
                                                    <a:ext cx="51480" cy="417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57" h="132">
                                                        <a:moveTo>
                                                          <a:pt x="49" y="114"/>
                                                        </a:moveTo>
                                                        <a:cubicBezTo>
                                                          <a:pt x="50" y="111"/>
                                                          <a:pt x="55" y="104"/>
                                                          <a:pt x="52" y="105"/>
                                                        </a:cubicBezTo>
                                                        <a:cubicBezTo>
                                                          <a:pt x="49" y="106"/>
                                                          <a:pt x="31" y="114"/>
                                                          <a:pt x="31" y="120"/>
                                                        </a:cubicBezTo>
                                                        <a:cubicBezTo>
                                                          <a:pt x="31" y="124"/>
                                                          <a:pt x="37" y="116"/>
                                                          <a:pt x="40" y="114"/>
                                                        </a:cubicBezTo>
                                                        <a:cubicBezTo>
                                                          <a:pt x="66" y="95"/>
                                                          <a:pt x="40" y="113"/>
                                                          <a:pt x="61" y="99"/>
                                                        </a:cubicBezTo>
                                                        <a:cubicBezTo>
                                                          <a:pt x="54" y="112"/>
                                                          <a:pt x="42" y="127"/>
                                                          <a:pt x="28" y="132"/>
                                                        </a:cubicBezTo>
                                                        <a:cubicBezTo>
                                                          <a:pt x="34" y="126"/>
                                                          <a:pt x="75" y="101"/>
                                                          <a:pt x="46" y="108"/>
                                                        </a:cubicBezTo>
                                                        <a:cubicBezTo>
                                                          <a:pt x="36" y="115"/>
                                                          <a:pt x="16" y="129"/>
                                                          <a:pt x="16" y="129"/>
                                                        </a:cubicBezTo>
                                                        <a:cubicBezTo>
                                                          <a:pt x="27" y="96"/>
                                                          <a:pt x="20" y="119"/>
                                                          <a:pt x="10" y="129"/>
                                                        </a:cubicBezTo>
                                                        <a:cubicBezTo>
                                                          <a:pt x="6" y="116"/>
                                                          <a:pt x="9" y="110"/>
                                                          <a:pt x="16" y="99"/>
                                                        </a:cubicBezTo>
                                                        <a:cubicBezTo>
                                                          <a:pt x="15" y="77"/>
                                                          <a:pt x="16" y="55"/>
                                                          <a:pt x="13" y="33"/>
                                                        </a:cubicBezTo>
                                                        <a:cubicBezTo>
                                                          <a:pt x="12" y="29"/>
                                                          <a:pt x="8" y="39"/>
                                                          <a:pt x="7" y="42"/>
                                                        </a:cubicBezTo>
                                                        <a:cubicBezTo>
                                                          <a:pt x="4" y="50"/>
                                                          <a:pt x="3" y="58"/>
                                                          <a:pt x="1" y="66"/>
                                                        </a:cubicBezTo>
                                                        <a:cubicBezTo>
                                                          <a:pt x="0" y="70"/>
                                                          <a:pt x="4" y="54"/>
                                                          <a:pt x="4" y="54"/>
                                                        </a:cubicBezTo>
                                                        <a:cubicBezTo>
                                                          <a:pt x="6" y="58"/>
                                                          <a:pt x="9" y="70"/>
                                                          <a:pt x="10" y="66"/>
                                                        </a:cubicBezTo>
                                                        <a:cubicBezTo>
                                                          <a:pt x="12" y="57"/>
                                                          <a:pt x="8" y="48"/>
                                                          <a:pt x="7" y="39"/>
                                                        </a:cubicBezTo>
                                                        <a:cubicBezTo>
                                                          <a:pt x="6" y="35"/>
                                                          <a:pt x="4" y="23"/>
                                                          <a:pt x="4" y="27"/>
                                                        </a:cubicBezTo>
                                                        <a:cubicBezTo>
                                                          <a:pt x="4" y="43"/>
                                                          <a:pt x="5" y="41"/>
                                                          <a:pt x="16" y="48"/>
                                                        </a:cubicBezTo>
                                                        <a:cubicBezTo>
                                                          <a:pt x="56" y="43"/>
                                                          <a:pt x="41" y="39"/>
                                                          <a:pt x="19" y="33"/>
                                                        </a:cubicBezTo>
                                                        <a:cubicBezTo>
                                                          <a:pt x="29" y="30"/>
                                                          <a:pt x="39" y="27"/>
                                                          <a:pt x="49" y="24"/>
                                                        </a:cubicBezTo>
                                                        <a:cubicBezTo>
                                                          <a:pt x="101" y="33"/>
                                                          <a:pt x="96" y="15"/>
                                                          <a:pt x="100" y="72"/>
                                                        </a:cubicBezTo>
                                                        <a:cubicBezTo>
                                                          <a:pt x="111" y="68"/>
                                                          <a:pt x="119" y="59"/>
                                                          <a:pt x="127" y="51"/>
                                                        </a:cubicBezTo>
                                                        <a:cubicBezTo>
                                                          <a:pt x="128" y="50"/>
                                                          <a:pt x="142" y="30"/>
                                                          <a:pt x="145" y="30"/>
                                                        </a:cubicBezTo>
                                                        <a:cubicBezTo>
                                                          <a:pt x="149" y="30"/>
                                                          <a:pt x="141" y="36"/>
                                                          <a:pt x="139" y="39"/>
                                                        </a:cubicBezTo>
                                                        <a:cubicBezTo>
                                                          <a:pt x="134" y="50"/>
                                                          <a:pt x="119" y="65"/>
                                                          <a:pt x="142" y="48"/>
                                                        </a:cubicBezTo>
                                                        <a:cubicBezTo>
                                                          <a:pt x="157" y="17"/>
                                                          <a:pt x="134" y="71"/>
                                                          <a:pt x="130" y="78"/>
                                                        </a:cubicBezTo>
                                                        <a:cubicBezTo>
                                                          <a:pt x="128" y="75"/>
                                                          <a:pt x="124" y="73"/>
                                                          <a:pt x="124" y="69"/>
                                                        </a:cubicBezTo>
                                                        <a:cubicBezTo>
                                                          <a:pt x="123" y="64"/>
                                                          <a:pt x="131" y="50"/>
                                                          <a:pt x="127" y="54"/>
                                                        </a:cubicBezTo>
                                                        <a:cubicBezTo>
                                                          <a:pt x="123" y="58"/>
                                                          <a:pt x="123" y="66"/>
                                                          <a:pt x="121" y="72"/>
                                                        </a:cubicBezTo>
                                                        <a:cubicBezTo>
                                                          <a:pt x="120" y="76"/>
                                                          <a:pt x="112" y="77"/>
                                                          <a:pt x="112" y="81"/>
                                                        </a:cubicBezTo>
                                                        <a:cubicBezTo>
                                                          <a:pt x="112" y="85"/>
                                                          <a:pt x="118" y="78"/>
                                                          <a:pt x="121" y="75"/>
                                                        </a:cubicBezTo>
                                                        <a:cubicBezTo>
                                                          <a:pt x="125" y="71"/>
                                                          <a:pt x="127" y="67"/>
                                                          <a:pt x="130" y="63"/>
                                                        </a:cubicBezTo>
                                                        <a:cubicBezTo>
                                                          <a:pt x="135" y="47"/>
                                                          <a:pt x="145" y="31"/>
                                                          <a:pt x="151" y="15"/>
                                                        </a:cubicBezTo>
                                                        <a:cubicBezTo>
                                                          <a:pt x="152" y="11"/>
                                                          <a:pt x="157" y="6"/>
                                                          <a:pt x="154" y="3"/>
                                                        </a:cubicBezTo>
                                                        <a:cubicBezTo>
                                                          <a:pt x="151" y="0"/>
                                                          <a:pt x="148" y="7"/>
                                                          <a:pt x="145" y="9"/>
                                                        </a:cubicBezTo>
                                                        <a:cubicBezTo>
                                                          <a:pt x="143" y="12"/>
                                                          <a:pt x="142" y="16"/>
                                                          <a:pt x="139" y="18"/>
                                                        </a:cubicBezTo>
                                                        <a:cubicBezTo>
                                                          <a:pt x="136" y="20"/>
                                                          <a:pt x="127" y="21"/>
                                                          <a:pt x="127" y="21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5520" y="59760"/>
                                                    <a:ext cx="52200" cy="525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60" h="165">
                                                        <a:moveTo>
                                                          <a:pt x="39" y="132"/>
                                                        </a:moveTo>
                                                        <a:cubicBezTo>
                                                          <a:pt x="58" y="129"/>
                                                          <a:pt x="75" y="123"/>
                                                          <a:pt x="93" y="117"/>
                                                        </a:cubicBezTo>
                                                        <a:cubicBezTo>
                                                          <a:pt x="95" y="114"/>
                                                          <a:pt x="103" y="108"/>
                                                          <a:pt x="99" y="108"/>
                                                        </a:cubicBezTo>
                                                        <a:cubicBezTo>
                                                          <a:pt x="93" y="108"/>
                                                          <a:pt x="77" y="123"/>
                                                          <a:pt x="72" y="126"/>
                                                        </a:cubicBezTo>
                                                        <a:cubicBezTo>
                                                          <a:pt x="66" y="129"/>
                                                          <a:pt x="54" y="132"/>
                                                          <a:pt x="54" y="132"/>
                                                        </a:cubicBezTo>
                                                        <a:cubicBezTo>
                                                          <a:pt x="57" y="129"/>
                                                          <a:pt x="59" y="125"/>
                                                          <a:pt x="63" y="123"/>
                                                        </a:cubicBezTo>
                                                        <a:cubicBezTo>
                                                          <a:pt x="68" y="120"/>
                                                          <a:pt x="78" y="122"/>
                                                          <a:pt x="78" y="117"/>
                                                        </a:cubicBezTo>
                                                        <a:cubicBezTo>
                                                          <a:pt x="78" y="115"/>
                                                          <a:pt x="40" y="128"/>
                                                          <a:pt x="36" y="129"/>
                                                        </a:cubicBezTo>
                                                        <a:cubicBezTo>
                                                          <a:pt x="39" y="130"/>
                                                          <a:pt x="42" y="132"/>
                                                          <a:pt x="45" y="132"/>
                                                        </a:cubicBezTo>
                                                        <a:cubicBezTo>
                                                          <a:pt x="48" y="132"/>
                                                          <a:pt x="56" y="127"/>
                                                          <a:pt x="54" y="129"/>
                                                        </a:cubicBezTo>
                                                        <a:cubicBezTo>
                                                          <a:pt x="49" y="134"/>
                                                          <a:pt x="36" y="141"/>
                                                          <a:pt x="36" y="141"/>
                                                        </a:cubicBezTo>
                                                        <a:cubicBezTo>
                                                          <a:pt x="51" y="156"/>
                                                          <a:pt x="83" y="151"/>
                                                          <a:pt x="54" y="144"/>
                                                        </a:cubicBezTo>
                                                        <a:cubicBezTo>
                                                          <a:pt x="57" y="142"/>
                                                          <a:pt x="63" y="142"/>
                                                          <a:pt x="63" y="138"/>
                                                        </a:cubicBezTo>
                                                        <a:cubicBezTo>
                                                          <a:pt x="63" y="135"/>
                                                          <a:pt x="57" y="135"/>
                                                          <a:pt x="54" y="135"/>
                                                        </a:cubicBezTo>
                                                        <a:cubicBezTo>
                                                          <a:pt x="40" y="135"/>
                                                          <a:pt x="28" y="146"/>
                                                          <a:pt x="15" y="150"/>
                                                        </a:cubicBezTo>
                                                        <a:cubicBezTo>
                                                          <a:pt x="14" y="147"/>
                                                          <a:pt x="15" y="141"/>
                                                          <a:pt x="12" y="141"/>
                                                        </a:cubicBezTo>
                                                        <a:cubicBezTo>
                                                          <a:pt x="8" y="141"/>
                                                          <a:pt x="2" y="161"/>
                                                          <a:pt x="3" y="162"/>
                                                        </a:cubicBezTo>
                                                        <a:cubicBezTo>
                                                          <a:pt x="6" y="165"/>
                                                          <a:pt x="9" y="158"/>
                                                          <a:pt x="12" y="156"/>
                                                        </a:cubicBezTo>
                                                        <a:cubicBezTo>
                                                          <a:pt x="21" y="138"/>
                                                          <a:pt x="28" y="110"/>
                                                          <a:pt x="45" y="102"/>
                                                        </a:cubicBezTo>
                                                        <a:cubicBezTo>
                                                          <a:pt x="47" y="99"/>
                                                          <a:pt x="49" y="96"/>
                                                          <a:pt x="51" y="93"/>
                                                        </a:cubicBezTo>
                                                        <a:cubicBezTo>
                                                          <a:pt x="52" y="90"/>
                                                          <a:pt x="54" y="81"/>
                                                          <a:pt x="54" y="84"/>
                                                        </a:cubicBezTo>
                                                        <a:cubicBezTo>
                                                          <a:pt x="54" y="89"/>
                                                          <a:pt x="51" y="94"/>
                                                          <a:pt x="51" y="99"/>
                                                        </a:cubicBezTo>
                                                        <a:cubicBezTo>
                                                          <a:pt x="51" y="101"/>
                                                          <a:pt x="57" y="78"/>
                                                          <a:pt x="57" y="78"/>
                                                        </a:cubicBezTo>
                                                        <a:cubicBezTo>
                                                          <a:pt x="57" y="82"/>
                                                          <a:pt x="50" y="88"/>
                                                          <a:pt x="54" y="90"/>
                                                        </a:cubicBezTo>
                                                        <a:cubicBezTo>
                                                          <a:pt x="58" y="92"/>
                                                          <a:pt x="60" y="84"/>
                                                          <a:pt x="63" y="81"/>
                                                        </a:cubicBezTo>
                                                        <a:cubicBezTo>
                                                          <a:pt x="72" y="74"/>
                                                          <a:pt x="81" y="67"/>
                                                          <a:pt x="90" y="60"/>
                                                        </a:cubicBezTo>
                                                        <a:cubicBezTo>
                                                          <a:pt x="93" y="58"/>
                                                          <a:pt x="78" y="63"/>
                                                          <a:pt x="81" y="66"/>
                                                        </a:cubicBezTo>
                                                        <a:cubicBezTo>
                                                          <a:pt x="84" y="69"/>
                                                          <a:pt x="89" y="64"/>
                                                          <a:pt x="93" y="63"/>
                                                        </a:cubicBezTo>
                                                        <a:cubicBezTo>
                                                          <a:pt x="89" y="69"/>
                                                          <a:pt x="85" y="75"/>
                                                          <a:pt x="81" y="81"/>
                                                        </a:cubicBezTo>
                                                        <a:cubicBezTo>
                                                          <a:pt x="77" y="87"/>
                                                          <a:pt x="95" y="75"/>
                                                          <a:pt x="102" y="72"/>
                                                        </a:cubicBezTo>
                                                        <a:cubicBezTo>
                                                          <a:pt x="126" y="60"/>
                                                          <a:pt x="90" y="68"/>
                                                          <a:pt x="138" y="63"/>
                                                        </a:cubicBezTo>
                                                        <a:cubicBezTo>
                                                          <a:pt x="142" y="62"/>
                                                          <a:pt x="147" y="62"/>
                                                          <a:pt x="150" y="60"/>
                                                        </a:cubicBezTo>
                                                        <a:cubicBezTo>
                                                          <a:pt x="153" y="58"/>
                                                          <a:pt x="152" y="51"/>
                                                          <a:pt x="156" y="51"/>
                                                        </a:cubicBezTo>
                                                        <a:cubicBezTo>
                                                          <a:pt x="160" y="51"/>
                                                          <a:pt x="153" y="60"/>
                                                          <a:pt x="147" y="69"/>
                                                        </a:cubicBezTo>
                                                        <a:cubicBezTo>
                                                          <a:pt x="141" y="29"/>
                                                          <a:pt x="116" y="46"/>
                                                          <a:pt x="81" y="42"/>
                                                        </a:cubicBezTo>
                                                        <a:cubicBezTo>
                                                          <a:pt x="65" y="40"/>
                                                          <a:pt x="33" y="36"/>
                                                          <a:pt x="33" y="36"/>
                                                        </a:cubicBezTo>
                                                        <a:cubicBezTo>
                                                          <a:pt x="16" y="30"/>
                                                          <a:pt x="9" y="29"/>
                                                          <a:pt x="0" y="15"/>
                                                        </a:cubicBezTo>
                                                        <a:cubicBezTo>
                                                          <a:pt x="3" y="13"/>
                                                          <a:pt x="6" y="12"/>
                                                          <a:pt x="9" y="9"/>
                                                        </a:cubicBezTo>
                                                        <a:cubicBezTo>
                                                          <a:pt x="12" y="6"/>
                                                          <a:pt x="11" y="0"/>
                                                          <a:pt x="15" y="0"/>
                                                        </a:cubicBezTo>
                                                        <a:cubicBezTo>
                                                          <a:pt x="21" y="0"/>
                                                          <a:pt x="8" y="10"/>
                                                          <a:pt x="3" y="12"/>
                                                        </a:cubicBezTo>
                                                        <a:cubicBezTo>
                                                          <a:pt x="10" y="23"/>
                                                          <a:pt x="11" y="18"/>
                                                          <a:pt x="6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2280" cy="583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191" h="182">
                                                        <a:moveTo>
                                                          <a:pt x="131" y="58"/>
                                                        </a:moveTo>
                                                        <a:cubicBezTo>
                                                          <a:pt x="112" y="63"/>
                                                          <a:pt x="101" y="75"/>
                                                          <a:pt x="83" y="82"/>
                                                        </a:cubicBezTo>
                                                        <a:cubicBezTo>
                                                          <a:pt x="78" y="84"/>
                                                          <a:pt x="72" y="92"/>
                                                          <a:pt x="68" y="88"/>
                                                        </a:cubicBezTo>
                                                        <a:cubicBezTo>
                                                          <a:pt x="64" y="84"/>
                                                          <a:pt x="76" y="82"/>
                                                          <a:pt x="80" y="79"/>
                                                        </a:cubicBezTo>
                                                        <a:cubicBezTo>
                                                          <a:pt x="97" y="68"/>
                                                          <a:pt x="114" y="58"/>
                                                          <a:pt x="131" y="46"/>
                                                        </a:cubicBezTo>
                                                        <a:cubicBezTo>
                                                          <a:pt x="137" y="42"/>
                                                          <a:pt x="155" y="31"/>
                                                          <a:pt x="149" y="34"/>
                                                        </a:cubicBezTo>
                                                        <a:cubicBezTo>
                                                          <a:pt x="130" y="43"/>
                                                          <a:pt x="118" y="59"/>
                                                          <a:pt x="104" y="73"/>
                                                        </a:cubicBezTo>
                                                        <a:cubicBezTo>
                                                          <a:pt x="100" y="77"/>
                                                          <a:pt x="96" y="78"/>
                                                          <a:pt x="92" y="82"/>
                                                        </a:cubicBezTo>
                                                        <a:cubicBezTo>
                                                          <a:pt x="89" y="85"/>
                                                          <a:pt x="88" y="88"/>
                                                          <a:pt x="86" y="91"/>
                                                        </a:cubicBezTo>
                                                        <a:cubicBezTo>
                                                          <a:pt x="83" y="94"/>
                                                          <a:pt x="73" y="100"/>
                                                          <a:pt x="77" y="100"/>
                                                        </a:cubicBezTo>
                                                        <a:cubicBezTo>
                                                          <a:pt x="82" y="100"/>
                                                          <a:pt x="86" y="95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103" y="75"/>
                                                          <a:pt x="116" y="52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12" y="29"/>
                                                          <a:pt x="107" y="36"/>
                                                          <a:pt x="92" y="46"/>
                                                        </a:cubicBezTo>
                                                        <a:cubicBezTo>
                                                          <a:pt x="89" y="48"/>
                                                          <a:pt x="83" y="52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103" y="59"/>
                                                          <a:pt x="89" y="57"/>
                                                          <a:pt x="122" y="37"/>
                                                        </a:cubicBezTo>
                                                        <a:cubicBezTo>
                                                          <a:pt x="125" y="35"/>
                                                          <a:pt x="134" y="34"/>
                                                          <a:pt x="131" y="31"/>
                                                        </a:cubicBezTo>
                                                        <a:cubicBezTo>
                                                          <a:pt x="128" y="28"/>
                                                          <a:pt x="123" y="33"/>
                                                          <a:pt x="119" y="34"/>
                                                        </a:cubicBezTo>
                                                        <a:cubicBezTo>
                                                          <a:pt x="82" y="56"/>
                                                          <a:pt x="119" y="31"/>
                                                          <a:pt x="98" y="52"/>
                                                        </a:cubicBezTo>
                                                        <a:cubicBezTo>
                                                          <a:pt x="85" y="65"/>
                                                          <a:pt x="70" y="65"/>
                                                          <a:pt x="113" y="55"/>
                                                        </a:cubicBezTo>
                                                        <a:cubicBezTo>
                                                          <a:pt x="116" y="53"/>
                                                          <a:pt x="126" y="49"/>
                                                          <a:pt x="122" y="49"/>
                                                        </a:cubicBezTo>
                                                        <a:cubicBezTo>
                                                          <a:pt x="117" y="49"/>
                                                          <a:pt x="111" y="52"/>
                                                          <a:pt x="107" y="55"/>
                                                        </a:cubicBezTo>
                                                        <a:cubicBezTo>
                                                          <a:pt x="99" y="61"/>
                                                          <a:pt x="91" y="72"/>
                                                          <a:pt x="83" y="79"/>
                                                        </a:cubicBezTo>
                                                        <a:cubicBezTo>
                                                          <a:pt x="77" y="83"/>
                                                          <a:pt x="71" y="87"/>
                                                          <a:pt x="65" y="91"/>
                                                        </a:cubicBezTo>
                                                        <a:cubicBezTo>
                                                          <a:pt x="61" y="94"/>
                                                          <a:pt x="73" y="85"/>
                                                          <a:pt x="77" y="82"/>
                                                        </a:cubicBezTo>
                                                        <a:cubicBezTo>
                                                          <a:pt x="81" y="74"/>
                                                          <a:pt x="110" y="33"/>
                                                          <a:pt x="83" y="52"/>
                                                        </a:cubicBezTo>
                                                        <a:cubicBezTo>
                                                          <a:pt x="80" y="54"/>
                                                          <a:pt x="77" y="58"/>
                                                          <a:pt x="74" y="61"/>
                                                        </a:cubicBezTo>
                                                        <a:cubicBezTo>
                                                          <a:pt x="71" y="73"/>
                                                          <a:pt x="35" y="113"/>
                                                          <a:pt x="59" y="97"/>
                                                        </a:cubicBezTo>
                                                        <a:cubicBezTo>
                                                          <a:pt x="61" y="93"/>
                                                          <a:pt x="63" y="89"/>
                                                          <a:pt x="65" y="85"/>
                                                        </a:cubicBezTo>
                                                        <a:cubicBezTo>
                                                          <a:pt x="67" y="82"/>
                                                          <a:pt x="74" y="74"/>
                                                          <a:pt x="71" y="76"/>
                                                        </a:cubicBezTo>
                                                        <a:cubicBezTo>
                                                          <a:pt x="58" y="83"/>
                                                          <a:pt x="53" y="100"/>
                                                          <a:pt x="41" y="109"/>
                                                        </a:cubicBezTo>
                                                        <a:cubicBezTo>
                                                          <a:pt x="39" y="113"/>
                                                          <a:pt x="38" y="118"/>
                                                          <a:pt x="35" y="121"/>
                                                        </a:cubicBezTo>
                                                        <a:cubicBezTo>
                                                          <a:pt x="34" y="122"/>
                                                          <a:pt x="0" y="142"/>
                                                          <a:pt x="26" y="133"/>
                                                        </a:cubicBezTo>
                                                        <a:cubicBezTo>
                                                          <a:pt x="35" y="124"/>
                                                          <a:pt x="40" y="116"/>
                                                          <a:pt x="50" y="109"/>
                                                        </a:cubicBezTo>
                                                        <a:cubicBezTo>
                                                          <a:pt x="49" y="112"/>
                                                          <a:pt x="29" y="148"/>
                                                          <a:pt x="29" y="148"/>
                                                        </a:cubicBezTo>
                                                        <a:cubicBezTo>
                                                          <a:pt x="26" y="148"/>
                                                          <a:pt x="31" y="142"/>
                                                          <a:pt x="32" y="139"/>
                                                        </a:cubicBezTo>
                                                        <a:cubicBezTo>
                                                          <a:pt x="44" y="116"/>
                                                          <a:pt x="33" y="144"/>
                                                          <a:pt x="41" y="121"/>
                                                        </a:cubicBezTo>
                                                        <a:cubicBezTo>
                                                          <a:pt x="42" y="124"/>
                                                          <a:pt x="45" y="127"/>
                                                          <a:pt x="44" y="130"/>
                                                        </a:cubicBezTo>
                                                        <a:cubicBezTo>
                                                          <a:pt x="43" y="133"/>
                                                          <a:pt x="17" y="150"/>
                                                          <a:pt x="41" y="142"/>
                                                        </a:cubicBezTo>
                                                        <a:cubicBezTo>
                                                          <a:pt x="75" y="116"/>
                                                          <a:pt x="30" y="158"/>
                                                          <a:pt x="23" y="163"/>
                                                        </a:cubicBezTo>
                                                        <a:cubicBezTo>
                                                          <a:pt x="46" y="164"/>
                                                          <a:pt x="69" y="163"/>
                                                          <a:pt x="92" y="166"/>
                                                        </a:cubicBezTo>
                                                        <a:cubicBezTo>
                                                          <a:pt x="99" y="167"/>
                                                          <a:pt x="64" y="168"/>
                                                          <a:pt x="71" y="169"/>
                                                        </a:cubicBezTo>
                                                        <a:cubicBezTo>
                                                          <a:pt x="91" y="172"/>
                                                          <a:pt x="111" y="171"/>
                                                          <a:pt x="131" y="172"/>
                                                        </a:cubicBezTo>
                                                        <a:cubicBezTo>
                                                          <a:pt x="145" y="169"/>
                                                          <a:pt x="156" y="171"/>
                                                          <a:pt x="161" y="157"/>
                                                        </a:cubicBezTo>
                                                        <a:cubicBezTo>
                                                          <a:pt x="160" y="144"/>
                                                          <a:pt x="160" y="131"/>
                                                          <a:pt x="158" y="118"/>
                                                        </a:cubicBezTo>
                                                        <a:cubicBezTo>
                                                          <a:pt x="157" y="112"/>
                                                          <a:pt x="149" y="94"/>
                                                          <a:pt x="152" y="100"/>
                                                        </a:cubicBezTo>
                                                        <a:cubicBezTo>
                                                          <a:pt x="154" y="104"/>
                                                          <a:pt x="156" y="108"/>
                                                          <a:pt x="158" y="112"/>
                                                        </a:cubicBezTo>
                                                        <a:cubicBezTo>
                                                          <a:pt x="163" y="171"/>
                                                          <a:pt x="165" y="136"/>
                                                          <a:pt x="173" y="112"/>
                                                        </a:cubicBezTo>
                                                        <a:cubicBezTo>
                                                          <a:pt x="172" y="131"/>
                                                          <a:pt x="173" y="150"/>
                                                          <a:pt x="170" y="169"/>
                                                        </a:cubicBezTo>
                                                        <a:cubicBezTo>
                                                          <a:pt x="168" y="182"/>
                                                          <a:pt x="161" y="117"/>
                                                          <a:pt x="161" y="130"/>
                                                        </a:cubicBezTo>
                                                        <a:cubicBezTo>
                                                          <a:pt x="161" y="140"/>
                                                          <a:pt x="163" y="150"/>
                                                          <a:pt x="164" y="160"/>
                                                        </a:cubicBezTo>
                                                        <a:cubicBezTo>
                                                          <a:pt x="167" y="124"/>
                                                          <a:pt x="162" y="88"/>
                                                          <a:pt x="167" y="52"/>
                                                        </a:cubicBezTo>
                                                        <a:cubicBezTo>
                                                          <a:pt x="170" y="71"/>
                                                          <a:pt x="173" y="90"/>
                                                          <a:pt x="179" y="109"/>
                                                        </a:cubicBezTo>
                                                        <a:cubicBezTo>
                                                          <a:pt x="178" y="86"/>
                                                          <a:pt x="178" y="63"/>
                                                          <a:pt x="176" y="40"/>
                                                        </a:cubicBezTo>
                                                        <a:cubicBezTo>
                                                          <a:pt x="176" y="36"/>
                                                          <a:pt x="177" y="50"/>
                                                          <a:pt x="173" y="52"/>
                                                        </a:cubicBezTo>
                                                        <a:cubicBezTo>
                                                          <a:pt x="170" y="53"/>
                                                          <a:pt x="171" y="46"/>
                                                          <a:pt x="170" y="43"/>
                                                        </a:cubicBezTo>
                                                        <a:cubicBezTo>
                                                          <a:pt x="169" y="39"/>
                                                          <a:pt x="168" y="35"/>
                                                          <a:pt x="167" y="31"/>
                                                        </a:cubicBezTo>
                                                        <a:cubicBezTo>
                                                          <a:pt x="143" y="37"/>
                                                          <a:pt x="159" y="34"/>
                                                          <a:pt x="164" y="28"/>
                                                        </a:cubicBezTo>
                                                        <a:cubicBezTo>
                                                          <a:pt x="166" y="26"/>
                                                          <a:pt x="170" y="19"/>
                                                          <a:pt x="167" y="19"/>
                                                        </a:cubicBezTo>
                                                        <a:cubicBezTo>
                                                          <a:pt x="163" y="19"/>
                                                          <a:pt x="161" y="26"/>
                                                          <a:pt x="158" y="28"/>
                                                        </a:cubicBezTo>
                                                        <a:cubicBezTo>
                                                          <a:pt x="154" y="31"/>
                                                          <a:pt x="150" y="32"/>
                                                          <a:pt x="146" y="34"/>
                                                        </a:cubicBezTo>
                                                        <a:cubicBezTo>
                                                          <a:pt x="145" y="37"/>
                                                          <a:pt x="140" y="42"/>
                                                          <a:pt x="143" y="43"/>
                                                        </a:cubicBezTo>
                                                        <a:cubicBezTo>
                                                          <a:pt x="150" y="45"/>
                                                          <a:pt x="167" y="32"/>
                                                          <a:pt x="161" y="28"/>
                                                        </a:cubicBezTo>
                                                        <a:cubicBezTo>
                                                          <a:pt x="157" y="25"/>
                                                          <a:pt x="151" y="30"/>
                                                          <a:pt x="146" y="31"/>
                                                        </a:cubicBezTo>
                                                        <a:cubicBezTo>
                                                          <a:pt x="118" y="48"/>
                                                          <a:pt x="91" y="65"/>
                                                          <a:pt x="71" y="91"/>
                                                        </a:cubicBezTo>
                                                        <a:cubicBezTo>
                                                          <a:pt x="89" y="100"/>
                                                          <a:pt x="98" y="93"/>
                                                          <a:pt x="113" y="82"/>
                                                        </a:cubicBezTo>
                                                        <a:cubicBezTo>
                                                          <a:pt x="115" y="78"/>
                                                          <a:pt x="120" y="74"/>
                                                          <a:pt x="119" y="70"/>
                                                        </a:cubicBezTo>
                                                        <a:cubicBezTo>
                                                          <a:pt x="118" y="67"/>
                                                          <a:pt x="113" y="66"/>
                                                          <a:pt x="110" y="67"/>
                                                        </a:cubicBezTo>
                                                        <a:cubicBezTo>
                                                          <a:pt x="107" y="68"/>
                                                          <a:pt x="106" y="73"/>
                                                          <a:pt x="104" y="76"/>
                                                        </a:cubicBezTo>
                                                        <a:cubicBezTo>
                                                          <a:pt x="99" y="81"/>
                                                          <a:pt x="94" y="86"/>
                                                          <a:pt x="89" y="91"/>
                                                        </a:cubicBezTo>
                                                        <a:cubicBezTo>
                                                          <a:pt x="85" y="106"/>
                                                          <a:pt x="78" y="107"/>
                                                          <a:pt x="71" y="121"/>
                                                        </a:cubicBezTo>
                                                        <a:cubicBezTo>
                                                          <a:pt x="87" y="126"/>
                                                          <a:pt x="100" y="112"/>
                                                          <a:pt x="113" y="103"/>
                                                        </a:cubicBezTo>
                                                        <a:cubicBezTo>
                                                          <a:pt x="118" y="89"/>
                                                          <a:pt x="144" y="79"/>
                                                          <a:pt x="113" y="91"/>
                                                        </a:cubicBezTo>
                                                        <a:cubicBezTo>
                                                          <a:pt x="106" y="102"/>
                                                          <a:pt x="99" y="111"/>
                                                          <a:pt x="86" y="115"/>
                                                        </a:cubicBezTo>
                                                        <a:cubicBezTo>
                                                          <a:pt x="72" y="136"/>
                                                          <a:pt x="97" y="120"/>
                                                          <a:pt x="104" y="115"/>
                                                        </a:cubicBezTo>
                                                        <a:cubicBezTo>
                                                          <a:pt x="107" y="113"/>
                                                          <a:pt x="95" y="117"/>
                                                          <a:pt x="95" y="121"/>
                                                        </a:cubicBezTo>
                                                        <a:cubicBezTo>
                                                          <a:pt x="95" y="124"/>
                                                          <a:pt x="101" y="119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2" y="114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23" y="97"/>
                                                          <a:pt x="132" y="93"/>
                                                          <a:pt x="113" y="88"/>
                                                        </a:cubicBezTo>
                                                        <a:cubicBezTo>
                                                          <a:pt x="111" y="89"/>
                                                          <a:pt x="92" y="97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89" y="99"/>
                                                          <a:pt x="83" y="107"/>
                                                          <a:pt x="86" y="106"/>
                                                        </a:cubicBezTo>
                                                        <a:cubicBezTo>
                                                          <a:pt x="112" y="99"/>
                                                          <a:pt x="110" y="93"/>
                                                          <a:pt x="92" y="97"/>
                                                        </a:cubicBezTo>
                                                        <a:cubicBezTo>
                                                          <a:pt x="69" y="113"/>
                                                          <a:pt x="98" y="96"/>
                                                          <a:pt x="101" y="94"/>
                                                        </a:cubicBezTo>
                                                        <a:cubicBezTo>
                                                          <a:pt x="98" y="93"/>
                                                          <a:pt x="95" y="90"/>
                                                          <a:pt x="92" y="91"/>
                                                        </a:cubicBezTo>
                                                        <a:cubicBezTo>
                                                          <a:pt x="85" y="93"/>
                                                          <a:pt x="74" y="103"/>
                                                          <a:pt x="74" y="103"/>
                                                        </a:cubicBezTo>
                                                        <a:cubicBezTo>
                                                          <a:pt x="89" y="111"/>
                                                          <a:pt x="91" y="107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21" y="82"/>
                                                          <a:pt x="94" y="96"/>
                                                          <a:pt x="83" y="100"/>
                                                        </a:cubicBezTo>
                                                        <a:cubicBezTo>
                                                          <a:pt x="87" y="101"/>
                                                          <a:pt x="93" y="99"/>
                                                          <a:pt x="95" y="103"/>
                                                        </a:cubicBezTo>
                                                        <a:cubicBezTo>
                                                          <a:pt x="97" y="106"/>
                                                          <a:pt x="86" y="109"/>
                                                          <a:pt x="89" y="112"/>
                                                        </a:cubicBezTo>
                                                        <a:cubicBezTo>
                                                          <a:pt x="94" y="117"/>
                                                          <a:pt x="107" y="96"/>
                                                          <a:pt x="107" y="103"/>
                                                        </a:cubicBezTo>
                                                        <a:cubicBezTo>
                                                          <a:pt x="107" y="107"/>
                                                          <a:pt x="76" y="120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85" y="133"/>
                                                          <a:pt x="91" y="128"/>
                                                          <a:pt x="95" y="127"/>
                                                        </a:cubicBezTo>
                                                        <a:cubicBezTo>
                                                          <a:pt x="108" y="109"/>
                                                          <a:pt x="98" y="119"/>
                                                          <a:pt x="116" y="109"/>
                                                        </a:cubicBezTo>
                                                        <a:cubicBezTo>
                                                          <a:pt x="119" y="107"/>
                                                          <a:pt x="129" y="103"/>
                                                          <a:pt x="125" y="103"/>
                                                        </a:cubicBezTo>
                                                        <a:cubicBezTo>
                                                          <a:pt x="98" y="103"/>
                                                          <a:pt x="67" y="136"/>
                                                          <a:pt x="44" y="151"/>
                                                        </a:cubicBezTo>
                                                        <a:cubicBezTo>
                                                          <a:pt x="72" y="160"/>
                                                          <a:pt x="95" y="143"/>
                                                          <a:pt x="119" y="133"/>
                                                        </a:cubicBezTo>
                                                        <a:cubicBezTo>
                                                          <a:pt x="102" y="124"/>
                                                          <a:pt x="108" y="125"/>
                                                          <a:pt x="83" y="130"/>
                                                        </a:cubicBezTo>
                                                        <a:cubicBezTo>
                                                          <a:pt x="77" y="131"/>
                                                          <a:pt x="65" y="136"/>
                                                          <a:pt x="65" y="136"/>
                                                        </a:cubicBezTo>
                                                        <a:cubicBezTo>
                                                          <a:pt x="70" y="138"/>
                                                          <a:pt x="75" y="140"/>
                                                          <a:pt x="80" y="142"/>
                                                        </a:cubicBezTo>
                                                        <a:cubicBezTo>
                                                          <a:pt x="81" y="142"/>
                                                          <a:pt x="77" y="142"/>
                                                          <a:pt x="77" y="142"/>
                                                        </a:cubicBezTo>
                                                        <a:cubicBezTo>
                                                          <a:pt x="100" y="147"/>
                                                          <a:pt x="123" y="147"/>
                                                          <a:pt x="146" y="151"/>
                                                        </a:cubicBezTo>
                                                        <a:cubicBezTo>
                                                          <a:pt x="185" y="141"/>
                                                          <a:pt x="118" y="146"/>
                                                          <a:pt x="107" y="148"/>
                                                        </a:cubicBezTo>
                                                        <a:cubicBezTo>
                                                          <a:pt x="134" y="159"/>
                                                          <a:pt x="141" y="156"/>
                                                          <a:pt x="173" y="151"/>
                                                        </a:cubicBezTo>
                                                        <a:cubicBezTo>
                                                          <a:pt x="170" y="133"/>
                                                          <a:pt x="166" y="118"/>
                                                          <a:pt x="164" y="100"/>
                                                        </a:cubicBezTo>
                                                        <a:cubicBezTo>
                                                          <a:pt x="157" y="116"/>
                                                          <a:pt x="150" y="133"/>
                                                          <a:pt x="140" y="148"/>
                                                        </a:cubicBezTo>
                                                        <a:cubicBezTo>
                                                          <a:pt x="143" y="126"/>
                                                          <a:pt x="146" y="104"/>
                                                          <a:pt x="149" y="82"/>
                                                        </a:cubicBezTo>
                                                        <a:cubicBezTo>
                                                          <a:pt x="150" y="73"/>
                                                          <a:pt x="151" y="64"/>
                                                          <a:pt x="152" y="55"/>
                                                        </a:cubicBezTo>
                                                        <a:cubicBezTo>
                                                          <a:pt x="153" y="52"/>
                                                          <a:pt x="155" y="43"/>
                                                          <a:pt x="155" y="46"/>
                                                        </a:cubicBezTo>
                                                        <a:cubicBezTo>
                                                          <a:pt x="155" y="62"/>
                                                          <a:pt x="145" y="80"/>
                                                          <a:pt x="143" y="97"/>
                                                        </a:cubicBezTo>
                                                        <a:cubicBezTo>
                                                          <a:pt x="142" y="105"/>
                                                          <a:pt x="142" y="113"/>
                                                          <a:pt x="140" y="121"/>
                                                        </a:cubicBezTo>
                                                        <a:cubicBezTo>
                                                          <a:pt x="139" y="124"/>
                                                          <a:pt x="134" y="134"/>
                                                          <a:pt x="134" y="130"/>
                                                        </a:cubicBezTo>
                                                        <a:cubicBezTo>
                                                          <a:pt x="134" y="126"/>
                                                          <a:pt x="138" y="122"/>
                                                          <a:pt x="140" y="118"/>
                                                        </a:cubicBezTo>
                                                        <a:cubicBezTo>
                                                          <a:pt x="143" y="90"/>
                                                          <a:pt x="143" y="56"/>
                                                          <a:pt x="155" y="31"/>
                                                        </a:cubicBezTo>
                                                        <a:cubicBezTo>
                                                          <a:pt x="151" y="66"/>
                                                          <a:pt x="149" y="96"/>
                                                          <a:pt x="128" y="124"/>
                                                        </a:cubicBezTo>
                                                        <a:cubicBezTo>
                                                          <a:pt x="127" y="128"/>
                                                          <a:pt x="126" y="132"/>
                                                          <a:pt x="125" y="136"/>
                                                        </a:cubicBezTo>
                                                        <a:cubicBezTo>
                                                          <a:pt x="124" y="139"/>
                                                          <a:pt x="119" y="145"/>
                                                          <a:pt x="122" y="145"/>
                                                        </a:cubicBezTo>
                                                        <a:cubicBezTo>
                                                          <a:pt x="125" y="145"/>
                                                          <a:pt x="135" y="121"/>
                                                          <a:pt x="137" y="118"/>
                                                        </a:cubicBezTo>
                                                        <a:cubicBezTo>
                                                          <a:pt x="140" y="105"/>
                                                          <a:pt x="146" y="79"/>
                                                          <a:pt x="146" y="79"/>
                                                        </a:cubicBezTo>
                                                        <a:cubicBezTo>
                                                          <a:pt x="140" y="34"/>
                                                          <a:pt x="137" y="86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8" y="112"/>
                                                          <a:pt x="126" y="121"/>
                                                          <a:pt x="122" y="130"/>
                                                        </a:cubicBezTo>
                                                        <a:cubicBezTo>
                                                          <a:pt x="120" y="135"/>
                                                          <a:pt x="111" y="145"/>
                                                          <a:pt x="116" y="145"/>
                                                        </a:cubicBezTo>
                                                        <a:cubicBezTo>
                                                          <a:pt x="122" y="145"/>
                                                          <a:pt x="124" y="135"/>
                                                          <a:pt x="128" y="130"/>
                                                        </a:cubicBezTo>
                                                        <a:cubicBezTo>
                                                          <a:pt x="134" y="113"/>
                                                          <a:pt x="145" y="99"/>
                                                          <a:pt x="152" y="82"/>
                                                        </a:cubicBezTo>
                                                        <a:cubicBezTo>
                                                          <a:pt x="153" y="76"/>
                                                          <a:pt x="158" y="69"/>
                                                          <a:pt x="155" y="64"/>
                                                        </a:cubicBezTo>
                                                        <a:cubicBezTo>
                                                          <a:pt x="153" y="60"/>
                                                          <a:pt x="148" y="69"/>
                                                          <a:pt x="146" y="73"/>
                                                        </a:cubicBezTo>
                                                        <a:cubicBezTo>
                                                          <a:pt x="143" y="81"/>
                                                          <a:pt x="147" y="92"/>
                                                          <a:pt x="140" y="97"/>
                                                        </a:cubicBezTo>
                                                        <a:cubicBezTo>
                                                          <a:pt x="137" y="99"/>
                                                          <a:pt x="134" y="101"/>
                                                          <a:pt x="131" y="103"/>
                                                        </a:cubicBezTo>
                                                        <a:cubicBezTo>
                                                          <a:pt x="129" y="106"/>
                                                          <a:pt x="124" y="115"/>
                                                          <a:pt x="125" y="112"/>
                                                        </a:cubicBezTo>
                                                        <a:cubicBezTo>
                                                          <a:pt x="130" y="93"/>
                                                          <a:pt x="139" y="80"/>
                                                          <a:pt x="143" y="61"/>
                                                        </a:cubicBezTo>
                                                        <a:cubicBezTo>
                                                          <a:pt x="144" y="56"/>
                                                          <a:pt x="150" y="49"/>
                                                          <a:pt x="146" y="46"/>
                                                        </a:cubicBezTo>
                                                        <a:cubicBezTo>
                                                          <a:pt x="142" y="43"/>
                                                          <a:pt x="136" y="50"/>
                                                          <a:pt x="131" y="52"/>
                                                        </a:cubicBezTo>
                                                        <a:cubicBezTo>
                                                          <a:pt x="127" y="64"/>
                                                          <a:pt x="119" y="69"/>
                                                          <a:pt x="113" y="79"/>
                                                        </a:cubicBezTo>
                                                        <a:cubicBezTo>
                                                          <a:pt x="111" y="83"/>
                                                          <a:pt x="107" y="87"/>
                                                          <a:pt x="104" y="91"/>
                                                        </a:cubicBezTo>
                                                        <a:cubicBezTo>
                                                          <a:pt x="102" y="94"/>
                                                          <a:pt x="95" y="102"/>
                                                          <a:pt x="98" y="100"/>
                                                        </a:cubicBezTo>
                                                        <a:cubicBezTo>
                                                          <a:pt x="108" y="94"/>
                                                          <a:pt x="125" y="79"/>
                                                          <a:pt x="125" y="79"/>
                                                        </a:cubicBezTo>
                                                        <a:cubicBezTo>
                                                          <a:pt x="127" y="75"/>
                                                          <a:pt x="128" y="70"/>
                                                          <a:pt x="131" y="67"/>
                                                        </a:cubicBezTo>
                                                        <a:cubicBezTo>
                                                          <a:pt x="133" y="64"/>
                                                          <a:pt x="142" y="58"/>
                                                          <a:pt x="140" y="61"/>
                                                        </a:cubicBezTo>
                                                        <a:cubicBezTo>
                                                          <a:pt x="136" y="69"/>
                                                          <a:pt x="132" y="77"/>
                                                          <a:pt x="128" y="85"/>
                                                        </a:cubicBezTo>
                                                        <a:cubicBezTo>
                                                          <a:pt x="126" y="89"/>
                                                          <a:pt x="136" y="83"/>
                                                          <a:pt x="140" y="82"/>
                                                        </a:cubicBezTo>
                                                        <a:cubicBezTo>
                                                          <a:pt x="150" y="72"/>
                                                          <a:pt x="156" y="63"/>
                                                          <a:pt x="167" y="55"/>
                                                        </a:cubicBezTo>
                                                        <a:cubicBezTo>
                                                          <a:pt x="171" y="42"/>
                                                          <a:pt x="186" y="35"/>
                                                          <a:pt x="164" y="40"/>
                                                        </a:cubicBezTo>
                                                        <a:cubicBezTo>
                                                          <a:pt x="164" y="40"/>
                                                          <a:pt x="168" y="34"/>
                                                          <a:pt x="170" y="31"/>
                                                        </a:cubicBezTo>
                                                        <a:cubicBezTo>
                                                          <a:pt x="160" y="24"/>
                                                          <a:pt x="151" y="23"/>
                                                          <a:pt x="140" y="19"/>
                                                        </a:cubicBezTo>
                                                        <a:cubicBezTo>
                                                          <a:pt x="131" y="22"/>
                                                          <a:pt x="122" y="25"/>
                                                          <a:pt x="113" y="28"/>
                                                        </a:cubicBezTo>
                                                        <a:cubicBezTo>
                                                          <a:pt x="110" y="29"/>
                                                          <a:pt x="104" y="31"/>
                                                          <a:pt x="104" y="31"/>
                                                        </a:cubicBezTo>
                                                        <a:cubicBezTo>
                                                          <a:pt x="120" y="35"/>
                                                          <a:pt x="148" y="21"/>
                                                          <a:pt x="128" y="34"/>
                                                        </a:cubicBezTo>
                                                        <a:cubicBezTo>
                                                          <a:pt x="141" y="38"/>
                                                          <a:pt x="144" y="29"/>
                                                          <a:pt x="158" y="25"/>
                                                        </a:cubicBezTo>
                                                        <a:cubicBezTo>
                                                          <a:pt x="182" y="9"/>
                                                          <a:pt x="175" y="6"/>
                                                          <a:pt x="179" y="34"/>
                                                        </a:cubicBezTo>
                                                        <a:cubicBezTo>
                                                          <a:pt x="186" y="0"/>
                                                          <a:pt x="187" y="34"/>
                                                          <a:pt x="185" y="43"/>
                                                        </a:cubicBezTo>
                                                        <a:cubicBezTo>
                                                          <a:pt x="186" y="74"/>
                                                          <a:pt x="191" y="105"/>
                                                          <a:pt x="191" y="136"/>
                                                        </a:cubicBezTo>
                                                        <a:cubicBezTo>
                                                          <a:pt x="191" y="143"/>
                                                          <a:pt x="189" y="122"/>
                                                          <a:pt x="188" y="115"/>
                                                        </a:cubicBezTo>
                                                        <a:cubicBezTo>
                                                          <a:pt x="184" y="130"/>
                                                          <a:pt x="186" y="145"/>
                                                          <a:pt x="182" y="160"/>
                                                        </a:cubicBezTo>
                                                        <a:cubicBezTo>
                                                          <a:pt x="181" y="164"/>
                                                          <a:pt x="179" y="144"/>
                                                          <a:pt x="179" y="148"/>
                                                        </a:cubicBezTo>
                                                        <a:cubicBezTo>
                                                          <a:pt x="179" y="154"/>
                                                          <a:pt x="181" y="160"/>
                                                          <a:pt x="182" y="166"/>
                                                        </a:cubicBezTo>
                                                        <a:cubicBezTo>
                                                          <a:pt x="166" y="174"/>
                                                          <a:pt x="159" y="169"/>
                                                          <a:pt x="140" y="166"/>
                                                        </a:cubicBezTo>
                                                        <a:cubicBezTo>
                                                          <a:pt x="134" y="167"/>
                                                          <a:pt x="126" y="165"/>
                                                          <a:pt x="122" y="169"/>
                                                        </a:cubicBezTo>
                                                        <a:cubicBezTo>
                                                          <a:pt x="119" y="172"/>
                                                          <a:pt x="138" y="172"/>
                                                          <a:pt x="134" y="172"/>
                                                        </a:cubicBezTo>
                                                        <a:cubicBezTo>
                                                          <a:pt x="107" y="174"/>
                                                          <a:pt x="80" y="174"/>
                                                          <a:pt x="53" y="175"/>
                                                        </a:cubicBezTo>
                                                        <a:cubicBezTo>
                                                          <a:pt x="91" y="167"/>
                                                          <a:pt x="51" y="178"/>
                                                          <a:pt x="47" y="166"/>
                                                        </a:cubicBezTo>
                                                        <a:cubicBezTo>
                                                          <a:pt x="45" y="160"/>
                                                          <a:pt x="71" y="163"/>
                                                          <a:pt x="65" y="163"/>
                                                        </a:cubicBezTo>
                                                        <a:cubicBezTo>
                                                          <a:pt x="53" y="163"/>
                                                          <a:pt x="41" y="165"/>
                                                          <a:pt x="29" y="166"/>
                                                        </a:cubicBezTo>
                                                        <a:cubicBezTo>
                                                          <a:pt x="36" y="167"/>
                                                          <a:pt x="44" y="165"/>
                                                          <a:pt x="50" y="169"/>
                                                        </a:cubicBezTo>
                                                        <a:cubicBezTo>
                                                          <a:pt x="53" y="171"/>
                                                          <a:pt x="38" y="172"/>
                                                          <a:pt x="38" y="172"/>
                                                        </a:cubicBezTo>
                                                        <a:cubicBezTo>
                                                          <a:pt x="68" y="170"/>
                                                          <a:pt x="103" y="174"/>
                                                          <a:pt x="131" y="160"/>
                                                        </a:cubicBezTo>
                                                        <a:cubicBezTo>
                                                          <a:pt x="120" y="143"/>
                                                          <a:pt x="103" y="147"/>
                                                          <a:pt x="83" y="145"/>
                                                        </a:cubicBezTo>
                                                        <a:cubicBezTo>
                                                          <a:pt x="57" y="148"/>
                                                          <a:pt x="37" y="145"/>
                                                          <a:pt x="71" y="154"/>
                                                        </a:cubicBezTo>
                                                        <a:cubicBezTo>
                                                          <a:pt x="81" y="157"/>
                                                          <a:pt x="170" y="166"/>
                                                          <a:pt x="116" y="160"/>
                                                        </a:cubicBezTo>
                                                        <a:cubicBezTo>
                                                          <a:pt x="104" y="159"/>
                                                          <a:pt x="92" y="158"/>
                                                          <a:pt x="80" y="157"/>
                                                        </a:cubicBezTo>
                                                        <a:cubicBezTo>
                                                          <a:pt x="83" y="148"/>
                                                          <a:pt x="101" y="136"/>
                                                          <a:pt x="101" y="136"/>
                                                        </a:cubicBezTo>
                                                        <a:cubicBezTo>
                                                          <a:pt x="112" y="103"/>
                                                          <a:pt x="86" y="117"/>
                                                          <a:pt x="56" y="121"/>
                                                        </a:cubicBezTo>
                                                        <a:cubicBezTo>
                                                          <a:pt x="72" y="126"/>
                                                          <a:pt x="88" y="121"/>
                                                          <a:pt x="104" y="118"/>
                                                        </a:cubicBezTo>
                                                        <a:cubicBezTo>
                                                          <a:pt x="108" y="116"/>
                                                          <a:pt x="115" y="116"/>
                                                          <a:pt x="116" y="112"/>
                                                        </a:cubicBezTo>
                                                        <a:cubicBezTo>
                                                          <a:pt x="117" y="109"/>
                                                          <a:pt x="110" y="109"/>
                                                          <a:pt x="107" y="109"/>
                                                        </a:cubicBezTo>
                                                        <a:cubicBezTo>
                                                          <a:pt x="86" y="111"/>
                                                          <a:pt x="94" y="118"/>
                                                          <a:pt x="74" y="118"/>
                                                        </a:cubicBezTo>
                                                        <a:cubicBezTo>
                                                          <a:pt x="71" y="118"/>
                                                          <a:pt x="80" y="116"/>
                                                          <a:pt x="83" y="115"/>
                                                        </a:cubicBezTo>
                                                        <a:cubicBezTo>
                                                          <a:pt x="65" y="108"/>
                                                          <a:pt x="63" y="111"/>
                                                          <a:pt x="77" y="106"/>
                                                        </a:cubicBezTo>
                                                        <a:cubicBezTo>
                                                          <a:pt x="80" y="105"/>
                                                          <a:pt x="68" y="112"/>
                                                          <a:pt x="68" y="112"/>
                                                        </a:cubicBezTo>
                                                        <a:cubicBezTo>
                                                          <a:pt x="60" y="124"/>
                                                          <a:pt x="38" y="139"/>
                                                          <a:pt x="68" y="127"/>
                                                        </a:cubicBezTo>
                                                        <a:cubicBezTo>
                                                          <a:pt x="70" y="117"/>
                                                          <a:pt x="71" y="107"/>
                                                          <a:pt x="74" y="97"/>
                                                        </a:cubicBezTo>
                                                        <a:cubicBezTo>
                                                          <a:pt x="75" y="94"/>
                                                          <a:pt x="80" y="89"/>
                                                          <a:pt x="77" y="88"/>
                                                        </a:cubicBezTo>
                                                        <a:cubicBezTo>
                                                          <a:pt x="72" y="87"/>
                                                          <a:pt x="67" y="92"/>
                                                          <a:pt x="62" y="94"/>
                                                        </a:cubicBezTo>
                                                        <a:cubicBezTo>
                                                          <a:pt x="60" y="91"/>
                                                          <a:pt x="55" y="89"/>
                                                          <a:pt x="56" y="85"/>
                                                        </a:cubicBezTo>
                                                        <a:cubicBezTo>
                                                          <a:pt x="57" y="81"/>
                                                          <a:pt x="65" y="75"/>
                                                          <a:pt x="65" y="79"/>
                                                        </a:cubicBezTo>
                                                        <a:cubicBezTo>
                                                          <a:pt x="65" y="90"/>
                                                          <a:pt x="13" y="119"/>
                                                          <a:pt x="44" y="109"/>
                                                        </a:cubicBezTo>
                                                        <a:cubicBezTo>
                                                          <a:pt x="60" y="85"/>
                                                          <a:pt x="39" y="114"/>
                                                          <a:pt x="59" y="94"/>
                                                        </a:cubicBezTo>
                                                        <a:cubicBezTo>
                                                          <a:pt x="74" y="79"/>
                                                          <a:pt x="63" y="92"/>
                                                          <a:pt x="59" y="10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040" y="29880"/>
                                                    <a:ext cx="23040" cy="298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70" h="94">
                                                        <a:moveTo>
                                                          <a:pt x="3" y="69"/>
                                                        </a:moveTo>
                                                        <a:cubicBezTo>
                                                          <a:pt x="35" y="74"/>
                                                          <a:pt x="15" y="77"/>
                                                          <a:pt x="0" y="81"/>
                                                        </a:cubicBezTo>
                                                        <a:cubicBezTo>
                                                          <a:pt x="9" y="87"/>
                                                          <a:pt x="35" y="86"/>
                                                          <a:pt x="15" y="93"/>
                                                        </a:cubicBezTo>
                                                        <a:cubicBezTo>
                                                          <a:pt x="11" y="92"/>
                                                          <a:pt x="5" y="94"/>
                                                          <a:pt x="3" y="90"/>
                                                        </a:cubicBezTo>
                                                        <a:cubicBezTo>
                                                          <a:pt x="1" y="87"/>
                                                          <a:pt x="8" y="84"/>
                                                          <a:pt x="9" y="81"/>
                                                        </a:cubicBezTo>
                                                        <a:cubicBezTo>
                                                          <a:pt x="16" y="59"/>
                                                          <a:pt x="11" y="58"/>
                                                          <a:pt x="30" y="45"/>
                                                        </a:cubicBezTo>
                                                        <a:cubicBezTo>
                                                          <a:pt x="39" y="32"/>
                                                          <a:pt x="45" y="33"/>
                                                          <a:pt x="60" y="30"/>
                                                        </a:cubicBezTo>
                                                        <a:cubicBezTo>
                                                          <a:pt x="68" y="18"/>
                                                          <a:pt x="70" y="15"/>
                                                          <a:pt x="66" y="0"/>
                                                        </a:cubicBezTo>
                                                        <a:cubicBezTo>
                                                          <a:pt x="54" y="3"/>
                                                          <a:pt x="33" y="6"/>
                                                          <a:pt x="51" y="18"/>
                                                        </a:cubicBezTo>
                                                        <a:cubicBezTo>
                                                          <a:pt x="45" y="20"/>
                                                          <a:pt x="28" y="28"/>
                                                          <a:pt x="33" y="24"/>
                                                        </a:cubicBezTo>
                                                        <a:cubicBezTo>
                                                          <a:pt x="45" y="16"/>
                                                          <a:pt x="39" y="19"/>
                                                          <a:pt x="51" y="15"/>
                                                        </a:cubicBezTo>
                                                        <a:cubicBezTo>
                                                          <a:pt x="40" y="26"/>
                                                          <a:pt x="38" y="22"/>
                                                          <a:pt x="48" y="27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008380" cy="0"/>
                                        <wp:effectExtent l="114935" t="0" r="114935" b="0"/>
                                        <wp:docPr id="1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0083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271270"/>
                                        <wp:effectExtent l="114935" t="0" r="114935" b="0"/>
                                        <wp:docPr id="12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1271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ÉSIGNATION DES OPÉRATIONS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OUTILS - PLAQUETTES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V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</w:rPr>
                                    <w:t>m/min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de-DE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lang w:val="de-DE"/>
                                    </w:rPr>
                                    <w:t>tr/min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de-DE"/>
                                    </w:rPr>
                                    <w:t>V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lang w:val="de-DE"/>
                                    </w:rPr>
                                    <w:t>mm/min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de-DE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vertAlign w:val="subscript"/>
                                      <w:lang w:val="de-DE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lang w:val="de-DE"/>
                                    </w:rPr>
                                    <w:t>mm/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 – Surfaçage (1)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1 D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carbu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CKN 120516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9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 – Contournage (12) ébauche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2 D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2 taille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59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3 – Contournage (12) finition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2 D1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Fraise 2 taille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91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4 – Pointage (2)-(3)-(4)-(5)-(6)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3 D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oret à pointer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97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5 - Perçage (2)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0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4 D4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or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18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6 - Perçage (2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9.8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5 D5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or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9.8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60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7 - Alésage (2)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20H8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6 D6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Tête à alés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CCGT 06020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2"/>
                                      <w:lang w:val="de-D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8 - Épaulement (7) contourn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ntérieur (8) ébauche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7 D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carbu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3 dents) CCMX 09T308       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position w:val="-34"/>
                                      <w:lang w:val="de-DE"/>
                                    </w:rPr>
                                    <w:t>298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position w:val="-34"/>
                                      <w:lang w:val="de-DE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4"/>
                                      <w:lang w:val="de-DE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09 – Épaulement (7) contourn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érieur (8) finition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f1 = 17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7 D1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Fraise carbur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3 dents) CCMX 09T308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318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3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36"/>
                                      <w:lang w:val="de-DE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0 – Chanfrein (9)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9 D9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Fraise à chanfreiner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  <w:lang w:val="de-DE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  <w:lang w:val="de-DE"/>
                                    </w:rPr>
                                    <w:t>2546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2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6"/>
                                      <w:lang w:val="de-DE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8pt;height:841.15pt;mso-wrap-distance-left:0pt;mso-wrap-distance-right:7.05pt;mso-wrap-distance-top:0pt;mso-wrap-distance-bottom:0pt;margin-top:26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7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7"/>
                        <w:gridCol w:w="733"/>
                        <w:gridCol w:w="3850"/>
                        <w:gridCol w:w="741"/>
                        <w:gridCol w:w="699"/>
                        <w:gridCol w:w="86"/>
                        <w:gridCol w:w="698"/>
                        <w:gridCol w:w="74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RAT DE PH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PHA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 xml:space="preserve">N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109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semble : Séparateur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774065"/>
                                  <wp:effectExtent l="0" t="0" r="0" b="0"/>
                                  <wp:docPr id="1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7" t="964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èce : Mors fixe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ière : EN AW 201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1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me : % 2801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776" w:type="dxa"/>
                            <w:gridSpan w:val="8"/>
                            <w:tcBorders>
                              <w:top w:val="single" w:sz="8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 : FRAISAGE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0776" w:type="dxa"/>
                            <w:gridSpan w:val="8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chine-outil : Centre d’Usinage </w:t>
                            </w:r>
                          </w:p>
                        </w:tc>
                      </w:tr>
                      <w:tr>
                        <w:trPr>
                          <w:trHeight w:val="8126" w:hRule="atLeast"/>
                        </w:trPr>
                        <w:tc>
                          <w:tcPr>
                            <w:tcW w:w="10776" w:type="dxa"/>
                            <w:gridSpan w:val="8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8505" cy="1908810"/>
                                  <wp:effectExtent l="0" t="0" r="0" b="0"/>
                                  <wp:docPr id="1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26424" t="22495" r="22692" b="557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8505" cy="190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925820" cy="2936875"/>
                                  <wp:effectExtent l="0" t="0" r="0" b="0"/>
                                  <wp:docPr id="1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31554" t="39857" r="19333" b="28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820" cy="293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oval id="shape_0" fillcolor="red" stroked="t" o:allowincell="t" style="position:absolute;margin-left:294pt;margin-top:229.25pt;width:8.95pt;height:8.95pt;mso-wrap-style:none;v-text-anchor:middle">
                                  <v:fill o:detectmouseclick="t" type="solid" color2="aqua"/>
                                  <v:stroke color="red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red" stroked="t" o:allowincell="t" style="position:absolute;margin-left:279pt;margin-top:259.25pt;width:8.95pt;height:8.95pt;mso-wrap-style:none;v-text-anchor:middle">
                                  <v:fill o:detectmouseclick="t" type="solid" color2="aqua"/>
                                  <v:stroke color="red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red" stroked="t" o:allowincell="t" style="position:absolute;margin-left:246.75pt;margin-top:258.5pt;width:8.95pt;height:8.95pt;mso-wrap-style:none;v-text-anchor:middle">
                                  <v:fill o:detectmouseclick="t" type="solid" color2="aqua"/>
                                  <v:stroke color="red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red" stroked="t" o:allowincell="t" style="position:absolute;margin-left:211.5pt;margin-top:258.5pt;width:8.95pt;height:8.95pt;mso-wrap-style:none;v-text-anchor:middle">
                                  <v:fill o:detectmouseclick="t" type="solid" color2="aqua"/>
                                  <v:stroke color="red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red" stroked="t" o:allowincell="t" style="position:absolute;margin-left:293.25pt;margin-top:286.25pt;width:8.95pt;height:8.95pt;mso-wrap-style:none;v-text-anchor:middle">
                                  <v:fill o:detectmouseclick="t" type="solid" color2="aqua"/>
                                  <v:stroke color="red" weight="19080" joinstyle="miter" endcap="flat"/>
                                  <w10:wrap type="none"/>
                                </v:oval>
                              </w:pict>
                              <w:pict>
                                <v:line id="shape_0" from="201.55pt,202.75pt" to="224.65pt,202.75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1.85pt,198.6pt" to="201.85pt,202.75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4.25pt,199.35pt" to="224.25pt,203.5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stroked="t" o:allowincell="t" style="position:absolute;margin-left:208.05pt;margin-top:193.1pt;width:10.45pt;height:9.25pt;mso-wrap-style:none;v-text-anchor:middle;rotation:180" type="_x0000_t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208.85pt,176.35pt" to="217.95pt,176.3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stroked="t" o:allowincell="t" style="position:absolute;margin-left:202.5pt;margin-top:179.7pt;width:21.55pt;height:3.7pt;mso-wrap-style:none;v-text-anchor:middle;rotation:90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line id="shape_0" from="403.95pt,203.45pt" to="427.05pt,203.45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04.2pt,199.3pt" to="404.2pt,203.45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26.65pt,200.05pt" to="426.65pt,204.2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stroked="t" o:allowincell="t" style="position:absolute;margin-left:410.35pt;margin-top:193.8pt;width:10.5pt;height:9.25pt;mso-wrap-style:none;v-text-anchor:middle;rotation:180" type="_x0000_t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411.25pt,177.05pt" to="420.35pt,177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stroked="t" o:allowincell="t" style="position:absolute;margin-left:404.7pt;margin-top:180.55pt;width:21.55pt;height:3.7pt;mso-wrap-style:none;v-text-anchor:middle;rotation:90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447.05pt;margin-top:256.2pt;width:26.55pt;height:15.25pt" coordorigin="8941,5124" coordsize="531,305">
                                  <v:shape id="shape_0" fillcolor="black" stroked="t" o:allowincell="t" style="position:absolute;left:8941;top:5201;width:181;height:153;mso-wrap-style:none;v-text-anchor:middle;rotation:27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9391,5200" to="9391,535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9105;top:5246;width:367;height:65;mso-wrap-style:none;v-text-anchor:middle;rotation:180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coordorigin="10800,4857" coordsize="10800,12022" path="l0,21600xee" stroked="t" o:allowincell="t" style="position:absolute;left:8945;top:5126;width:268;height:304;flip:y;mso-wrap-style:none;v-text-anchor:middle;rotation:180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group id="shape_0" style="position:absolute;margin-left:445.05pt;margin-top:85.55pt;width:26.5pt;height:15.2pt" coordorigin="8901,1711" coordsize="530,304">
                                  <v:shape id="shape_0" fillcolor="black" stroked="t" o:allowincell="t" style="position:absolute;left:8901;top:1783;width:180;height:154;mso-wrap-style:none;v-text-anchor:middle;rotation:27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9351,1784" to="9351,193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9063;top:1828;width:368;height:64;mso-wrap-style:none;v-text-anchor:middle;rotation:180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coordorigin="10800,4857" coordsize="10800,12022" path="l0,21600xee" stroked="t" o:allowincell="t" style="position:absolute;left:8905;top:1712;width:269;height:303;flip:y;mso-wrap-style:none;v-text-anchor:middle;rotation:180">
                                    <v:fill o:detectmouseclick="t" on="false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</w:pict>
                              <w:pict>
                                <v:oval id="shape_0" stroked="t" o:allowincell="t" style="position:absolute;margin-left:201.5pt;margin-top:211.9pt;width:12.5pt;height:12.65pt;mso-wrap-style:none;v-text-anchor:middle">
                                  <v:imagedata r:id="rId19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304.5pt;margin-top:295.45pt;width:12.45pt;height:12.6pt;mso-wrap-style:none;v-text-anchor:middle">
                                  <v:imagedata r:id="rId20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409.5pt;margin-top:212.2pt;width:12.5pt;height:12.65pt;mso-wrap-style:none;v-text-anchor:middle">
                                  <v:imagedata r:id="rId21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207.05pt;margin-top:88.95pt;width:12.5pt;height:12.65pt;mso-wrap-style:none;v-text-anchor:middle">
                                  <v:imagedata r:id="rId22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oval id="shape_0" stroked="t" o:allowincell="t" style="position:absolute;margin-left:409.5pt;margin-top:88.95pt;width:12.5pt;height:12.65pt;mso-wrap-style:none;v-text-anchor:middle">
                                  <v:imagedata r:id="rId23" o:detectmouseclick="t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pict>
                                <v:line id="shape_0" from="302.3pt,322.6pt" to="325.4pt,322.6pt" stroked="t" o:allowincell="t" style="position:absolute;flip:x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5pt,322.6pt" to="325pt,326.8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2.6pt,321.65pt" to="302.6pt,325.8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stroked="t" o:allowincell="t" style="position:absolute;margin-left:308.25pt;margin-top:323.55pt;width:10.55pt;height:9.25pt;flip:xy;mso-wrap-style:none;v-text-anchor:middle;rotation:180" type="_x0000_t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rect id="shape_0" stroked="t" o:allowincell="t" style="position:absolute;margin-left:302.8pt;margin-top:341.85pt;width:21.55pt;height:3.7pt;flip:xy;mso-wrap-style:none;v-text-anchor:middle;rotation:90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302.6pt;margin-top:87.1pt;width:19.6pt;height:19.85pt" coordorigin="6052,1742" coordsize="392,397">
                                  <v:oval id="shape_0" stroked="t" o:allowincell="t" style="position:absolute;left:6052;top:1742;width:391;height:396;mso-wrap-style:none;v-text-anchor:middl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line id="shape_0" from="6129,1813" to="6390,2078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10,1813" to="6385,2092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181.6pt;margin-top:113.6pt;width:39.3pt;height:42.45pt" coordorigin="3632,2272" coordsize="786,849">
                                  <v:line id="shape_0" from="3956,2288" to="4418,2288" stroked="t" o:allowincell="t" style="position:absolute;flip:x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14,2287" to="4414,2370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66,2272" to="3966,2355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t" style="position:absolute;left:4080;top:2293;width:209;height:186;flip:xy;mso-wrap-style:none;v-text-anchor:middle;rotation:18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4088,2817" to="4270,28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3966;top:2670;width:432;height:74;flip:xy;mso-wrap-style:none;v-text-anchor:middle;rotation:90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shape id="shape_0" stroked="f" o:allowincell="t" style="position:absolute;left:3632;top:2489;width:613;height:6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4"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88.65pt;margin-top:113.6pt;width:36pt;height:44.15pt" coordorigin="5773,2272" coordsize="720,883">
                                  <v:line id="shape_0" from="6031,2288" to="6493,2288" stroked="t" o:allowincell="t" style="position:absolute;flip:x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90,2287" to="6490,2370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41,2272" to="6041,2355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t" style="position:absolute;left:6153;top:2295;width:210;height:185;flip:xy;mso-wrap-style:none;v-text-anchor:middle;rotation:18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6163,2817" to="6345,28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6042;top:2669;width:431;height:74;flip:xy;mso-wrap-style:none;v-text-anchor:middle;rotation:90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shape id="shape_0" stroked="f" o:allowincell="t" style="position:absolute;left:5773;top:2525;width:613;height:6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4"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390.45pt;margin-top:113.35pt;width:38.5pt;height:43.4pt" coordorigin="7809,2267" coordsize="770,868">
                                  <v:line id="shape_0" from="8117,2283" to="8579,2283" stroked="t" o:allowincell="t" style="position:absolute;flip:x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75,2282" to="8575,2365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27,2267" to="8127,2350" stroked="t" o:allowincell="t" style="position:absolute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black" stroked="t" o:allowincell="t" style="position:absolute;left:8241;top:2290;width:209;height:185;flip:xy;mso-wrap-style:none;v-text-anchor:middle;rotation:180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  <v:line id="shape_0" from="8249,2811" to="8431,28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8128;top:2664;width:431;height:74;flip:xy;mso-wrap-style:none;v-text-anchor:middle;rotation:90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shape id="shape_0" stroked="f" o:allowincell="t" style="position:absolute;left:7809;top:2504;width:613;height:63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4"/>
                                              <w:bCs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66.7pt;margin-top:39.8pt;width:12.4pt;height:12.4pt" coordorigin="5334,796" coordsize="248,248">
                                  <v:oval id="shape_0" stroked="t" o:allowincell="t" style="position:absolute;left:5341;top:798;width:240;height:245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line id="shape_0" from="5341,922" to="5460,92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62,922" to="5462,10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71,170" path="m9,8c34,0,18,4,72,8c91,10,129,14,129,14c146,12,166,2,171,17c167,42,171,30,156,53c144,71,150,92,132,104c118,125,127,120,111,125c104,147,66,157,45,161c35,163,15,170,15,170c0,165,10,149,12,134c9,22,9,64,9,8xe" fillcolor="white" stroked="t" o:allowincell="t" style="position:absolute;left:5462;top:920;width:113;height:115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45,144" path="m7,23c42,26,74,35,109,38c104,59,105,66,88,77c68,107,53,99,28,116c19,103,24,95,28,80c26,55,19,35,13,11c14,23,16,48,19,62c21,68,25,80,25,80c23,96,22,115,19,131c18,135,13,140,16,143c17,144,35,138,37,137c46,124,60,119,70,107c81,93,83,83,97,74c102,60,115,38,127,29c133,25,145,17,145,17c106,16,63,0,28,17c26,18,39,20,55,23c59,29,63,35,67,41c69,44,73,50,73,50c66,64,61,67,46,71c42,72,30,74,34,74c57,74,81,60,103,53c93,50,34,64,67,56c76,49,98,41,79,35c56,37,48,36,31,47c15,71,69,57,79,56c94,49,104,45,85,35c43,40,51,51,25,77c30,101,38,95,61,92c74,84,85,77,97,68c104,51,109,37,88,32c71,38,63,44,52,59c45,68,34,89,34,89c40,113,60,100,79,95c90,84,94,77,100,62c99,57,102,49,97,47c92,45,86,49,82,53c68,66,52,90,43,107c64,115,73,105,94,101c104,87,111,84,118,68c97,63,92,75,76,86c58,113,98,74,100,74c104,74,96,80,94,83c75,106,94,79,79,101c84,117,93,108,106,104c81,98,66,108,49,125c67,132,69,129,88,125c100,113,105,106,109,89c105,88,97,90,97,86c97,80,106,76,109,71c112,67,113,54,115,50c116,47,123,44,121,41c120,38,110,46,112,44c117,39,130,32,130,32c132,29,132,23,136,23c139,23,140,29,139,32c137,39,131,44,127,50c125,53,140,32,136,32c132,32,132,38,130,41c121,51,119,51,106,59c98,28,90,29,58,26c88,11,35,9,25,8c3,1,12,22,19,32c25,56,28,56,16,74c9,100,22,79,25,71c24,80,20,89,22,98c23,102,27,90,28,86c29,82,26,78,25,74c24,85,33,107,22,107c0,107,32,49,13,86c14,98,14,110,16,122c17,126,22,135,22,131c23,111,21,91,19,71c18,63,13,47,13,47c19,30,33,29,49,26c67,14,70,17,94,20c81,24,82,22,97,26c105,28,65,29,73,29c94,29,115,27,136,26c138,23,145,18,142,17c134,14,118,12,118,20c118,28,134,22,142,23c119,24,96,24,73,26c67,26,55,29,55,29e" stroked="t" o:allowincell="t" style="position:absolute;left:5469;top:926;width:96;height:9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57,132" path="m49,114c50,111,55,104,52,105c49,106,31,114,31,120c31,124,37,116,40,114c66,95,40,113,61,99c54,112,42,127,28,132c34,126,75,101,46,108c36,115,16,129,16,129c27,96,20,119,10,129c6,116,9,110,16,99c15,77,16,55,13,33c12,29,8,39,7,42c4,50,3,58,1,66c0,70,4,54,4,54c6,58,9,70,10,66c12,57,8,48,7,39c6,35,4,23,4,27c4,43,5,41,16,48c56,43,41,39,19,33c29,30,39,27,49,24c101,33,96,15,100,72c111,68,119,59,127,51c128,50,142,30,145,30c149,30,141,36,139,39c134,50,119,65,142,48c157,17,134,71,130,78c128,75,124,73,124,69c123,64,131,50,127,54c123,58,123,66,121,72c120,76,112,77,112,81c112,85,118,78,121,75c125,71,127,67,130,63c135,47,145,31,151,15c152,11,157,6,154,3c151,0,148,7,145,9c143,12,142,16,139,18c136,20,127,21,127,21e" stroked="t" o:allowincell="t" style="position:absolute;left:5469;top:928;width:104;height:8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60,165" path="m39,132c58,129,75,123,93,117c95,114,103,108,99,108c93,108,77,123,72,126c66,129,54,132,54,132c57,129,59,125,63,123c68,120,78,122,78,117c78,115,40,128,36,129c39,130,42,132,45,132c48,132,56,127,54,129c49,134,36,141,36,141c51,156,83,151,54,144c57,142,63,142,63,138c63,135,57,135,54,135c40,135,28,146,15,150c14,147,15,141,12,141c8,141,2,161,3,162c6,165,9,158,12,156c21,138,28,110,45,102c47,99,49,96,51,93c52,90,54,81,54,84c54,89,51,94,51,99c51,101,57,78,57,78c57,82,50,88,54,90c58,92,60,84,63,81c72,74,81,67,90,60c93,58,78,63,81,66c84,69,89,64,93,63c89,69,85,75,81,81c77,87,95,75,102,72c126,60,90,68,138,63c142,62,147,62,150,60c153,58,152,51,156,51c160,51,153,60,147,69c141,29,116,46,81,42c65,40,33,36,33,36c16,30,9,29,0,15c3,13,6,12,9,9c12,6,11,0,15,0c21,0,8,10,3,12c10,23,11,18,6,27e" stroked="t" o:allowincell="t" style="position:absolute;left:5468;top:924;width:106;height:11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91,182" path="m131,58c112,63,101,75,83,82c78,84,72,92,68,88c64,84,76,82,80,79c97,68,114,58,131,46c137,42,155,31,149,34c130,43,118,59,104,73c100,77,96,78,92,82c89,85,88,88,86,91c83,94,73,100,77,100c82,100,86,95,89,91c103,75,116,52,128,34c112,29,107,36,92,46c89,48,83,52,83,52c103,59,89,57,122,37c125,35,134,34,131,31c128,28,123,33,119,34c82,56,119,31,98,52c85,65,70,65,113,55c116,53,126,49,122,49c117,49,111,52,107,55c99,61,91,72,83,79c77,83,71,87,65,91c61,94,73,85,77,82c81,74,110,33,83,52c80,54,77,58,74,61c71,73,35,113,59,97c61,93,63,89,65,85c67,82,74,74,71,76c58,83,53,100,41,109c39,113,38,118,35,121c34,122,0,142,26,133c35,124,40,116,50,109c49,112,29,148,29,148c26,148,31,142,32,139c44,116,33,144,41,121c42,124,45,127,44,130c43,133,17,150,41,142c75,116,30,158,23,163c46,164,69,163,92,166c99,167,64,168,71,169c91,172,111,171,131,172c145,169,156,171,161,157c160,144,160,131,158,118c157,112,149,94,152,100c154,104,156,108,158,112c163,171,165,136,173,112c172,131,173,150,170,169c168,182,161,117,161,130c161,140,163,150,164,160c167,124,162,88,167,52c170,71,173,90,179,109c178,86,178,63,176,40c176,36,177,50,173,52c170,53,171,46,170,43c169,39,168,35,167,31c143,37,159,34,164,28c166,26,170,19,167,19c163,19,161,26,158,28c154,31,150,32,146,34c145,37,140,42,143,43c150,45,167,32,161,28c157,25,151,30,146,31c118,48,91,65,71,91c89,100,98,93,113,82c115,78,120,74,119,70c118,67,113,66,110,67c107,68,106,73,104,76c99,81,94,86,89,91c85,106,78,107,71,121c87,126,100,112,113,103c118,89,144,79,113,91c106,102,99,111,86,115c72,136,97,120,104,115c107,113,95,117,95,121c95,124,101,119,104,118c108,116,112,114,116,112c123,97,132,93,113,88c111,89,92,97,92,97c89,99,83,107,86,106c112,99,110,93,92,97c69,113,98,96,101,94c98,93,95,90,92,91c85,93,74,103,74,103c89,111,91,107,107,103c121,82,94,96,83,100c87,101,93,99,95,103c97,106,86,109,89,112c94,117,107,96,107,103c107,107,76,120,83,130c85,133,91,128,95,127c108,109,98,119,116,109c119,107,129,103,125,103c98,103,67,136,44,151c72,160,95,143,119,133c102,124,108,125,83,130c77,131,65,136,65,136c70,138,75,140,80,142c81,142,77,142,77,142c100,147,123,147,146,151c185,141,118,146,107,148c134,159,141,156,173,151c170,133,166,118,164,100c157,116,150,133,140,148c143,126,146,104,149,82c150,73,151,64,152,55c153,52,155,43,155,46c155,62,145,80,143,97c142,105,142,113,140,121c139,124,134,134,134,130c134,126,138,122,140,118c143,90,143,56,155,31c151,66,149,96,128,124c127,128,126,132,125,136c124,139,119,145,122,145c125,145,135,121,137,118c140,105,146,79,146,79c140,34,137,86,131,103c128,112,126,121,122,130c120,135,111,145,116,145c122,145,124,135,128,130c134,113,145,99,152,82c153,76,158,69,155,64c153,60,148,69,146,73c143,81,147,92,140,97c137,99,134,101,131,103c129,106,124,115,125,112c130,93,139,80,143,61c144,56,150,49,146,46c142,43,136,50,131,52c127,64,119,69,113,79c111,83,107,87,104,91c102,94,95,102,98,100c108,94,125,79,125,79c127,75,128,70,131,67c133,64,142,58,140,61c136,69,132,77,128,85c126,89,136,83,140,82c150,72,156,63,167,55c171,42,186,35,164,40c164,40,168,34,170,31c160,24,151,23,140,19c131,22,122,25,113,28c110,29,104,31,104,31c120,35,148,21,128,34c141,38,144,29,158,25c182,9,175,6,179,34c186,0,187,34,185,43c186,74,191,105,191,136c191,143,189,122,188,115c184,130,186,145,182,160c181,164,179,144,179,148c179,154,181,160,182,166c166,174,159,169,140,166c134,167,126,165,122,169c119,172,138,172,134,172c107,174,80,174,53,175c91,167,51,178,47,166c45,160,71,163,65,163c53,163,41,165,29,166c36,167,44,165,50,169c53,171,38,172,38,172c68,170,103,174,131,160c120,143,103,147,83,145c57,148,37,145,71,154c81,157,170,166,116,160c104,159,92,158,80,157c83,148,101,136,101,136c112,103,86,117,56,121c72,126,88,121,104,118c108,116,115,116,116,112c117,109,110,109,107,109c86,111,94,118,74,118c71,118,80,116,83,115c65,108,63,111,77,106c80,105,68,112,68,112c60,124,38,139,68,127c70,117,71,107,74,97c75,94,80,89,77,88c72,87,67,92,62,94c60,91,55,89,56,85c57,81,65,75,65,79c65,90,13,119,44,109c60,85,39,114,59,94c74,79,63,92,59,100e" stroked="t" o:allowincell="t" style="position:absolute;left:5334;top:796;width:127;height:123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70,94" path="m3,69c35,74,15,77,0,81c9,87,35,86,15,93c11,92,5,94,3,90c1,87,8,84,9,81c16,59,11,58,30,45c39,32,45,33,60,30c68,18,70,15,66,0c54,3,33,6,51,18c45,20,28,28,33,24c45,16,39,19,51,15c40,26,38,22,48,27e" stroked="t" o:allowincell="t" style="position:absolute;left:5345;top:860;width:46;height:63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274.15pt,45.4pt" to="353.5pt,45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73.75pt,6.4pt" to="273.75pt,41.6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277.95pt;margin-top:258.5pt;width:9.5pt;height:9.2pt" coordorigin="5559,5170" coordsize="190,184">
                                  <v:oval id="shape_0" stroked="t" o:allowincell="t" style="position:absolute;left:5564;top:5172;width:184;height:181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line id="shape_0" from="5564,5263" to="5655,526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57,5263" to="5657,53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71,170" path="m9,8c34,0,18,4,72,8c91,10,129,14,129,14c146,12,166,2,171,17c167,42,171,30,156,53c144,71,150,92,132,104c118,125,127,120,111,125c104,147,66,157,45,161c35,163,15,170,15,170c0,165,10,149,12,134c9,22,9,64,9,8xe" fillcolor="white" stroked="t" o:allowincell="t" style="position:absolute;left:5657;top:5262;width:87;height:85;mso-wrap-style:none;v-text-anchor:middle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45,144" path="m7,23c42,26,74,35,109,38c104,59,105,66,88,77c68,107,53,99,28,116c19,103,24,95,28,80c26,55,19,35,13,11c14,23,16,48,19,62c21,68,25,80,25,80c23,96,22,115,19,131c18,135,13,140,16,143c17,144,35,138,37,137c46,124,60,119,70,107c81,93,83,83,97,74c102,60,115,38,127,29c133,25,145,17,145,17c106,16,63,0,28,17c26,18,39,20,55,23c59,29,63,35,67,41c69,44,73,50,73,50c66,64,61,67,46,71c42,72,30,74,34,74c57,74,81,60,103,53c93,50,34,64,67,56c76,49,98,41,79,35c56,37,48,36,31,47c15,71,69,57,79,56c94,49,104,45,85,35c43,40,51,51,25,77c30,101,38,95,61,92c74,84,85,77,97,68c104,51,109,37,88,32c71,38,63,44,52,59c45,68,34,89,34,89c40,113,60,100,79,95c90,84,94,77,100,62c99,57,102,49,97,47c92,45,86,49,82,53c68,66,52,90,43,107c64,115,73,105,94,101c104,87,111,84,118,68c97,63,92,75,76,86c58,113,98,74,100,74c104,74,96,80,94,83c75,106,94,79,79,101c84,117,93,108,106,104c81,98,66,108,49,125c67,132,69,129,88,125c100,113,105,106,109,89c105,88,97,90,97,86c97,80,106,76,109,71c112,67,113,54,115,50c116,47,123,44,121,41c120,38,110,46,112,44c117,39,130,32,130,32c132,29,132,23,136,23c139,23,140,29,139,32c137,39,131,44,127,50c125,53,140,32,136,32c132,32,132,38,130,41c121,51,119,51,106,59c98,28,90,29,58,26c88,11,35,9,25,8c3,1,12,22,19,32c25,56,28,56,16,74c9,100,22,79,25,71c24,80,20,89,22,98c23,102,27,90,28,86c29,82,26,78,25,74c24,85,33,107,22,107c0,107,32,49,13,86c14,98,14,110,16,122c17,126,22,135,22,131c23,111,21,91,19,71c18,63,13,47,13,47c19,30,33,29,49,26c67,14,70,17,94,20c81,24,82,22,97,26c105,28,65,29,73,29c94,29,115,27,136,26c138,23,145,18,142,17c134,14,118,12,118,20c118,28,134,22,142,23c119,24,96,24,73,26c67,26,55,29,55,29e" stroked="t" o:allowincell="t" style="position:absolute;left:5662;top:5266;width:73;height:7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57,132" path="m49,114c50,111,55,104,52,105c49,106,31,114,31,120c31,124,37,116,40,114c66,95,40,113,61,99c54,112,42,127,28,132c34,126,75,101,46,108c36,115,16,129,16,129c27,96,20,119,10,129c6,116,9,110,16,99c15,77,16,55,13,33c12,29,8,39,7,42c4,50,3,58,1,66c0,70,4,54,4,54c6,58,9,70,10,66c12,57,8,48,7,39c6,35,4,23,4,27c4,43,5,41,16,48c56,43,41,39,19,33c29,30,39,27,49,24c101,33,96,15,100,72c111,68,119,59,127,51c128,50,142,30,145,30c149,30,141,36,139,39c134,50,119,65,142,48c157,17,134,71,130,78c128,75,124,73,124,69c123,64,131,50,127,54c123,58,123,66,121,72c120,76,112,77,112,81c112,85,118,78,121,75c125,71,127,67,130,63c135,47,145,31,151,15c152,11,157,6,154,3c151,0,148,7,145,9c143,12,142,16,139,18c136,20,127,21,127,21e" stroked="t" o:allowincell="t" style="position:absolute;left:5662;top:5267;width:80;height:65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60,165" path="m39,132c58,129,75,123,93,117c95,114,103,108,99,108c93,108,77,123,72,126c66,129,54,132,54,132c57,129,59,125,63,123c68,120,78,122,78,117c78,115,40,128,36,129c39,130,42,132,45,132c48,132,56,127,54,129c49,134,36,141,36,141c51,156,83,151,54,144c57,142,63,142,63,138c63,135,57,135,54,135c40,135,28,146,15,150c14,147,15,141,12,141c8,141,2,161,3,162c6,165,9,158,12,156c21,138,28,110,45,102c47,99,49,96,51,93c52,90,54,81,54,84c54,89,51,94,51,99c51,101,57,78,57,78c57,82,50,88,54,90c58,92,60,84,63,81c72,74,81,67,90,60c93,58,78,63,81,66c84,69,89,64,93,63c89,69,85,75,81,81c77,87,95,75,102,72c126,60,90,68,138,63c142,62,147,62,150,60c153,58,152,51,156,51c160,51,153,60,147,69c141,29,116,46,81,42c65,40,33,36,33,36c16,30,9,29,0,15c3,13,6,12,9,9c12,6,11,0,15,0c21,0,8,10,3,12c10,23,11,18,6,27e" stroked="t" o:allowincell="t" style="position:absolute;left:5662;top:5264;width:81;height:8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91,182" path="m131,58c112,63,101,75,83,82c78,84,72,92,68,88c64,84,76,82,80,79c97,68,114,58,131,46c137,42,155,31,149,34c130,43,118,59,104,73c100,77,96,78,92,82c89,85,88,88,86,91c83,94,73,100,77,100c82,100,86,95,89,91c103,75,116,52,128,34c112,29,107,36,92,46c89,48,83,52,83,52c103,59,89,57,122,37c125,35,134,34,131,31c128,28,123,33,119,34c82,56,119,31,98,52c85,65,70,65,113,55c116,53,126,49,122,49c117,49,111,52,107,55c99,61,91,72,83,79c77,83,71,87,65,91c61,94,73,85,77,82c81,74,110,33,83,52c80,54,77,58,74,61c71,73,35,113,59,97c61,93,63,89,65,85c67,82,74,74,71,76c58,83,53,100,41,109c39,113,38,118,35,121c34,122,0,142,26,133c35,124,40,116,50,109c49,112,29,148,29,148c26,148,31,142,32,139c44,116,33,144,41,121c42,124,45,127,44,130c43,133,17,150,41,142c75,116,30,158,23,163c46,164,69,163,92,166c99,167,64,168,71,169c91,172,111,171,131,172c145,169,156,171,161,157c160,144,160,131,158,118c157,112,149,94,152,100c154,104,156,108,158,112c163,171,165,136,173,112c172,131,173,150,170,169c168,182,161,117,161,130c161,140,163,150,164,160c167,124,162,88,167,52c170,71,173,90,179,109c178,86,178,63,176,40c176,36,177,50,173,52c170,53,171,46,170,43c169,39,168,35,167,31c143,37,159,34,164,28c166,26,170,19,167,19c163,19,161,26,158,28c154,31,150,32,146,34c145,37,140,42,143,43c150,45,167,32,161,28c157,25,151,30,146,31c118,48,91,65,71,91c89,100,98,93,113,82c115,78,120,74,119,70c118,67,113,66,110,67c107,68,106,73,104,76c99,81,94,86,89,91c85,106,78,107,71,121c87,126,100,112,113,103c118,89,144,79,113,91c106,102,99,111,86,115c72,136,97,120,104,115c107,113,95,117,95,121c95,124,101,119,104,118c108,116,112,114,116,112c123,97,132,93,113,88c111,89,92,97,92,97c89,99,83,107,86,106c112,99,110,93,92,97c69,113,98,96,101,94c98,93,95,90,92,91c85,93,74,103,74,103c89,111,91,107,107,103c121,82,94,96,83,100c87,101,93,99,95,103c97,106,86,109,89,112c94,117,107,96,107,103c107,107,76,120,83,130c85,133,91,128,95,127c108,109,98,119,116,109c119,107,129,103,125,103c98,103,67,136,44,151c72,160,95,143,119,133c102,124,108,125,83,130c77,131,65,136,65,136c70,138,75,140,80,142c81,142,77,142,77,142c100,147,123,147,146,151c185,141,118,146,107,148c134,159,141,156,173,151c170,133,166,118,164,100c157,116,150,133,140,148c143,126,146,104,149,82c150,73,151,64,152,55c153,52,155,43,155,46c155,62,145,80,143,97c142,105,142,113,140,121c139,124,134,134,134,130c134,126,138,122,140,118c143,90,143,56,155,31c151,66,149,96,128,124c127,128,126,132,125,136c124,139,119,145,122,145c125,145,135,121,137,118c140,105,146,79,146,79c140,34,137,86,131,103c128,112,126,121,122,130c120,135,111,145,116,145c122,145,124,135,128,130c134,113,145,99,152,82c153,76,158,69,155,64c153,60,148,69,146,73c143,81,147,92,140,97c137,99,134,101,131,103c129,106,124,115,125,112c130,93,139,80,143,61c144,56,150,49,146,46c142,43,136,50,131,52c127,64,119,69,113,79c111,83,107,87,104,91c102,94,95,102,98,100c108,94,125,79,125,79c127,75,128,70,131,67c133,64,142,58,140,61c136,69,132,77,128,85c126,89,136,83,140,82c150,72,156,63,167,55c171,42,186,35,164,40c164,40,168,34,170,31c160,24,151,23,140,19c131,22,122,25,113,28c110,29,104,31,104,31c120,35,148,21,128,34c141,38,144,29,158,25c182,9,175,6,179,34c186,0,187,34,185,43c186,74,191,105,191,136c191,143,189,122,188,115c184,130,186,145,182,160c181,164,179,144,179,148c179,154,181,160,182,166c166,174,159,169,140,166c134,167,126,165,122,169c119,172,138,172,134,172c107,174,80,174,53,175c91,167,51,178,47,166c45,160,71,163,65,163c53,163,41,165,29,166c36,167,44,165,50,169c53,171,38,172,38,172c68,170,103,174,131,160c120,143,103,147,83,145c57,148,37,145,71,154c81,157,170,166,116,160c104,159,92,158,80,157c83,148,101,136,101,136c112,103,86,117,56,121c72,126,88,121,104,118c108,116,115,116,116,112c117,109,110,109,107,109c86,111,94,118,74,118c71,118,80,116,83,115c65,108,63,111,77,106c80,105,68,112,68,112c60,124,38,139,68,127c70,117,71,107,74,97c75,94,80,89,77,88c72,87,67,92,62,94c60,91,55,89,56,85c57,81,65,75,65,79c65,90,13,119,44,109c60,85,39,114,59,94c74,79,63,92,59,100e" stroked="t" o:allowincell="t" style="position:absolute;left:5559;top:5170;width:97;height:9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70,94" path="m3,69c35,74,15,77,0,81c9,87,35,86,15,93c11,92,5,94,3,90c1,87,8,84,9,81c16,59,11,58,30,45c39,32,45,33,60,30c68,18,70,15,66,0c54,3,33,6,51,18c45,20,28,28,33,24c45,16,39,19,51,15c40,26,38,22,48,27e" stroked="t" o:allowincell="t" style="position:absolute;left:5567;top:5217;width:35;height:46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283.65pt,263.1pt" to="363pt,263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2.5pt,163.9pt" to="282.5pt,263.9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ÉSIGNATION DES OPÉRATIONS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UTILS - PLAQUETTES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V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</w:rPr>
                              <w:t>m/min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de-DE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lang w:val="de-DE"/>
                              </w:rPr>
                              <w:t>tr/min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de-DE"/>
                              </w:rPr>
                              <w:t>V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lang w:val="de-DE"/>
                              </w:rPr>
                              <w:t>mm/min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de-DE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vertAlign w:val="subscript"/>
                                <w:lang w:val="de-DE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lang w:val="de-DE"/>
                              </w:rPr>
                              <w:t>mm/dent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 – Surfaçage (1)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1 D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carbu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CKN 120516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94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 – Contournage (12) ébauche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2 D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2 taill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592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3 – Contournage (12) finition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2 D1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Fraise 2 taill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910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4 – Pointage (2)-(3)-(4)-(5)-(6)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3 D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oret à pointe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978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5 - Perçage (2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0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4 D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or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180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6 - Perçage (2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9.8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5 D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or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9.8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608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7 - Alésage (2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20H8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6 D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Tête à alé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CCGT 06020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2"/>
                                <w:lang w:val="de-D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8 - Épaulement (7) contour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térieur (8) ébauche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7 D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carbu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3 dents) CCMX 09T308       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position w:val="-34"/>
                                <w:lang w:val="de-DE"/>
                              </w:rPr>
                              <w:t>2984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position w:val="-34"/>
                                <w:lang w:val="de-DE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4"/>
                                <w:lang w:val="de-DE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9 – Épaulement (7) contourn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ntérieur (8) finition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Cf1 = 17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7 D1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Fraise carbu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3 dents) CCMX 09T308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3183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3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36"/>
                                <w:lang w:val="de-DE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0 – Chanfrein (9)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9 D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Fraise à chanfreine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  <w:lang w:val="de-DE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  <w:lang w:val="de-DE"/>
                              </w:rPr>
                              <w:t>2546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position w:val="-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6"/>
                                <w:lang w:val="de-DE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4448810</wp:posOffset>
                </wp:positionH>
                <wp:positionV relativeFrom="paragraph">
                  <wp:posOffset>367665</wp:posOffset>
                </wp:positionV>
                <wp:extent cx="342900" cy="228600"/>
                <wp:effectExtent l="0" t="0" r="0" b="0"/>
                <wp:wrapNone/>
                <wp:docPr id="1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.95pt;mso-position-vertical-relative:text;margin-left:3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3239135</wp:posOffset>
                </wp:positionH>
                <wp:positionV relativeFrom="paragraph">
                  <wp:posOffset>-33020</wp:posOffset>
                </wp:positionV>
                <wp:extent cx="342900" cy="342900"/>
                <wp:effectExtent l="0" t="0" r="0" b="0"/>
                <wp:wrapNone/>
                <wp:docPr id="1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.6pt;mso-position-vertical-relative:text;margin-left:2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4553585</wp:posOffset>
                </wp:positionH>
                <wp:positionV relativeFrom="paragraph">
                  <wp:posOffset>3208655</wp:posOffset>
                </wp:positionV>
                <wp:extent cx="342900" cy="228600"/>
                <wp:effectExtent l="0" t="0" r="0" b="0"/>
                <wp:wrapNone/>
                <wp:docPr id="1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2.65pt;mso-position-vertical-relative:text;margin-left:3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3457575</wp:posOffset>
                </wp:positionH>
                <wp:positionV relativeFrom="paragraph">
                  <wp:posOffset>1843405</wp:posOffset>
                </wp:positionV>
                <wp:extent cx="342900" cy="342900"/>
                <wp:effectExtent l="0" t="0" r="0" b="0"/>
                <wp:wrapNone/>
                <wp:docPr id="1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5.1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5080</wp:posOffset>
                </wp:positionH>
                <wp:positionV relativeFrom="paragraph">
                  <wp:posOffset>4221480</wp:posOffset>
                </wp:positionV>
                <wp:extent cx="2147570" cy="580390"/>
                <wp:effectExtent l="0" t="0" r="0" b="0"/>
                <wp:wrapNone/>
                <wp:docPr id="1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aison appui plan sur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aison linéaire rectiligne sur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aison ponctuelle  sur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1pt;height:45.7pt;mso-wrap-distance-left:9.05pt;mso-wrap-distance-right:9.05pt;mso-wrap-distance-top:0pt;mso-wrap-distance-bottom:0pt;margin-top:332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aison appui plan sur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aison linéaire rectiligne sur 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aison ponctuelle  sur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8255</wp:posOffset>
                </wp:positionH>
                <wp:positionV relativeFrom="paragraph">
                  <wp:posOffset>3661410</wp:posOffset>
                </wp:positionV>
                <wp:extent cx="1494790" cy="340360"/>
                <wp:effectExtent l="0" t="0" r="0" b="0"/>
                <wp:wrapNone/>
                <wp:docPr id="1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e-pièce : Ét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6.8pt;mso-wrap-distance-left:9.05pt;mso-wrap-distance-right:9.05pt;mso-wrap-distance-top:0pt;mso-wrap-distance-bottom:0pt;margin-top:288.3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rte-pièce : Ét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8">
                <wp:simplePos x="0" y="0"/>
                <wp:positionH relativeFrom="column">
                  <wp:posOffset>3808730</wp:posOffset>
                </wp:positionH>
                <wp:positionV relativeFrom="paragraph">
                  <wp:posOffset>4173220</wp:posOffset>
                </wp:positionV>
                <wp:extent cx="446405" cy="465455"/>
                <wp:effectExtent l="0" t="0" r="0" b="0"/>
                <wp:wrapNone/>
                <wp:docPr id="1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4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36.65pt;mso-wrap-distance-left:9.05pt;mso-wrap-distance-right:9.05pt;mso-wrap-distance-top:0pt;mso-wrap-distance-bottom:0pt;margin-top:328.6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4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0">
                <wp:simplePos x="0" y="0"/>
                <wp:positionH relativeFrom="column">
                  <wp:posOffset>2652395</wp:posOffset>
                </wp:positionH>
                <wp:positionV relativeFrom="paragraph">
                  <wp:posOffset>2614930</wp:posOffset>
                </wp:positionV>
                <wp:extent cx="389890" cy="400050"/>
                <wp:effectExtent l="0" t="0" r="0" b="0"/>
                <wp:wrapNone/>
                <wp:docPr id="1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205.9pt;mso-position-vertical-relative:text;margin-left:2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1">
                <wp:simplePos x="0" y="0"/>
                <wp:positionH relativeFrom="column">
                  <wp:posOffset>3878580</wp:posOffset>
                </wp:positionH>
                <wp:positionV relativeFrom="paragraph">
                  <wp:posOffset>3489960</wp:posOffset>
                </wp:positionV>
                <wp:extent cx="390525" cy="400050"/>
                <wp:effectExtent l="0" t="0" r="0" b="0"/>
                <wp:wrapNone/>
                <wp:docPr id="1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1.5pt;mso-wrap-distance-left:9.05pt;mso-wrap-distance-right:9.05pt;mso-wrap-distance-top:0pt;mso-wrap-distance-bottom:0pt;margin-top:274.8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2">
                <wp:simplePos x="0" y="0"/>
                <wp:positionH relativeFrom="column">
                  <wp:posOffset>4940935</wp:posOffset>
                </wp:positionH>
                <wp:positionV relativeFrom="paragraph">
                  <wp:posOffset>2633980</wp:posOffset>
                </wp:positionV>
                <wp:extent cx="389890" cy="400050"/>
                <wp:effectExtent l="0" t="0" r="0" b="0"/>
                <wp:wrapNone/>
                <wp:docPr id="1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207.4pt;mso-position-vertical-relative:text;margin-left:3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6">
                <wp:simplePos x="0" y="0"/>
                <wp:positionH relativeFrom="column">
                  <wp:posOffset>5978525</wp:posOffset>
                </wp:positionH>
                <wp:positionV relativeFrom="paragraph">
                  <wp:posOffset>3201670</wp:posOffset>
                </wp:positionV>
                <wp:extent cx="390525" cy="400685"/>
                <wp:effectExtent l="0" t="0" r="0" b="0"/>
                <wp:wrapNone/>
                <wp:docPr id="1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1.55pt;mso-wrap-distance-left:9.05pt;mso-wrap-distance-right:9.05pt;mso-wrap-distance-top:0pt;mso-wrap-distance-bottom:0pt;margin-top:252.1pt;mso-position-vertical-relative:text;margin-left:4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7">
                <wp:simplePos x="0" y="0"/>
                <wp:positionH relativeFrom="column">
                  <wp:posOffset>5793105</wp:posOffset>
                </wp:positionH>
                <wp:positionV relativeFrom="paragraph">
                  <wp:posOffset>1204595</wp:posOffset>
                </wp:positionV>
                <wp:extent cx="389890" cy="400685"/>
                <wp:effectExtent l="0" t="0" r="0" b="0"/>
                <wp:wrapNone/>
                <wp:docPr id="1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5pt;mso-wrap-distance-left:9.05pt;mso-wrap-distance-right:9.05pt;mso-wrap-distance-top:0pt;mso-wrap-distance-bottom:0pt;margin-top:94.85pt;mso-position-vertical-relative:text;margin-left:4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8">
                <wp:simplePos x="0" y="0"/>
                <wp:positionH relativeFrom="column">
                  <wp:posOffset>2435860</wp:posOffset>
                </wp:positionH>
                <wp:positionV relativeFrom="paragraph">
                  <wp:posOffset>2098675</wp:posOffset>
                </wp:positionV>
                <wp:extent cx="389890" cy="400685"/>
                <wp:effectExtent l="0" t="0" r="0" b="0"/>
                <wp:wrapNone/>
                <wp:docPr id="1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5pt;mso-wrap-distance-left:9.05pt;mso-wrap-distance-right:9.05pt;mso-wrap-distance-top:0pt;mso-wrap-distance-bottom:0pt;margin-top:165.25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9">
                <wp:simplePos x="0" y="0"/>
                <wp:positionH relativeFrom="column">
                  <wp:posOffset>2384425</wp:posOffset>
                </wp:positionH>
                <wp:positionV relativeFrom="paragraph">
                  <wp:posOffset>1054735</wp:posOffset>
                </wp:positionV>
                <wp:extent cx="389890" cy="400050"/>
                <wp:effectExtent l="0" t="0" r="0" b="0"/>
                <wp:wrapNone/>
                <wp:docPr id="1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83.05pt;mso-position-vertical-relative:text;margin-left:1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5273040</wp:posOffset>
                </wp:positionH>
                <wp:positionV relativeFrom="paragraph">
                  <wp:posOffset>2055495</wp:posOffset>
                </wp:positionV>
                <wp:extent cx="389890" cy="400685"/>
                <wp:effectExtent l="0" t="0" r="0" b="0"/>
                <wp:wrapNone/>
                <wp:docPr id="1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5pt;mso-wrap-distance-left:9.05pt;mso-wrap-distance-right:9.05pt;mso-wrap-distance-top:0pt;mso-wrap-distance-bottom:0pt;margin-top:161.85pt;mso-position-vertical-relative:text;margin-left:4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1">
                <wp:simplePos x="0" y="0"/>
                <wp:positionH relativeFrom="column">
                  <wp:posOffset>4949825</wp:posOffset>
                </wp:positionH>
                <wp:positionV relativeFrom="paragraph">
                  <wp:posOffset>1072515</wp:posOffset>
                </wp:positionV>
                <wp:extent cx="389890" cy="400050"/>
                <wp:effectExtent l="0" t="0" r="0" b="0"/>
                <wp:wrapNone/>
                <wp:docPr id="1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31.5pt;mso-wrap-distance-left:9.05pt;mso-wrap-distance-right:9.05pt;mso-wrap-distance-top:0pt;mso-wrap-distance-bottom:0pt;margin-top:84.45pt;mso-position-vertical-relative:text;margin-left:3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3">
                <wp:simplePos x="0" y="0"/>
                <wp:positionH relativeFrom="column">
                  <wp:posOffset>3124835</wp:posOffset>
                </wp:positionH>
                <wp:positionV relativeFrom="paragraph">
                  <wp:posOffset>309880</wp:posOffset>
                </wp:positionV>
                <wp:extent cx="457200" cy="228600"/>
                <wp:effectExtent l="0" t="0" r="0" b="0"/>
                <wp:wrapNone/>
                <wp:docPr id="1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.4pt;mso-position-vertical-relative:text;margin-left:2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7">
                <wp:simplePos x="0" y="0"/>
                <wp:positionH relativeFrom="column">
                  <wp:posOffset>3286760</wp:posOffset>
                </wp:positionH>
                <wp:positionV relativeFrom="paragraph">
                  <wp:posOffset>3108325</wp:posOffset>
                </wp:positionV>
                <wp:extent cx="457200" cy="228600"/>
                <wp:effectExtent l="0" t="0" r="0" b="0"/>
                <wp:wrapNone/>
                <wp:docPr id="1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4.75pt;mso-position-vertical-relative:text;margin-left:2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84450</wp:posOffset>
                </wp:positionH>
                <wp:positionV relativeFrom="paragraph">
                  <wp:posOffset>99060</wp:posOffset>
                </wp:positionV>
                <wp:extent cx="4000500" cy="571500"/>
                <wp:effectExtent l="0" t="0" r="0" b="0"/>
                <wp:wrapNone/>
                <wp:docPr id="1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</w:rPr>
                              <w:t>Structure du pr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7.8pt;mso-position-vertical-relative:text;margin-left:2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</w:rPr>
                        <w:t>Structure du 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94505</wp:posOffset>
                </wp:positionH>
                <wp:positionV relativeFrom="paragraph">
                  <wp:posOffset>18415</wp:posOffset>
                </wp:positionV>
                <wp:extent cx="694690" cy="351790"/>
                <wp:effectExtent l="0" t="0" r="0" b="0"/>
                <wp:wrapNone/>
                <wp:docPr id="18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28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45pt;mso-position-vertical-relative:text;margin-left:3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%2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41850</wp:posOffset>
                </wp:positionH>
                <wp:positionV relativeFrom="paragraph">
                  <wp:posOffset>15240</wp:posOffset>
                </wp:positionV>
                <wp:extent cx="0" cy="5549900"/>
                <wp:effectExtent l="6350" t="0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1.2pt" to="365.5pt,43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94405</wp:posOffset>
                </wp:positionH>
                <wp:positionV relativeFrom="paragraph">
                  <wp:posOffset>6350</wp:posOffset>
                </wp:positionV>
                <wp:extent cx="2420620" cy="295275"/>
                <wp:effectExtent l="0" t="0" r="0" b="0"/>
                <wp:wrapNone/>
                <wp:docPr id="1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Surfaç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23.25pt;mso-wrap-distance-left:9.05pt;mso-wrap-distance-right:9.05pt;mso-wrap-distance-top:0pt;mso-wrap-distance-bottom:0pt;margin-top:0.5pt;mso-position-vertical-relative:text;margin-left:275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Surfaç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08605</wp:posOffset>
                </wp:positionH>
                <wp:positionV relativeFrom="paragraph">
                  <wp:posOffset>6350</wp:posOffset>
                </wp:positionV>
                <wp:extent cx="466090" cy="351790"/>
                <wp:effectExtent l="0" t="0" r="0" b="0"/>
                <wp:wrapNone/>
                <wp:docPr id="1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5pt;mso-position-vertical-relative:text;margin-left:221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D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22805</wp:posOffset>
                </wp:positionH>
                <wp:positionV relativeFrom="paragraph">
                  <wp:posOffset>-2540</wp:posOffset>
                </wp:positionV>
                <wp:extent cx="351790" cy="351790"/>
                <wp:effectExtent l="0" t="0" r="0" b="0"/>
                <wp:wrapNone/>
                <wp:docPr id="1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T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2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T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7025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0.7pt" to="275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7015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0pt" to="22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94405</wp:posOffset>
                </wp:positionH>
                <wp:positionV relativeFrom="paragraph">
                  <wp:posOffset>-4445</wp:posOffset>
                </wp:positionV>
                <wp:extent cx="2420620" cy="297180"/>
                <wp:effectExtent l="0" t="0" r="0" b="0"/>
                <wp:wrapNone/>
                <wp:docPr id="1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Contournage ébau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23.4pt;mso-wrap-distance-left:9.05pt;mso-wrap-distance-right:9.05pt;mso-wrap-distance-top:0pt;mso-wrap-distance-bottom:0pt;margin-top:-0.35pt;mso-position-vertical-relative:text;margin-left:275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Contournage ébauch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22805</wp:posOffset>
                </wp:positionH>
                <wp:positionV relativeFrom="paragraph">
                  <wp:posOffset>27940</wp:posOffset>
                </wp:positionV>
                <wp:extent cx="351790" cy="351790"/>
                <wp:effectExtent l="0" t="0" r="0" b="0"/>
                <wp:wrapNone/>
                <wp:docPr id="1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T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2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T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08605</wp:posOffset>
                </wp:positionH>
                <wp:positionV relativeFrom="paragraph">
                  <wp:posOffset>-4445</wp:posOffset>
                </wp:positionV>
                <wp:extent cx="466090" cy="351790"/>
                <wp:effectExtent l="0" t="0" r="0" b="0"/>
                <wp:wrapNone/>
                <wp:docPr id="1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35pt;mso-position-vertical-relative:text;margin-left:221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7015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2.4pt" to="221.4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7025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-0.15pt" to="275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94405</wp:posOffset>
                </wp:positionH>
                <wp:positionV relativeFrom="paragraph">
                  <wp:posOffset>41275</wp:posOffset>
                </wp:positionV>
                <wp:extent cx="2420620" cy="295275"/>
                <wp:effectExtent l="0" t="0" r="0" b="0"/>
                <wp:wrapNone/>
                <wp:docPr id="1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Contournage fin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23.25pt;mso-wrap-distance-left:9.05pt;mso-wrap-distance-right:9.05pt;mso-wrap-distance-top:0pt;mso-wrap-distance-bottom:0pt;margin-top:3.25pt;mso-position-vertical-relative:text;margin-left:275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Contournage fin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0860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1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D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221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D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22805</wp:posOffset>
                </wp:positionH>
                <wp:positionV relativeFrom="paragraph">
                  <wp:posOffset>32385</wp:posOffset>
                </wp:positionV>
                <wp:extent cx="466090" cy="351790"/>
                <wp:effectExtent l="0" t="0" r="0" b="0"/>
                <wp:wrapNone/>
                <wp:docPr id="2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T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55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T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7025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3.45pt" to="275.4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8445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2.75pt" to="221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4405</wp:posOffset>
                </wp:positionH>
                <wp:positionV relativeFrom="paragraph">
                  <wp:posOffset>86995</wp:posOffset>
                </wp:positionV>
                <wp:extent cx="2420620" cy="297180"/>
                <wp:effectExtent l="0" t="0" r="0" b="0"/>
                <wp:wrapNone/>
                <wp:docPr id="20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Pointage Ø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23.4pt;mso-wrap-distance-left:9.05pt;mso-wrap-distance-right:9.05pt;mso-wrap-distance-top:0pt;mso-wrap-distance-bottom:0pt;margin-top:6.85pt;mso-position-vertical-relative:text;margin-left:275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Pointage Ø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8605</wp:posOffset>
                </wp:positionH>
                <wp:positionV relativeFrom="paragraph">
                  <wp:posOffset>86995</wp:posOffset>
                </wp:positionV>
                <wp:extent cx="466090" cy="351790"/>
                <wp:effectExtent l="0" t="0" r="0" b="0"/>
                <wp:wrapNone/>
                <wp:docPr id="2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85pt;mso-position-vertical-relative:text;margin-left:221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22805</wp:posOffset>
                </wp:positionH>
                <wp:positionV relativeFrom="paragraph">
                  <wp:posOffset>78105</wp:posOffset>
                </wp:positionV>
                <wp:extent cx="466090" cy="351790"/>
                <wp:effectExtent l="0" t="0" r="0" b="0"/>
                <wp:wrapNone/>
                <wp:docPr id="2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15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7025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7.05pt" to="275.4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8445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6.35pt" to="221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4405</wp:posOffset>
                </wp:positionH>
                <wp:positionV relativeFrom="paragraph">
                  <wp:posOffset>133350</wp:posOffset>
                </wp:positionV>
                <wp:extent cx="2420620" cy="295275"/>
                <wp:effectExtent l="0" t="0" r="0" b="0"/>
                <wp:wrapNone/>
                <wp:docPr id="20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Perçage  Ø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23.25pt;mso-wrap-distance-left:9.05pt;mso-wrap-distance-right:9.05pt;mso-wrap-distance-top:0pt;mso-wrap-distance-bottom:0pt;margin-top:10.5pt;mso-position-vertical-relative:text;margin-left:275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Perçage  Ø1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08605</wp:posOffset>
                </wp:positionH>
                <wp:positionV relativeFrom="paragraph">
                  <wp:posOffset>133350</wp:posOffset>
                </wp:positionV>
                <wp:extent cx="466090" cy="351790"/>
                <wp:effectExtent l="0" t="0" r="0" b="0"/>
                <wp:wrapNone/>
                <wp:docPr id="20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5pt;mso-position-vertical-relative:text;margin-left:221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22805</wp:posOffset>
                </wp:positionH>
                <wp:positionV relativeFrom="paragraph">
                  <wp:posOffset>124460</wp:posOffset>
                </wp:positionV>
                <wp:extent cx="466090" cy="351790"/>
                <wp:effectExtent l="0" t="0" r="0" b="0"/>
                <wp:wrapNone/>
                <wp:docPr id="2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T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8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7025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0.7pt" to="275.4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8445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0pt" to="221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84450</wp:posOffset>
                </wp:positionH>
                <wp:positionV relativeFrom="paragraph">
                  <wp:posOffset>172720</wp:posOffset>
                </wp:positionV>
                <wp:extent cx="2286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3.6pt" to="221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4405</wp:posOffset>
                </wp:positionH>
                <wp:positionV relativeFrom="paragraph">
                  <wp:posOffset>3810</wp:posOffset>
                </wp:positionV>
                <wp:extent cx="2420620" cy="297180"/>
                <wp:effectExtent l="0" t="0" r="0" b="0"/>
                <wp:wrapNone/>
                <wp:docPr id="2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Perçage  Ø19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23.4pt;mso-wrap-distance-left:9.05pt;mso-wrap-distance-right:9.05pt;mso-wrap-distance-top:0pt;mso-wrap-distance-bottom:0pt;margin-top:0.3pt;mso-position-vertical-relative:text;margin-left:275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Perçage  Ø19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08605</wp:posOffset>
                </wp:positionH>
                <wp:positionV relativeFrom="paragraph">
                  <wp:posOffset>3810</wp:posOffset>
                </wp:positionV>
                <wp:extent cx="466090" cy="351790"/>
                <wp:effectExtent l="0" t="0" r="0" b="0"/>
                <wp:wrapNone/>
                <wp:docPr id="2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D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3pt;mso-position-vertical-relative:text;margin-left:221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22805</wp:posOffset>
                </wp:positionH>
                <wp:positionV relativeFrom="paragraph">
                  <wp:posOffset>-5080</wp:posOffset>
                </wp:positionV>
                <wp:extent cx="466090" cy="351790"/>
                <wp:effectExtent l="0" t="0" r="0" b="0"/>
                <wp:wrapNone/>
                <wp:docPr id="2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T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4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70250</wp:posOffset>
                </wp:positionH>
                <wp:positionV relativeFrom="paragraph">
                  <wp:posOffset>6350</wp:posOffset>
                </wp:positionV>
                <wp:extent cx="2286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0.5pt" to="275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94405</wp:posOffset>
                </wp:positionH>
                <wp:positionV relativeFrom="paragraph">
                  <wp:posOffset>49530</wp:posOffset>
                </wp:positionV>
                <wp:extent cx="2420620" cy="295275"/>
                <wp:effectExtent l="0" t="0" r="0" b="0"/>
                <wp:wrapNone/>
                <wp:docPr id="2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lésage Ø20H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23.25pt;mso-wrap-distance-left:9.05pt;mso-wrap-distance-right:9.05pt;mso-wrap-distance-top:0pt;mso-wrap-distance-bottom:0pt;margin-top:3.9pt;mso-position-vertical-relative:text;margin-left:27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lésage Ø20H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8605</wp:posOffset>
                </wp:positionH>
                <wp:positionV relativeFrom="paragraph">
                  <wp:posOffset>49530</wp:posOffset>
                </wp:positionV>
                <wp:extent cx="466090" cy="351790"/>
                <wp:effectExtent l="0" t="0" r="0" b="0"/>
                <wp:wrapNone/>
                <wp:docPr id="2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D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9pt;mso-position-vertical-relative:text;margin-left:221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D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22805</wp:posOffset>
                </wp:positionH>
                <wp:positionV relativeFrom="paragraph">
                  <wp:posOffset>40640</wp:posOffset>
                </wp:positionV>
                <wp:extent cx="466090" cy="351790"/>
                <wp:effectExtent l="0" t="0" r="0" b="0"/>
                <wp:wrapNone/>
                <wp:docPr id="2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T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T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7025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4.85pt" to="275.4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8445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.95pt" to="221.4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94405</wp:posOffset>
                </wp:positionH>
                <wp:positionV relativeFrom="paragraph">
                  <wp:posOffset>109855</wp:posOffset>
                </wp:positionV>
                <wp:extent cx="2420620" cy="297180"/>
                <wp:effectExtent l="0" t="0" r="0" b="0"/>
                <wp:wrapNone/>
                <wp:docPr id="2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Épaulement – contournage ébau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23.4pt;mso-wrap-distance-left:9.05pt;mso-wrap-distance-right:9.05pt;mso-wrap-distance-top:0pt;mso-wrap-distance-bottom:0pt;margin-top:8.65pt;mso-position-vertical-relative:text;margin-left:275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Épaulement – contournage ébauch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08605</wp:posOffset>
                </wp:positionH>
                <wp:positionV relativeFrom="paragraph">
                  <wp:posOffset>151130</wp:posOffset>
                </wp:positionV>
                <wp:extent cx="466090" cy="351790"/>
                <wp:effectExtent l="0" t="0" r="0" b="0"/>
                <wp:wrapNone/>
                <wp:docPr id="2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D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9pt;mso-position-vertical-relative:text;margin-left:221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22805</wp:posOffset>
                </wp:positionH>
                <wp:positionV relativeFrom="paragraph">
                  <wp:posOffset>142240</wp:posOffset>
                </wp:positionV>
                <wp:extent cx="466090" cy="351790"/>
                <wp:effectExtent l="0" t="0" r="0" b="0"/>
                <wp:wrapNone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T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2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0250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2.1pt" to="275.4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8445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1.4pt" to="221.4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94405</wp:posOffset>
                </wp:positionH>
                <wp:positionV relativeFrom="paragraph">
                  <wp:posOffset>82550</wp:posOffset>
                </wp:positionV>
                <wp:extent cx="2420620" cy="295275"/>
                <wp:effectExtent l="0" t="0" r="0" b="0"/>
                <wp:wrapNone/>
                <wp:docPr id="2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Épaulement – contournage finit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23.25pt;mso-wrap-distance-left:9.05pt;mso-wrap-distance-right:9.05pt;mso-wrap-distance-top:0pt;mso-wrap-distance-bottom:0pt;margin-top:6.5pt;mso-position-vertical-relative:text;margin-left:275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Épaulement – contournage finiti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08605</wp:posOffset>
                </wp:positionH>
                <wp:positionV relativeFrom="paragraph">
                  <wp:posOffset>82550</wp:posOffset>
                </wp:positionV>
                <wp:extent cx="466090" cy="351790"/>
                <wp:effectExtent l="0" t="0" r="0" b="0"/>
                <wp:wrapNone/>
                <wp:docPr id="2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D1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5pt;mso-position-vertical-relative:text;margin-left:221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D17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22805</wp:posOffset>
                </wp:positionH>
                <wp:positionV relativeFrom="paragraph">
                  <wp:posOffset>73660</wp:posOffset>
                </wp:positionV>
                <wp:extent cx="466090" cy="351790"/>
                <wp:effectExtent l="0" t="0" r="0" b="0"/>
                <wp:wrapNone/>
                <wp:docPr id="2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  <w:t>T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8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  <w:t>T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7025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6.7pt" to="275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8445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6pt" to="221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94405</wp:posOffset>
                </wp:positionH>
                <wp:positionV relativeFrom="paragraph">
                  <wp:posOffset>86995</wp:posOffset>
                </wp:positionV>
                <wp:extent cx="2420620" cy="297180"/>
                <wp:effectExtent l="0" t="0" r="0" b="0"/>
                <wp:wrapNone/>
                <wp:docPr id="2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chanfrei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23.4pt;mso-wrap-distance-left:9.05pt;mso-wrap-distance-right:9.05pt;mso-wrap-distance-top:0pt;mso-wrap-distance-bottom:0pt;margin-top:6.85pt;mso-position-vertical-relative:text;margin-left:275.1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chanfrei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08605</wp:posOffset>
                </wp:positionH>
                <wp:positionV relativeFrom="paragraph">
                  <wp:posOffset>86995</wp:posOffset>
                </wp:positionV>
                <wp:extent cx="466090" cy="351790"/>
                <wp:effectExtent l="0" t="0" r="0" b="0"/>
                <wp:wrapNone/>
                <wp:docPr id="2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D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85pt;mso-position-vertical-relative:text;margin-left:221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D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22805</wp:posOffset>
                </wp:positionH>
                <wp:positionV relativeFrom="paragraph">
                  <wp:posOffset>78105</wp:posOffset>
                </wp:positionV>
                <wp:extent cx="466090" cy="351790"/>
                <wp:effectExtent l="0" t="0" r="0" b="0"/>
                <wp:wrapNone/>
                <wp:docPr id="23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T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15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T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7025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7.05pt" to="275.4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8445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6.35pt" to="221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41800</wp:posOffset>
                </wp:positionH>
                <wp:positionV relativeFrom="paragraph">
                  <wp:posOffset>132715</wp:posOffset>
                </wp:positionV>
                <wp:extent cx="800100" cy="4572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90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M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pt;margin-top:10.45pt;width:63pt;height:36pt" coordorigin="6680,209" coordsize="1260,720">
                <v:oval id="shape_0" fillcolor="white" stroked="t" o:allowincell="f" style="position:absolute;left:6680;top:209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47;top:35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M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34925</wp:posOffset>
                </wp:positionV>
                <wp:extent cx="6270625" cy="373380"/>
                <wp:effectExtent l="0" t="0" r="0" b="0"/>
                <wp:wrapSquare wrapText="bothSides"/>
                <wp:docPr id="2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C6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2.75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C6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Header"/>
        <w:shd w:fill="E5E5E5" w:val="clear"/>
        <w:jc w:val="center"/>
        <w:rPr>
          <w:b/>
          <w:b/>
          <w:i/>
          <w:i/>
          <w:sz w:val="3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3830300" cy="9681210"/>
            <wp:effectExtent l="0" t="0" r="0" b="0"/>
            <wp:wrapNone/>
            <wp:docPr id="2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722" t="19449" r="8467" b="1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0" cy="968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</w:rPr>
        <w:t>CORRIGÉ</w:t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685800" cy="106553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656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34pt;margin-top:5.9pt;width:53.95pt;height:83.85pt;mso-wrap-style:none;v-text-anchor:middle">
                <v:fill o:detectmouseclick="t" type="solid" color2="aqua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57600</wp:posOffset>
                </wp:positionH>
                <wp:positionV relativeFrom="paragraph">
                  <wp:posOffset>147320</wp:posOffset>
                </wp:positionV>
                <wp:extent cx="3543300" cy="22860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286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88pt;margin-top:11.6pt;width:278.95pt;height:17.95pt;mso-wrap-style:none;v-text-anchor:middle">
                <v:fill o:detectmouseclick="t" type="solid" color2="aqua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147320</wp:posOffset>
                </wp:positionV>
                <wp:extent cx="914400" cy="22860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62pt;margin-top:11.6pt;width:71.95pt;height:17.95pt;mso-wrap-style:none;v-text-anchor:middle">
                <v:fill o:detectmouseclick="t" type="solid" color2="aqua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08325</wp:posOffset>
                </wp:positionH>
                <wp:positionV relativeFrom="paragraph">
                  <wp:posOffset>71120</wp:posOffset>
                </wp:positionV>
                <wp:extent cx="396240" cy="308610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0862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44.75pt;margin-top:5.6pt;width:31.15pt;height:242.95pt;mso-wrap-style:none;v-text-anchor:middle">
                <v:fill o:detectmouseclick="t" type="solid" color2="aqua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12820</wp:posOffset>
                </wp:positionH>
                <wp:positionV relativeFrom="paragraph">
                  <wp:posOffset>47625</wp:posOffset>
                </wp:positionV>
                <wp:extent cx="151130" cy="727075"/>
                <wp:effectExtent l="0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720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276.6pt;margin-top:3.75pt;width:11.85pt;height:57.2pt;mso-wrap-style:none;v-text-anchor:middle">
                <v:fill o:detectmouseclick="t" type="solid" color2="fuchsia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46400</wp:posOffset>
                </wp:positionH>
                <wp:positionV relativeFrom="paragraph">
                  <wp:posOffset>53975</wp:posOffset>
                </wp:positionV>
                <wp:extent cx="151130" cy="727075"/>
                <wp:effectExtent l="0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720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232pt;margin-top:4.25pt;width:11.85pt;height:57.2pt;mso-wrap-style:none;v-text-anchor:middle">
                <v:fill o:detectmouseclick="t" type="solid" color2="fuchsia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0</wp:posOffset>
                </wp:positionV>
                <wp:extent cx="342900" cy="15113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120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288pt;margin-top:12.5pt;width:26.95pt;height:11.85pt;mso-wrap-style:none;v-text-anchor:middle">
                <v:fill o:detectmouseclick="t" type="solid" color2="fuchsia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114300" cy="158115"/>
                <wp:effectExtent l="0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04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225pt;margin-top:10pt;width:8.95pt;height:12.4pt;mso-wrap-style:none;v-text-anchor:middle">
                <v:fill o:detectmouseclick="t" type="solid" color2="fuchsia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14625</wp:posOffset>
                </wp:positionH>
                <wp:positionV relativeFrom="paragraph">
                  <wp:posOffset>101600</wp:posOffset>
                </wp:positionV>
                <wp:extent cx="151130" cy="558165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5580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13.75pt;margin-top:8pt;width:11.85pt;height:43.9pt;mso-wrap-style:none;v-text-anchor:middle">
                <v:fill o:detectmouseclick="t" type="solid" color2="yellow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67000</wp:posOffset>
                </wp:positionH>
                <wp:positionV relativeFrom="paragraph">
                  <wp:posOffset>12700</wp:posOffset>
                </wp:positionV>
                <wp:extent cx="228600" cy="11430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10pt;margin-top:1pt;width:17.95pt;height:8.95pt;mso-wrap-style:none;v-text-anchor:middle">
                <v:fill o:detectmouseclick="t" type="solid" color2="yellow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16200</wp:posOffset>
                </wp:positionH>
                <wp:positionV relativeFrom="paragraph">
                  <wp:posOffset>142240</wp:posOffset>
                </wp:positionV>
                <wp:extent cx="43180" cy="14414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4400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206pt;margin-top:11.2pt;width:3.35pt;height:11.3pt;mso-wrap-style:none;v-text-anchor:middle">
                <v:fill o:detectmouseclick="t" type="solid" color2="fuchsia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column">
                  <wp:posOffset>3657600</wp:posOffset>
                </wp:positionH>
                <wp:positionV relativeFrom="paragraph">
                  <wp:posOffset>164465</wp:posOffset>
                </wp:positionV>
                <wp:extent cx="593725" cy="457200"/>
                <wp:effectExtent l="635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88pt;margin-top:12.95pt;width:46.7pt;height:35.95pt;mso-wrap-style:none;v-text-anchor:middle">
                <v:fill o:detectmouseclick="t" type="solid" color2="blue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62225</wp:posOffset>
                </wp:positionH>
                <wp:positionV relativeFrom="paragraph">
                  <wp:posOffset>154940</wp:posOffset>
                </wp:positionV>
                <wp:extent cx="114300" cy="45720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01.75pt;margin-top:12.2pt;width:8.95pt;height:35.95pt;mso-wrap-style:none;v-text-anchor:middle">
                <v:fill o:detectmouseclick="t" type="solid" color2="blue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7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79375" cy="49339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9356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25pt;margin-top:12.2pt;width:6.2pt;height:38.8pt;mso-wrap-style:none;v-text-anchor:middle">
                <v:fill o:detectmouseclick="t" type="solid" color2="blue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163">
                <wp:simplePos x="0" y="0"/>
                <wp:positionH relativeFrom="column">
                  <wp:posOffset>4761230</wp:posOffset>
                </wp:positionH>
                <wp:positionV relativeFrom="paragraph">
                  <wp:posOffset>-420370</wp:posOffset>
                </wp:positionV>
                <wp:extent cx="228600" cy="1257300"/>
                <wp:effectExtent l="8255" t="5270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85000">
                          <a:off x="0" y="0"/>
                          <a:ext cx="228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374.85pt;margin-top:-33.15pt;width:17.95pt;height:98.95pt;flip:y;mso-wrap-style:none;v-text-anchor:middle;rotation:85" type="_x0000_t5">
                <v:fill o:detectmouseclick="t" type="solid" color2="blue" opacity="0.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9100</wp:posOffset>
                </wp:positionH>
                <wp:positionV relativeFrom="paragraph">
                  <wp:posOffset>88265</wp:posOffset>
                </wp:positionV>
                <wp:extent cx="1714500" cy="19431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44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33pt;margin-top:6.95pt;width:134.95pt;height:15.25pt;mso-wrap-style:none;v-text-anchor:middle">
                <v:fill o:detectmouseclick="t" type="solid" color2="blue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14500</wp:posOffset>
                </wp:positionH>
                <wp:positionV relativeFrom="paragraph">
                  <wp:posOffset>128270</wp:posOffset>
                </wp:positionV>
                <wp:extent cx="342900" cy="15113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12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35pt;margin-top:10.1pt;width:26.95pt;height:11.85pt;mso-wrap-style:none;v-text-anchor:middle">
                <v:fill o:detectmouseclick="t" type="solid" color2="blue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62200</wp:posOffset>
                </wp:positionH>
                <wp:positionV relativeFrom="paragraph">
                  <wp:posOffset>128270</wp:posOffset>
                </wp:positionV>
                <wp:extent cx="266700" cy="15113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12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86pt;margin-top:10.1pt;width:20.95pt;height:11.85pt;mso-wrap-style:none;v-text-anchor:middle">
                <v:fill o:detectmouseclick="t" type="solid" color2="blue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90875</wp:posOffset>
                </wp:positionH>
                <wp:positionV relativeFrom="paragraph">
                  <wp:posOffset>22225</wp:posOffset>
                </wp:positionV>
                <wp:extent cx="228600" cy="266700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51.25pt;margin-top:1.75pt;width:17.95pt;height:20.95pt;mso-wrap-style:none;v-text-anchor:middle">
                <v:fill o:detectmouseclick="t" type="solid" color2="aqua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270625" cy="373380"/>
                <wp:effectExtent l="0" t="0" r="0" b="0"/>
                <wp:wrapSquare wrapText="bothSides"/>
                <wp:docPr id="26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07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  <w:t>BEP - Métiers de la Production Mécanique Informatisée -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EP2 Préparation d’une fabricat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C7/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9.4pt;mso-wrap-distance-left:7.05pt;mso-wrap-distance-right:0pt;mso-wrap-distance-top:0pt;mso-wrap-distance-bottom:0pt;margin-top:-6.45pt;mso-position-vertical-relative:text;margin-left:6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07"/>
                        <w:gridCol w:w="1468"/>
                      </w:tblGrid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right="360" w:hanging="0"/>
                              <w:rPr/>
                            </w:pPr>
                            <w:r>
                              <w:rPr/>
                              <w:t>BEP - Métiers de la Production Mécanique Informatisée -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EP2 Préparation d’une fabricat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C7/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etaPlusBold-Roman">
    <w:altName w:val="Impact"/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4">
    <w:lvl w:ilvl="0">
      <w:start w:val="17"/>
      <w:numFmt w:val="decimal"/>
      <w:lvlText w:val="%1"/>
      <w:lvlJc w:val="left"/>
      <w:pPr>
        <w:tabs>
          <w:tab w:val="num" w:pos="4950"/>
        </w:tabs>
        <w:ind w:left="4950" w:hanging="28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autoSpaceDE w:val="false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autoSpaceDE w:val="false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autoSpaceDE w:val="false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6" w:space="3" w:color="000000"/>
        <w:bottom w:val="single" w:sz="6" w:space="3" w:color="000000"/>
      </w:pBdr>
      <w:ind w:left="2835" w:right="2835" w:hanging="0"/>
      <w:jc w:val="center"/>
    </w:pPr>
    <w:rPr>
      <w:rFonts w:ascii="Arial Rounded MT Bold" w:hAnsi="Arial Rounded MT Bold" w:cs="Arial Rounded MT Bold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orpsdetexte2">
    <w:name w:val="Corps de texte 2"/>
    <w:basedOn w:val="Normal"/>
    <w:qFormat/>
    <w:pPr>
      <w:autoSpaceDE w:val="false"/>
      <w:jc w:val="center"/>
    </w:pPr>
    <w:rPr>
      <w:rFonts w:ascii="Arial" w:hAnsi="Arial" w:cs="Arial"/>
      <w:b/>
      <w:bCs/>
      <w:i/>
      <w:iCs/>
      <w:szCs w:val="3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sdetexte3">
    <w:name w:val="Corps de texte 3"/>
    <w:basedOn w:val="Normal"/>
    <w:qFormat/>
    <w:pPr>
      <w:autoSpaceDE w:val="false"/>
    </w:pPr>
    <w:rPr>
      <w:rFonts w:ascii="Arial" w:hAnsi="Arial" w:cs="Arial"/>
      <w:b/>
      <w:bCs/>
      <w:i/>
      <w:iCs/>
      <w:szCs w:val="40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1.jpe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23:00Z</dcterms:created>
  <dc:creator>Régis</dc:creator>
  <dc:description/>
  <dc:language>en-US</dc:language>
  <cp:lastModifiedBy> Régis BIENFAIT</cp:lastModifiedBy>
  <cp:lastPrinted>2004-12-15T23:36:00Z</cp:lastPrinted>
  <dcterms:modified xsi:type="dcterms:W3CDTF">2005-03-22T07:14:00Z</dcterms:modified>
  <cp:revision>145</cp:revision>
  <dc:subject/>
  <dc:title> </dc:title>
</cp:coreProperties>
</file>