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1: PREPARATION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52070</wp:posOffset>
                </wp:positionV>
                <wp:extent cx="469519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ONFIGURATION DES POSTES INFORMAT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7pt;height:31.45pt;mso-wrap-distance-left:9.05pt;mso-wrap-distance-right:9.05pt;mso-wrap-distance-top:0pt;mso-wrap-distance-bottom:0pt;margin-top:4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CONFIGURATION DES POSTES INFORMAT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 fichiers nécessaires à la configuration des postes informatiques pour l’épreuve pratique EP1 se trouvent sur le CD préparation dans le répertoire EP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1  : Analyse et exploitation de données techniques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PREPARA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P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Arial Rounded MT Bold"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19:00Z</dcterms:created>
  <dc:creator>LP WASHINGTON</dc:creator>
  <dc:description/>
  <dc:language>en-US</dc:language>
  <cp:lastModifiedBy>prof_productique</cp:lastModifiedBy>
  <cp:lastPrinted>2005-05-26T23:47:00Z</cp:lastPrinted>
  <dcterms:modified xsi:type="dcterms:W3CDTF">2005-05-27T08:28:00Z</dcterms:modified>
  <cp:revision>4</cp:revision>
  <dc:subject/>
  <dc:title>SESSION 200</dc:title>
</cp:coreProperties>
</file>