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EPREUVE EP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e fichier de travail élève DOUILLE TARAUDEE est à installé sur le bureau du poste informatiqu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es travaux élèves sont enregistrés sous un répertoire de votre choix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0T09:37:00Z</dcterms:created>
  <dc:creator>LP WASHINGTON</dc:creator>
  <dc:description/>
  <dc:language>en-US</dc:language>
  <cp:lastModifiedBy>prof_productique</cp:lastModifiedBy>
  <dcterms:modified xsi:type="dcterms:W3CDTF">2005-05-20T09:37:00Z</dcterms:modified>
  <cp:revision>2</cp:revision>
  <dc:subject/>
  <dc:title>EPREUVE EP1 </dc:title>
</cp:coreProperties>
</file>