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515</wp:posOffset>
                </wp:positionH>
                <wp:positionV relativeFrom="paragraph">
                  <wp:posOffset>114935</wp:posOffset>
                </wp:positionV>
                <wp:extent cx="5991860" cy="853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8535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.45pt;margin-top:9.05pt;width:471.75pt;height:67.1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>2éme Partie : Réalisation d’opérations élémentaire d’assemblages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32"/>
          <w:szCs w:val="32"/>
        </w:rPr>
        <w:t>Dossier technique</w:t>
        <w:tab/>
        <w:tab/>
        <w:tab/>
        <w:tab/>
        <w:tab/>
        <w:tab/>
        <w:tab/>
        <w:t>DT1 à DT11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Ressources informatiques</w:t>
        <w:tab/>
        <w:tab/>
        <w:tab/>
        <w:t>DRas 1 à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ravail demandé</w:t>
        <w:tab/>
        <w:tab/>
        <w:tab/>
        <w:tab/>
        <w:tab/>
        <w:tab/>
        <w:tab/>
        <w:t>Das 2, 3,4 / 6</w:t>
      </w:r>
    </w:p>
    <w:p>
      <w:pPr>
        <w:pStyle w:val="Normal"/>
        <w:ind w:left="10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Bons de sortie pièces </w:t>
      </w:r>
      <w:r>
        <w:rPr>
          <w:rFonts w:cs="Arial" w:ascii="Comic Sans MS" w:hAnsi="Comic Sans MS"/>
          <w:sz w:val="28"/>
          <w:szCs w:val="28"/>
        </w:rPr>
        <w:t>(usinées et manufacturées)</w:t>
      </w:r>
      <w:r>
        <w:rPr>
          <w:rFonts w:cs="Arial" w:ascii="Comic Sans MS" w:hAnsi="Comic Sans MS"/>
          <w:sz w:val="32"/>
          <w:szCs w:val="32"/>
        </w:rPr>
        <w:tab/>
        <w:t>Das 5 / 6</w:t>
      </w:r>
    </w:p>
    <w:p>
      <w:pPr>
        <w:pStyle w:val="Normal"/>
        <w:ind w:left="10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Fiches d’essais en charge </w:t>
      </w:r>
      <w:r>
        <w:rPr>
          <w:rFonts w:cs="Arial" w:ascii="Comic Sans MS" w:hAnsi="Comic Sans MS"/>
          <w:sz w:val="28"/>
          <w:szCs w:val="28"/>
        </w:rPr>
        <w:t>(à vide et en travail).</w:t>
      </w:r>
      <w:r>
        <w:rPr>
          <w:rFonts w:cs="Arial" w:ascii="Comic Sans MS" w:hAnsi="Comic Sans MS"/>
          <w:sz w:val="32"/>
          <w:szCs w:val="32"/>
        </w:rPr>
        <w:tab/>
        <w:t>Das 5 / 6</w:t>
      </w:r>
    </w:p>
    <w:p>
      <w:pPr>
        <w:pStyle w:val="Normal"/>
        <w:ind w:left="142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aphe d’assemblage à compléter</w:t>
        <w:tab/>
        <w:tab/>
        <w:tab/>
        <w:tab/>
        <w:t>Das 6 / 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as 1/ 6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  <w:t>Compétences évalué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C14</w:t>
      </w:r>
      <w:r>
        <w:rPr>
          <w:rFonts w:cs="Comic Sans MS" w:ascii="Comic Sans MS" w:hAnsi="Comic Sans MS"/>
        </w:rPr>
        <w:t xml:space="preserve"> - Décoder des consignes relatives à la sécurité</w:t>
      </w:r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21</w:t>
      </w:r>
      <w:r>
        <w:rPr>
          <w:rFonts w:cs="Comic Sans MS" w:ascii="Comic Sans MS" w:hAnsi="Comic Sans MS"/>
        </w:rPr>
        <w:t xml:space="preserve"> – Prévenir les risques professionnels dans la situation de tra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2</w:t>
      </w:r>
      <w:r>
        <w:rPr>
          <w:rFonts w:cs="Comic Sans MS" w:ascii="Comic Sans MS" w:hAnsi="Comic Sans MS"/>
        </w:rPr>
        <w:t xml:space="preserve"> - Organiser et équiper le poste de travail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4</w:t>
      </w:r>
      <w:r>
        <w:rPr>
          <w:rFonts w:cs="Comic Sans MS" w:ascii="Comic Sans MS" w:hAnsi="Comic Sans MS"/>
        </w:rPr>
        <w:t xml:space="preserve"> – Assembler les éléments constitutifs d’un mécanism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6</w:t>
      </w:r>
      <w:r>
        <w:rPr>
          <w:rFonts w:cs="Comic Sans MS" w:ascii="Comic Sans MS" w:hAnsi="Comic Sans MS"/>
        </w:rPr>
        <w:t xml:space="preserve"> - Assurer la disponibilité du poste de producti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31</w:t>
      </w:r>
      <w:r>
        <w:rPr>
          <w:rFonts w:cs="Comic Sans MS" w:ascii="Comic Sans MS" w:hAnsi="Comic Sans MS"/>
        </w:rPr>
        <w:t xml:space="preserve"> - Renseigner les documents de suivi 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établi, un étau et une perceuse avec leur équipement compl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’outillage nécessai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système d’alimentation capable d’entraîner la pompe péristalti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nc d’essai complet (récipients, eau, tuyau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on de sortie pièces manufacturé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ssier technique (</w:t>
      </w:r>
      <w:r>
        <w:rPr>
          <w:rFonts w:cs="Comic Sans MS" w:ascii="Comic Sans MS" w:hAnsi="Comic Sans MS"/>
          <w:b/>
          <w:bCs/>
          <w:sz w:val="22"/>
          <w:szCs w:val="22"/>
        </w:rPr>
        <w:t>DT1, DT2, DT3, DT4, DT10, DT11</w:t>
      </w:r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documents ressources informatiques au format « pdf »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che pour consigner les résultats (</w:t>
      </w:r>
      <w:r>
        <w:rPr>
          <w:rFonts w:cs="Comic Sans MS" w:ascii="Comic Sans MS" w:hAnsi="Comic Sans MS"/>
          <w:b/>
          <w:bCs/>
          <w:sz w:val="22"/>
          <w:szCs w:val="22"/>
        </w:rPr>
        <w:t>Das 2, 3, 4, 5, 6</w:t>
      </w:r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ordinateur avec le fichier « EP3 assemblage pompe périst» (Powerpoint 20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Soufflette à air comprimé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2"/>
          <w:szCs w:val="32"/>
          <w:u w:val="single"/>
        </w:rPr>
      </w:pPr>
      <w:r>
        <w:rPr>
          <w:rFonts w:cs="Arial" w:ascii="Comic Sans MS" w:hAnsi="Comic Sans MS"/>
          <w:b/>
          <w:bCs/>
          <w:color w:val="000000"/>
          <w:sz w:val="2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Cs w:val="32"/>
        </w:rPr>
      </w:pPr>
      <w:r>
        <w:rPr>
          <w:rFonts w:cs="Comic Sans MS" w:ascii="Comic Sans MS" w:hAnsi="Comic Sans MS"/>
          <w:color w:val="000000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On demande</w:t>
      </w:r>
      <w:r>
        <w:rPr>
          <w:b/>
          <w:bCs/>
          <w:i/>
          <w:iCs/>
          <w:sz w:val="22"/>
        </w:rPr>
        <w:t> :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1- </w:t>
      </w:r>
      <w:r>
        <w:rPr>
          <w:rFonts w:cs="Comic Sans MS" w:ascii="Comic Sans MS" w:hAnsi="Comic Sans MS"/>
          <w:b/>
          <w:bCs/>
          <w:u w:val="single"/>
        </w:rPr>
        <w:t>Préparation du poste de travail</w:t>
      </w:r>
    </w:p>
    <w:p>
      <w:pPr>
        <w:pStyle w:val="Normal"/>
        <w:ind w:left="720" w:hanging="7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A l’aide des Documents Techniques (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T2,3,4</w:t>
      </w:r>
      <w:r>
        <w:rPr>
          <w:rFonts w:cs="Arial" w:ascii="Comic Sans MS" w:hAnsi="Comic Sans MS"/>
          <w:color w:val="000000"/>
          <w:sz w:val="22"/>
          <w:szCs w:val="22"/>
        </w:rPr>
        <w:t xml:space="preserve">) et ressources informatiques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Ras 1 à 3 (</w:t>
      </w:r>
      <w:r>
        <w:rPr>
          <w:rFonts w:cs="Arial" w:ascii="Comic Sans MS" w:hAnsi="Comic Sans MS"/>
          <w:i/>
          <w:iCs/>
          <w:color w:val="000000"/>
          <w:sz w:val="22"/>
          <w:szCs w:val="22"/>
        </w:rPr>
        <w:t>voir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 DT1)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- Compléter le « bon sortie pièces usinées »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5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- Compléter le « bon sortie pièces manufacturées » 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5</w:t>
      </w:r>
    </w:p>
    <w:p>
      <w:pPr>
        <w:pStyle w:val="Normal"/>
        <w:ind w:left="708" w:firstLine="708"/>
        <w:rPr/>
      </w:pPr>
      <w:r>
        <w:rPr>
          <w:rFonts w:cs="Arial" w:ascii="Comic Sans MS" w:hAnsi="Comic Sans MS"/>
          <w:color w:val="000000"/>
          <w:sz w:val="22"/>
          <w:szCs w:val="22"/>
        </w:rPr>
        <w:t xml:space="preserve">- Sortir les pièces usinées et manufacturées 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Cs w:val="32"/>
        </w:rPr>
      </w:pPr>
      <w:r>
        <w:rPr>
          <w:rFonts w:cs="Arial" w:ascii="Comic Sans MS" w:hAnsi="Comic Sans MS"/>
          <w:color w:val="000000"/>
          <w:szCs w:val="32"/>
        </w:rPr>
        <w:t>- Organiser le poste d’assemblag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Remarque</w:t>
      </w:r>
      <w:r>
        <w:rPr>
          <w:rFonts w:cs="Comic Sans MS" w:ascii="Comic Sans MS" w:hAnsi="Comic Sans MS"/>
          <w:i/>
          <w:iCs/>
          <w:sz w:val="22"/>
          <w:szCs w:val="22"/>
        </w:rPr>
        <w:t> : Longueur des Galets L = 6 mm ; Motoréducteur 12V - 75 tr/min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2 - </w:t>
      </w:r>
      <w:r>
        <w:rPr>
          <w:rFonts w:cs="Comic Sans MS" w:ascii="Comic Sans MS" w:hAnsi="Comic Sans MS"/>
          <w:b/>
          <w:bCs/>
          <w:u w:val="single"/>
        </w:rPr>
        <w:t>Parachèvement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2-1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Répondre aux questions suivantes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2-1-1) Sur le poste de perçage, expliquer quel est le principal risque d’accident  (rotation broche) 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2-1-2) Quelles recommandations peut-on donner sur la tenue vestimentaire afin d’éviter ce type d’accident 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2-1-3) Quels sont les principaux éléments de sécurité dont dispose la machine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21650</wp:posOffset>
                </wp:positionH>
                <wp:positionV relativeFrom="paragraph">
                  <wp:posOffset>73025</wp:posOffset>
                </wp:positionV>
                <wp:extent cx="5848350" cy="339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as 2 /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7.05pt;mso-wrap-distance-right:7.05pt;mso-wrap-distance-top:0pt;mso-wrap-distance-bottom:0pt;margin-top:5.75pt;mso-position-vertical-relative:text;margin-left:639.5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as 2 /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2-1-4) Quelle attitude devez-vous adopter en cas de déversement d’huile ou de lubrifiant sur le sol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2"/>
          <w:szCs w:val="22"/>
        </w:rPr>
        <w:t>2-1-5) Quel élément (de sécurité) particulier devez-vous porter lors de l’utilisation de l’air comprimée (risque de projectiles) 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>2-2 - CORPS 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Ebavurer toutes les arêtes susceptibles de causer la détérioration du tuyau,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Valider le montage du moteur 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Le diamètre 10±0.5 du moteur possède un intervalle de tolérance problématique pour la fabrication. En effet ce diamètre est ajusté sur le corps. Pour pallier à ce problème il a été décidé de diminuer le diamètre de perçage lors de la phase de fabrication 400. L’opération sera donc réalisée sur poste de monta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esurer le diamètre, choisir et monter un foret dans la perceuse, usiner.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iCs/>
          <w:sz w:val="22"/>
          <w:szCs w:val="22"/>
        </w:rPr>
        <w:t>Voir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T11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2-3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- TETE 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Vérifier l’ébavurage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3 –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Etude de l’ensemble</w:t>
      </w:r>
    </w:p>
    <w:p>
      <w:pPr>
        <w:pStyle w:val="Normal"/>
        <w:ind w:left="708" w:hanging="0"/>
        <w:rPr>
          <w:rFonts w:ascii="Comic Sans MS" w:hAnsi="Comic Sans MS" w:cs="Arial"/>
          <w:b/>
          <w:b/>
          <w:bCs/>
          <w:sz w:val="24"/>
          <w:szCs w:val="32"/>
        </w:rPr>
      </w:pPr>
      <w:r>
        <w:rPr>
          <w:rFonts w:cs="Arial" w:ascii="Comic Sans MS" w:hAnsi="Comic Sans MS"/>
          <w:b/>
          <w:bCs/>
          <w:sz w:val="24"/>
          <w:szCs w:val="32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Etudier les mouvements à partir du dessin d’ensemble et du diaporama puis compléter le tableau ci-dessous (cocher la case correspondante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150"/>
        <w:gridCol w:w="1645"/>
        <w:gridCol w:w="1595"/>
        <w:gridCol w:w="1439"/>
      </w:tblGrid>
      <w:tr>
        <w:trPr>
          <w:trHeight w:val="347" w:hRule="atLeast"/>
        </w:trPr>
        <w:tc>
          <w:tcPr>
            <w:tcW w:w="4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èces ou Sous-ensembles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uvements</w:t>
            </w:r>
          </w:p>
        </w:tc>
      </w:tr>
      <w:tr>
        <w:trPr>
          <w:trHeight w:val="347" w:hRule="atLeast"/>
        </w:trPr>
        <w:tc>
          <w:tcPr>
            <w:tcW w:w="4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tat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la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cun</w:t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xe moteu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or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or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p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rps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ê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êt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le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Comic Sans MS" w:hAnsi="Comic Sans MS"/>
          <w:b/>
          <w:bCs/>
        </w:rPr>
        <w:t>4 -</w:t>
      </w:r>
      <w:r>
        <w:rPr>
          <w:rFonts w:cs="Arial" w:ascii="Comic Sans MS" w:hAnsi="Comic Sans MS"/>
          <w:b/>
          <w:bCs/>
          <w:u w:val="single"/>
        </w:rPr>
        <w:t xml:space="preserve"> Assemblage de l’ensemble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Effectuer l’assemblage en respectant la gamme de montage du diaporam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« 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EP3 assemblage pompe périst</w:t>
      </w:r>
      <w:r>
        <w:rPr>
          <w:rFonts w:cs="Comic Sans MS" w:ascii="Comic Sans MS" w:hAnsi="Comic Sans MS"/>
          <w:i/>
          <w:iCs/>
          <w:sz w:val="22"/>
          <w:szCs w:val="22"/>
        </w:rPr>
        <w:t>»,</w:t>
      </w:r>
      <w:r>
        <w:rPr>
          <w:rFonts w:cs="Comic Sans MS" w:ascii="Comic Sans MS" w:hAnsi="Comic Sans MS"/>
          <w:sz w:val="22"/>
          <w:szCs w:val="22"/>
        </w:rPr>
        <w:t xml:space="preserve"> voir DT1 pour emplacemen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5 - </w:t>
      </w:r>
      <w:r>
        <w:rPr>
          <w:rFonts w:cs="Comic Sans MS" w:ascii="Comic Sans MS" w:hAnsi="Comic Sans MS"/>
          <w:b/>
          <w:bCs/>
          <w:u w:val="single"/>
        </w:rPr>
        <w:t>Essai à vide de la pomp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5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 xml:space="preserve">(Voir diaporama) -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</w:rPr>
        <w:t xml:space="preserve"> En présence de l’examinateur.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6 – </w:t>
      </w:r>
      <w:r>
        <w:rPr>
          <w:rFonts w:cs="Comic Sans MS" w:ascii="Comic Sans MS" w:hAnsi="Comic Sans MS"/>
          <w:b/>
          <w:bCs/>
          <w:u w:val="single"/>
        </w:rPr>
        <w:t>Terminer l’assemblag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>(Voir diaporama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7 - </w:t>
      </w:r>
      <w:r>
        <w:rPr>
          <w:rFonts w:cs="Comic Sans MS" w:ascii="Comic Sans MS" w:hAnsi="Comic Sans MS"/>
          <w:b/>
          <w:bCs/>
          <w:u w:val="single"/>
        </w:rPr>
        <w:t>Essai en travail de la pomp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 xml:space="preserve">(Voir diaporama)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8 – </w:t>
      </w:r>
      <w:r>
        <w:rPr>
          <w:rFonts w:cs="Comic Sans MS" w:ascii="Comic Sans MS" w:hAnsi="Comic Sans MS"/>
          <w:b/>
          <w:bCs/>
          <w:u w:val="single"/>
        </w:rPr>
        <w:t>Rédiger le graphe de montag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>(Voir diaporama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9 - </w:t>
      </w:r>
      <w:r>
        <w:rPr>
          <w:rFonts w:cs="Comic Sans MS" w:ascii="Comic Sans MS" w:hAnsi="Comic Sans MS"/>
          <w:b/>
          <w:bCs/>
          <w:u w:val="single"/>
        </w:rPr>
        <w:t>Etude ergonomique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Il y a 3 ans, une analyse de l’ambiance du poste a été établie à l’aide des tableaux ci-après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endre connaissance du document ressource informatique </w:t>
      </w:r>
      <w:r>
        <w:rPr>
          <w:rFonts w:cs="Comic Sans MS" w:ascii="Comic Sans MS" w:hAnsi="Comic Sans MS"/>
          <w:b/>
          <w:bCs/>
          <w:sz w:val="22"/>
          <w:szCs w:val="22"/>
        </w:rPr>
        <w:t>DRas4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9-1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écoder/Commenter</w:t>
      </w:r>
      <w:r>
        <w:rPr>
          <w:rFonts w:cs="Comic Sans MS" w:ascii="Comic Sans MS" w:hAnsi="Comic Sans MS"/>
          <w:sz w:val="22"/>
          <w:szCs w:val="22"/>
        </w:rPr>
        <w:t xml:space="preserve"> les résultats du graphique suivant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9-2</w:t>
      </w:r>
      <w:r>
        <w:rPr>
          <w:rFonts w:cs="Comic Sans MS" w:ascii="Comic Sans MS" w:hAnsi="Comic Sans MS"/>
          <w:sz w:val="22"/>
          <w:szCs w:val="22"/>
        </w:rPr>
        <w:t xml:space="preserve"> Cette ambiance correspond t-elle à l’ambiance actuelle du poste sur lequel vous êtes installés ? </w:t>
      </w:r>
      <w:r>
        <w:rPr>
          <w:rFonts w:cs="Comic Sans MS" w:ascii="Comic Sans MS" w:hAnsi="Comic Sans MS"/>
          <w:b/>
          <w:bCs/>
          <w:sz w:val="22"/>
          <w:szCs w:val="22"/>
        </w:rPr>
        <w:t>Justifier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tru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ppeler l’examinateur pour correction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3314700" cy="5177790"/>
                <wp:effectExtent l="5080" t="0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177880"/>
                          <a:chOff x="0" y="0"/>
                          <a:chExt cx="3314880" cy="517788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3314880" cy="502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02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7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18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45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03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612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9200"/>
                              <a:ext cx="3314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57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9-2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9-1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.6pt;width:260.95pt;height:407.65pt" coordorigin="4680,232" coordsize="5219,8153">
                <v:group id="shape_0" style="position:absolute;left:4680;top:466;width:5219;height:7919">
                  <v:line id="shape_0" from="4680,466" to="4680,8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826" to="9899,8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1366" to="9899,13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826" to="9899,8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1366" to="9899,13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1906" to="9899,19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2446" to="9899,2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2986" to="9899,2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3526" to="9899,35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4066" to="9899,40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4606" to="9899,46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5146" to="9899,5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5686" to="9899,56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6226" to="9899,62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6766" to="9899,67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7306" to="9899,73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7846" to="9899,78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8386" to="9899,83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47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9-2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9-1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25400</wp:posOffset>
                </wp:positionV>
                <wp:extent cx="2153285" cy="29464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szCs w:val="22"/>
                              </w:rPr>
                              <w:t>Analyse de l’ambiance du po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29.2pt;mso-wrap-distance-left:9.05pt;mso-wrap-distance-right:9.05pt;mso-wrap-distance-top:0pt;mso-wrap-distance-bottom:0pt;margin-top:2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szCs w:val="22"/>
                        </w:rPr>
                        <w:t>Analyse de l’ambiance du po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647700</wp:posOffset>
                </wp:positionH>
                <wp:positionV relativeFrom="paragraph">
                  <wp:posOffset>1871980</wp:posOffset>
                </wp:positionV>
                <wp:extent cx="1583690" cy="4668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83640" cy="466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pt;margin-top:147.4pt;width:124.65pt;height:36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2286000" cy="5028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028480"/>
                          <a:chOff x="0" y="0"/>
                          <a:chExt cx="2286000" cy="5028480"/>
                        </a:xfrm>
                      </wpg:grpSpPr>
                      <wpg:grpSp>
                        <wpg:cNvGrpSpPr/>
                        <wpg:grpSpPr>
                          <a:xfrm>
                            <a:off x="0" y="1942560"/>
                            <a:ext cx="228600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74320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743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457200"/>
                              <a:ext cx="114300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4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8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2720"/>
                              <a:ext cx="457200" cy="236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1       2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254772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5">
                                <a:moveTo>
                                  <a:pt x="0" y="0"/>
                                </a:moveTo>
                                <a:lnTo>
                                  <a:pt x="225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547720"/>
                            <a:ext cx="133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33">
                                <a:moveTo>
                                  <a:pt x="0" y="233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014280"/>
                            <a:ext cx="147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25">
                                <a:moveTo>
                                  <a:pt x="0" y="225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009960"/>
                            <a:ext cx="152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7">
                                <a:moveTo>
                                  <a:pt x="0" y="0"/>
                                </a:moveTo>
                                <a:lnTo>
                                  <a:pt x="240" y="24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467160"/>
                            <a:ext cx="1522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32">
                                <a:moveTo>
                                  <a:pt x="0" y="0"/>
                                </a:moveTo>
                                <a:lnTo>
                                  <a:pt x="240" y="23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46716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0" y="24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9144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996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3080" y="228600"/>
                            <a:ext cx="194364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sonor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thermiqu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lumineus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.2pt;width:180.05pt;height:378pt" coordorigin="360,544" coordsize="3601,7560">
                <v:group id="shape_0" style="position:absolute;left:360;top:3244;width:3599;height:4860">
                  <v:line id="shape_0" from="720,7564" to="3959,7564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3244" to="1080,7563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40;top:3964;width:1799;height:3599">
                    <v:line id="shape_0" from="1620,3964" to="162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7204" to="179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844" to="179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484" to="179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124" to="179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764" to="179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404" to="179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044" to="179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4684" to="179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4324" to="179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3964" to="179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340,3964" to="234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7204" to="251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844" to="251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484" to="251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124" to="251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764" to="251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404" to="251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044" to="251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4684" to="251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4324" to="251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3964" to="251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3060,3964" to="306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7204" to="323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844" to="323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484" to="323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124" to="323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764" to="323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404" to="323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044" to="323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4684" to="323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4324" to="323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3964" to="323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360;top:3784;width:71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7564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1       2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5,225" path="m0,0l225,225e" stroked="t" o:allowincell="f" style="position:absolute;left:1501;top:4197;width:224;height:2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0,233" path="m0,233l210,0e" stroked="t" o:allowincell="f" style="position:absolute;left:1508;top:4197;width:209;height:23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32,225" path="m0,225l232,0e" stroked="t" o:allowincell="f" style="position:absolute;left:2221;top:4932;width:231;height:2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47" path="m0,0l240,247e" stroked="t" o:allowincell="f" style="position:absolute;left:2221;top:4925;width:239;height:24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32" path="m0,0l240,232e" stroked="t" o:allowincell="f" style="position:absolute;left:2941;top:5645;width:239;height:23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40" path="m0,240l240,0e" stroked="t" o:allowincell="f" style="position:absolute;left:2941;top:5645;width:239;height:2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620,4324" to="3059,5763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260,5224" to="3419,52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0;top:545;width:3060;height:2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sonor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thermiqu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lumine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504190</wp:posOffset>
                </wp:positionH>
                <wp:positionV relativeFrom="paragraph">
                  <wp:posOffset>6983730</wp:posOffset>
                </wp:positionV>
                <wp:extent cx="2971800" cy="2374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718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549.9pt;width:233.95pt;height:1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504190</wp:posOffset>
                </wp:positionH>
                <wp:positionV relativeFrom="paragraph">
                  <wp:posOffset>7416165</wp:posOffset>
                </wp:positionV>
                <wp:extent cx="3599815" cy="1600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5996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583.95pt;width:283.4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504190</wp:posOffset>
                </wp:positionH>
                <wp:positionV relativeFrom="paragraph">
                  <wp:posOffset>9244965</wp:posOffset>
                </wp:positionV>
                <wp:extent cx="171069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1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727.95pt;width:134.6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376170</wp:posOffset>
                </wp:positionH>
                <wp:positionV relativeFrom="paragraph">
                  <wp:posOffset>9244965</wp:posOffset>
                </wp:positionV>
                <wp:extent cx="171069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1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1pt;margin-top:727.95pt;width:134.6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370570</wp:posOffset>
                </wp:positionH>
                <wp:positionV relativeFrom="paragraph">
                  <wp:posOffset>154940</wp:posOffset>
                </wp:positionV>
                <wp:extent cx="5848350" cy="3397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as 3 /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7.05pt;mso-wrap-distance-right:7.05pt;mso-wrap-distance-top:0pt;mso-wrap-distance-bottom:0pt;margin-top:12.2pt;mso-position-vertical-relative:text;margin-left:659.1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as 3 /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401435" cy="5504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5504760"/>
                          <a:chOff x="0" y="0"/>
                          <a:chExt cx="6401520" cy="550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520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95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- AMBIANCES SONORES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bCs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=  9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bCs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468720"/>
                              <a:ext cx="1828800" cy="331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La conversation à 1 m de distance</w:t>
                                </w:r>
                                <w:r>
                                  <w:rPr>
                                    <w:sz w:val="18"/>
                                    <w:b/>
                                    <w:szCs w:val="18"/>
                                    <w:bCs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b/>
                                    <w:szCs w:val="18"/>
                                    <w:bCs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Impossible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eastAsia="Times New Roman" w:ascii="Comic Sans MS" w:hAnsi="Comic Sans MS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eastAsia="Times New Roman" w:ascii="Comic Sans MS" w:hAnsi="Comic Sans MS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ossible en cria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Times New Roman" w:ascii="Times New Roman" w:hAnsi="Times New Roman" w:cs="Times New Roman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ifficile à voix forte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Juste possible à voix normale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Normale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Très facile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eastAsia="Times New Roman" w:ascii="Comic Sans MS" w:hAnsi="Comic Sans MS" w:cs="Comic Sans M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920" y="3310200"/>
                            <a:ext cx="5943600" cy="219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1520" y="0"/>
                              <a:ext cx="377208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4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3- AMBIANCES LUMINEUSES</w: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=  5</w: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4240"/>
                                <a:ext cx="3772080" cy="184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-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Niveau d’éclairement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Contraste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Très valable, bien réparti (homogène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Bo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Mauvai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Moyen (ombres, variations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Bo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Mauvai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Faible ou insuffisan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Bo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Mauvai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0280"/>
                              <a:ext cx="182880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 xml:space="preserve">Eblouissements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directs ou indirects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1828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Eclairage artificiel constant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44840" y="114480"/>
                              <a:ext cx="58032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 xml:space="preserve">A+B+C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640" y="0"/>
                            <a:ext cx="3086280" cy="322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280" cy="322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86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- AMBIANCES THERMIQUES</w: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=  7</w: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582840"/>
                                <a:ext cx="2514600" cy="264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-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Estimation par un homme actif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ascii="Comic Sans MS" w:hAnsi="Comic Sans MS" w:eastAsia="Times New Roman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Température agréable et constan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Température valable mais variations peu agréable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Température instable obligeant des changements de tenue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Température mal supporté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Température insupportabl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Courant d’air désagréable froid ou chaud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omic Sans MS" w:hAnsi="Comic Sans MS" w:cs="Comic Sans MS"/>
                                      <w:color w:val="000000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17120" y="338400"/>
                              <a:ext cx="4096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+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504.05pt;height:433.4pt" coordorigin="0,130" coordsize="10081,8668">
                <v:group id="shape_0" style="position:absolute;left:0;top:130;width:4717;height:5958">
                  <v:shape id="shape_0" stroked="f" o:allowincell="f" style="position:absolute;left:0;top:130;width:471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- AMBIANCES SONORES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=  9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;top:868;width:2879;height:5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La conversation à 1 m de distance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omic Sans MS" w:hAnsi="Comic Sans MS" w:cs="Comic Sans MS"/>
                              <w:color w:val="auto"/>
                              <w:lang w:val="fr-FR" w:bidi="ar-SA"/>
                            </w:rPr>
                            <w:t>Impossible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eastAsia="Times New Roman" w:ascii="Comic Sans MS" w:hAnsi="Comic Sans MS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omic Sans MS" w:hAnsi="Comic Sans MS" w:cs="Comic Sans MS"/>
                              <w:color w:val="auto"/>
                              <w:lang w:val="fr-FR" w:bidi="ar-SA"/>
                            </w:rPr>
                            <w:t>0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eastAsia="Times New Roman" w:ascii="Comic Sans MS" w:hAnsi="Comic Sans MS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ossible en cria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9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Times New Roman" w:ascii="Times New Roman" w:hAnsi="Times New Roman" w:cs="Times New Roman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ifficile à voix forte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Juste possible à voix normale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Normale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omic Sans MS" w:hAnsi="Comic Sans MS" w:cs="Comic Sans MS"/>
                              <w:color w:val="auto"/>
                              <w:lang w:val="fr-FR" w:bidi="ar-SA"/>
                            </w:rPr>
                            <w:t>Très facile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eastAsia="Times New Roman" w:ascii="Comic Sans MS" w:hAnsi="Comic Sans MS" w:cs="Comic Sans M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1;top:5343;width:9360;height:3456">
                  <v:group id="shape_0" style="position:absolute;left:4141;top:5343;width:5940;height:3456">
                    <v:shape id="shape_0" stroked="f" o:allowincell="f" style="position:absolute;left:4141;top:5343;width:52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- AMBIANCES LUMINEUSES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=  5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41;top:5901;width:5939;height:2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Niveau d’éclairement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traste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Très valable, bien réparti (homogène)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Bon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Mauvais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Moyen (ombres, variations)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Bon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Mauvais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Faible ou insuffisant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Bon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Mauvais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1;top:6603;width:2880;height:1980">
                    <v:shape id="shape_0" stroked="f" o:allowincell="f" style="position:absolute;left:721;top:6603;width:28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Eblouissement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irects ou indirects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-1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1;top:7683;width:28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clairage artificiel constant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-1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8981;top:5523;width:913;height:3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 xml:space="preserve">A+B+C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861;top:130;width:4860;height:5075">
                  <v:group id="shape_0" style="position:absolute;left:4861;top:130;width:4860;height:5075">
                    <v:shape id="shape_0" stroked="f" o:allowincell="f" style="position:absolute;left:4861;top:130;width:48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- AMBIANCES THERMIQUES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=  7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21;top:1048;width:3959;height:4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stimation par un homme actif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Température agréable et constante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Température valable mais variations peu agréables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Température instable obligeant des changements de tenues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Température mal supportée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Température insupportable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Courant d’air désagréable froid ou chaud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-1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Times New Roman" w:ascii="Comic Sans MS" w:hAnsi="Comic Sans MS" w:cs="Comic Sans MS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8825;top:663;width:644;height:3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+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10 - </w:t>
      </w:r>
      <w:r>
        <w:rPr>
          <w:rFonts w:cs="Comic Sans MS" w:ascii="Comic Sans MS" w:hAnsi="Comic Sans MS"/>
          <w:b/>
          <w:bCs/>
          <w:u w:val="single"/>
        </w:rPr>
        <w:t>Ranger et nettoyer le poste de travail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11 - </w:t>
      </w:r>
      <w:r>
        <w:rPr>
          <w:rFonts w:cs="Comic Sans MS" w:ascii="Comic Sans MS" w:hAnsi="Comic Sans MS"/>
          <w:b/>
          <w:bCs/>
          <w:u w:val="single"/>
        </w:rPr>
        <w:t>Fermer toutes les applications ouvertes sur l’ordinateu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2"/>
        </w:rPr>
      </w:pPr>
      <w:r>
        <w:rPr>
          <w:rFonts w:cs="Comic Sans MS" w:ascii="Comic Sans MS" w:hAnsi="Comic Sans MS"/>
          <w:b/>
          <w:bCs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74990</wp:posOffset>
                </wp:positionH>
                <wp:positionV relativeFrom="paragraph">
                  <wp:posOffset>-8255</wp:posOffset>
                </wp:positionV>
                <wp:extent cx="5848350" cy="33972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as 4 /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7.05pt;mso-wrap-distance-right:7.05pt;mso-wrap-distance-top:0pt;mso-wrap-distance-bottom:0pt;margin-top:-0.65pt;mso-position-vertical-relative:text;margin-left:643.7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as 4 /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79375</wp:posOffset>
                </wp:positionH>
                <wp:positionV relativeFrom="paragraph">
                  <wp:posOffset>-18415</wp:posOffset>
                </wp:positionV>
                <wp:extent cx="5919470" cy="39306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6"/>
                              <w:gridCol w:w="2278"/>
                              <w:gridCol w:w="1818"/>
                              <w:gridCol w:w="203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on de sor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IECE MANUFACTU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seur :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 :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9.5pt;mso-wrap-distance-left:0pt;mso-wrap-distance-right:7.05pt;mso-wrap-distance-top:0pt;mso-wrap-distance-bottom:0pt;margin-top:-1.45pt;mso-position-vertical-relative:text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6"/>
                        <w:gridCol w:w="2278"/>
                        <w:gridCol w:w="1818"/>
                        <w:gridCol w:w="203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n de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IECE MANUFACTUREE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 :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 :</w:t>
                            </w:r>
                          </w:p>
                        </w:tc>
                        <w:tc>
                          <w:tcPr>
                            <w:tcW w:w="384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79375</wp:posOffset>
                </wp:positionH>
                <wp:positionV relativeFrom="paragraph">
                  <wp:posOffset>-173355</wp:posOffset>
                </wp:positionV>
                <wp:extent cx="5919470" cy="39306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6"/>
                              <w:gridCol w:w="2278"/>
                              <w:gridCol w:w="1818"/>
                              <w:gridCol w:w="203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on de sor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IECE USIN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seur :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 :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9.5pt;mso-wrap-distance-left:0pt;mso-wrap-distance-right:7.05pt;mso-wrap-distance-top:0pt;mso-wrap-distance-bottom:0pt;margin-top:-13.65pt;mso-position-vertical-relative:text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6"/>
                        <w:gridCol w:w="2278"/>
                        <w:gridCol w:w="1818"/>
                        <w:gridCol w:w="203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n de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IECE USINEE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 :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 :</w:t>
                            </w:r>
                          </w:p>
                        </w:tc>
                        <w:tc>
                          <w:tcPr>
                            <w:tcW w:w="384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056245</wp:posOffset>
                </wp:positionH>
                <wp:positionV relativeFrom="page">
                  <wp:posOffset>1334770</wp:posOffset>
                </wp:positionV>
                <wp:extent cx="5925820" cy="218376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0"/>
                              <w:gridCol w:w="6202"/>
                            </w:tblGrid>
                            <w:tr>
                              <w:trPr/>
                              <w:tc>
                                <w:tcPr>
                                  <w:tcW w:w="933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FONCTIONNEMENT de la pompe à V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ntrôle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Obser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rottements entre éléments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otation de la tête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171.95pt;mso-wrap-distance-left:7.05pt;mso-wrap-distance-right:7.05pt;mso-wrap-distance-top:0pt;mso-wrap-distance-bottom:0pt;margin-top:105.1pt;mso-position-vertical-relative:page;margin-left:634.35pt;mso-position-horizontal-relative:page">
                <v:fill opacity="0f"/>
                <v:textbox inset="0in,0in,0in,0in">
                  <w:txbxContent>
                    <w:tbl>
                      <w:tblPr>
                        <w:tblW w:w="933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0"/>
                        <w:gridCol w:w="6202"/>
                      </w:tblGrid>
                      <w:tr>
                        <w:trPr/>
                        <w:tc>
                          <w:tcPr>
                            <w:tcW w:w="933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4"/>
                              </w:rPr>
                              <w:t>FONCTIONNEMENT de la pompe à V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ntrôle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bser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rottements entre éléments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otation de la tête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7967345</wp:posOffset>
                </wp:positionH>
                <wp:positionV relativeFrom="paragraph">
                  <wp:posOffset>116840</wp:posOffset>
                </wp:positionV>
                <wp:extent cx="5925820" cy="368236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0"/>
                              <w:gridCol w:w="6202"/>
                            </w:tblGrid>
                            <w:tr>
                              <w:trPr/>
                              <w:tc>
                                <w:tcPr>
                                  <w:tcW w:w="933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FONCTIONNEMENT de la pompe en TRAV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ntrôle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Obser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otation de la tête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spiration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coulement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tanchéité</w:t>
                                  </w:r>
                                </w:p>
                              </w:tc>
                              <w:tc>
                                <w:tcPr>
                                  <w:tcW w:w="62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289.95pt;mso-wrap-distance-left:7.05pt;mso-wrap-distance-right:7.05pt;mso-wrap-distance-top:0pt;mso-wrap-distance-bottom:0pt;margin-top:9.2pt;mso-position-vertical-relative:text;margin-left:627.35pt;mso-position-horizontal-relative:page">
                <v:fill opacity="0f"/>
                <v:textbox inset="0in,0in,0in,0in">
                  <w:txbxContent>
                    <w:tbl>
                      <w:tblPr>
                        <w:tblW w:w="933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0"/>
                        <w:gridCol w:w="6202"/>
                      </w:tblGrid>
                      <w:tr>
                        <w:trPr/>
                        <w:tc>
                          <w:tcPr>
                            <w:tcW w:w="933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4"/>
                              </w:rPr>
                              <w:t>FONCTIONNEMENT de la pompe en TRAV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ntrôle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bser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otation de la tête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spiration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coulement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3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tanchéité</w:t>
                            </w:r>
                          </w:p>
                        </w:tc>
                        <w:tc>
                          <w:tcPr>
                            <w:tcW w:w="62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as 5 / 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31115</wp:posOffset>
                </wp:positionV>
                <wp:extent cx="14029690" cy="895032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9690" cy="895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752"/>
                              <w:gridCol w:w="2769"/>
                              <w:gridCol w:w="2665"/>
                              <w:gridCol w:w="1828"/>
                              <w:gridCol w:w="1828"/>
                              <w:gridCol w:w="2089"/>
                              <w:gridCol w:w="2611"/>
                              <w:gridCol w:w="1567"/>
                              <w:gridCol w:w="2611"/>
                              <w:gridCol w:w="1307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5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7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nsemble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mpe Péristaltique</w:t>
                                  </w:r>
                                </w:p>
                              </w:tc>
                              <w:tc>
                                <w:tcPr>
                                  <w:tcW w:w="1650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8" w:hanging="0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GRAPHE de MON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cap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z w:val="24"/>
                                      <w:lang w:val="en-US" w:eastAsia="en-US"/>
                                    </w:rPr>
                                    <w:t>Pièces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teu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564515" cy="1067435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0" r="-1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106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p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051560" cy="991235"/>
                                        <wp:effectExtent l="0" t="0" r="0" b="0"/>
                                        <wp:docPr id="2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1560" cy="991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r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077595" cy="98107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759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 M3x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59740" cy="67373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9740" cy="673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a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734695" cy="67246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4695" cy="672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9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ê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9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762635" cy="951865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635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UYA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067435" cy="76200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743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 M3x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6405" cy="107124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9" t="-46" r="-10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1071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uverc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038860" cy="495300"/>
                                        <wp:effectExtent l="0" t="0" r="0" b="0"/>
                                        <wp:docPr id="2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860" cy="495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9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 M4x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9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80695" cy="468630"/>
                                        <wp:effectExtent l="0" t="0" r="0" b="0"/>
                                        <wp:docPr id="29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69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firstLine="708"/>
                                    <w:rPr>
                                      <w:rFonts w:ascii="Arial Black" w:hAnsi="Arial Black" w:cs="Arial Black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lang w:val="en-GB" w:eastAsia="en-US"/>
                                    </w:rPr>
                                    <w:t>Rep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>
                                      <w:rFonts w:ascii="Arial Black" w:hAnsi="Arial Black" w:cs="Arial Black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firstLine="708"/>
                                    <w:rPr>
                                      <w:rFonts w:ascii="Arial Black" w:hAnsi="Arial Black" w:cs="Arial Black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lang w:val="en-GB" w:eastAsia="en-US"/>
                                    </w:rPr>
                                    <w:t>Qté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>
                                      <w:rFonts w:ascii="Arial Black" w:hAnsi="Arial Black" w:cs="Arial Black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5" w:hRule="atLeast"/>
                              </w:trPr>
                              <w:tc>
                                <w:tcPr>
                                  <w:tcW w:w="2209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4.7pt;height:704.75pt;mso-wrap-distance-left:0pt;mso-wrap-distance-right:7.05pt;mso-wrap-distance-top:0pt;mso-wrap-distance-bottom:0pt;margin-top:-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752"/>
                        <w:gridCol w:w="2769"/>
                        <w:gridCol w:w="2665"/>
                        <w:gridCol w:w="1828"/>
                        <w:gridCol w:w="1828"/>
                        <w:gridCol w:w="2089"/>
                        <w:gridCol w:w="2611"/>
                        <w:gridCol w:w="1567"/>
                        <w:gridCol w:w="2611"/>
                        <w:gridCol w:w="1307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5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7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nsemble :</w:t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mpe Péristaltique</w:t>
                            </w:r>
                          </w:p>
                        </w:tc>
                        <w:tc>
                          <w:tcPr>
                            <w:tcW w:w="1650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8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GRAPHE de MONTAGE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rFonts w:ascii="Arial Black" w:hAnsi="Arial Black" w:cs="Arial Black"/>
                                <w:cap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24"/>
                                <w:lang w:val="en-US" w:eastAsia="en-US"/>
                              </w:rPr>
                              <w:t>Pièces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teur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564515" cy="1067435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051560" cy="99123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99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r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077595" cy="98107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 M3x6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59740" cy="67373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734695" cy="67246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grayscl/>
                                          </a:blip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9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ête</w:t>
                            </w:r>
                          </w:p>
                          <w:p>
                            <w:pPr>
                              <w:pStyle w:val="Normal"/>
                              <w:ind w:right="-179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762635" cy="95186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YAU</w:t>
                            </w:r>
                          </w:p>
                          <w:p>
                            <w:pPr>
                              <w:pStyle w:val="Normal"/>
                              <w:ind w:right="-12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067435" cy="76200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>
                                            <a:grayscl/>
                                          </a:blip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 M3x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405" cy="107124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9" t="-46" r="-10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ve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038860" cy="4953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>
                                            <a:grayscl/>
                                          </a:blip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9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 M4x10</w:t>
                            </w:r>
                          </w:p>
                          <w:p>
                            <w:pPr>
                              <w:pStyle w:val="Normal"/>
                              <w:ind w:right="-79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9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80695" cy="46863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69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firstLine="708"/>
                              <w:rPr>
                                <w:rFonts w:ascii="Arial Black" w:hAnsi="Arial Black" w:cs="Arial Black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 w:eastAsia="en-US"/>
                              </w:rPr>
                              <w:t>Rep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>
                                <w:rFonts w:ascii="Arial Black" w:hAnsi="Arial Black" w:cs="Arial Black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firstLine="708"/>
                              <w:rPr>
                                <w:rFonts w:ascii="Arial Black" w:hAnsi="Arial Black" w:cs="Arial Black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 w:eastAsia="en-US"/>
                              </w:rPr>
                              <w:t>Qté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>
                                <w:rFonts w:ascii="Arial Black" w:hAnsi="Arial Black" w:cs="Arial Black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65" w:hRule="atLeast"/>
                        </w:trPr>
                        <w:tc>
                          <w:tcPr>
                            <w:tcW w:w="2209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864995</wp:posOffset>
                </wp:positionH>
                <wp:positionV relativeFrom="paragraph">
                  <wp:posOffset>-297815</wp:posOffset>
                </wp:positionV>
                <wp:extent cx="1175385" cy="1178560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108585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>
                                            <a:grayscl/>
                                          </a:blip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92.8pt;mso-wrap-distance-left:9.05pt;mso-wrap-distance-right:9.05pt;mso-wrap-distance-top:0pt;mso-wrap-distance-bottom:0pt;margin-top:-23.45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108585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>
                                      <a:grayscl/>
                                    </a:blip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575</wp:posOffset>
                </wp:positionH>
                <wp:positionV relativeFrom="paragraph">
                  <wp:posOffset>9004935</wp:posOffset>
                </wp:positionV>
                <wp:extent cx="6151880" cy="48006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</w:rPr>
                                    <w:t>Das 6 / 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37.8pt;mso-wrap-distance-left:9.05pt;mso-wrap-distance-right:9.05pt;mso-wrap-distance-top:0pt;mso-wrap-distance-bottom:0pt;margin-top:709.05pt;mso-position-vertical-relative:text;margin-left:1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Das 6 / 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vanish/>
        </w:rPr>
      </w:pPr>
      <w:r>
        <w:rPr>
          <w:rFonts w:cs="Comic Sans MS" w:ascii="Comic Sans MS" w:hAnsi="Comic Sans MS"/>
          <w:b/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40:00Z</dcterms:created>
  <dc:creator>RECTORAT</dc:creator>
  <dc:description/>
  <dc:language>en-US</dc:language>
  <cp:lastModifiedBy>Mic</cp:lastModifiedBy>
  <cp:lastPrinted>2004-03-08T13:38:00Z</cp:lastPrinted>
  <dcterms:modified xsi:type="dcterms:W3CDTF">2005-01-31T13:37:00Z</dcterms:modified>
  <cp:revision>14</cp:revision>
  <dc:subject/>
  <dc:title>BACCALAUREAT PROFESSIONNEL</dc:title>
</cp:coreProperties>
</file>