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1398"/>
        <w:gridCol w:w="5690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"/>
              <w:jc w:val="center"/>
              <w:rPr/>
            </w:pPr>
            <w:r>
              <w:rPr/>
              <w:drawing>
                <wp:inline distT="0" distB="0" distL="0" distR="0">
                  <wp:extent cx="422275" cy="44640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P MPM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r Isti</w:t>
            </w:r>
          </w:p>
          <w:p>
            <w:pPr>
              <w:pStyle w:val="Text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architecture ouverte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Texte"/>
              <w:jc w:val="center"/>
              <w:rPr>
                <w:rFonts w:ascii="Arial" w:hAnsi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Dossier Technique &amp; Mise en oeuvre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661150" cy="494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6108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8.35pt;margin-top:1638.35pt;width:524.45pt;height:3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5831840</wp:posOffset>
            </wp:positionV>
            <wp:extent cx="3096260" cy="504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517640</wp:posOffset>
            </wp:positionV>
            <wp:extent cx="4914265" cy="581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7432040</wp:posOffset>
                </wp:positionV>
                <wp:extent cx="3086100" cy="457200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Dossier de mise en oeuv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ffff" stroked="t" o:allowincell="f" style="position:absolute;margin-left:99pt;margin-top:585.2pt;width:242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Dossier de mise en oeuvre</w:t>
                      </w:r>
                    </w:p>
                  </w:txbxContent>
                </v:textbox>
                <v:path textpathok="t"/>
                <v:textpath on="t" fitshape="t" string="Dossier de mise en oeuvre" style="font-family:&quot;Impact&quot;;font-size:40pt"/>
                <v:fill o:detectmouseclick="t" color2="#333399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232140</wp:posOffset>
                </wp:positionV>
                <wp:extent cx="3086100" cy="457200"/>
                <wp:effectExtent l="508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Carnet de bord de maintena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9pt;margin-top:648.2pt;width:242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Carnet de bord de maintenance</w:t>
                      </w:r>
                    </w:p>
                  </w:txbxContent>
                </v:textbox>
                <v:path textpathok="t"/>
                <v:textpath on="t" fitshape="t" string="Carnet de bord de maintenance" style="font-family:&quot;Impact&quot;;font-size:40pt"/>
                <v:fill o:detectmouseclick="t" color2="#333399"/>
                <v:stroke color="navy" weight="9360" joinstyle="miter" endcap="flat"/>
                <w10:wrap type="non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2540</wp:posOffset>
            </wp:positionV>
            <wp:extent cx="4107180" cy="20929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45640</wp:posOffset>
                </wp:positionV>
                <wp:extent cx="4083050" cy="3616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361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265" cy="35242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265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284.8pt;mso-wrap-distance-left:9.05pt;mso-wrap-distance-right:9.05pt;mso-wrap-distance-top:0pt;mso-wrap-distance-bottom:0pt;margin-top:153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265" cy="35242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265" cy="352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55:00Z</dcterms:created>
  <dc:creator>Martins</dc:creator>
  <dc:description/>
  <dc:language>en-US</dc:language>
  <cp:lastModifiedBy>M&amp;Mic</cp:lastModifiedBy>
  <dcterms:modified xsi:type="dcterms:W3CDTF">2004-10-23T14:36:00Z</dcterms:modified>
  <cp:revision>8</cp:revision>
  <dc:subject/>
  <dc:title/>
</cp:coreProperties>
</file>