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4255</wp:posOffset>
                </wp:positionH>
                <wp:positionV relativeFrom="paragraph">
                  <wp:posOffset>52070</wp:posOffset>
                </wp:positionV>
                <wp:extent cx="4417695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695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1 ère Partie : mise en œuvre de machine out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7.85pt;height:36.7pt;mso-wrap-distance-left:9.05pt;mso-wrap-distance-right:9.05pt;mso-wrap-distance-top:0pt;mso-wrap-distance-bottom:0pt;margin-top:4.1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1 ère Partie : mise en œuvre de machine out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40"/>
        </w:rPr>
        <w:t>Sous-Epreuve A :  Tournage</w:t>
      </w:r>
      <w:r>
        <w:rPr>
          <w:rFonts w:cs="Arial" w:ascii="Arial" w:hAnsi="Arial"/>
          <w:b/>
          <w:bCs/>
          <w:sz w:val="40"/>
          <w:szCs w:val="32"/>
        </w:rPr>
        <w:t xml:space="preserve"> CN 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  <w:u w:val="single"/>
        </w:rPr>
      </w:pPr>
      <w:r>
        <w:rPr>
          <w:rFonts w:cs="Arial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  <w:u w:val="single"/>
        </w:rPr>
      </w:pPr>
      <w:r>
        <w:rPr>
          <w:rFonts w:cs="Arial" w:ascii="Comic Sans MS" w:hAnsi="Comic Sans MS"/>
          <w:sz w:val="28"/>
          <w:szCs w:val="28"/>
        </w:rPr>
        <w:t>Sous-Epreuve A1 : Tournage Support Ph300</w:t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ous-Epreuve A2 : Perçage Support Ph400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avail demandé A1 et A2</w:t>
        <w:tab/>
        <w:tab/>
        <w:tab/>
        <w:tab/>
        <w:t>Dto 2, 3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bleau de maintenance</w:t>
        <w:tab/>
        <w:t xml:space="preserve"> A1</w:t>
        <w:tab/>
        <w:tab/>
        <w:tab/>
        <w:tab/>
        <w:t>Dto 3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rnet de bord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outils A1 et A2</w:t>
        <w:tab/>
        <w:tab/>
        <w:tab/>
        <w:tab/>
        <w:tab/>
        <w:t>Dto 4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correcteurs dynamiques A1</w:t>
        <w:tab/>
        <w:tab/>
        <w:tab/>
        <w:t>Dto 4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de contrôle A1</w:t>
        <w:tab/>
        <w:tab/>
        <w:tab/>
        <w:tab/>
        <w:tab/>
        <w:t>Dto 5 / 5</w:t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ind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urée conseillée : 4 heures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to  1 / 5</w:t>
            </w:r>
          </w:p>
        </w:tc>
      </w:tr>
    </w:tbl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>
          <w:sz w:val="28"/>
          <w:szCs w:val="28"/>
          <w:u w:val="none"/>
        </w:rPr>
      </w:pPr>
      <w:r>
        <w:rPr>
          <w:u w:val="none"/>
        </w:rPr>
        <w:t xml:space="preserve">Mise en œuvre d’un tour C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  <w:u w:val="single"/>
        </w:rPr>
      </w:pPr>
      <w:r>
        <w:rPr>
          <w:rFonts w:cs="Arial" w:ascii="Comic Sans MS" w:hAnsi="Comic Sans MS"/>
          <w:b/>
          <w:bCs/>
          <w:sz w:val="28"/>
          <w:szCs w:val="28"/>
          <w:u w:val="single"/>
        </w:rPr>
        <w:t>Compétences évaluée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C14</w:t>
      </w:r>
      <w:r>
        <w:rPr>
          <w:rFonts w:cs="Comic Sans MS" w:ascii="Comic Sans MS" w:hAnsi="Comic Sans MS"/>
        </w:rPr>
        <w:t xml:space="preserve"> - Décoder les documents de sécurité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21</w:t>
      </w:r>
      <w:r>
        <w:rPr>
          <w:rFonts w:cs="Comic Sans MS" w:ascii="Comic Sans MS" w:hAnsi="Comic Sans MS"/>
        </w:rPr>
        <w:t xml:space="preserve"> - Choisir et mettre en oeuvre les mesures de préven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C22</w:t>
      </w:r>
      <w:r>
        <w:rPr>
          <w:rFonts w:cs="Comic Sans MS" w:ascii="Comic Sans MS" w:hAnsi="Comic Sans MS"/>
        </w:rPr>
        <w:t xml:space="preserve"> - Organiser et équiper le poste de travail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23</w:t>
      </w:r>
      <w:r>
        <w:rPr>
          <w:rFonts w:cs="Comic Sans MS" w:ascii="Comic Sans MS" w:hAnsi="Comic Sans MS"/>
        </w:rPr>
        <w:t xml:space="preserve"> - Mettre en oeuvre la machine-outil assistée ou à CN de tournage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C25</w:t>
      </w:r>
      <w:r>
        <w:rPr>
          <w:rFonts w:cs="Comic Sans MS" w:ascii="Comic Sans MS" w:hAnsi="Comic Sans MS"/>
        </w:rPr>
        <w:t xml:space="preserve"> - Contrôler le produit (cotes géométriques et dimensionnelles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26</w:t>
      </w:r>
      <w:r>
        <w:rPr>
          <w:rFonts w:cs="Comic Sans MS" w:ascii="Comic Sans MS" w:hAnsi="Comic Sans MS"/>
        </w:rPr>
        <w:t xml:space="preserve"> - Assurer la disponibilité du poste de productio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31</w:t>
      </w:r>
      <w:r>
        <w:rPr>
          <w:rFonts w:cs="Comic Sans MS" w:ascii="Comic Sans MS" w:hAnsi="Comic Sans MS"/>
        </w:rPr>
        <w:t xml:space="preserve"> - Renseigner les documents de suivi 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SOUS EPREUVE A1 </w:t>
      </w:r>
      <w:r>
        <w:rPr>
          <w:rFonts w:cs="Arial" w:ascii="Arial" w:hAnsi="Arial"/>
          <w:b/>
          <w:bCs/>
          <w:sz w:val="32"/>
          <w:szCs w:val="32"/>
        </w:rPr>
        <w:t>(support ph 300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On donn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te de travail comprena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r à CN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Le porte-outil, le porte-plaquette un jeu de diverses plaquette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Matériel de contrôle et mesure (jauge de profondeur numérique, plaquettes visotactiles, …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machine et documents de maintenance du constructeu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technique (DT1, DT2, DT6, DT7 et DT8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gramme à télécharger (sur disquette ou sur PC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ches pour consigner les résultats (Dto3, Dto4, Dto5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pièces préparées (la PH200 et les opérations 320 à 340 de la phase 300 sont réalisées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SOUS EPREUVE A2 </w:t>
      </w:r>
      <w:r>
        <w:rPr>
          <w:rFonts w:cs="Arial" w:ascii="Arial" w:hAnsi="Arial"/>
          <w:b/>
          <w:bCs/>
          <w:sz w:val="32"/>
          <w:szCs w:val="32"/>
        </w:rPr>
        <w:t>(support ph 400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On donn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Machine-outil réglée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Sur le poste de préparation 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Des forets, des pinces, des porte-outils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Le matériel modulaire (plaque, éléments)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L’outillage nécessaire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Le fichier informatique nécessaire à la réalisation du montage (DT1 et DT9).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ind w:left="1416" w:hanging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SESSION 20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>
          <w:sz w:val="28"/>
          <w:szCs w:val="28"/>
          <w:u w:val="none"/>
        </w:rPr>
      </w:pPr>
      <w:r>
        <w:rPr>
          <w:u w:val="none"/>
        </w:rPr>
        <w:t xml:space="preserve">Mise en œuvre d’un tour C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Travail à réaliser par le candidat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cipe de « la première pièce bonne »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ous épreuve A1 </w:t>
      </w:r>
      <w:r>
        <w:rPr>
          <w:b/>
          <w:bCs/>
          <w:sz w:val="28"/>
        </w:rPr>
        <w:t>:  Réalisation de la PH300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226060" cy="175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>En présence de l’examinateur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1 - Citer les équipements obligatoires au poste de travail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2 – Vérifier les niveaux des différents fluides (lubrifiant,...)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 - Rechercher dans le dossier machine la fréquence d’entretien du graissage (niveau ou cartouche), rechercher le matériel ou/et l’outillage nécessaire pour effectuer le changement de cartouche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2"/>
          <w:szCs w:val="22"/>
          <w:u w:val="single"/>
        </w:rPr>
        <w:t>Compléter</w:t>
      </w:r>
      <w:r>
        <w:rPr>
          <w:rFonts w:cs="Comic Sans MS" w:ascii="Comic Sans MS" w:hAnsi="Comic Sans MS"/>
          <w:sz w:val="22"/>
          <w:szCs w:val="22"/>
        </w:rPr>
        <w:t xml:space="preserve"> le tableau de maintenance préventiv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Dto 3, </w:t>
      </w:r>
      <w:r>
        <w:rPr>
          <w:rFonts w:cs="Comic Sans MS" w:ascii="Comic Sans MS" w:hAnsi="Comic Sans MS"/>
          <w:sz w:val="22"/>
          <w:szCs w:val="22"/>
          <w:u w:val="single"/>
        </w:rPr>
        <w:t>noter</w:t>
      </w:r>
      <w:r>
        <w:rPr>
          <w:rFonts w:cs="Comic Sans MS" w:ascii="Comic Sans MS" w:hAnsi="Comic Sans MS"/>
          <w:sz w:val="22"/>
          <w:szCs w:val="22"/>
        </w:rPr>
        <w:t xml:space="preserve"> sur le carnet de bord, en prévision, la date concernant la prochaine intervention de graissage. 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 - Mise sous tension et Prise d’Origine Machi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 - Transférer le programme d’usinage dans la machine (PC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omic Sans MS" w:ascii="Comic Sans MS" w:hAnsi="Comic Sans MS"/>
          <w:sz w:val="22"/>
          <w:szCs w:val="22"/>
        </w:rPr>
        <w:t xml:space="preserve"> MOCN)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 - Monter les 3 mors doux sur le mandri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7 - Installer la pièc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 - Mesurer et introduire le DECALAGE  en Z (jauge de profondeur numérique)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9 - Monter les outils dans les porte-outil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0 – Mesurer, sur la colonne de mesure, les jauges outils :   T2 D2 et T5 D15. </w:t>
      </w:r>
      <w:r>
        <w:rPr>
          <w:rFonts w:cs="Comic Sans MS" w:ascii="Comic Sans MS" w:hAnsi="Comic Sans MS"/>
          <w:i/>
          <w:iCs/>
          <w:sz w:val="22"/>
          <w:szCs w:val="22"/>
        </w:rPr>
        <w:t>Compléter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Dto 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1 - Monter les outils/porte-outils sur la tourelle de la machi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2 - Introduire les jauges outils dans la machi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3 - Introduire les correcteurs dynamiques de l’outil T5 (R +0.5 et L +0.5). </w:t>
      </w:r>
      <w:r>
        <w:rPr>
          <w:rFonts w:cs="Comic Sans MS" w:ascii="Comic Sans MS" w:hAnsi="Comic Sans MS"/>
          <w:i/>
          <w:iCs/>
          <w:sz w:val="22"/>
          <w:szCs w:val="22"/>
        </w:rPr>
        <w:t>Voir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Dto 4</w:t>
      </w:r>
    </w:p>
    <w:p>
      <w:pPr>
        <w:pStyle w:val="Normal"/>
        <w:tabs>
          <w:tab w:val="clear" w:pos="708"/>
          <w:tab w:val="left" w:pos="1418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4 - Tester le programme.</w:t>
      </w:r>
    </w:p>
    <w:p>
      <w:pPr>
        <w:pStyle w:val="Normal"/>
        <w:tabs>
          <w:tab w:val="clear" w:pos="708"/>
          <w:tab w:val="left" w:pos="1418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5- Simuler graphiquement le programme.</w:t>
      </w:r>
    </w:p>
    <w:p>
      <w:pPr>
        <w:pStyle w:val="Normal"/>
        <w:tabs>
          <w:tab w:val="clear" w:pos="708"/>
          <w:tab w:val="left" w:pos="1418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6 -</w:t>
      </w: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226060" cy="175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Demander la vérification de l’examinateu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17 - Usiner la pièce en respectant les règles de sécurité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8 - Contrôler la pièce (cotes du Contrat de phase DT8). </w:t>
      </w:r>
      <w:r>
        <w:rPr>
          <w:rFonts w:cs="Comic Sans MS" w:ascii="Comic Sans MS" w:hAnsi="Comic Sans MS"/>
          <w:i/>
          <w:iCs/>
          <w:sz w:val="22"/>
          <w:szCs w:val="22"/>
        </w:rPr>
        <w:t>Voir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Dto 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9 - Agir sur les correcteurs dynamiques. </w:t>
      </w:r>
      <w:r>
        <w:rPr>
          <w:rFonts w:cs="Comic Sans MS" w:ascii="Comic Sans MS" w:hAnsi="Comic Sans MS"/>
          <w:i/>
          <w:iCs/>
          <w:sz w:val="22"/>
          <w:szCs w:val="22"/>
        </w:rPr>
        <w:t>Compléter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Dto 4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/>
            </w:pPr>
            <w:r>
              <w:rPr/>
              <w:t>BEP - Métiers de la Production Mécanique Informatisée 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Rounded MT Bold" w:hAnsi="Arial Rounded MT Bold" w:cs="Arial Rounded MT Bold"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EP3  : Mise en œuvre  d’une  fabrication  et assemblag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PageNumber"/>
                <w:b/>
                <w:bCs/>
              </w:rPr>
              <w:t>Dto 2 / 5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  <w:szCs w:val="32"/>
          <w:lang w:val="en-US" w:eastAsia="en-US"/>
        </w:rPr>
      </w:pPr>
      <w:r>
        <w:rPr>
          <w:rFonts w:cs="Arial" w:ascii="Arial" w:hAnsi="Arial"/>
          <w:b/>
          <w:bCs/>
          <w:sz w:val="24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44.45pt;margin-top:678.25pt;width:357.3pt;height:30.8pt;mso-wrap-style:none;v-text-anchor:middle;rotation:0" type="_x0000_t136">
            <v:path textpathok="t"/>
            <v:textpath on="t" fitshape="t" string="A remplir par le candidat" style="font-family:&quot;Arial Black&quot;;font-size:24pt"/>
            <v:fill o:detectmouseclick="t" type="solid" color2="black"/>
            <v:stroke color="silver" weight="9360" joinstyle="miter" endcap="flat"/>
            <w10:wrap type="none"/>
          </v:shape>
        </w:pict>
        <w:pict>
          <v:shape id="shape_0" fillcolor="white" stroked="t" o:allowincell="f" style="position:absolute;margin-left:-418.15pt;margin-top:703.45pt;width:320.95pt;height:33.7pt;mso-wrap-style:none;v-text-anchor:middle;rotation:360" type="_x0000_t136">
            <v:path textpathok="t"/>
            <v:textpath on="t" fitshape="t" string="A remplir par le candidat" style="font-family:&quot;Arial Black&quot;;font-size:24pt"/>
            <v:fill o:detectmouseclick="t" type="solid" color2="black"/>
            <v:stroke color="silver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0 -</w:t>
      </w: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226060" cy="1758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En présence du surveillant d’épreuve</w:t>
      </w:r>
      <w:r>
        <w:rPr>
          <w:rFonts w:cs="Comic Sans MS" w:ascii="Comic Sans MS" w:hAnsi="Comic Sans MS"/>
          <w:sz w:val="22"/>
          <w:szCs w:val="22"/>
        </w:rPr>
        <w:t>, appeler la ligne de programme de l’opération d’alésage et usiner (RNS)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1 - Déterminer les moyens de contrôle. </w:t>
      </w:r>
      <w:r>
        <w:rPr>
          <w:rFonts w:cs="Comic Sans MS" w:ascii="Comic Sans MS" w:hAnsi="Comic Sans MS"/>
          <w:i/>
          <w:iCs/>
          <w:sz w:val="22"/>
          <w:szCs w:val="22"/>
        </w:rPr>
        <w:t>Compléter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Dto 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2 - Contrôler la pièce (cotes du Dessin de définition DT6).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 Compléter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Dto 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3 - Usiner une 2</w:t>
      </w:r>
      <w:r>
        <w:rPr>
          <w:rFonts w:cs="Comic Sans MS" w:ascii="Comic Sans MS" w:hAnsi="Comic Sans MS"/>
          <w:sz w:val="22"/>
          <w:szCs w:val="22"/>
          <w:vertAlign w:val="superscript"/>
        </w:rPr>
        <w:t>ème</w:t>
      </w:r>
      <w:r>
        <w:rPr>
          <w:rFonts w:cs="Comic Sans MS" w:ascii="Comic Sans MS" w:hAnsi="Comic Sans MS"/>
          <w:sz w:val="22"/>
          <w:szCs w:val="22"/>
        </w:rPr>
        <w:t xml:space="preserve"> pièce si la 1</w:t>
      </w:r>
      <w:r>
        <w:rPr>
          <w:rFonts w:cs="Comic Sans MS" w:ascii="Comic Sans MS" w:hAnsi="Comic Sans MS"/>
          <w:sz w:val="22"/>
          <w:szCs w:val="22"/>
          <w:vertAlign w:val="superscript"/>
        </w:rPr>
        <w:t>ère</w:t>
      </w:r>
      <w:r>
        <w:rPr>
          <w:rFonts w:cs="Comic Sans MS" w:ascii="Comic Sans MS" w:hAnsi="Comic Sans MS"/>
          <w:sz w:val="22"/>
          <w:szCs w:val="22"/>
        </w:rPr>
        <w:t xml:space="preserve"> n’est pas validé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4 - Nettoyer et ranger le poste de travail.</w:t>
      </w:r>
    </w:p>
    <w:p>
      <w:pPr>
        <w:pStyle w:val="Normal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Sous épreuve A2</w:t>
      </w:r>
      <w:r>
        <w:rPr>
          <w:b/>
          <w:bCs/>
          <w:sz w:val="28"/>
        </w:rPr>
        <w:t xml:space="preserve">   Réalisation de la PH400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Usiner sur machine réglée la phase de perçage Ph400 (</w:t>
      </w:r>
      <w:r>
        <w:rPr>
          <w:rFonts w:cs="Comic Sans MS" w:ascii="Comic Sans MS" w:hAnsi="Comic Sans MS"/>
          <w:i/>
          <w:iCs/>
          <w:sz w:val="22"/>
          <w:szCs w:val="22"/>
        </w:rPr>
        <w:t>Voir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DT8</w:t>
      </w:r>
      <w:r>
        <w:rPr>
          <w:rFonts w:cs="Comic Sans MS" w:ascii="Comic Sans MS" w:hAnsi="Comic Sans MS"/>
          <w:sz w:val="22"/>
          <w:szCs w:val="22"/>
        </w:rPr>
        <w:t xml:space="preserve">)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 - Monter l’outil dans son porte-outil et réaliser les jauges sur le banc de mesure. </w:t>
      </w:r>
      <w:r>
        <w:rPr>
          <w:rFonts w:cs="Comic Sans MS" w:ascii="Comic Sans MS" w:hAnsi="Comic Sans MS"/>
          <w:i/>
          <w:iCs/>
          <w:sz w:val="22"/>
          <w:szCs w:val="22"/>
        </w:rPr>
        <w:t>Compléter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Dto 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 - Réaliser le montage modulaire à l’aide du fichier ressource informatique </w:t>
      </w:r>
      <w:r>
        <w:rPr>
          <w:rFonts w:cs="Comic Sans MS" w:ascii="Comic Sans MS" w:hAnsi="Comic Sans MS"/>
          <w:b/>
          <w:bCs/>
          <w:sz w:val="22"/>
          <w:szCs w:val="22"/>
        </w:rPr>
        <w:t>DT9</w:t>
      </w:r>
      <w:r>
        <w:rPr>
          <w:rFonts w:cs="Comic Sans MS" w:ascii="Comic Sans MS" w:hAnsi="Comic Sans MS"/>
          <w:sz w:val="22"/>
          <w:szCs w:val="22"/>
        </w:rPr>
        <w:t xml:space="preserve"> (</w:t>
      </w:r>
      <w:r>
        <w:rPr>
          <w:rFonts w:cs="Comic Sans MS" w:ascii="Comic Sans MS" w:hAnsi="Comic Sans MS"/>
          <w:i/>
          <w:iCs/>
          <w:sz w:val="22"/>
          <w:szCs w:val="22"/>
        </w:rPr>
        <w:t>voir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DT1</w:t>
      </w:r>
      <w:r>
        <w:rPr>
          <w:rFonts w:cs="Comic Sans MS" w:ascii="Comic Sans MS" w:hAnsi="Comic Sans MS"/>
          <w:sz w:val="22"/>
          <w:szCs w:val="22"/>
        </w:rPr>
        <w:t>)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 - Installer la pièc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 - Installer et fixer le porte-pièce sur la table de la machi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 - Monter l’outil et introduire les jauges de l’outil T4 dans la machi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 -</w:t>
      </w: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226060" cy="1758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Demander la vérification de l’examinateu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7 - Lancer l’usinag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8 – S’assurer que les trois trous débouchant  sont réalisés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9 - Démonter et ranger les éléments modulaires.</w:t>
      </w:r>
    </w:p>
    <w:p>
      <w:pPr>
        <w:pStyle w:val="Normal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455</wp:posOffset>
                </wp:positionH>
                <wp:positionV relativeFrom="paragraph">
                  <wp:posOffset>156845</wp:posOffset>
                </wp:positionV>
                <wp:extent cx="5856605" cy="4660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66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eule la partie préparation sera évaluée dans cette sous épreuve 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5pt;height:36.7pt;mso-wrap-distance-left:9.05pt;mso-wrap-distance-right:9.05pt;mso-wrap-distance-top:0pt;mso-wrap-distance-bottom:0pt;margin-top:12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eule la partie préparation sera évaluée dans cette sous épreuve A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-540" w:right="-648" w:hanging="0"/>
        <w:rPr>
          <w:sz w:val="24"/>
          <w:szCs w:val="32"/>
          <w:lang w:val="en-US" w:eastAsia="en-US"/>
        </w:rPr>
      </w:pPr>
      <w:r>
        <w:br w:type="column"/>
      </w:r>
      <w:r>
        <w:rPr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13470</wp:posOffset>
                </wp:positionH>
                <wp:positionV relativeFrom="paragraph">
                  <wp:posOffset>-8268970</wp:posOffset>
                </wp:positionV>
                <wp:extent cx="3592195" cy="3511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35115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>TABLEAU DE MAINTENANCE PREVENTIV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82.85pt;height:27.65pt;mso-wrap-distance-left:9.05pt;mso-wrap-distance-right:9.05pt;mso-wrap-distance-top:0pt;mso-wrap-distance-bottom:0pt;margin-top:-651.1pt;mso-position-vertical-relative:text;margin-left:686.1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>TABLEAU DE MAINTENANCE PREVENT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648" w:hanging="0"/>
        <w:rPr/>
      </w:pPr>
      <w:r>
        <w:rPr/>
      </w:r>
    </w:p>
    <w:p>
      <w:pPr>
        <w:pStyle w:val="Normal"/>
        <w:ind w:left="-540" w:right="-648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75565</wp:posOffset>
                </wp:positionV>
                <wp:extent cx="6022975" cy="457136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457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9"/>
                              <w:gridCol w:w="574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2842"/>
                            </w:tblGrid>
                            <w:tr>
                              <w:trPr>
                                <w:trHeight w:val="1727" w:hRule="atLeast"/>
                                <w:cantSplit w:val="true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ature du contrôle ou de l’entretien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Jour. 8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Hebdo. 40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Mensuel, 160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Trimestriel,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480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nnuel ,1 440 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2 ans, 2 880 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3 ans, 4 320 H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tériel ou outillage nécess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Nettoyage de la ma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Purger la cuve du réseau pneumatique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idange de la centrale de lubrification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érification de la vitre en polycarbonate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érification de la tension d’alim. 380V 10%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érification de la pression du réseau pneumatique 7 Bars maxi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érification de l’état général de la machine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Changement des cartouches de graissage centralisé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érification de la tension et de l’usure de la courroie de la broche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érification de la tension et de l’usure des courroies d’axe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Mise à niveau de l’huile de la tourelle VDI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359.95pt;mso-wrap-distance-left:7.05pt;mso-wrap-distance-right:0pt;mso-wrap-distance-top:0pt;mso-wrap-distance-bottom:0pt;margin-top:-5.95pt;mso-position-vertical-relative:text;margin-left:6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8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9"/>
                        <w:gridCol w:w="574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2842"/>
                      </w:tblGrid>
                      <w:tr>
                        <w:trPr>
                          <w:trHeight w:val="1727" w:hRule="atLeast"/>
                          <w:cantSplit w:val="true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ture du contrôle ou de l’entretien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Jour. 8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Hebdo. 40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ensuel, 160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rimestriel,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480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nnuel ,1 440 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2 ans, 2 880 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3 ans, 4 320 H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tériel ou outillage nécessaire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Nettoyage de la ma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Purger la cuve du réseau pneumatique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idange de la centrale de lubrification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érification de la vitre en polycarbonate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érification de la tension d’alim. 380V 10%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érification de la pression du réseau pneumatique 7 Bars maxi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érification de l’état général de la machine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Changement des cartouches de graissage centralisé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érification de la tension et de l’usure de la courroie de la broche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érification de la tension et de l’usure des courroies d’axe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ise à niveau de l’huile de la tourelle VDI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 id="shape_0" fillcolor="white" stroked="t" o:allowincell="f" style="position:absolute;margin-left:-110.45pt;margin-top:151.95pt;width:320.95pt;height:22.35pt;mso-wrap-style:none;v-text-anchor:middle;rotation:270" type="_x0000_t136">
            <v:path textpathok="t"/>
            <v:textpath on="t" fitshape="t" string="A remplir par le candidat" style="font-family:&quot;Arial Black&quot;;font-size:24pt"/>
            <v:fill o:detectmouseclick="t" type="solid" color2="black"/>
            <v:stroke color="silver" weight="9360" joinstyle="miter" endcap="flat"/>
            <w10:wrap type="none"/>
          </v:shape>
        </w:pic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5085</wp:posOffset>
                </wp:positionV>
                <wp:extent cx="6057900" cy="332994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32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1"/>
                              <w:gridCol w:w="2837"/>
                              <w:gridCol w:w="2222"/>
                              <w:gridCol w:w="900"/>
                              <w:gridCol w:w="1260"/>
                              <w:gridCol w:w="900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40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46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F5F5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F5F5F"/>
                                      <w:sz w:val="32"/>
                                      <w:szCs w:val="32"/>
                                    </w:rPr>
                                    <w:t>CARNET DE  BO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atLeast"/>
                                <w:cantSplit w:val="true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eur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Nature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Indicate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physiqu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nterven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opérateu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nterven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ervi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maintenanc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RRE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MA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2/11/20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6h45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</w:rPr>
                                    <w:t>Complément fluide de coupe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</w:rPr>
                                    <w:t>Débit insuffisa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8/06/20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0h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</w:rPr>
                                    <w:t>Changement des cartouches de graisse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</w:rPr>
                                    <w:t>Cartouches vid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1/02/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6h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</w:rPr>
                                    <w:t>Touche « départ cycle » sans effet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</w:rPr>
                                    <w:t>Pas de répons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u w:val="single"/>
                                    </w:rPr>
                                    <w:t>Prévision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62.2pt;mso-wrap-distance-left:7.05pt;mso-wrap-distance-right:0pt;mso-wrap-distance-top:0pt;mso-wrap-distance-bottom:0pt;margin-top:3.55pt;mso-position-vertical-relative:text;margin-left:62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1"/>
                        <w:gridCol w:w="2837"/>
                        <w:gridCol w:w="2222"/>
                        <w:gridCol w:w="900"/>
                        <w:gridCol w:w="1260"/>
                        <w:gridCol w:w="900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9540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46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F5F5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F5F5F"/>
                                <w:sz w:val="32"/>
                                <w:szCs w:val="32"/>
                              </w:rPr>
                              <w:t>CARNET DE  BORD</w:t>
                            </w:r>
                          </w:p>
                        </w:tc>
                      </w:tr>
                      <w:tr>
                        <w:trPr>
                          <w:trHeight w:val="1459" w:hRule="atLeast"/>
                          <w:cantSplit w:val="true"/>
                        </w:trPr>
                        <w:tc>
                          <w:tcPr>
                            <w:tcW w:w="14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eure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ature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Indicate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hysiqu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nterventio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pérateu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nterventio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ervic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aintenanc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RRET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ACHINE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4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2/11/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6h45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Complément fluide de coupe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Débit insuffisa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4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8/06/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0h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Changement des cartouches de graisse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Cartouches vid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14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1/02/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6h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Touche « départ cycle » sans effet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Pas de répons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1227" w:hRule="atLeast"/>
                        </w:trPr>
                        <w:tc>
                          <w:tcPr>
                            <w:tcW w:w="14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5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u w:val="single"/>
                              </w:rPr>
                              <w:t>Prévision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38735</wp:posOffset>
                </wp:positionV>
                <wp:extent cx="5848350" cy="33972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 Rounded MT Bold" w:hAnsi="Arial Rounded MT Bold" w:cs="Arial Rounded MT Bol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000000"/>
                                    </w:rPr>
                                    <w:t>EP3  : Mise en œuvre  d’une  fabrication  et assemblage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PageNumber"/>
                                      <w:b/>
                                      <w:bCs/>
                                    </w:rPr>
                                    <w:t>Dto 3 /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6.75pt;mso-wrap-distance-left:7.05pt;mso-wrap-distance-right:0pt;mso-wrap-distance-top:0pt;mso-wrap-distance-bottom:0pt;margin-top:-3.05pt;mso-position-vertical-relative:text;margin-left:64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8"/>
                        <w:gridCol w:w="1202"/>
                      </w:tblGrid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Rounded MT Bold" w:hAnsi="Arial Rounded MT Bold" w:cs="Arial Rounded MT Bold"/>
                                <w:color w:val="00000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00"/>
                              </w:rPr>
                              <w:t>EP3  : Mise en œuvre  d’une  fabrication  et assemblage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PageNumber"/>
                                <w:b/>
                                <w:bCs/>
                              </w:rPr>
                              <w:t>Dto 3 /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jc w:val="right"/>
        <w:rPr/>
      </w:pPr>
      <w:r>
        <w:rPr/>
      </w:r>
    </w:p>
    <w:p>
      <w:pPr>
        <w:pStyle w:val="Normal"/>
        <w:ind w:right="-648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79375</wp:posOffset>
                </wp:positionH>
                <wp:positionV relativeFrom="page">
                  <wp:posOffset>656590</wp:posOffset>
                </wp:positionV>
                <wp:extent cx="6195695" cy="873125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695" cy="873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4"/>
                              <w:gridCol w:w="1531"/>
                              <w:gridCol w:w="107"/>
                              <w:gridCol w:w="1860"/>
                              <w:gridCol w:w="425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nsemble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1125855" cy="9848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5855" cy="984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t>5 0 +TERISTALTIQU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  <w:r>
                                    <w:rPr>
                                      <w:vanish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ompe  péristaltique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FICHE OUTIL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Programme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% 300</w:t>
                                  </w:r>
                                </w:p>
                              </w:tc>
                              <w:tc>
                                <w:tcPr>
                                  <w:tcW w:w="42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Pièce 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64895" cy="991235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>
                                                  <a:grayscl/>
                                                </a:blip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4895" cy="991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uppo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Machine 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ssion 2005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hase 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&amp; 400</w:t>
                                  </w:r>
                                </w:p>
                              </w:tc>
                              <w:tc>
                                <w:tcPr>
                                  <w:tcW w:w="42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m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0" w:hRule="atLeast"/>
                              </w:trPr>
                              <w:tc>
                                <w:tcPr>
                                  <w:tcW w:w="353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Outil :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correcteur : D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Désignation de l’outil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Outil à contourner d’extérie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T MAX PDJN_1616H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ALEU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Jauge X 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Jauge Z 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Rayon (R) :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Secteur (C) 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0" w:hRule="atLeast"/>
                              </w:trPr>
                              <w:tc>
                                <w:tcPr>
                                  <w:tcW w:w="353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Outil :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2648585" cy="999490"/>
                                        <wp:effectExtent l="114935" t="0" r="114935" b="0"/>
                                        <wp:docPr id="17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648520" cy="999360"/>
                                                  <a:chOff x="0" y="0"/>
                                                  <a:chExt cx="2648520" cy="999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643480" y="0"/>
                                                    <a:ext cx="5040" cy="4953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8" h="780">
                                                        <a:moveTo>
                                                          <a:pt x="8" y="780"/>
                                                        </a:moveTo>
                                                        <a:lnTo>
                                                          <a:pt x="0" y="0"/>
                                                        </a:ln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00560" y="114480"/>
                                                    <a:ext cx="1928520" cy="39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3037" h="6">
                                                        <a:moveTo>
                                                          <a:pt x="3037" y="6"/>
                                                        </a:moveTo>
                                                        <a:lnTo>
                                                          <a:pt x="0" y="0"/>
                                                        </a:ln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  <a:headEnd len="med" type="triangle" w="med"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00560" y="14040"/>
                                                    <a:ext cx="720" cy="6764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" h="1065">
                                                        <a:moveTo>
                                                          <a:pt x="0" y="1065"/>
                                                        </a:moveTo>
                                                        <a:lnTo>
                                                          <a:pt x="0" y="0"/>
                                                        </a:ln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571680" y="689760"/>
                                                    <a:ext cx="1144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10200" y="690120"/>
                                                    <a:ext cx="720" cy="2336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" h="368">
                                                        <a:moveTo>
                                                          <a:pt x="0" y="0"/>
                                                        </a:moveTo>
                                                        <a:lnTo>
                                                          <a:pt x="0" y="368"/>
                                                        </a:ln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  <a:headEnd len="med" type="triangle" w="med"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371600" y="3960"/>
                                                    <a:ext cx="685800" cy="3430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autoSpaceDE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b/>
                                                          <w:szCs w:val="20"/>
                                                          <w:bCs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Jauge Z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689040"/>
                                                    <a:ext cx="685800" cy="3106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autoSpaceDE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b/>
                                                          <w:szCs w:val="18"/>
                                                          <w:bCs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Jauge X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>N° correcteur : D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Désignation de l’outil 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Outil à alés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T-MAX P S16R-PCLN_ 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ALEU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Jauge X 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Jauge Z 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Rayon (R) :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Secteur (C) 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29230" cy="1121410"/>
                                        <wp:effectExtent l="0" t="0" r="0" b="0"/>
                                        <wp:docPr id="1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9" t="-47" r="-19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9230" cy="1121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0" w:hRule="atLeast"/>
                              </w:trPr>
                              <w:tc>
                                <w:tcPr>
                                  <w:tcW w:w="353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Outil :  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correcteur : D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Désignation de l’outil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Foret D= 5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ALEU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Jauge L 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Jauge R :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81785" cy="2169160"/>
                                        <wp:effectExtent l="114935" t="0" r="114935" b="0"/>
                                        <wp:docPr id="19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81840" cy="2169000"/>
                                                  <a:chOff x="0" y="0"/>
                                                  <a:chExt cx="1581840" cy="2169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1361520" cy="20181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9">
                                                    <a:lum bright="12000"/>
                                                  </a:blip>
                                                  <a:srcRect l="2351" t="795" r="0" b="0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254520" y="67320"/>
                                                    <a:ext cx="783720" cy="17546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22800" y="836280"/>
                                                    <a:ext cx="472320" cy="4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87240" y="1769040"/>
                                                    <a:ext cx="4082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78200" y="836280"/>
                                                    <a:ext cx="0" cy="9327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lg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77080" y="789480"/>
                                                    <a:ext cx="120600" cy="997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2240" y="10080"/>
                                                      <a:ext cx="95400" cy="788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6640" y="21960"/>
                                                      <a:ext cx="65880" cy="547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49320"/>
                                                      <a:ext cx="1206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480" y="0"/>
                                                      <a:ext cx="0" cy="997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480" y="21960"/>
                                                      <a:ext cx="33120" cy="273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64" h="64">
                                                          <a:moveTo>
                                                            <a:pt x="0" y="0"/>
                                                          </a:moveTo>
                                                          <a:lnTo>
                                                            <a:pt x="0" y="63"/>
                                                          </a:lnTo>
                                                          <a:lnTo>
                                                            <a:pt x="64" y="64"/>
                                                          </a:lnTo>
                                                          <a:lnTo>
                                                            <a:pt x="63" y="48"/>
                                                          </a:lnTo>
                                                          <a:lnTo>
                                                            <a:pt x="57" y="33"/>
                                                          </a:lnTo>
                                                          <a:lnTo>
                                                            <a:pt x="46" y="21"/>
                                                          </a:lnTo>
                                                          <a:lnTo>
                                                            <a:pt x="36" y="12"/>
                                                          </a:lnTo>
                                                          <a:lnTo>
                                                            <a:pt x="28" y="6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38360" y="1696680"/>
                                                    <a:ext cx="0" cy="1206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35040" y="1671480"/>
                                                    <a:ext cx="0" cy="3175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38360" y="1817280"/>
                                                    <a:ext cx="109800" cy="51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48520" y="1873080"/>
                                                    <a:ext cx="0" cy="119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29280" y="1919520"/>
                                                    <a:ext cx="219240" cy="4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135440" y="1261800"/>
                                                    <a:ext cx="446400" cy="3715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autoSpaceDE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853920" y="1785600"/>
                                                    <a:ext cx="590400" cy="3834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autoSpaceDE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R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5pt;height:687.5pt;mso-wrap-distance-left:0pt;mso-wrap-distance-right:7.05pt;mso-wrap-distance-top:0pt;mso-wrap-distance-bottom:0pt;margin-top:51.7pt;mso-position-vertical-relative:page;margin-left:-6.25pt;mso-position-horizontal-relative:margin">
                <v:fill opacity="0f"/>
                <v:textbox inset="0in,0in,0in,0in">
                  <w:txbxContent>
                    <w:tbl>
                      <w:tblPr>
                        <w:tblW w:w="975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04"/>
                        <w:gridCol w:w="1531"/>
                        <w:gridCol w:w="107"/>
                        <w:gridCol w:w="1860"/>
                        <w:gridCol w:w="425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sembl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drawing>
                                <wp:inline distT="0" distB="0" distL="0" distR="0">
                                  <wp:extent cx="1125855" cy="98488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855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t>5 0 +TERISTALTIQUE</w:t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cs="Comic Sans MS" w:ascii="Comic Sans MS" w:hAnsi="Comic Sans M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ompe  péristaltique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ICHE OUTIL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ogramm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% 300</w:t>
                            </w:r>
                          </w:p>
                        </w:tc>
                        <w:tc>
                          <w:tcPr>
                            <w:tcW w:w="42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ièce 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895" cy="99123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grayscl/>
                                          </a:blip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895" cy="99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uppo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achine 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ssion 2005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hase 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&amp; 400</w:t>
                            </w:r>
                          </w:p>
                        </w:tc>
                        <w:tc>
                          <w:tcPr>
                            <w:tcW w:w="42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 :</w:t>
                            </w:r>
                          </w:p>
                        </w:tc>
                      </w:tr>
                      <w:tr>
                        <w:trPr>
                          <w:trHeight w:val="3300" w:hRule="atLeast"/>
                        </w:trPr>
                        <w:tc>
                          <w:tcPr>
                            <w:tcW w:w="353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Outil :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correcteur : D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Désignation de l’outil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Outil à contourner d’extéri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T MAX PDJN_1616H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ALEUR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Jauge X : 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Jauge Z : 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Rayon (R) : 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Secteur (C) : 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22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0" w:hRule="atLeast"/>
                        </w:trPr>
                        <w:tc>
                          <w:tcPr>
                            <w:tcW w:w="353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Outil :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pict>
                                <v:group id="shape_0" style="position:absolute;margin-left:162.75pt;margin-top:31.35pt;width:208.5pt;height:78.7pt" coordorigin="3255,627" coordsize="4170,1574">
                                  <v:shape id="shape_0" coordsize="8,780" path="m8,780l0,0e" stroked="t" o:allowincell="t" style="position:absolute;left:7418;top:627;width:7;height:77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3037,6" path="m3037,6l0,0e" stroked="t" o:allowincell="t" style="position:absolute;left:4358;top:807;width:3036;height:5;mso-wrap-style:none;v-text-anchor:middle">
                                    <v:fill o:detectmouseclick="t" on="false"/>
                                    <v:stroke color="black" weight="9360" startarrow="block" endarrow="block" startarrowwidth="medium" startarrowlength="medium" endarrowwidth="medium" endarrowlength="medium" joinstyle="round" endcap="flat"/>
                                    <w10:wrap type="none"/>
                                  </v:shape>
                                  <v:shape id="shape_0" coordsize="1,1065" path="m0,1065l0,0e" stroked="t" o:allowincell="t" style="position:absolute;left:4358;top:649;width:0;height:1064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line id="shape_0" from="4155,1713" to="4334,171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1,368" path="m0,0l0,368e" stroked="t" o:allowincell="t" style="position:absolute;left:4216;top:1714;width:0;height:367;mso-wrap-style:none;v-text-anchor:middle">
                                    <v:fill o:detectmouseclick="t" on="false"/>
                                    <v:stroke color="black" weight="9360" startarrow="block" endarrow="block" startarrowwidth="medium" startarrowlength="medium" endarrowwidth="medium" endarrowlength="medium" joinstyle="round" endcap="flat"/>
                                    <w10:wrap type="none"/>
                                  </v:shap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f" o:allowincell="t" style="position:absolute;left:5415;top:633;width:107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Jauge Z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55;top:1712;width:1079;height:48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18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Jauge X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>N° correcteur : D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Désignation de l’outil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Outil à aléser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T-MAX P S16R-PCLN_ 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ALEUR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Jauge X : 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Jauge Z : 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Rayon (R) : 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Secteur (C) : 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22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9230" cy="112141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47" r="-1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923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0" w:hRule="atLeast"/>
                        </w:trPr>
                        <w:tc>
                          <w:tcPr>
                            <w:tcW w:w="353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Outil :  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correcteur : D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Désignation de l’outil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Foret D= 5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ALEUR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Jauge L : 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Jauge R : 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22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96.85pt;margin-top:2.45pt;width:124.6pt;height:170.8pt" coordorigin="1937,49" coordsize="2492,3416">
                                  <v:rect id="shape_0" fillcolor="white" stroked="f" o:allowincell="t" style="position:absolute;left:1937;top:49;width:2143;height:3177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2338;top:155;width:1233;height:2762;mso-wrap-style:none;v-text-anchor:middle" type="_x0000_t75">
                                    <v:imagedata r:id="rId13" o:detectmouseclick="t"/>
                                    <v:stroke color="#3465a4" joinstyle="round" endcap="flat"/>
                                    <w10:wrap type="none"/>
                                  </v:shape>
                                  <v:line id="shape_0" from="2918,1366" to="3661,137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19,2835" to="3661,283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635,1366" to="3635,2834" stroked="t" o:allowincell="t" style="position:absolute">
                                    <v:stroke color="black" weight="19080" startarrow="classic" startarrowwidth="narrow" startarrowlength="long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2846;top:1292;width:189;height:156">
                                    <v:oval id="shape_0" stroked="t" o:allowincell="t" style="position:absolute;left:2865;top:1308;width:149;height:123;mso-wrap-style:none;v-text-anchor:middle">
                                      <v:fill o:detectmouseclick="t" on="false"/>
                                      <v:stroke color="black" weight="12600" joinstyle="miter" endcap="flat"/>
                                      <w10:wrap type="none"/>
                                    </v:oval>
                                    <v:oval id="shape_0" stroked="t" o:allowincell="t" style="position:absolute;left:2888;top:1327;width:103;height:85;mso-wrap-style:none;v-text-anchor:middle">
                                      <v:fill o:detectmouseclick="t" on="false"/>
                                      <v:stroke color="black" weight="12600" joinstyle="miter" endcap="flat"/>
                                      <w10:wrap type="none"/>
                                    </v:oval>
                                    <v:line id="shape_0" from="2846,1370" to="3035,1370" stroked="t" o:allowincell="t" style="position:absolute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941,1292" to="2941,1448" stroked="t" o:allowincell="t" style="position:absolute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64,64" path="m0,0l0,63l64,64l63,48l57,33l46,21l36,12l28,6l0,0xe" fillcolor="black" stroked="t" o:allowincell="t" style="position:absolute;left:2941;top:1327;width:51;height:42;mso-wrap-style:none;v-text-anchor:middle">
                                      <v:fill o:detectmouseclick="t" type="solid" color2="whit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line id="shape_0" from="3100,2721" to="3100,291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37,2681" to="2937,318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00,2911" to="3272,299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73,2998" to="3273,318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28,3072" to="3272,3078" stroked="t" o:allowincell="t" style="position:absolute">
                                    <v:stroke color="black" weight="19080" startarrow="block" startarrowwidth="medium" start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3725;top:2036;width:702;height:58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82;top:2861;width:929;height:60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479425</wp:posOffset>
                </wp:positionH>
                <wp:positionV relativeFrom="paragraph">
                  <wp:posOffset>290195</wp:posOffset>
                </wp:positionV>
                <wp:extent cx="2696210" cy="2211070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060" cy="211899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060" cy="211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pt;height:174.1pt;mso-wrap-distance-left:9.05pt;mso-wrap-distance-right:9.05pt;mso-wrap-distance-top:0pt;mso-wrap-distance-bottom:0pt;margin-top:22.85pt;mso-position-vertical-relative:text;margin-left: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2060" cy="211899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2060" cy="2118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145.05pt;margin-top:154.75pt;width:320.95pt;height:22.35pt;mso-wrap-style:none;v-text-anchor:middle;rotation:270" type="_x0000_t136">
            <v:path textpathok="t"/>
            <v:textpath on="t" fitshape="t" string="A remplir par le candidat" style="font-family:&quot;Arial Black&quot;;font-size:24pt"/>
            <v:fill o:detectmouseclick="t" type="solid" color2="black"/>
            <v:stroke color="silver" weight="9360" joinstyle="miter" endcap="flat"/>
            <w10:wrap type="none"/>
          </v:shape>
        </w:pict>
      </w:r>
    </w:p>
    <w:p>
      <w:pPr>
        <w:pStyle w:val="Normal"/>
        <w:ind w:right="-648" w:hanging="0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16.85pt;margin-top:152.15pt;width:320.95pt;height:22.35pt;mso-wrap-style:none;v-text-anchor:middle;rotation:270" type="_x0000_t136">
            <v:path textpathok="t"/>
            <v:textpath on="t" fitshape="t" string="A remplir par le candidat" style="font-family:&quot;Arial Black&quot;;font-size:24pt"/>
            <v:fill o:detectmouseclick="t" type="solid" color2="black"/>
            <v:stroke color="silver" weight="9360" joinstyle="miter" endcap="flat"/>
            <w10:wrap type="none"/>
          </v:shape>
        </w:pic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29845</wp:posOffset>
                </wp:positionV>
                <wp:extent cx="5848350" cy="339725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 Rounded MT Bold" w:hAnsi="Arial Rounded MT Bold" w:cs="Arial Rounded MT Bol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000000"/>
                                    </w:rPr>
                                    <w:t>EP3  : Mise en œuvre  d’une  fabrication  et assemblage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PageNumber"/>
                                      <w:b/>
                                      <w:bCs/>
                                    </w:rPr>
                                    <w:t>Dto 4 /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6.75pt;mso-wrap-distance-left:7.05pt;mso-wrap-distance-right:0pt;mso-wrap-distance-top:0pt;mso-wrap-distance-bottom:0pt;margin-top:2.35pt;mso-position-vertical-relative:text;margin-left:64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8"/>
                        <w:gridCol w:w="1202"/>
                      </w:tblGrid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Rounded MT Bold" w:hAnsi="Arial Rounded MT Bold" w:cs="Arial Rounded MT Bold"/>
                                <w:color w:val="00000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00"/>
                              </w:rPr>
                              <w:t>EP3  : Mise en œuvre  d’une  fabrication  et assemblage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PageNumber"/>
                                <w:b/>
                                <w:bCs/>
                              </w:rPr>
                              <w:t>Dto 4 /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right="-828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8785225</wp:posOffset>
                </wp:positionH>
                <wp:positionV relativeFrom="paragraph">
                  <wp:posOffset>-8255</wp:posOffset>
                </wp:positionV>
                <wp:extent cx="4448175" cy="8620125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862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847"/>
                              <w:gridCol w:w="837"/>
                              <w:gridCol w:w="837"/>
                              <w:gridCol w:w="818"/>
                              <w:gridCol w:w="818"/>
                              <w:gridCol w:w="515"/>
                            </w:tblGrid>
                            <w:tr>
                              <w:trPr>
                                <w:trHeight w:val="1945" w:hRule="atLeast"/>
                                <w:cantSplit w:val="true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u w:val="single"/>
                                    </w:rPr>
                                    <w:t xml:space="preserve">Pièce 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34720" cy="1006475"/>
                                        <wp:effectExtent l="0" t="0" r="0" b="0"/>
                                        <wp:docPr id="3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>
                                                  <a:grayscl/>
                                                </a:blip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4720" cy="1006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PPORT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rrecteur dyn. corrigé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0" w:hRule="atLeast"/>
                                <w:cantSplit w:val="true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 Black" w:hAnsi="Arial Black" w:cs="Arial Black"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Black" w:hAnsi="Arial Black" w:cs="Arial Black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</w:rPr>
                                    <w:t>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rrecteur dyn. saisi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9" w:hRule="atLeast"/>
                                <w:cantSplit w:val="true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Black" w:hAnsi="Arial Black" w:cs="Arial Black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32"/>
                                    </w:rPr>
                                    <w:t>FICHE de CORRECTIONS D’OUTIL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32"/>
                                      <w:szCs w:val="32"/>
                                    </w:rPr>
                                    <w:t>PHASE N°30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rrection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0" w:hRule="atLeast"/>
                                <w:cantSplit w:val="true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elevé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  <w:cantSplit w:val="true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rrecteur dyn. Avant correction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Z     +0.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X     +0.5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atLeast"/>
                                <w:cantSplit w:val="true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3" w:hRule="atLeast"/>
                                <w:cantSplit w:val="true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u w:val="single"/>
                                    </w:rPr>
                                    <w:t>Ensembl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857250" cy="990600"/>
                                        <wp:effectExtent l="0" t="0" r="0" b="0"/>
                                        <wp:docPr id="3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42" t="-36" r="-42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990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MPE PERISTALTIQU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pécification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64   0 +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ja-JP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Ø</w:t>
                                  </w:r>
                                  <w:r>
                                    <w:rPr/>
                                    <w:t xml:space="preserve"> 35 ±0.3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9" w:hRule="atLeast"/>
                                <w:cantSplit w:val="true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113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Profils /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rface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5pt;height:678.75pt;mso-wrap-distance-left:7.05pt;mso-wrap-distance-right:7.05pt;mso-wrap-distance-top:0pt;mso-wrap-distance-bottom:0pt;margin-top:-0.65pt;mso-position-vertical-relative:text;margin-left:691.75pt;mso-position-horizontal-relative:page">
                <v:fill opacity="0f"/>
                <v:textbox inset="0in,0in,0in,0in">
                  <w:txbxContent>
                    <w:tbl>
                      <w:tblPr>
                        <w:tblW w:w="700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847"/>
                        <w:gridCol w:w="837"/>
                        <w:gridCol w:w="837"/>
                        <w:gridCol w:w="818"/>
                        <w:gridCol w:w="818"/>
                        <w:gridCol w:w="515"/>
                      </w:tblGrid>
                      <w:tr>
                        <w:trPr>
                          <w:trHeight w:val="1945" w:hRule="atLeast"/>
                          <w:cantSplit w:val="true"/>
                        </w:trPr>
                        <w:tc>
                          <w:tcPr>
                            <w:tcW w:w="2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  <w:u w:val="single"/>
                              </w:rPr>
                              <w:t xml:space="preserve">Pièce 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4720" cy="1006475"/>
                                  <wp:effectExtent l="0" t="0" r="0" b="0"/>
                                  <wp:docPr id="3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>
                                            <a:grayscl/>
                                          </a:blip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720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PPORT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rrecteur dyn. corrigé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0" w:hRule="atLeast"/>
                          <w:cantSplit w:val="true"/>
                        </w:trPr>
                        <w:tc>
                          <w:tcPr>
                            <w:tcW w:w="2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 Black" w:hAnsi="Arial Black" w:cs="Arial Black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Black" w:hAnsi="Arial Black" w:cs="Arial Black"/>
                                <w:cap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</w:rPr>
                              <w:t>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rrecteur dyn. saisi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9" w:hRule="atLeast"/>
                          <w:cantSplit w:val="true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FICHE de CORRECTIONS D’OUTILS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PHASE N°300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rrection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0" w:hRule="atLeast"/>
                          <w:cantSplit w:val="true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levé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  <w:cantSplit w:val="true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rrecteur dyn. Avant correction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Z     +0.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X     +0.5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2" w:hRule="atLeast"/>
                          <w:cantSplit w:val="true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3" w:hRule="atLeast"/>
                          <w:cantSplit w:val="true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  <w:u w:val="single"/>
                              </w:rPr>
                              <w:t>Ensembl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drawing>
                                <wp:inline distT="0" distB="0" distL="0" distR="0">
                                  <wp:extent cx="857250" cy="99060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POMPE PERISTALTIQU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pécification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4   0 +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ja-JP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Ø</w:t>
                            </w:r>
                            <w:r>
                              <w:rPr/>
                              <w:t xml:space="preserve"> 35 ±0.3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9" w:hRule="atLeast"/>
                          <w:cantSplit w:val="true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ind w:left="113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rofils /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rfaces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tbl>
      <w:tblPr>
        <w:tblW w:w="100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91"/>
        <w:gridCol w:w="634"/>
        <w:gridCol w:w="674"/>
        <w:gridCol w:w="443"/>
        <w:gridCol w:w="55"/>
        <w:gridCol w:w="247"/>
        <w:gridCol w:w="223"/>
        <w:gridCol w:w="159"/>
        <w:gridCol w:w="474"/>
        <w:gridCol w:w="127"/>
        <w:gridCol w:w="258"/>
        <w:gridCol w:w="379"/>
        <w:gridCol w:w="135"/>
        <w:gridCol w:w="58"/>
        <w:gridCol w:w="305"/>
        <w:gridCol w:w="72"/>
        <w:gridCol w:w="80"/>
        <w:gridCol w:w="347"/>
        <w:gridCol w:w="292"/>
        <w:gridCol w:w="422"/>
        <w:gridCol w:w="310"/>
        <w:gridCol w:w="389"/>
        <w:gridCol w:w="227"/>
        <w:gridCol w:w="284"/>
        <w:gridCol w:w="110"/>
        <w:gridCol w:w="52"/>
        <w:gridCol w:w="195"/>
        <w:gridCol w:w="329"/>
        <w:gridCol w:w="213"/>
        <w:gridCol w:w="441"/>
        <w:gridCol w:w="47"/>
        <w:gridCol w:w="724"/>
        <w:gridCol w:w="725"/>
      </w:tblGrid>
      <w:tr>
        <w:trPr/>
        <w:tc>
          <w:tcPr>
            <w:tcW w:w="6344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FICHE de CONTROLE    </w:t>
            </w:r>
          </w:p>
        </w:tc>
        <w:tc>
          <w:tcPr>
            <w:tcW w:w="373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Normal"/>
              <w:ind w:right="-38" w:hanging="0"/>
              <w:jc w:val="center"/>
              <w:rPr>
                <w:rFonts w:ascii="Comic Sans MS" w:hAnsi="Comic Sans MS" w:cs="Comic Sans MS"/>
                <w:b/>
                <w:b/>
                <w:bCs/>
                <w:shadow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2"/>
                <w:szCs w:val="22"/>
              </w:rPr>
              <w:t>NB : case grisé = case réponse</w:t>
            </w:r>
          </w:p>
        </w:tc>
      </w:tr>
      <w:tr>
        <w:trPr/>
        <w:tc>
          <w:tcPr>
            <w:tcW w:w="482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sembl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16510</wp:posOffset>
                      </wp:positionV>
                      <wp:extent cx="1085215" cy="834390"/>
                      <wp:effectExtent l="0" t="0" r="0" b="0"/>
                      <wp:wrapSquare wrapText="bothSides"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215" cy="834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849630" cy="741680"/>
                                        <wp:effectExtent l="0" t="0" r="0" b="0"/>
                                        <wp:docPr id="3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9630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45pt;height:65.7pt;mso-wrap-distance-left:9.05pt;mso-wrap-distance-right:9.05pt;mso-wrap-distance-top:0pt;mso-wrap-distance-bottom:0pt;margin-top:1.3pt;mso-position-vertical-relative:text;margin-left:14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drawing>
                                <wp:inline distT="0" distB="0" distL="0" distR="0">
                                  <wp:extent cx="849630" cy="741680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963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828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POMPE</w:t>
            </w:r>
          </w:p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PERISTALTIQUE</w:t>
            </w:r>
          </w:p>
        </w:tc>
        <w:tc>
          <w:tcPr>
            <w:tcW w:w="5259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lément :</w:t>
            </w:r>
          </w:p>
          <w:p>
            <w:pPr>
              <w:pStyle w:val="Normal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22630" cy="675640"/>
                  <wp:effectExtent l="0" t="0" r="0" b="0"/>
                  <wp:docPr id="3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SUPPORT</w:t>
            </w:r>
          </w:p>
        </w:tc>
      </w:tr>
      <w:tr>
        <w:trPr/>
        <w:tc>
          <w:tcPr>
            <w:tcW w:w="292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at de la fabrication</w:t>
            </w:r>
          </w:p>
        </w:tc>
        <w:tc>
          <w:tcPr>
            <w:tcW w:w="189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Phase</w:t>
            </w:r>
            <w:r>
              <w:rPr>
                <w:rFonts w:cs="Comic Sans MS" w:ascii="Comic Sans MS" w:hAnsi="Comic Sans MS"/>
              </w:rPr>
              <w:t xml:space="preserve"> N°  3</w:t>
            </w:r>
            <w:r>
              <w:rPr>
                <w:rFonts w:cs="Comic Sans MS" w:ascii="Comic Sans MS" w:hAnsi="Comic Sans MS"/>
                <w:b/>
                <w:bCs/>
              </w:rPr>
              <w:t>00</w:t>
            </w:r>
          </w:p>
        </w:tc>
        <w:tc>
          <w:tcPr>
            <w:tcW w:w="376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25" w:hanging="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mbre total de phase nécessaire à la réalisation</w:t>
            </w:r>
          </w:p>
        </w:tc>
        <w:tc>
          <w:tcPr>
            <w:tcW w:w="1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24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ype de Contrôle</w:t>
            </w:r>
          </w:p>
        </w:tc>
        <w:tc>
          <w:tcPr>
            <w:tcW w:w="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5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mensionnel</w:t>
            </w:r>
          </w:p>
        </w:tc>
        <w:tc>
          <w:tcPr>
            <w:tcW w:w="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écification</w:t>
            </w:r>
          </w:p>
        </w:tc>
        <w:tc>
          <w:tcPr>
            <w:tcW w:w="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2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at de surface</w:t>
            </w:r>
          </w:p>
        </w:tc>
      </w:tr>
      <w:tr>
        <w:trPr/>
        <w:tc>
          <w:tcPr>
            <w:tcW w:w="10080" w:type="dxa"/>
            <w:gridSpan w:val="3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Moyens de mesurage ou de contrôle 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246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ure directe</w:t>
            </w:r>
          </w:p>
        </w:tc>
        <w:tc>
          <w:tcPr>
            <w:tcW w:w="6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5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ure indirecte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73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sure par comparaison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46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bres de contrôle</w:t>
            </w:r>
          </w:p>
        </w:tc>
        <w:tc>
          <w:tcPr>
            <w:tcW w:w="6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21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stème de vérification assisté par ordinateur</w:t>
            </w:r>
          </w:p>
        </w:tc>
      </w:tr>
      <w:tr>
        <w:trPr/>
        <w:tc>
          <w:tcPr>
            <w:tcW w:w="10080" w:type="dxa"/>
            <w:gridSpan w:val="3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Instruments 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19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ed à coulisse</w:t>
            </w:r>
          </w:p>
        </w:tc>
        <w:tc>
          <w:tcPr>
            <w:tcW w:w="5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ésomètre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8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cromètre extérieur</w:t>
            </w:r>
          </w:p>
        </w:tc>
        <w:tc>
          <w:tcPr>
            <w:tcW w:w="5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pict>
                <v:shape id="shape_0" fillcolor="white" stroked="t" o:allowincell="t" style="position:absolute;margin-left:-31.75pt;margin-top:154.2pt;width:320.95pt;height:22.35pt;mso-wrap-style:none;v-text-anchor:middle;rotation:270" type="_x0000_t136">
                  <v:path textpathok="t"/>
                  <v:textpath on="t" fitshape="t" string="A remplir par le candidat" style="font-family:&quot;Arial Black&quot;;font-size:24pt"/>
                  <v:fill o:detectmouseclick="t" type="solid" color2="black"/>
                  <v:stroke color="silver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</w:rPr>
              <w:t>Jauge micrométrique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2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ateur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onne de mesure</w:t>
            </w:r>
          </w:p>
        </w:tc>
        <w:tc>
          <w:tcPr>
            <w:tcW w:w="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uge de profondeur</w:t>
            </w:r>
          </w:p>
        </w:tc>
        <w:tc>
          <w:tcPr>
            <w:tcW w:w="5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MT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2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mpon lisse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mpon fileté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bre à mâchoire</w:t>
            </w:r>
          </w:p>
        </w:tc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gue filetée</w:t>
            </w:r>
          </w:p>
        </w:tc>
      </w:tr>
      <w:tr>
        <w:trPr/>
        <w:tc>
          <w:tcPr>
            <w:tcW w:w="10080" w:type="dxa"/>
            <w:gridSpan w:val="3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Auxiliaires de contrôle 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bre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es étalons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lindre étalon</w:t>
            </w:r>
          </w:p>
        </w:tc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é</w:t>
            </w:r>
          </w:p>
        </w:tc>
        <w:tc>
          <w:tcPr>
            <w:tcW w:w="1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querre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1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pporteur d’angle</w:t>
            </w:r>
          </w:p>
        </w:tc>
        <w:tc>
          <w:tcPr>
            <w:tcW w:w="446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0" w:type="dxa"/>
            <w:gridSpan w:val="3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- Dimensions -</w:t>
            </w:r>
          </w:p>
        </w:tc>
      </w:tr>
      <w:tr>
        <w:trPr/>
        <w:tc>
          <w:tcPr>
            <w:tcW w:w="128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1190</wp:posOffset>
                      </wp:positionV>
                      <wp:extent cx="457200" cy="71056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710640"/>
                                <a:chOff x="0" y="0"/>
                                <a:chExt cx="457200" cy="710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36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+0.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3080"/>
                                  <a:ext cx="457200" cy="36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+0.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5pt;margin-top:49.7pt;width:36pt;height:55.95pt" coordorigin="447,994" coordsize="720,1119">
                      <v:shape id="shape_0" stroked="f" o:allowincell="t" style="position:absolute;left:447;top:994;width:719;height:5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+0.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7;top:1534;width:719;height:5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+0.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</w:tc>
        <w:tc>
          <w:tcPr>
            <w:tcW w:w="141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tervalle de tolérance</w:t>
            </w:r>
          </w:p>
        </w:tc>
        <w:tc>
          <w:tcPr>
            <w:tcW w:w="124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yenne</w:t>
            </w:r>
          </w:p>
        </w:tc>
        <w:tc>
          <w:tcPr>
            <w:tcW w:w="8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xi</w:t>
            </w:r>
          </w:p>
        </w:tc>
        <w:tc>
          <w:tcPr>
            <w:tcW w:w="79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9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  <w:p>
            <w:pPr>
              <w:pStyle w:val="Normal"/>
              <w:ind w:right="-9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ni</w:t>
            </w:r>
          </w:p>
        </w:tc>
        <w:tc>
          <w:tcPr>
            <w:tcW w:w="112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sure</w:t>
            </w:r>
          </w:p>
        </w:tc>
        <w:tc>
          <w:tcPr>
            <w:tcW w:w="1898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strument(s)</w:t>
            </w:r>
          </w:p>
        </w:tc>
        <w:tc>
          <w:tcPr>
            <w:tcW w:w="1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alidation</w:t>
            </w:r>
          </w:p>
        </w:tc>
      </w:tr>
      <w:tr>
        <w:trPr/>
        <w:tc>
          <w:tcPr>
            <w:tcW w:w="128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9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8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ui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n</w:t>
            </w:r>
          </w:p>
        </w:tc>
      </w:tr>
      <w:tr>
        <w:trPr/>
        <w:tc>
          <w:tcPr>
            <w:tcW w:w="12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64 </w:t>
            </w:r>
          </w:p>
        </w:tc>
        <w:tc>
          <w:tcPr>
            <w:tcW w:w="14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65 </w:t>
            </w:r>
          </w:p>
        </w:tc>
        <w:tc>
          <w:tcPr>
            <w:tcW w:w="14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2</w:t>
            </w:r>
            <w:r>
              <w:rPr>
                <w:rFonts w:cs="Comic Sans MS" w:ascii="Comic Sans MS" w:hAnsi="Comic Sans MS"/>
              </w:rPr>
              <w:t>±0.2</w:t>
            </w:r>
          </w:p>
        </w:tc>
        <w:tc>
          <w:tcPr>
            <w:tcW w:w="14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6</w:t>
            </w:r>
            <w:r>
              <w:rPr>
                <w:rFonts w:cs="Comic Sans MS" w:ascii="Comic Sans MS" w:hAnsi="Comic Sans MS"/>
              </w:rPr>
              <w:t>±0.1</w:t>
            </w:r>
          </w:p>
        </w:tc>
        <w:tc>
          <w:tcPr>
            <w:tcW w:w="14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Ø</w:t>
            </w:r>
            <w:r>
              <w:rPr>
                <w:rFonts w:cs="Comic Sans MS" w:ascii="Comic Sans MS" w:hAnsi="Comic Sans MS"/>
                <w:sz w:val="28"/>
                <w:szCs w:val="28"/>
              </w:rPr>
              <w:t>35</w:t>
            </w:r>
            <w:r>
              <w:rPr>
                <w:rFonts w:cs="Comic Sans MS" w:ascii="Comic Sans MS" w:hAnsi="Comic Sans MS"/>
              </w:rPr>
              <w:t>±0.3</w:t>
            </w:r>
          </w:p>
        </w:tc>
        <w:tc>
          <w:tcPr>
            <w:tcW w:w="14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Ø</w:t>
            </w:r>
            <w:r>
              <w:rPr>
                <w:rFonts w:cs="Comic Sans MS" w:ascii="Comic Sans MS" w:hAnsi="Comic Sans MS"/>
                <w:sz w:val="28"/>
                <w:szCs w:val="28"/>
              </w:rPr>
              <w:t>55</w:t>
            </w:r>
            <w:r>
              <w:rPr>
                <w:rFonts w:cs="Comic Sans MS" w:ascii="Comic Sans MS" w:hAnsi="Comic Sans MS"/>
              </w:rPr>
              <w:t>±0.3</w:t>
            </w:r>
          </w:p>
        </w:tc>
        <w:tc>
          <w:tcPr>
            <w:tcW w:w="14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Ø</w:t>
            </w:r>
            <w:r>
              <w:rPr>
                <w:rFonts w:cs="Comic Sans MS" w:ascii="Comic Sans MS" w:hAnsi="Comic Sans MS"/>
                <w:sz w:val="28"/>
                <w:szCs w:val="28"/>
              </w:rPr>
              <w:t>80</w:t>
            </w:r>
            <w:r>
              <w:rPr>
                <w:rFonts w:cs="Comic Sans MS" w:ascii="Comic Sans MS" w:hAnsi="Comic Sans MS"/>
              </w:rPr>
              <w:t>±0.3</w:t>
            </w:r>
          </w:p>
        </w:tc>
        <w:tc>
          <w:tcPr>
            <w:tcW w:w="14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- Etat de surface -</w:t>
            </w:r>
          </w:p>
        </w:tc>
        <w:tc>
          <w:tcPr>
            <w:tcW w:w="4046" w:type="dxa"/>
            <w:gridSpan w:val="1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3980</wp:posOffset>
                      </wp:positionV>
                      <wp:extent cx="685800" cy="325120"/>
                      <wp:effectExtent l="5715" t="508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25080"/>
                                <a:chOff x="0" y="0"/>
                                <a:chExt cx="685800" cy="32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325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1440" y="0"/>
                                    <a:ext cx="182880" cy="32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88920" cy="14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" h="281">
                                        <a:moveTo>
                                          <a:pt x="176" y="281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1681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2" h="1">
                                        <a:moveTo>
                                          <a:pt x="0" y="1"/>
                                        </a:moveTo>
                                        <a:lnTo>
                                          <a:pt x="33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.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7.4pt;width:54pt;height:25.6pt" coordorigin="1260,148" coordsize="1080,512">
                      <v:group id="shape_0" style="position:absolute;left:1260;top:148;width:719;height:512">
                        <v:line id="shape_0" from="1404,148" to="1691,65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6,281" path="m176,281l0,0e" stroked="t" o:allowincell="t" style="position:absolute;left:1260;top:436;width:139;height:22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2,1" path="m0,1l332,0e" stroked="t" o:allowincell="t" style="position:absolute;left:1260;top:435;width:264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1692,148" to="1979,14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620;top:148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.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6034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- Instrument -</w:t>
            </w:r>
          </w:p>
        </w:tc>
        <w:tc>
          <w:tcPr>
            <w:tcW w:w="4046" w:type="dxa"/>
            <w:gridSpan w:val="1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43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laquettes visotactiles</w:t>
            </w:r>
          </w:p>
        </w:tc>
        <w:tc>
          <w:tcPr>
            <w:tcW w:w="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234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ugosimètre</w:t>
            </w:r>
          </w:p>
        </w:tc>
        <w:tc>
          <w:tcPr>
            <w:tcW w:w="4046" w:type="dxa"/>
            <w:gridSpan w:val="1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leur relevée</w:t>
            </w:r>
          </w:p>
        </w:tc>
        <w:tc>
          <w:tcPr>
            <w:tcW w:w="252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alidation</w:t>
            </w:r>
          </w:p>
        </w:tc>
        <w:tc>
          <w:tcPr>
            <w:tcW w:w="13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Oui </w:t>
            </w:r>
          </w:p>
        </w:tc>
        <w:tc>
          <w:tcPr>
            <w:tcW w:w="1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Non </w:t>
            </w:r>
          </w:p>
        </w:tc>
      </w:tr>
      <w:tr>
        <w:trPr/>
        <w:tc>
          <w:tcPr>
            <w:tcW w:w="10080" w:type="dxa"/>
            <w:gridSpan w:val="3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Validation pièce 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érie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4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hase suivante</w:t>
            </w:r>
          </w:p>
        </w:tc>
        <w:tc>
          <w:tcPr>
            <w:tcW w:w="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76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Parachèvement - Contrôle final</w:t>
            </w:r>
          </w:p>
        </w:tc>
      </w:tr>
      <w:tr>
        <w:trPr>
          <w:trHeight w:val="178" w:hRule="atLeast"/>
        </w:trPr>
        <w:tc>
          <w:tcPr>
            <w:tcW w:w="10080" w:type="dxa"/>
            <w:gridSpan w:val="3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4973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VALIDATION</w:t>
            </w:r>
          </w:p>
        </w:tc>
        <w:tc>
          <w:tcPr>
            <w:tcW w:w="5107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REBUS</w:t>
            </w:r>
          </w:p>
        </w:tc>
      </w:tr>
    </w:tbl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jc w:val="center"/>
        <w:rPr/>
      </w:pPr>
      <w:r>
        <w:rPr/>
        <w:drawing>
          <wp:inline distT="0" distB="0" distL="0" distR="0">
            <wp:extent cx="4997450" cy="7959725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795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29845</wp:posOffset>
                </wp:positionV>
                <wp:extent cx="5848350" cy="339725"/>
                <wp:effectExtent l="0" t="0" r="0" b="0"/>
                <wp:wrapSquare wrapText="bothSides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 Rounded MT Bold" w:hAnsi="Arial Rounded MT Bold" w:cs="Arial Rounded MT Bol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000000"/>
                                    </w:rPr>
                                    <w:t>EP3  : Mise en œuvre  d’une  fabrication  et assemblage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PageNumber"/>
                                      <w:b/>
                                      <w:bCs/>
                                    </w:rPr>
                                    <w:t>Dto 5 /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6.75pt;mso-wrap-distance-left:7.05pt;mso-wrap-distance-right:0pt;mso-wrap-distance-top:0pt;mso-wrap-distance-bottom:0pt;margin-top:2.35pt;mso-position-vertical-relative:text;margin-left:64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8"/>
                        <w:gridCol w:w="1202"/>
                      </w:tblGrid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Rounded MT Bold" w:hAnsi="Arial Rounded MT Bold" w:cs="Arial Rounded MT Bold"/>
                                <w:color w:val="00000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00"/>
                              </w:rPr>
                              <w:t>EP3  : Mise en œuvre  d’une  fabrication  et assemblage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PageNumber"/>
                                <w:b/>
                                <w:bCs/>
                              </w:rPr>
                              <w:t>Dto 5 /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right="-828" w:hanging="0"/>
        <w:jc w:val="center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  <w:font w:name="BankGothic Md BT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" w:hAnsi="Arial Rounded MT Bold" w:cs="Arial Rounded MT Bold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mic Sans MS" w:hAnsi="Comic Sans MS" w:cs="Comic Sans MS"/>
      <w:sz w:val="48"/>
      <w:szCs w:val="24"/>
    </w:rPr>
  </w:style>
  <w:style w:type="paragraph" w:styleId="TextBody">
    <w:name w:val="Body Text"/>
    <w:basedOn w:val="Normal"/>
    <w:pPr>
      <w:autoSpaceDE w:val="true"/>
      <w:jc w:val="center"/>
    </w:pPr>
    <w:rPr>
      <w:rFonts w:ascii="Comic Sans MS" w:hAnsi="Comic Sans MS" w:cs="Comic Sans MS"/>
      <w:smallCap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9.png"/><Relationship Id="rId23" Type="http://schemas.openxmlformats.org/officeDocument/2006/relationships/image" Target="media/image10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3:25:00Z</dcterms:created>
  <dc:creator>Martins</dc:creator>
  <dc:description/>
  <cp:keywords>EP3</cp:keywords>
  <dc:language>en-US</dc:language>
  <cp:lastModifiedBy>Mic</cp:lastModifiedBy>
  <cp:lastPrinted>2004-03-08T13:38:00Z</cp:lastPrinted>
  <dcterms:modified xsi:type="dcterms:W3CDTF">2005-01-31T13:10:00Z</dcterms:modified>
  <cp:revision>6</cp:revision>
  <dc:subject/>
  <dc:title>BEP MPMI</dc:title>
</cp:coreProperties>
</file>