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441769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7.85pt;height:36.7pt;mso-wrap-distance-left:9.05pt;mso-wrap-distance-right:9.05pt;mso-wrap-distance-top:0pt;mso-wrap-distance-bottom:0pt;margin-top:4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color w:val="FF9999"/>
          <w:sz w:val="96"/>
          <w:szCs w:val="96"/>
        </w:rPr>
      </w:pPr>
      <w:r>
        <w:rPr>
          <w:rFonts w:cs="Arial" w:ascii="Arial" w:hAnsi="Arial"/>
          <w:b/>
          <w:bCs/>
          <w:color w:val="FF9999"/>
          <w:sz w:val="96"/>
          <w:szCs w:val="96"/>
        </w:rPr>
        <w:t>CORRIGE</w:t>
      </w:r>
    </w:p>
    <w:p>
      <w:pPr>
        <w:pStyle w:val="Normal"/>
        <w:rPr>
          <w:rFonts w:ascii="Arial" w:hAnsi="Arial" w:cs="Arial"/>
          <w:b/>
          <w:b/>
          <w:bCs/>
          <w:color w:val="FF9999"/>
          <w:sz w:val="22"/>
          <w:szCs w:val="22"/>
        </w:rPr>
      </w:pPr>
      <w:r>
        <w:rPr>
          <w:rFonts w:cs="Arial" w:ascii="Arial" w:hAnsi="Arial"/>
          <w:b/>
          <w:bCs/>
          <w:color w:val="FF99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40"/>
        </w:rPr>
        <w:t>Sous-Epreuve A :  Tournage</w:t>
      </w:r>
      <w:r>
        <w:rPr>
          <w:rFonts w:cs="Arial" w:ascii="Arial" w:hAnsi="Arial"/>
          <w:b/>
          <w:bCs/>
          <w:sz w:val="40"/>
          <w:szCs w:val="32"/>
        </w:rPr>
        <w:t xml:space="preserve"> CN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</w:rPr>
        <w:t>Sous-Epreuve A1 : Tournage Support Ph300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ous-Epreuve A2 : Perçage Support Ph400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 A1 et A2</w:t>
        <w:tab/>
        <w:tab/>
        <w:tab/>
        <w:tab/>
        <w:t>Dto 2,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au de maintenance</w:t>
        <w:tab/>
        <w:t xml:space="preserve"> A1</w:t>
        <w:tab/>
        <w:tab/>
        <w:tab/>
        <w:tab/>
        <w:t>Dto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net de bord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 A1 et A2</w:t>
        <w:tab/>
        <w:tab/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correcteurs dynamiques A1</w:t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contrôle A1</w:t>
        <w:tab/>
        <w:tab/>
        <w:tab/>
        <w:tab/>
        <w:tab/>
        <w:t>Dto 5 / 5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i/>
          <w:iCs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 1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2245</wp:posOffset>
                </wp:positionH>
                <wp:positionV relativeFrom="paragraph">
                  <wp:posOffset>93345</wp:posOffset>
                </wp:positionV>
                <wp:extent cx="121920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1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7.35pt;mso-position-vertical-relative:text;margin-left:4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540" w:right="-64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990</wp:posOffset>
                </wp:positionH>
                <wp:positionV relativeFrom="paragraph">
                  <wp:posOffset>-138430</wp:posOffset>
                </wp:positionV>
                <wp:extent cx="3592195" cy="351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511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TABLEAU DE MAINTENANCE PREVE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2.85pt;height:27.65pt;mso-wrap-distance-left:9.05pt;mso-wrap-distance-right:9.05pt;mso-wrap-distance-top:0pt;mso-wrap-distance-bottom:0pt;margin-top:-10.9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TABLEAU DE MAINTENANCE PREVEN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6400800" cy="10692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191"/>
                              <w:gridCol w:w="634"/>
                              <w:gridCol w:w="674"/>
                              <w:gridCol w:w="443"/>
                              <w:gridCol w:w="55"/>
                              <w:gridCol w:w="247"/>
                              <w:gridCol w:w="223"/>
                              <w:gridCol w:w="214"/>
                              <w:gridCol w:w="419"/>
                              <w:gridCol w:w="127"/>
                              <w:gridCol w:w="258"/>
                              <w:gridCol w:w="379"/>
                              <w:gridCol w:w="135"/>
                              <w:gridCol w:w="58"/>
                              <w:gridCol w:w="305"/>
                              <w:gridCol w:w="72"/>
                              <w:gridCol w:w="80"/>
                              <w:gridCol w:w="347"/>
                              <w:gridCol w:w="292"/>
                              <w:gridCol w:w="422"/>
                              <w:gridCol w:w="310"/>
                              <w:gridCol w:w="389"/>
                              <w:gridCol w:w="227"/>
                              <w:gridCol w:w="284"/>
                              <w:gridCol w:w="110"/>
                              <w:gridCol w:w="52"/>
                              <w:gridCol w:w="195"/>
                              <w:gridCol w:w="329"/>
                              <w:gridCol w:w="213"/>
                              <w:gridCol w:w="441"/>
                              <w:gridCol w:w="47"/>
                              <w:gridCol w:w="724"/>
                              <w:gridCol w:w="725"/>
                            </w:tblGrid>
                            <w:tr>
                              <w:trPr/>
                              <w:tc>
                                <w:tcPr>
                                  <w:tcW w:w="6344" w:type="dxa"/>
                                  <w:gridSpan w:val="2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FICHE de CONTROLE    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ind w:right="-3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hadow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hadow/>
                                      <w:sz w:val="22"/>
                                      <w:szCs w:val="22"/>
                                    </w:rPr>
                                    <w:t>NB : case grisé = case répo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nsemble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POMPE PERISTALT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1" w:hanging="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49630" cy="74168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9630" cy="74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5259" w:type="dxa"/>
                                  <w:gridSpan w:val="1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Elément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2630" cy="67564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6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la fabrication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N°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Nombre total de phase nécessaire à la réalisation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Type de Contrôle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mensionnel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écification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su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Moyens de mesurage ou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direct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indirecte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 par compara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s de contrôl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ystème de vérification assisté par ordina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Instrument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ied à couliss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ésomètre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cromètre extérieu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micromét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mparateu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onne de mesure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M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liss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fileté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 à mâchoir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ague file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Auxiliaires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br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es étalons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ylindre étalon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querr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apporteur d’angle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1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Dimension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57200" cy="71056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7200" cy="710640"/>
                                                  <a:chOff x="0" y="0"/>
                                                  <a:chExt cx="457200" cy="7106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457200" cy="367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+0.1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343080"/>
                                                    <a:ext cx="457200" cy="367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+0.1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16"/>
                                                          <w:rFonts w:ascii="Comic Sans MS" w:hAnsi="Comic Sans MS" w:eastAsia="Times New Roman" w:cs="Comic Sans MS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Cote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tervalle de tolérance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xi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strument(s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64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4.0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Jauge micr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65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5.0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olonne de mesure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Jauge micr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35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34.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54.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4" w:type="dxa"/>
                                  <w:gridSpan w:val="2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Etat de surface -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32512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85800" cy="325080"/>
                                                  <a:chOff x="0" y="0"/>
                                                  <a:chExt cx="685800" cy="325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57200" cy="325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91440" y="0"/>
                                                      <a:ext cx="182880" cy="325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82880"/>
                                                      <a:ext cx="88920" cy="14220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76" h="281">
                                                          <a:moveTo>
                                                            <a:pt x="176" y="281"/>
                                                          </a:moveTo>
                                                          <a:lnTo>
                                                            <a:pt x="0" y="0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82160"/>
                                                      <a:ext cx="16812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332" h="1">
                                                          <a:moveTo>
                                                            <a:pt x="0" y="1"/>
                                                          </a:moveTo>
                                                          <a:lnTo>
                                                            <a:pt x="332" y="0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74320" y="0"/>
                                                      <a:ext cx="1828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28600" y="0"/>
                                                    <a:ext cx="45720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.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034" w:type="dxa"/>
                                  <w:gridSpan w:val="2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- Instrument -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laquettes visotactiles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ugosimètre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0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Valeur relevée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Oui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N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Validation pièc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éri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hase suivante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arachèvement - Contrôle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080" w:type="dxa"/>
                                  <w:gridSpan w:val="3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973" w:type="dxa"/>
                                  <w:gridSpan w:val="1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41.9pt;mso-wrap-distance-left:7.05pt;mso-wrap-distance-right:0pt;mso-wrap-distance-top:0pt;mso-wrap-distance-bottom:0pt;margin-top:7.95pt;mso-position-vertical-relative:text;margin-left:60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191"/>
                        <w:gridCol w:w="634"/>
                        <w:gridCol w:w="674"/>
                        <w:gridCol w:w="443"/>
                        <w:gridCol w:w="55"/>
                        <w:gridCol w:w="247"/>
                        <w:gridCol w:w="223"/>
                        <w:gridCol w:w="214"/>
                        <w:gridCol w:w="419"/>
                        <w:gridCol w:w="127"/>
                        <w:gridCol w:w="258"/>
                        <w:gridCol w:w="379"/>
                        <w:gridCol w:w="135"/>
                        <w:gridCol w:w="58"/>
                        <w:gridCol w:w="305"/>
                        <w:gridCol w:w="72"/>
                        <w:gridCol w:w="80"/>
                        <w:gridCol w:w="347"/>
                        <w:gridCol w:w="292"/>
                        <w:gridCol w:w="422"/>
                        <w:gridCol w:w="310"/>
                        <w:gridCol w:w="389"/>
                        <w:gridCol w:w="227"/>
                        <w:gridCol w:w="284"/>
                        <w:gridCol w:w="110"/>
                        <w:gridCol w:w="52"/>
                        <w:gridCol w:w="195"/>
                        <w:gridCol w:w="329"/>
                        <w:gridCol w:w="213"/>
                        <w:gridCol w:w="441"/>
                        <w:gridCol w:w="47"/>
                        <w:gridCol w:w="724"/>
                        <w:gridCol w:w="725"/>
                      </w:tblGrid>
                      <w:tr>
                        <w:trPr/>
                        <w:tc>
                          <w:tcPr>
                            <w:tcW w:w="6344" w:type="dxa"/>
                            <w:gridSpan w:val="2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FICHE de CONTROLE    </w:t>
                            </w:r>
                          </w:p>
                        </w:tc>
                        <w:tc>
                          <w:tcPr>
                            <w:tcW w:w="373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ind w:right="-3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2"/>
                                <w:szCs w:val="22"/>
                              </w:rPr>
                              <w:t>NB : case grisé = case répo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nsemble :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POMPE PERISTALTIQUE</w:t>
                            </w:r>
                          </w:p>
                          <w:p>
                            <w:pPr>
                              <w:pStyle w:val="Normal"/>
                              <w:ind w:right="-21" w:hanging="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849630" cy="7416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5259" w:type="dxa"/>
                            <w:gridSpan w:val="1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Elément :</w:t>
                            </w:r>
                          </w:p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6756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6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la fabrication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a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N°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76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25" w:hanging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Nombre total de phase nécessaire à la réalisation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ype de Contrôle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mensionnel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écification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su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Moyens de mesurage ou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directe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indirecte</w:t>
                            </w:r>
                          </w:p>
                        </w:tc>
                        <w:tc>
                          <w:tcPr>
                            <w:tcW w:w="73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3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 par compara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s de contrôle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gridSpan w:val="2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stème de vérification assisté par ordina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Instrument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4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ed à coulisse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ésomètre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cromètre extérieur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micromét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arateu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nne de mesure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M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liss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fileté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 à mâchoire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gue file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Auxiliaires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br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es étalons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lindre étalon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querr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pporteur d’angle</w:t>
                            </w:r>
                          </w:p>
                        </w:tc>
                        <w:tc>
                          <w:tcPr>
                            <w:tcW w:w="4468" w:type="dxa"/>
                            <w:gridSpan w:val="1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Dimension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pict>
                                <v:group id="shape_0" style="position:absolute;margin-left:20.45pt;margin-top:388.45pt;width:36pt;height:56pt" coordorigin="409,7769" coordsize="720,112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409;top:7769;width:719;height:57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+0.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09;top:8309;width:719;height:57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+0.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fr-FR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Cote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tervalle de tolérance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oyenne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xi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strument(s)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64 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4.0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Jauge micr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65 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5.0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olonne de mesure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2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1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Jauge micr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35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34.7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54.7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80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4" w:type="dxa"/>
                            <w:gridSpan w:val="2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Etat de surface -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57.05pt;margin-top:585.85pt;width:54pt;height:25.6pt" coordorigin="1141,11717" coordsize="1080,512">
                                  <v:group id="shape_0" style="position:absolute;left:1141;top:11717;width:719;height:512">
                                    <v:line id="shape_0" from="1285,11717" to="1572,12228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76,281" path="m176,281l0,0e" stroked="t" o:allowincell="t" style="position:absolute;left:1141;top:12005;width:139;height:223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332,1" path="m0,1l332,0e" stroked="t" o:allowincell="t" style="position:absolute;left:1141;top:12004;width:264;height:0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line id="shape_0" from="1573,11717" to="1860,1171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t" style="position:absolute;left:1501;top:11717;width:71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.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034" w:type="dxa"/>
                            <w:gridSpan w:val="2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- Instrument -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5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laquettes visotactiles</w:t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8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ugosimètre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0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aleur relevée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Oui 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Validation pièc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éri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hase suivante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60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chèvement - Contrôle final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0080" w:type="dxa"/>
                            <w:gridSpan w:val="3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4973" w:type="dxa"/>
                            <w:gridSpan w:val="1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  <w:tc>
                          <w:tcPr>
                            <w:tcW w:w="5107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RE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103505</wp:posOffset>
                </wp:positionH>
                <wp:positionV relativeFrom="paragraph">
                  <wp:posOffset>-94615</wp:posOffset>
                </wp:positionV>
                <wp:extent cx="6847205" cy="47732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9"/>
                              <w:gridCol w:w="574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140"/>
                            </w:tblGrid>
                            <w:tr>
                              <w:trPr>
                                <w:trHeight w:val="1727" w:hRule="atLeast"/>
                                <w:cantSplit w:val="true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ture du contrôle ou de l’entretien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our. 8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ebdo. 4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ensuel, 16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rimestriel, 480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nuel ,1 440 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 ans, 2 880 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 ans, 4 320 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tériel ou outillage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Nettoyage de la ma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Purger la cuve du réseau pneumatiqu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idange de la centrale de lubrification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vitre en polycarbonat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d’alim. 380V 10%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pression du réseau pneumatique 7 Bars max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’état général de la machin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hangement des cartouches de graissage centralisé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Clé 6 pans 3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Outil tranchant (couteau) pour la découpe de l’obtura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et de l’usure de la courroie de la broch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érification de la tension et de l’usure des courroies d’ax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Mise à niveau de l’huile de la tourelle VD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nkGothic Md BT;Arial" w:hAnsi="BankGothic Md BT;Arial" w:cs="BankGothic Md BT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nkGothic Md BT;Arial" w:ascii="BankGothic Md BT;Arial" w:hAnsi="BankGothic Md BT;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375.85pt;mso-wrap-distance-left:0pt;mso-wrap-distance-right:7.05pt;mso-wrap-distance-top:0pt;mso-wrap-distance-bottom:0pt;margin-top:-7.45pt;mso-position-vertical-relative:text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107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9"/>
                        <w:gridCol w:w="574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4140"/>
                      </w:tblGrid>
                      <w:tr>
                        <w:trPr>
                          <w:trHeight w:val="1727" w:hRule="atLeast"/>
                          <w:cantSplit w:val="true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ture du contrôle ou de l’entretien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our. 8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bdo. 4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ensuel, 16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rimestriel, 480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nuel ,1 440 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 ans, 2 880 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 ans, 4 320 H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tériel ou outillage nécessaire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Nettoyage de la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urger la cuve du réseau pneumatiqu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idange de la centrale de lubrification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vitre en polycarbonat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d’alim. 380V 10%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pression du réseau pneumatique 7 Bars maxi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’état général de la machin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hangement des cartouches de graissage centralisé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Clé 6 pans 3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Outil tranchant (couteau) pour la découpe de l’obturateur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et de l’usure de la courroie de la broch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érification de la tension et de l’usure des courroies d’ax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ise à niveau de l’huile de la tourelle VDI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;Arial" w:hAnsi="BankGothic Md BT;Arial" w:cs="BankGothic Md B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13105</wp:posOffset>
                </wp:positionH>
                <wp:positionV relativeFrom="paragraph">
                  <wp:posOffset>-79375</wp:posOffset>
                </wp:positionV>
                <wp:extent cx="6057900" cy="319087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2837"/>
                              <w:gridCol w:w="2222"/>
                              <w:gridCol w:w="900"/>
                              <w:gridCol w:w="1260"/>
                              <w:gridCol w:w="90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4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F5F5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F5F5F"/>
                                      <w:sz w:val="32"/>
                                      <w:szCs w:val="32"/>
                                    </w:rPr>
                                    <w:t>CARNET DE  B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  <w:cantSplit w:val="true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ur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atur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ndicat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ysiqu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pérate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intenan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RR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2/11/20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h45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omplément fluide de coup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Débit insuffisa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8/06/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hangement des cartouches de graiss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Cartouches vid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1/02/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Touche « départ cycle » sans effet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>Pas de répon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2"/>
                                      <w:szCs w:val="22"/>
                                    </w:rPr>
                                    <w:t>PREVIS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2"/>
                                      <w:szCs w:val="22"/>
                                    </w:rPr>
                                    <w:t>Penser au changement des cartouches de graisse fin juin 2005 (28/0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51.25pt;mso-wrap-distance-left:7.05pt;mso-wrap-distance-right:7.05pt;mso-wrap-distance-top:0pt;mso-wrap-distance-bottom:0pt;margin-top:-6.25pt;mso-position-vertical-relative:text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2837"/>
                        <w:gridCol w:w="2222"/>
                        <w:gridCol w:w="900"/>
                        <w:gridCol w:w="1260"/>
                        <w:gridCol w:w="90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954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46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F5F5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F5F5F"/>
                                <w:sz w:val="32"/>
                                <w:szCs w:val="32"/>
                              </w:rPr>
                              <w:t>CARNET DE  BORD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  <w:cantSplit w:val="true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ur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tur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ndica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ysiqu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nterven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pérateu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nterven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intenan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RRE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CHINE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2/11/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h45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omplément fluide de coup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Débit insuffisa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8/06/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hangement des cartouches de graiss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Cartouches vid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1/02/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Touche « départ cycle » sans effet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Pas de répons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14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>PREVIS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>Penser au changement des cartouches de graisse fin juin 2005 (28/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625</wp:posOffset>
                </wp:positionH>
                <wp:positionV relativeFrom="paragraph">
                  <wp:posOffset>100965</wp:posOffset>
                </wp:positionV>
                <wp:extent cx="1219200" cy="3124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2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7.9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2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-51435</wp:posOffset>
                </wp:positionV>
                <wp:extent cx="5848350" cy="33972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</w:rPr>
                                    <w:t>EP3  : Mise en œuvre  d’une  fabrication  et assembl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</w:rPr>
                                    <w:t>Dto 3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75pt;mso-wrap-distance-left:0pt;mso-wrap-distance-right:7.05pt;mso-wrap-distance-top:0pt;mso-wrap-distance-bottom:0pt;margin-top:-4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Rounded MT Bold" w:hAnsi="Arial Rounded MT Bold" w:cs="Arial Rounded MT Bold"/>
                                <w:color w:val="000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</w:rPr>
                              <w:t>EP3  : Mise en œuvre  d’une  fabrication  et assemblag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Dto 3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103505</wp:posOffset>
                </wp:positionH>
                <wp:positionV relativeFrom="page">
                  <wp:posOffset>1172210</wp:posOffset>
                </wp:positionV>
                <wp:extent cx="6594475" cy="847153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755"/>
                              <w:gridCol w:w="676"/>
                              <w:gridCol w:w="446"/>
                              <w:gridCol w:w="55"/>
                              <w:gridCol w:w="248"/>
                              <w:gridCol w:w="223"/>
                              <w:gridCol w:w="633"/>
                              <w:gridCol w:w="385"/>
                              <w:gridCol w:w="384"/>
                              <w:gridCol w:w="141"/>
                              <w:gridCol w:w="59"/>
                              <w:gridCol w:w="308"/>
                              <w:gridCol w:w="72"/>
                              <w:gridCol w:w="81"/>
                              <w:gridCol w:w="359"/>
                              <w:gridCol w:w="305"/>
                              <w:gridCol w:w="732"/>
                              <w:gridCol w:w="389"/>
                              <w:gridCol w:w="229"/>
                              <w:gridCol w:w="285"/>
                              <w:gridCol w:w="110"/>
                              <w:gridCol w:w="52"/>
                              <w:gridCol w:w="196"/>
                              <w:gridCol w:w="330"/>
                              <w:gridCol w:w="214"/>
                              <w:gridCol w:w="445"/>
                              <w:gridCol w:w="47"/>
                              <w:gridCol w:w="728"/>
                              <w:gridCol w:w="731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gridSpan w:val="1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FICHE de CONTROLE    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ind w:right="-3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hadow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hadow/>
                                      <w:sz w:val="22"/>
                                      <w:szCs w:val="22"/>
                                    </w:rPr>
                                    <w:t>NB : case grisé = case répo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0" w:type="dxa"/>
                                  <w:gridSpan w:val="1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nsembl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POMPE   PERISTALT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6" w:hanging="0"/>
                                    <w:jc w:val="right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55980" cy="972820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5980" cy="97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gridSpan w:val="1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Elément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8055" cy="85344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8055" cy="853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COR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la fabrication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N°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1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Nombre total de phase nécessaire à la réalisation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9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Type de Contrôle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mensionnel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écification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t de su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Moyens de mesurage ou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direct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ure indirecte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 par compara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s de contrôl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gridSpan w:val="2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ystème de vérification assisté par ordina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Instrument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ied à coulisse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ésomètre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cromètre extérieur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micromét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mparateur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onne de mesur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M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2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liss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mpon fileté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ibre à mâchoir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ague file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Auxiliaires de contrôl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br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les étalons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ylindre étalo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querr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1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apporteur d’angle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1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Dimensions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tervalle de tolérance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xi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Instrument(s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6.5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Ø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53.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0.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53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53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PAC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12.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 0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l = 6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3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12.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± 0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3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l = 3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Jauge de profondeu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 Validation pièce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érie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hase suivan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1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arachèvement - Contrôle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385" w:type="dxa"/>
                                  <w:gridSpan w:val="3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23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ALIDATION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667.05pt;mso-wrap-distance-left:0pt;mso-wrap-distance-right:7.05pt;mso-wrap-distance-top:0pt;mso-wrap-distance-bottom:0pt;margin-top:92.3pt;mso-position-vertical-relative:page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1038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755"/>
                        <w:gridCol w:w="676"/>
                        <w:gridCol w:w="446"/>
                        <w:gridCol w:w="55"/>
                        <w:gridCol w:w="248"/>
                        <w:gridCol w:w="223"/>
                        <w:gridCol w:w="633"/>
                        <w:gridCol w:w="385"/>
                        <w:gridCol w:w="384"/>
                        <w:gridCol w:w="141"/>
                        <w:gridCol w:w="59"/>
                        <w:gridCol w:w="308"/>
                        <w:gridCol w:w="72"/>
                        <w:gridCol w:w="81"/>
                        <w:gridCol w:w="359"/>
                        <w:gridCol w:w="305"/>
                        <w:gridCol w:w="732"/>
                        <w:gridCol w:w="389"/>
                        <w:gridCol w:w="229"/>
                        <w:gridCol w:w="285"/>
                        <w:gridCol w:w="110"/>
                        <w:gridCol w:w="52"/>
                        <w:gridCol w:w="196"/>
                        <w:gridCol w:w="330"/>
                        <w:gridCol w:w="214"/>
                        <w:gridCol w:w="445"/>
                        <w:gridCol w:w="47"/>
                        <w:gridCol w:w="728"/>
                        <w:gridCol w:w="731"/>
                      </w:tblGrid>
                      <w:tr>
                        <w:trPr/>
                        <w:tc>
                          <w:tcPr>
                            <w:tcW w:w="6629" w:type="dxa"/>
                            <w:gridSpan w:val="1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FICHE de CONTROLE    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ind w:right="-3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2"/>
                                <w:szCs w:val="22"/>
                              </w:rPr>
                              <w:t>NB : case grisé = case répo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0" w:type="dxa"/>
                            <w:gridSpan w:val="1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nsemble 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POMPE   PERISTALTIQUE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855980" cy="97282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05" w:type="dxa"/>
                            <w:gridSpan w:val="1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Elément :</w:t>
                            </w:r>
                          </w:p>
                          <w:p>
                            <w:pPr>
                              <w:pStyle w:val="Normal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85344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COR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la fabrication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ha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N°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799" w:type="dxa"/>
                            <w:gridSpan w:val="1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25" w:hanging="0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Nombre total de phase nécessaire à la réalisation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9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ype de Contrôle</w:t>
                            </w:r>
                          </w:p>
                        </w:tc>
                        <w:tc>
                          <w:tcPr>
                            <w:tcW w:w="47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mensionnel</w:t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écification</w:t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de su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Moyens de mesurage ou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03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direct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ure indirecte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 par compara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s de contrôl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582" w:type="dxa"/>
                            <w:gridSpan w:val="2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stème de vérification assisté par ordina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Instrument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ed à coulisse</w:t>
                            </w:r>
                          </w:p>
                        </w:tc>
                        <w:tc>
                          <w:tcPr>
                            <w:tcW w:w="52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ésomètre</w:t>
                            </w:r>
                          </w:p>
                        </w:tc>
                        <w:tc>
                          <w:tcPr>
                            <w:tcW w:w="36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cromètre extérieur</w:t>
                            </w:r>
                          </w:p>
                        </w:tc>
                        <w:tc>
                          <w:tcPr>
                            <w:tcW w:w="52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micromét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arateur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nne de mesure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M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2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liss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mpon fileté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ibre à mâchoire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53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gue file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Auxiliaires de contrôl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br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es étalons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lindre étalon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querr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1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pporteur d’angle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1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- Dimensions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tervalle de tolérance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oyenne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xi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esure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strument(s)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6.5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53.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0.1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53.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53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12.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 0.1</w:t>
                            </w:r>
                          </w:p>
                          <w:p>
                            <w:pPr>
                              <w:pStyle w:val="Normal"/>
                              <w:ind w:right="-43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l = 6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4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12.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± 0.1</w:t>
                            </w:r>
                          </w:p>
                          <w:p>
                            <w:pPr>
                              <w:pStyle w:val="Normal"/>
                              <w:ind w:right="-43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l = 3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Jauge de profondeur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- Validation pièce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érie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hase suivante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1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chèvement - Contrôle final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0385" w:type="dxa"/>
                            <w:gridSpan w:val="3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23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VALIDATION</w:t>
                            </w:r>
                          </w:p>
                        </w:tc>
                        <w:tc>
                          <w:tcPr>
                            <w:tcW w:w="5152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RE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-3810</wp:posOffset>
                </wp:positionV>
                <wp:extent cx="457200" cy="3676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+0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-0.3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+0.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-21590</wp:posOffset>
                </wp:positionV>
                <wp:extent cx="457200" cy="3676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95pt;mso-wrap-distance-left:9.05pt;mso-wrap-distance-right:9.05pt;mso-wrap-distance-top:0pt;mso-wrap-distance-bottom:0pt;margin-top:-1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4695190" cy="39941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31.45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color w:val="FF9999"/>
          <w:sz w:val="96"/>
          <w:szCs w:val="96"/>
        </w:rPr>
      </w:pPr>
      <w:r>
        <w:rPr>
          <w:rFonts w:cs="Arial" w:ascii="Arial" w:hAnsi="Arial"/>
          <w:b/>
          <w:bCs/>
          <w:color w:val="FF9999"/>
          <w:sz w:val="96"/>
          <w:szCs w:val="96"/>
        </w:rPr>
        <w:t>CORRIGE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FF9999"/>
          <w:sz w:val="22"/>
          <w:szCs w:val="22"/>
        </w:rPr>
      </w:pPr>
      <w:r>
        <w:rPr>
          <w:rFonts w:cs="Arial" w:ascii="Arial" w:hAnsi="Arial"/>
          <w:b/>
          <w:bCs/>
          <w:color w:val="FF9999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</w:rPr>
        <w:t>Sous-Epreuve  :  Fraisage</w:t>
      </w:r>
      <w:r>
        <w:rPr>
          <w:rFonts w:cs="Arial" w:ascii="Arial" w:hAnsi="Arial"/>
          <w:b/>
          <w:bCs/>
          <w:sz w:val="40"/>
          <w:szCs w:val="32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 xml:space="preserve">CN par apprentissag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(MOCN à architecture ouvert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ab/>
        <w:tab/>
        <w:t>Dfr 2 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che de contrôle </w:t>
        <w:tab/>
        <w:tab/>
        <w:tab/>
        <w:tab/>
        <w:tab/>
        <w:tab/>
        <w:tab/>
        <w:t>Dfr 3 / 3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ier correcteurs dynamiques</w:t>
        <w:tab/>
        <w:tab/>
        <w:tab/>
        <w:tab/>
        <w:t>Disquette</w:t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1 / 3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2245</wp:posOffset>
                </wp:positionH>
                <wp:positionV relativeFrom="paragraph">
                  <wp:posOffset>83185</wp:posOffset>
                </wp:positionV>
                <wp:extent cx="1219200" cy="3124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3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6.55pt;mso-position-vertical-relative:text;margin-left:4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1750</wp:posOffset>
                </wp:positionH>
                <wp:positionV relativeFrom="paragraph">
                  <wp:posOffset>52070</wp:posOffset>
                </wp:positionV>
                <wp:extent cx="4074795" cy="80899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ème Partie 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éalisation d’opérations élémentaires d’Assemblag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0.85pt;height:63.7pt;mso-wrap-distance-left:9.05pt;mso-wrap-distance-right:9.05pt;mso-wrap-distance-top:0pt;mso-wrap-distance-bottom:0pt;margin-top:4.1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2 ème Partie : 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éalisation d’opérations élémentaires d’Assemblag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99"/>
          <w:sz w:val="96"/>
          <w:szCs w:val="96"/>
          <w:u w:val="single"/>
        </w:rPr>
      </w:pPr>
      <w:r>
        <w:rPr>
          <w:rFonts w:cs="Arial" w:ascii="Arial" w:hAnsi="Arial"/>
          <w:b/>
          <w:bCs/>
          <w:color w:val="FF9999"/>
          <w:sz w:val="96"/>
          <w:szCs w:val="96"/>
          <w:u w:val="single"/>
        </w:rPr>
        <w:t>CORRI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99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9999"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  <w:szCs w:val="32"/>
        </w:rPr>
        <w:t>Dossier technique</w:t>
        <w:tab/>
        <w:tab/>
        <w:tab/>
        <w:tab/>
        <w:tab/>
        <w:tab/>
        <w:tab/>
        <w:t>DT1 à DT11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Ressources informatiques</w:t>
        <w:tab/>
        <w:tab/>
        <w:tab/>
        <w:t>DRas 1 à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ravail demandé</w:t>
        <w:tab/>
        <w:tab/>
        <w:tab/>
        <w:tab/>
        <w:tab/>
        <w:tab/>
        <w:tab/>
        <w:t>Das 2, 3,4 / 6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Bons de sortie pièces </w:t>
      </w:r>
      <w:r>
        <w:rPr>
          <w:rFonts w:cs="Arial" w:ascii="Comic Sans MS" w:hAnsi="Comic Sans MS"/>
          <w:sz w:val="28"/>
          <w:szCs w:val="28"/>
        </w:rPr>
        <w:t>(usinées et manufacturées)</w:t>
      </w:r>
      <w:r>
        <w:rPr>
          <w:rFonts w:cs="Arial" w:ascii="Comic Sans MS" w:hAnsi="Comic Sans MS"/>
          <w:sz w:val="32"/>
          <w:szCs w:val="32"/>
        </w:rPr>
        <w:tab/>
        <w:t>Das 5 / 6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Fiches d’essais en charge </w:t>
      </w:r>
      <w:r>
        <w:rPr>
          <w:rFonts w:cs="Arial" w:ascii="Comic Sans MS" w:hAnsi="Comic Sans MS"/>
          <w:sz w:val="28"/>
          <w:szCs w:val="28"/>
        </w:rPr>
        <w:t>(à vide et en travail).</w:t>
      </w:r>
      <w:r>
        <w:rPr>
          <w:rFonts w:cs="Arial" w:ascii="Comic Sans MS" w:hAnsi="Comic Sans MS"/>
          <w:sz w:val="32"/>
          <w:szCs w:val="32"/>
        </w:rPr>
        <w:tab/>
        <w:t>Das 5 / 6</w:t>
      </w:r>
    </w:p>
    <w:p>
      <w:pPr>
        <w:pStyle w:val="Normal"/>
        <w:ind w:left="142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aphe d’assemblage à compléter</w:t>
        <w:tab/>
        <w:tab/>
        <w:tab/>
        <w:tab/>
        <w:t>Das 6 / 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ée conseillée : 4 heure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1/ 6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2405</wp:posOffset>
                </wp:positionH>
                <wp:positionV relativeFrom="paragraph">
                  <wp:posOffset>93345</wp:posOffset>
                </wp:positionV>
                <wp:extent cx="1219200" cy="3124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4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7.3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On demande</w:t>
      </w:r>
      <w:r>
        <w:rPr>
          <w:b/>
          <w:bCs/>
          <w:i/>
          <w:iCs/>
          <w:sz w:val="22"/>
        </w:rPr>
        <w:t> :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1- </w:t>
      </w:r>
      <w:r>
        <w:rPr>
          <w:rFonts w:cs="Comic Sans MS" w:ascii="Comic Sans MS" w:hAnsi="Comic Sans MS"/>
          <w:b/>
          <w:bCs/>
          <w:u w:val="single"/>
        </w:rPr>
        <w:t>Préparation du poste de travail</w:t>
      </w:r>
    </w:p>
    <w:p>
      <w:pPr>
        <w:pStyle w:val="Normal"/>
        <w:ind w:left="720" w:hanging="7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A l’aide des Documents Techniques (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T2,3,4</w:t>
      </w:r>
      <w:r>
        <w:rPr>
          <w:rFonts w:cs="Arial" w:ascii="Comic Sans MS" w:hAnsi="Comic Sans MS"/>
          <w:color w:val="000000"/>
          <w:sz w:val="22"/>
          <w:szCs w:val="22"/>
        </w:rPr>
        <w:t xml:space="preserve">) et ressources informatiques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Ras 1 à 3 (</w:t>
      </w:r>
      <w:r>
        <w:rPr>
          <w:rFonts w:cs="Arial" w:ascii="Comic Sans MS" w:hAnsi="Comic Sans MS"/>
          <w:i/>
          <w:iCs/>
          <w:color w:val="000000"/>
          <w:sz w:val="22"/>
          <w:szCs w:val="22"/>
        </w:rPr>
        <w:t>voir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 DT1)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- Compléter le « bon sortie pièces usinées »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5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- Compléter le « bon sortie pièces manufacturées » 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5</w:t>
      </w:r>
    </w:p>
    <w:p>
      <w:pPr>
        <w:pStyle w:val="Normal"/>
        <w:ind w:left="708" w:firstLine="708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- Sortir les pièces usinées et manufacturées 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Cs w:val="32"/>
        </w:rPr>
      </w:pPr>
      <w:r>
        <w:rPr>
          <w:rFonts w:cs="Arial" w:ascii="Comic Sans MS" w:hAnsi="Comic Sans MS"/>
          <w:color w:val="000000"/>
          <w:szCs w:val="32"/>
        </w:rPr>
        <w:t>- Organiser le poste d’assemblag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Remarque</w:t>
      </w:r>
      <w:r>
        <w:rPr>
          <w:rFonts w:cs="Comic Sans MS" w:ascii="Comic Sans MS" w:hAnsi="Comic Sans MS"/>
          <w:i/>
          <w:iCs/>
          <w:sz w:val="22"/>
          <w:szCs w:val="22"/>
        </w:rPr>
        <w:t> : Longueur des Galets L = 6 mm ; Motoréducteur 12V - 75 tr/min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2 - </w:t>
      </w:r>
      <w:r>
        <w:rPr>
          <w:rFonts w:cs="Comic Sans MS" w:ascii="Comic Sans MS" w:hAnsi="Comic Sans MS"/>
          <w:b/>
          <w:bCs/>
          <w:u w:val="single"/>
        </w:rPr>
        <w:t>Parachèvement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2-1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Répondre aux questions suivante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2-1-1) Sur le poste de perçage, expliquer quel est le principal risque d’accident  (rotation broche) 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</w:t>
      </w:r>
      <w:r>
        <w:rPr>
          <w:rFonts w:cs="Comic Sans MS" w:ascii="Comic Sans MS" w:hAnsi="Comic Sans MS"/>
          <w:b/>
          <w:bCs/>
          <w:color w:val="FF0000"/>
        </w:rPr>
        <w:t>Risque d’entraînement d’éléments flottants (comme les cheveux, manches de vêtements, etc.) par la rotation du mandrin de la perceuse (mouvement de coupe</w:t>
      </w:r>
      <w:r>
        <w:rPr>
          <w:rFonts w:cs="Comic Sans MS" w:ascii="Comic Sans MS" w:hAnsi="Comic Sans MS"/>
          <w:color w:val="FF0000"/>
        </w:rPr>
        <w:t>)</w:t>
      </w:r>
      <w:r>
        <w:rPr>
          <w:rFonts w:cs="Comic Sans MS" w:ascii="Comic Sans MS" w:hAnsi="Comic Sans MS"/>
        </w:rPr>
        <w:t xml:space="preserve"> 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2) Quelles recommandations peut-on donner sur la tenue vestimentaire afin d’éviter ce type d’accident 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Ne jamais intervenir sur la partie opérative si elle est en action </w:t>
      </w:r>
      <w:r>
        <w:rPr>
          <w:rFonts w:cs="Comic Sans MS" w:ascii="Comic Sans MS" w:hAnsi="Comic Sans MS"/>
          <w:sz w:val="22"/>
          <w:szCs w:val="22"/>
        </w:rPr>
        <w:t>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Fermer sa blouse</w:t>
      </w:r>
      <w:r>
        <w:rPr>
          <w:rFonts w:cs="Comic Sans MS" w:ascii="Comic Sans MS" w:hAnsi="Comic Sans MS"/>
          <w:sz w:val="22"/>
          <w:szCs w:val="22"/>
        </w:rPr>
        <w:t xml:space="preserve"> 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Eviter les vêtements flottants</w:t>
      </w:r>
      <w:r>
        <w:rPr>
          <w:rFonts w:cs="Comic Sans MS" w:ascii="Comic Sans MS" w:hAnsi="Comic Sans MS"/>
          <w:sz w:val="22"/>
          <w:szCs w:val="22"/>
        </w:rPr>
        <w:t xml:space="preserve"> --------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2-1-3) Quels sont les principaux éléments de sécurité dont dispose la machine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Un carter de protection (équipé d’un capteur…)</w:t>
      </w:r>
      <w:r>
        <w:rPr>
          <w:rFonts w:cs="Comic Sans MS" w:ascii="Comic Sans MS" w:hAnsi="Comic Sans MS"/>
          <w:sz w:val="22"/>
          <w:szCs w:val="22"/>
        </w:rPr>
        <w:t xml:space="preserve"> 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*    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Un arrêt d’urgence</w:t>
      </w:r>
      <w:r>
        <w:rPr>
          <w:rFonts w:cs="Comic Sans MS" w:ascii="Comic Sans MS" w:hAnsi="Comic Sans MS"/>
          <w:sz w:val="22"/>
          <w:szCs w:val="22"/>
        </w:rPr>
        <w:t xml:space="preserve"> ---------------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…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2-1-4) Quelle attitude devez-vous adopter en cas de déversement d’huile ou de lubrifiant sur le sol 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Je dois immédiatement appliquer sur la zone salie des granulats absorbants conformes au secteur d’usinage permettant d’absorber les produits et d’éviter tout accident (glissade)</w:t>
      </w:r>
      <w:r>
        <w:rPr>
          <w:rFonts w:cs="Comic Sans MS" w:ascii="Comic Sans MS" w:hAnsi="Comic Sans MS"/>
          <w:sz w:val="22"/>
          <w:szCs w:val="22"/>
        </w:rPr>
        <w:t xml:space="preserve"> 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2"/>
          <w:szCs w:val="22"/>
        </w:rPr>
        <w:t>2-1-5) Quel élément (de sécurité) particulier devez-vous porter lors de l’utilisation de l’air comprimée (risque de projectiles) 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-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Des protections (individuelles) pour les yeux, par exemple une paire de lunettes</w:t>
      </w:r>
      <w:r>
        <w:rPr>
          <w:rFonts w:cs="Comic Sans MS" w:ascii="Comic Sans MS" w:hAnsi="Comic Sans MS"/>
          <w:sz w:val="22"/>
          <w:szCs w:val="22"/>
        </w:rPr>
        <w:t xml:space="preserve"> ----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>2-2 - CORPS 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Ebavurer toutes les arêtes susceptibles de causer la détérioration du tuyau,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Valider le montage du moteur 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Le diamètre 10±0.5 du moteur possède un intervalle de tolérance problématique pour la fabrication. En effet ce diamètre est ajusté sur le corps. Pour pallier à ce problème il a été décidé de diminuer le diamètre de perçage lors de la phase de fabrication 400. L’opération sera donc réalisée sur poste de monta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esurer le diamètre, choisir et monter un foret dans la perceuse, usiner.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iCs/>
          <w:sz w:val="22"/>
          <w:szCs w:val="22"/>
        </w:rPr>
        <w:t>Voir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T11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2-3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- TETE -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 Vérifier l’ébavurage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3 – </w:t>
      </w:r>
      <w:r>
        <w:rPr>
          <w:rFonts w:cs="Comic Sans MS" w:ascii="Comic Sans MS" w:hAnsi="Comic Sans MS"/>
          <w:b/>
          <w:bCs/>
          <w:u w:val="single"/>
        </w:rPr>
        <w:t>Etude de l’ensemble</w:t>
      </w:r>
    </w:p>
    <w:p>
      <w:pPr>
        <w:pStyle w:val="Normal"/>
        <w:ind w:left="708" w:hanging="0"/>
        <w:rPr>
          <w:rFonts w:ascii="Comic Sans MS" w:hAnsi="Comic Sans MS" w:cs="Arial"/>
          <w:b/>
          <w:b/>
          <w:bCs/>
          <w:szCs w:val="32"/>
        </w:rPr>
      </w:pPr>
      <w:r>
        <w:rPr>
          <w:rFonts w:cs="Arial" w:ascii="Comic Sans MS" w:hAnsi="Comic Sans MS"/>
          <w:b/>
          <w:bCs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tudier les mouvements partir du dessin d’ensemble et du diaporama puis compléter le tableau ci-dessou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150"/>
        <w:gridCol w:w="1645"/>
        <w:gridCol w:w="1595"/>
        <w:gridCol w:w="1439"/>
      </w:tblGrid>
      <w:tr>
        <w:trPr>
          <w:trHeight w:val="347" w:hRule="atLeast"/>
        </w:trPr>
        <w:tc>
          <w:tcPr>
            <w:tcW w:w="4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sz w:val="28"/>
                <w:szCs w:val="28"/>
              </w:rPr>
              <w:t>Pièces ou Sous-ensembles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uvements</w:t>
            </w:r>
          </w:p>
        </w:tc>
      </w:tr>
      <w:tr>
        <w:trPr>
          <w:trHeight w:val="347" w:hRule="atLeast"/>
        </w:trPr>
        <w:tc>
          <w:tcPr>
            <w:tcW w:w="4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</w:rPr>
              <w:t>Rotat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</w:rPr>
              <w:t>Transl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</w:rPr>
              <w:t>Aucun</w:t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xe moteu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p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rps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ê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êt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le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Comic Sans MS" w:hAnsi="Comic Sans MS"/>
          <w:b/>
          <w:bCs/>
        </w:rPr>
        <w:t>4 -</w:t>
      </w:r>
      <w:r>
        <w:rPr>
          <w:rFonts w:cs="Arial" w:ascii="Comic Sans MS" w:hAnsi="Comic Sans MS"/>
          <w:b/>
          <w:bCs/>
          <w:u w:val="single"/>
        </w:rPr>
        <w:t xml:space="preserve"> Assemblage de l’ensemble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Effectuer l’assemblage en respectant la gamme de montage du diaporam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5 - </w:t>
      </w:r>
      <w:r>
        <w:rPr>
          <w:rFonts w:cs="Comic Sans MS" w:ascii="Comic Sans MS" w:hAnsi="Comic Sans MS"/>
          <w:b/>
          <w:bCs/>
          <w:u w:val="single"/>
        </w:rPr>
        <w:t>Essai à vide de la pomp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5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 xml:space="preserve">(Voir diaporama) -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26060" cy="1758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</w:rPr>
        <w:t xml:space="preserve"> En présence de l’examinateur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6 – </w:t>
      </w:r>
      <w:r>
        <w:rPr>
          <w:rFonts w:cs="Comic Sans MS" w:ascii="Comic Sans MS" w:hAnsi="Comic Sans MS"/>
          <w:b/>
          <w:bCs/>
          <w:u w:val="single"/>
        </w:rPr>
        <w:t>Terminer l’assemblag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>(Voir diaporama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7 - </w:t>
      </w:r>
      <w:r>
        <w:rPr>
          <w:rFonts w:cs="Comic Sans MS" w:ascii="Comic Sans MS" w:hAnsi="Comic Sans MS"/>
          <w:b/>
          <w:bCs/>
          <w:u w:val="single"/>
        </w:rPr>
        <w:t>Essai en travail de la pomp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 xml:space="preserve">(Voir diaporama)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8 – </w:t>
      </w:r>
      <w:r>
        <w:rPr>
          <w:rFonts w:cs="Comic Sans MS" w:ascii="Comic Sans MS" w:hAnsi="Comic Sans MS"/>
          <w:b/>
          <w:bCs/>
          <w:u w:val="single"/>
        </w:rPr>
        <w:t>Rédiger le graphe de montag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i/>
          <w:iCs/>
        </w:rPr>
        <w:t>Compléter</w:t>
      </w:r>
      <w:r>
        <w:rPr>
          <w:rFonts w:cs="Comic Sans MS" w:ascii="Comic Sans MS" w:hAnsi="Comic Sans MS"/>
          <w:b/>
          <w:bCs/>
        </w:rPr>
        <w:t xml:space="preserve"> Das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i/>
          <w:iCs/>
        </w:rPr>
        <w:t>(Voir diaporama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9 - </w:t>
      </w:r>
      <w:r>
        <w:rPr>
          <w:rFonts w:cs="Comic Sans MS" w:ascii="Comic Sans MS" w:hAnsi="Comic Sans MS"/>
          <w:b/>
          <w:bCs/>
          <w:u w:val="single"/>
        </w:rPr>
        <w:t>Etude ergonomiqu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Il y a 3 ans, une analyse de l’ambiance du poste a été établie à l’aide des tableaux ci-après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endre connaissance du document ressource informatique </w:t>
      </w:r>
      <w:r>
        <w:rPr>
          <w:rFonts w:cs="Comic Sans MS" w:ascii="Comic Sans MS" w:hAnsi="Comic Sans MS"/>
          <w:b/>
          <w:bCs/>
          <w:sz w:val="22"/>
          <w:szCs w:val="22"/>
        </w:rPr>
        <w:t>DRas4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9-1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Décoder/Commenter</w:t>
      </w:r>
      <w:r>
        <w:rPr>
          <w:rFonts w:cs="Comic Sans MS" w:ascii="Comic Sans MS" w:hAnsi="Comic Sans MS"/>
          <w:sz w:val="22"/>
          <w:szCs w:val="22"/>
        </w:rPr>
        <w:t xml:space="preserve"> les résultats du graphique suivant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9-2</w:t>
      </w:r>
      <w:r>
        <w:rPr>
          <w:rFonts w:cs="Comic Sans MS" w:ascii="Comic Sans MS" w:hAnsi="Comic Sans MS"/>
          <w:sz w:val="22"/>
          <w:szCs w:val="22"/>
        </w:rPr>
        <w:t xml:space="preserve"> Cette ambiance correspond t-elle à l’ambiance actuelle du poste sur lequel vous êtes installés ? </w:t>
      </w:r>
      <w:r>
        <w:rPr>
          <w:rFonts w:cs="Comic Sans MS" w:ascii="Comic Sans MS" w:hAnsi="Comic Sans MS"/>
          <w:b/>
          <w:bCs/>
          <w:sz w:val="22"/>
          <w:szCs w:val="22"/>
        </w:rPr>
        <w:t>Justifier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tru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ppeler l’examinateur pour correction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25400</wp:posOffset>
                </wp:positionV>
                <wp:extent cx="2153285" cy="294640"/>
                <wp:effectExtent l="0" t="0" r="76200" b="7620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szCs w:val="22"/>
                              </w:rPr>
                              <w:t>Analyse de l’ambiance du po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29.2pt;mso-wrap-distance-left:9.05pt;mso-wrap-distance-right:9.05pt;mso-wrap-distance-top:0pt;mso-wrap-distance-bottom:0pt;margin-top:2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szCs w:val="22"/>
                        </w:rPr>
                        <w:t>Analyse de l’ambiance du po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647700</wp:posOffset>
                </wp:positionH>
                <wp:positionV relativeFrom="paragraph">
                  <wp:posOffset>1871980</wp:posOffset>
                </wp:positionV>
                <wp:extent cx="1583690" cy="46685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83640" cy="466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pt;margin-top:147.4pt;width:124.65pt;height:36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2286000" cy="50285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028480"/>
                          <a:chOff x="0" y="0"/>
                          <a:chExt cx="2286000" cy="5028480"/>
                        </a:xfrm>
                      </wpg:grpSpPr>
                      <wpg:grpSp>
                        <wpg:cNvGrpSpPr/>
                        <wpg:grpSpPr>
                          <a:xfrm>
                            <a:off x="0" y="194256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74320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43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457200"/>
                              <a:ext cx="114300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88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28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2720"/>
                              <a:ext cx="457200" cy="236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1       2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4680" y="254772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5">
                                <a:moveTo>
                                  <a:pt x="0" y="0"/>
                                </a:moveTo>
                                <a:lnTo>
                                  <a:pt x="225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547720"/>
                            <a:ext cx="133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33">
                                <a:moveTo>
                                  <a:pt x="0" y="233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014280"/>
                            <a:ext cx="147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25">
                                <a:moveTo>
                                  <a:pt x="0" y="225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009960"/>
                            <a:ext cx="152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7">
                                <a:moveTo>
                                  <a:pt x="0" y="0"/>
                                </a:moveTo>
                                <a:lnTo>
                                  <a:pt x="240" y="24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467160"/>
                            <a:ext cx="1522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32">
                                <a:moveTo>
                                  <a:pt x="0" y="0"/>
                                </a:moveTo>
                                <a:lnTo>
                                  <a:pt x="240" y="23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46716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0" y="24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9144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996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3080" y="228600"/>
                            <a:ext cx="194364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sonor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thermiqu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biances lumineus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.2pt;width:180.05pt;height:378pt" coordorigin="360,544" coordsize="3601,7560">
                <v:group id="shape_0" style="position:absolute;left:360;top:3244;width:3599;height:4860">
                  <v:line id="shape_0" from="720,7564" to="3959,7564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244" to="1080,7563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40;top:3964;width:1799;height:3599">
                    <v:line id="shape_0" from="1620,3964" to="162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7204" to="179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844" to="179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484" to="179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6124" to="179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764" to="179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404" to="179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5044" to="179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4684" to="179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4324" to="179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1440,3964" to="179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340,3964" to="234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7204" to="251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844" to="251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484" to="251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6124" to="251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764" to="251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404" to="251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5044" to="251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4684" to="251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4324" to="251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160,3964" to="251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3060,3964" to="3060,7563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7204" to="3239,72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844" to="3239,68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484" to="3239,64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6124" to="3239,61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764" to="3239,57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404" to="3239,540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5044" to="3239,504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4684" to="3239,468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4324" to="3239,432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2880,3964" to="3239,3964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360;top:3784;width:71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7564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1       2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5,225" path="m0,0l225,225e" stroked="t" o:allowincell="f" style="position:absolute;left:1501;top:4197;width:224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0,233" path="m0,233l210,0e" stroked="t" o:allowincell="f" style="position:absolute;left:1508;top:4197;width:209;height:23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32,225" path="m0,225l232,0e" stroked="t" o:allowincell="f" style="position:absolute;left:2221;top:4932;width:231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7" path="m0,0l240,247e" stroked="t" o:allowincell="f" style="position:absolute;left:2221;top:4925;width:239;height:24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32" path="m0,0l240,232e" stroked="t" o:allowincell="f" style="position:absolute;left:2941;top:5645;width:239;height:2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0" path="m0,240l240,0e" stroked="t" o:allowincell="f" style="position:absolute;left:2941;top:5645;width:239;height:2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20,4324" to="3059,5763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260,5224" to="3419,5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0;top:545;width:3060;height:2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sonor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thermiqu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biances lumine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886200" cy="42291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9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u w:val="single"/>
                              </w:rPr>
                              <w:t>Ambiance sono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 : Juste possible à voix normale (9 pts) = Acce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u w:val="single"/>
                              </w:rPr>
                              <w:t>Ambiance thermiqu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 : 7 = 8 –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La température est valable bien que ponctuée d’un courant d’air désagréable (froid ou chaud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u w:val="single"/>
                              </w:rPr>
                              <w:t>Ambiance lumine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 : 5 = moyennement bonne, elle est cependant gênée par un éblouissement ou un éclairage artificiel const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9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La correspondance des résultats avec le poste de travail du candidat est à apprécier par l’examina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3pt;mso-wrap-distance-left:9.05pt;mso-wrap-distance-right:9.05pt;mso-wrap-distance-top:0pt;mso-wrap-distance-bottom:0pt;margin-top:0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9-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u w:val="single"/>
                        </w:rPr>
                        <w:t>Ambiance sono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 : Juste possible à voix normale (9 pts) = Accept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u w:val="single"/>
                        </w:rPr>
                        <w:t>Ambiance thermiqu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 : 7 = 8 –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La température est valable bien que ponctuée d’un courant d’air désagréable (froid ou chaud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u w:val="single"/>
                        </w:rPr>
                        <w:t>Ambiance lumine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 : 5 = moyennement bonne, elle est cependant gênée par un éblouissement ou un éclairage artificiel consta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9-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FF0000"/>
                        </w:rPr>
                        <w:t>La correspondance des résultats avec le poste de travail du candidat est à apprécier par l’examin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04190</wp:posOffset>
                </wp:positionH>
                <wp:positionV relativeFrom="paragraph">
                  <wp:posOffset>6983730</wp:posOffset>
                </wp:positionV>
                <wp:extent cx="2971800" cy="2374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718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49.9pt;width:233.95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504190</wp:posOffset>
                </wp:positionH>
                <wp:positionV relativeFrom="paragraph">
                  <wp:posOffset>7416165</wp:posOffset>
                </wp:positionV>
                <wp:extent cx="3599815" cy="1600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5996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83.95pt;width:283.4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504190</wp:posOffset>
                </wp:positionH>
                <wp:positionV relativeFrom="paragraph">
                  <wp:posOffset>9244965</wp:posOffset>
                </wp:positionV>
                <wp:extent cx="1710690" cy="4572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1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727.95pt;width:134.6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376170</wp:posOffset>
                </wp:positionH>
                <wp:positionV relativeFrom="paragraph">
                  <wp:posOffset>9244965</wp:posOffset>
                </wp:positionV>
                <wp:extent cx="171069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1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1pt;margin-top:727.95pt;width:134.6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4445</wp:posOffset>
                </wp:positionH>
                <wp:positionV relativeFrom="paragraph">
                  <wp:posOffset>73025</wp:posOffset>
                </wp:positionV>
                <wp:extent cx="1219200" cy="3124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5.75pt;mso-position-vertical-relative:text;margin-left:40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9375</wp:posOffset>
                </wp:positionH>
                <wp:positionV relativeFrom="paragraph">
                  <wp:posOffset>45085</wp:posOffset>
                </wp:positionV>
                <wp:extent cx="5919470" cy="398589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8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6"/>
                              <w:gridCol w:w="2278"/>
                              <w:gridCol w:w="1818"/>
                              <w:gridCol w:w="203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IECE USIN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TET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Rep. 4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Rep. 5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eur :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13.85pt;mso-wrap-distance-left:0pt;mso-wrap-distance-right:7.05pt;mso-wrap-distance-top:0pt;mso-wrap-distance-bottom:0pt;margin-top:3.55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6"/>
                        <w:gridCol w:w="2278"/>
                        <w:gridCol w:w="1818"/>
                        <w:gridCol w:w="203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IECE USINEE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TET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Rep. 4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COUVERCL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Rep. 5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 :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79375</wp:posOffset>
                </wp:positionH>
                <wp:positionV relativeFrom="paragraph">
                  <wp:posOffset>73025</wp:posOffset>
                </wp:positionV>
                <wp:extent cx="5919470" cy="393065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6"/>
                              <w:gridCol w:w="2278"/>
                              <w:gridCol w:w="1818"/>
                              <w:gridCol w:w="203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on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IECE MANUFACTU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is sans têt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ISO 4026 – M3x1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is tête fendu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ISO 1207 - M3 x 6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is tête fendu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ISO 1207 - M4 x 1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GALET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ET6-10-6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OTEUR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258-830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TUYAU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52988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agasi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2 ( 50 cm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eur :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 :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9.5pt;mso-wrap-distance-left:0pt;mso-wrap-distance-right:7.05pt;mso-wrap-distance-top:0pt;mso-wrap-distance-bottom:0pt;margin-top:5.75pt;mso-position-vertical-relative:text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6"/>
                        <w:gridCol w:w="2278"/>
                        <w:gridCol w:w="1818"/>
                        <w:gridCol w:w="203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n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IECE MANUFACTUREE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is sans têt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ISO 4026 – M3x1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is tête fendu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ISO 1207 - M3 x 6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is tête fendue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ISO 1207 - M4 x 1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GALET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ET6-10-6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OTEUR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258-830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TUYAU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52988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gasi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2 ( 50 cm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4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 :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</w:t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2445</wp:posOffset>
                </wp:positionH>
                <wp:positionV relativeFrom="paragraph">
                  <wp:posOffset>116205</wp:posOffset>
                </wp:positionV>
                <wp:extent cx="1219200" cy="31242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RRIGE  6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96pt;height:24.6pt;mso-wrap-distance-left:9.05pt;mso-wrap-distance-right:9.05pt;mso-wrap-distance-top:0pt;mso-wrap-distance-bottom:0pt;margin-top:9.15pt;mso-position-vertical-relative:text;margin-left:4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RRIGE 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vanish/>
        </w:rPr>
      </w:pPr>
      <w:r>
        <w:rPr/>
        <w:drawing>
          <wp:inline distT="0" distB="0" distL="0" distR="0">
            <wp:extent cx="6456680" cy="961072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17:00Z</dcterms:created>
  <dc:creator>Martins Michel</dc:creator>
  <dc:description/>
  <cp:keywords>EP3</cp:keywords>
  <dc:language>en-US</dc:language>
  <cp:lastModifiedBy>Patrick WEBER</cp:lastModifiedBy>
  <cp:lastPrinted>2004-03-08T13:38:00Z</cp:lastPrinted>
  <dcterms:modified xsi:type="dcterms:W3CDTF">2005-02-01T19:17:00Z</dcterms:modified>
  <cp:revision>2</cp:revision>
  <dc:subject>Pompe Péristaltique</dc:subject>
  <dc:title>BEP MPMI</dc:title>
</cp:coreProperties>
</file>