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1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3005</wp:posOffset>
                </wp:positionH>
                <wp:positionV relativeFrom="paragraph">
                  <wp:posOffset>146685</wp:posOffset>
                </wp:positionV>
                <wp:extent cx="380873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9.9pt;height:27.7pt;mso-wrap-distance-left:9.05pt;mso-wrap-distance-right:9.05pt;mso-wrap-distance-top:0pt;mso-wrap-distance-bottom:0pt;margin-top:11.5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OSSIER TECH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placement des fichiers informatiques</w:t>
        <w:tab/>
        <w:tab/>
        <w:tab/>
        <w:tab/>
        <w:tab/>
        <w:t>Doc DT 1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’ensemble </w:t>
        <w:tab/>
        <w:tab/>
        <w:tab/>
        <w:tab/>
        <w:tab/>
        <w:tab/>
        <w:tab/>
        <w:tab/>
        <w:t>Doc DT 2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nclature</w:t>
        <w:tab/>
        <w:tab/>
        <w:tab/>
        <w:tab/>
        <w:tab/>
        <w:tab/>
        <w:tab/>
        <w:tab/>
        <w:tab/>
        <w:t>Doc DT 3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 de définition de la T</w:t>
      </w:r>
      <w:r>
        <w:rPr>
          <w:rFonts w:cs="Arial" w:ascii="Arial" w:hAnsi="Arial"/>
          <w:b/>
          <w:bCs/>
          <w:caps/>
          <w:sz w:val="22"/>
          <w:szCs w:val="22"/>
        </w:rPr>
        <w:t>ête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Doc DT 4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Dessin de définition du C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orps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Doc DT 5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Dessin de définition du S</w:t>
      </w:r>
      <w:r>
        <w:rPr>
          <w:rFonts w:cs="Arial" w:ascii="Arial" w:hAnsi="Arial"/>
          <w:b/>
          <w:bCs/>
          <w:caps/>
          <w:sz w:val="22"/>
          <w:szCs w:val="22"/>
        </w:rPr>
        <w:t>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6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enclature de phase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7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pérage des surfaces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7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300 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8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400 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8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ntage modulaire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 xml:space="preserve"> PH400 (fichier informatique)</w:t>
        <w:tab/>
        <w:tab/>
        <w:tab/>
        <w:t>Doc DT 9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enclature de phase du </w:t>
      </w:r>
      <w:r>
        <w:rPr>
          <w:rFonts w:cs="Arial" w:ascii="Arial" w:hAnsi="Arial"/>
          <w:b/>
          <w:bCs/>
          <w:caps/>
          <w:sz w:val="22"/>
          <w:szCs w:val="22"/>
        </w:rPr>
        <w:t>c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0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érage des surfaces du C</w:t>
      </w:r>
      <w:r>
        <w:rPr>
          <w:rFonts w:cs="Arial" w:ascii="Arial" w:hAnsi="Arial"/>
          <w:b/>
          <w:bCs/>
          <w:caps/>
          <w:sz w:val="22"/>
          <w:szCs w:val="22"/>
        </w:rPr>
        <w:t>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0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400 du </w:t>
      </w:r>
      <w:r>
        <w:rPr>
          <w:rFonts w:cs="Arial" w:ascii="Arial" w:hAnsi="Arial"/>
          <w:b/>
          <w:bCs/>
          <w:caps/>
          <w:sz w:val="22"/>
          <w:szCs w:val="22"/>
        </w:rPr>
        <w:t>c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1 / 11</w:t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500 du </w:t>
      </w:r>
      <w:r>
        <w:rPr>
          <w:rFonts w:cs="Arial" w:ascii="Arial" w:hAnsi="Arial"/>
          <w:b/>
          <w:bCs/>
          <w:caps/>
          <w:sz w:val="22"/>
          <w:szCs w:val="22"/>
        </w:rPr>
        <w:t>c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1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P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  <w:b/>
                <w:b/>
                <w:bCs/>
              </w:rPr>
            </w:pPr>
            <w:r>
              <w:rPr>
                <w:rFonts w:cs="MetaPlusBold-Roman;Impact" w:ascii="MetaPlusBold-Roman;Impact" w:hAnsi="MetaPlusBold-Roman;Impact"/>
                <w:b/>
                <w:bCs/>
              </w:rPr>
              <w:t>DT 0/ 1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38430</wp:posOffset>
                </wp:positionH>
                <wp:positionV relativeFrom="paragraph">
                  <wp:posOffset>115570</wp:posOffset>
                </wp:positionV>
                <wp:extent cx="940435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T 1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31.8pt;mso-wrap-distance-left:9.05pt;mso-wrap-distance-right:9.05pt;mso-wrap-distance-top:0pt;mso-wrap-distance-bottom:0pt;margin-top:9.1pt;mso-position-vertical-relative:text;margin-left:10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DT 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sz w:val="22"/>
          <w:szCs w:val="22"/>
          <w:lang w:val="de-DE"/>
        </w:rPr>
      </w:pPr>
      <w:r>
        <w:rPr>
          <w:rFonts w:cs="Comic Sans MS" w:ascii="Comic Sans MS" w:hAnsi="Comic Sans MS"/>
          <w:b/>
          <w:bCs/>
          <w:sz w:val="22"/>
          <w:szCs w:val="22"/>
          <w:lang w:val="de-DE"/>
        </w:rPr>
      </w:r>
    </w:p>
    <w:p>
      <w:pPr>
        <w:pStyle w:val="Normal"/>
        <w:ind w:left="-540" w:hanging="0"/>
        <w:jc w:val="center"/>
        <w:rPr>
          <w:rFonts w:ascii="Comic Sans MS" w:hAnsi="Comic Sans MS" w:eastAsia="Comic Sans MS" w:cs="Comic Sans MS"/>
          <w:sz w:val="52"/>
          <w:szCs w:val="52"/>
          <w:lang w:val="de-DE"/>
        </w:rPr>
      </w:pPr>
      <w:r>
        <w:rPr>
          <w:rFonts w:eastAsia="Comic Sans MS" w:cs="Comic Sans MS" w:ascii="Comic Sans MS" w:hAnsi="Comic Sans MS"/>
          <w:sz w:val="52"/>
          <w:szCs w:val="52"/>
          <w:lang w:val="de-DE"/>
        </w:rPr>
        <w:t xml:space="preserve">           </w:t>
      </w:r>
    </w:p>
    <w:p>
      <w:pPr>
        <w:pStyle w:val="Normal"/>
        <w:ind w:left="-567" w:firstLine="27"/>
        <w:jc w:val="center"/>
        <w:rPr>
          <w:rFonts w:ascii="Comic Sans MS" w:hAnsi="Comic Sans MS" w:cs="Comic Sans MS"/>
          <w:sz w:val="52"/>
          <w:szCs w:val="52"/>
          <w:lang w:val="de-DE"/>
        </w:rPr>
      </w:pPr>
      <w:r>
        <w:rPr>
          <w:rFonts w:eastAsia="Comic Sans MS" w:cs="Comic Sans MS" w:ascii="Comic Sans MS" w:hAnsi="Comic Sans MS"/>
          <w:sz w:val="52"/>
          <w:szCs w:val="52"/>
          <w:lang w:val="de-DE"/>
        </w:rPr>
        <w:t xml:space="preserve">  </w:t>
      </w:r>
      <w:r>
        <w:rPr>
          <w:rFonts w:cs="Comic Sans MS" w:ascii="Comic Sans MS" w:hAnsi="Comic Sans MS"/>
          <w:sz w:val="52"/>
          <w:szCs w:val="52"/>
          <w:lang w:val="de-DE"/>
        </w:rPr>
        <w:t>FICHE CANDIDAT</w:t>
      </w:r>
    </w:p>
    <w:p>
      <w:pPr>
        <w:pStyle w:val="Normal"/>
        <w:ind w:left="-540" w:hanging="0"/>
        <w:rPr>
          <w:rFonts w:ascii="Comic Sans MS" w:hAnsi="Comic Sans MS" w:cs="Comic Sans MS"/>
          <w:sz w:val="52"/>
          <w:szCs w:val="52"/>
          <w:lang w:val="de-DE"/>
        </w:rPr>
      </w:pPr>
      <w:r>
        <w:rPr>
          <w:rFonts w:cs="Comic Sans MS" w:ascii="Comic Sans MS" w:hAnsi="Comic Sans MS"/>
          <w:sz w:val="52"/>
          <w:szCs w:val="52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26730</wp:posOffset>
                </wp:positionH>
                <wp:positionV relativeFrom="paragraph">
                  <wp:posOffset>111125</wp:posOffset>
                </wp:positionV>
                <wp:extent cx="6286500" cy="5912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91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0"/>
                              <w:gridCol w:w="1819"/>
                              <w:gridCol w:w="3175"/>
                              <w:gridCol w:w="1303"/>
                              <w:gridCol w:w="1183"/>
                            </w:tblGrid>
                            <w:tr>
                              <w:trPr/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BEP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étier de l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roduc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écaniqu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formatis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EP3 Mise en œuvre d’une fabrication et assemblage       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Session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MPLACEMENT DES FICHIERS INFORMATI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Fichiers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ype de fich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gici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pport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Emplacement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post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travail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du poste informat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TOURNAGE à C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ogramme d’usinage %3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oste de Fabrication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Lisez moi EP3 SE-A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oste d’assemblage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ontage modulaire ph4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xécut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(eDrawings)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AISAGE à Commande intu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Correcteur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frdisquette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xc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isquette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oste de Fabr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ro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OCN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SSEMBL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P3a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atalogue Galet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DR1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crobat re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.pdf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oste d’assemblage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P3a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hoix du tuya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DR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crobat re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.pdf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P3a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aractéristiques motoréducteu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DR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crobat re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.pdf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P3a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Ergonomi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R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crobat re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.pdf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P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ssemblage pompe périst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icrosof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werPoint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65.55pt;mso-wrap-distance-left:7.05pt;mso-wrap-distance-right:7.05pt;mso-wrap-distance-top:0pt;mso-wrap-distance-bottom:0pt;margin-top:8.75pt;mso-position-vertical-relative:text;margin-left:639.9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0"/>
                        <w:gridCol w:w="1819"/>
                        <w:gridCol w:w="3175"/>
                        <w:gridCol w:w="1303"/>
                        <w:gridCol w:w="1183"/>
                      </w:tblGrid>
                      <w:tr>
                        <w:trPr/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E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étier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oduc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écani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formatis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EP3 Mise en œuvre d’une fabrication et assemblage       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ssion2005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EMPLACEMENT DES FICHIERS INFORMA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Fichiers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ype de fich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gic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pport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Emplacement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post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travail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 xml:space="preserve">N°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du poste informat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TOURNAGE à C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gramme d’usinage %300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te de Fabrication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isez moi EP3 SE-A2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31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te d’assemblage</w:t>
                            </w:r>
                          </w:p>
                        </w:tc>
                        <w:tc>
                          <w:tcPr>
                            <w:tcW w:w="1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ntage modulaire ph400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xécu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eDrawings)</w:t>
                            </w:r>
                          </w:p>
                        </w:tc>
                        <w:tc>
                          <w:tcPr>
                            <w:tcW w:w="31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ISAGE à Commande intu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Correcteurs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frdisquette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xc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isquette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te de Fabr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ro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OCN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SEMBL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P3as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atalogue Galet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DR1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crobat r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pdf</w:t>
                            </w:r>
                          </w:p>
                        </w:tc>
                        <w:tc>
                          <w:tcPr>
                            <w:tcW w:w="31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te d’assemblage</w:t>
                            </w:r>
                          </w:p>
                        </w:tc>
                        <w:tc>
                          <w:tcPr>
                            <w:tcW w:w="1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P3as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hoix du tuyau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DR2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crobat r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pdf</w:t>
                            </w:r>
                          </w:p>
                        </w:tc>
                        <w:tc>
                          <w:tcPr>
                            <w:tcW w:w="31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P3as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aractéristiques motoréducteur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DR3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crobat r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pdf</w:t>
                            </w:r>
                          </w:p>
                        </w:tc>
                        <w:tc>
                          <w:tcPr>
                            <w:tcW w:w="31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P3as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Ergonomie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4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crobat r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pdf</w:t>
                            </w:r>
                          </w:p>
                        </w:tc>
                        <w:tc>
                          <w:tcPr>
                            <w:tcW w:w="31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P3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ssemblage pompe périst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icroso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werPoint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4"/>
          <w:szCs w:val="44"/>
        </w:rPr>
      </w:pPr>
      <w:r>
        <w:rPr>
          <w:rFonts w:cs="Arial" w:ascii="Comic Sans MS" w:hAnsi="Comic Sans MS"/>
          <w:b/>
          <w:bCs/>
          <w:sz w:val="44"/>
          <w:szCs w:val="44"/>
        </w:rPr>
        <w:t>NOMENCLATURE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965440</wp:posOffset>
                </wp:positionH>
                <wp:positionV relativeFrom="paragraph">
                  <wp:posOffset>-33655</wp:posOffset>
                </wp:positionV>
                <wp:extent cx="6369685" cy="52266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22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2409"/>
                              <w:gridCol w:w="2835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Vis Sans tête à six pans creux  M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Acier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Vis Tête cylindrique fendue        M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Acier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ISO 1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Vis Tête cylindrique fendue       M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Acier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ISO 1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Gale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CW 453 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Couverc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Tê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CW 710 R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Corp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EN AW-201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Motoréduc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Suppo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EN AW-201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éférenc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11.55pt;mso-wrap-distance-left:7.05pt;mso-wrap-distance-right:7.05pt;mso-wrap-distance-top:0pt;mso-wrap-distance-bottom:0pt;margin-top:-2.65pt;mso-position-vertical-relative:text;margin-left:627.2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2409"/>
                        <w:gridCol w:w="2835"/>
                        <w:gridCol w:w="3119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Vis Sans tête à six pans creux  M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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Acier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Vis Tête cylindrique fendue        M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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Acier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ISO 1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Vis Tête cylindrique fendue       M4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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Acier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ISO 1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Gale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CW 453 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Couverc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Tê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CW 710 R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Corp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EN AW-201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Motoréduc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Suppo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EN AW-201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Référenc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926070</wp:posOffset>
                </wp:positionH>
                <wp:positionV relativeFrom="paragraph">
                  <wp:posOffset>-41275</wp:posOffset>
                </wp:positionV>
                <wp:extent cx="6165215" cy="1302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P</w:t>
                                  </w:r>
                                  <w:r>
                                    <w:rPr/>
                                    <w:t xml:space="preserve"> D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TIERS DE L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RODUCT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CAN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/>
                                    <w:t>NFORMATI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SUJ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2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b/>
                                      <w:bCs/>
                                    </w:rPr>
                                    <w:t>DT 3 /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02.55pt;mso-wrap-distance-left:7.05pt;mso-wrap-distance-right:7.05pt;mso-wrap-distance-top:0pt;mso-wrap-distance-bottom:0pt;margin-top:-3.25pt;mso-position-vertical-relative:text;margin-left:624.1pt;mso-position-horizontal-relative:page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P</w:t>
                            </w:r>
                            <w:r>
                              <w:rPr/>
                              <w:t xml:space="preserve"> DES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TIERS DE LA 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/>
                              <w:t xml:space="preserve">RODUCTIQUE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CANIQUE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/>
                              <w:t>NFORMATISE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SUJET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2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b/>
                                <w:bCs/>
                              </w:rPr>
                              <w:t>DT 3 /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540" w:right="-82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6812280" cy="100895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1008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"/>
                              <w:gridCol w:w="895"/>
                              <w:gridCol w:w="4796"/>
                              <w:gridCol w:w="4140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7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OMENCLATURE DES PHA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nsemb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    POMPE PERISTALT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iè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   SUPPO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ombre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   1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Matiè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 :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N AW-20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Bru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    Ø90 x   Lg 8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750" cy="99123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991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roqu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Sortie et débit matièr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TOURNAGE – FRAISAGE C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tour CN 3 ax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éaliser le profil extérieur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(P1, R2, C3, R4, P5, R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intage  du trou (14) axe mo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intage  des 3 trous  (C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erçage du trou (C14) axe mo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erçage des 3 trous (C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1785" cy="140906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1785" cy="1409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229100" cy="114300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22928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b2b2b2">
                                                    <a:alpha val="5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15035" cy="572135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 rot="16200000">
                                                  <a:off x="0" y="0"/>
                                                  <a:ext cx="915120" cy="57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autoSpaceDE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b/>
                                                        <w:szCs w:val="20"/>
                                                        <w:bCs/>
                                                        <w:rFonts w:ascii="Comic Sans MS" w:hAnsi="Comic Sans MS" w:eastAsia="Times New Roman" w:cs="Comic Sans MS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Ebauche de (12)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45720" rIns="45720" tIns="91440" bIns="9144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TOURNAGE C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éaliser le profil extérieur 2 (P8) et (C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entrer (C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ercer (C12)  D=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ercer (C12)  D=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éaliser le profil intérieur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(X9, C10, P11, C12, P13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86835" cy="389255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 rot="16200000">
                                                  <a:off x="0" y="0"/>
                                                  <a:ext cx="3886920" cy="389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autoSpaceDE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b/>
                                                        <w:szCs w:val="20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REALISE PAR LE CANDIDAT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45720" rIns="45720" tIns="91440" bIns="9144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2100" cy="144653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4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FRAISAGE C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intage des 3 trous (C1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erçage des 3 trous (C16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0005" cy="13081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005" cy="1308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AJUSTAGE + CONTRO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(sur le poste de montage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794.45pt;mso-wrap-distance-left:0pt;mso-wrap-distance-right:7.05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"/>
                        <w:gridCol w:w="895"/>
                        <w:gridCol w:w="4796"/>
                        <w:gridCol w:w="4140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07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OMENCLATURE DES PHASES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nsembl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   POMPE PERISTAL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ièc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  SUP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mbre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   1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atiè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 AW-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Bru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   Ø90 x   Lg 8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99123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9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Croquis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ortie et débit matière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TOURNAGE – FRAISAGE C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(tour CN 3 ax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éaliser le profil extérieu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P1, R2, C3, R4, P5, R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intage  du trou (14) axe 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intage  des 3 trous  (C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erçage du trou (C14) axe 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erçage des 3 trous (C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1785" cy="14090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140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rect id="shape_0" fillcolor="#b2b2b2" stroked="t" o:allowincell="t" style="position:absolute;margin-left:7.45pt;margin-top:51.65pt;width:332.95pt;height:89.95pt;mso-wrap-style:none;v-text-anchor:middle">
                                  <v:fill o:detectmouseclick="t" type="solid" color2="#4d4d4d" opacity="0.5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margin-left:-17.2pt;margin-top:415.6pt;width:72pt;height:4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fr-FR" w:bidi="ar-SA"/>
                                          </w:rPr>
                                          <w:t>Ebauche de (12)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t>3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2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TOURNAGE C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éaliser le profil extérieur 2 (P8) et (C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Centrer (C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ercer (C12)  D=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ercer (C12)  D=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éaliser le profil intérieu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X9, C10, P11, C12, P13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35pt;margin-top:-130.8pt;width:306pt;height:30.6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REALISE PAR LE CANDIDA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dashstyle="dash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144653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4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1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FRAISAGE C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intage des 3 trous (C1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erçage des 3 trous (C16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005" cy="130810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00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AJUSTAGE + CONTR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sur le poste de montage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568450</wp:posOffset>
                </wp:positionH>
                <wp:positionV relativeFrom="paragraph">
                  <wp:posOffset>-33655</wp:posOffset>
                </wp:positionV>
                <wp:extent cx="1380490" cy="923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Pour l’épreuve candidat, ces opérations ont été réalisées en prépa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2.6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Pour l’épreuve candidat, ces opérations ont été réalisées en prépa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727190" cy="951357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951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793865" cy="960945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519545" cy="960882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82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-61595</wp:posOffset>
                </wp:positionV>
                <wp:extent cx="6812280" cy="1061148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1061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"/>
                              <w:gridCol w:w="895"/>
                              <w:gridCol w:w="4796"/>
                              <w:gridCol w:w="4140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7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OMENCLATURE DES PHA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nsemb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    POMPE PERISTALT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iè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   COR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ombre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   1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Matiè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 :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N AW-20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Bru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    100x40 Lg 7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6805" cy="1018540"/>
                                        <wp:effectExtent l="0" t="0" r="0" b="0"/>
                                        <wp:docPr id="2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6805" cy="1018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roqu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Sortie et débit matièr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FRAIS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C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Surfaçage de la face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ontournage du profil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5585" cy="97155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>
                                                  <a:grayscl/>
                                                </a:blip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5585" cy="971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2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FRAIS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C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Surfaçage de la face (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Ebaucher la poche 1 et le profil 2 (moyeu extérieu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Finir la poche 1 et le profil 2 (moyeu extérieu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3550" cy="1124585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>
                                                  <a:grayscl/>
                                                </a:blip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1124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6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7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FRAIS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C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Réaliser la poche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- Réaliser la poche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Réaliser la rainure 1 (12m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Pointage des 8 trous (C22)+(C23)+(C2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Perçage des 4 trous (C2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Perçage des 3 trous (C2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Perçage du trou (C2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Réaliser la rainure 2 (6m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réaliser la rainure 3 (3m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réaliser les 3 lamages (C2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Taraudage des 4 trous (X2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86835" cy="389255"/>
                                        <wp:effectExtent l="114935" t="0" r="114935" b="0"/>
                                        <wp:docPr id="2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 rot="16200000">
                                                  <a:off x="0" y="0"/>
                                                  <a:ext cx="3886920" cy="389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autoSpaceDE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b/>
                                                        <w:szCs w:val="20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REALISE PAR LE CANDIDAT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45720" rIns="45720" tIns="91440" bIns="9144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1335" cy="1636395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>
                                                  <a:grayscl/>
                                                </a:blip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1335" cy="1636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u w:val="single"/>
                                    </w:rPr>
                                    <w:t>PARACHEVEMENT + Contrôle Fi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(sur le poste de montag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Perçage de (C2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AJUSTAGE + EBAVURAGE + CONTRO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835.55pt;mso-wrap-distance-left:0pt;mso-wrap-distance-right:7.05pt;mso-wrap-distance-top:0pt;mso-wrap-distance-bottom:0pt;margin-top:-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"/>
                        <w:gridCol w:w="895"/>
                        <w:gridCol w:w="4796"/>
                        <w:gridCol w:w="4140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07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OMENCLATURE DES PHASES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nsembl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   POMPE PERISTAL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ièc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  COR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mbre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   1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atiè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 AW-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Bru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   100x40 Lg 7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805" cy="101854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Croquis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ortie et débit matière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FRAISAG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urfaçage de la face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ontournage du profil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97155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62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2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FRAISAG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Surfaçage de la face (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Ebaucher la poche 1 et le profil 2 (moyeu extérie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Finir la poche 1 et le profil 2 (moyeu extérie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12458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>
                                            <a:grayscl/>
                                          </a:blip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1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15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2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3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41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6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7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8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FRAISAG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Réaliser la poch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- Réaliser la poche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Réaliser la rainure 1 (12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Pointage des 8 trous (C22)+(C23)+(C2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Perçage des 4 trous (C2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Perçage des 3 trous (C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Perçage du trou (C2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Réaliser la rainure 2 (6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réaliser la rainure 3 (3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réaliser les 3 lamages (C2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Taraudage des 4 trous (X2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8.15pt;margin-top:-127.25pt;width:306pt;height:30.6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REALISE PAR LE CANDIDA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dashstyle="dash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63639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9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51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520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PARACHEVEMENT + Contrôle F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sur le poste de mont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Perçage de (C2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AJUSTAGE + EBAVURAGE + CONTR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755775</wp:posOffset>
                </wp:positionH>
                <wp:positionV relativeFrom="paragraph">
                  <wp:posOffset>1261745</wp:posOffset>
                </wp:positionV>
                <wp:extent cx="808990" cy="3517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T 10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9.35pt;mso-position-vertical-relative:text;margin-left:13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T 10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28" w:hanging="0"/>
        <w:rPr/>
      </w:pPr>
      <w:r>
        <w:rPr/>
        <w:drawing>
          <wp:inline distT="0" distB="0" distL="0" distR="0">
            <wp:extent cx="6793865" cy="960945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568440" cy="960945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7455</wp:posOffset>
                </wp:positionH>
                <wp:positionV relativeFrom="paragraph">
                  <wp:posOffset>7458075</wp:posOffset>
                </wp:positionV>
                <wp:extent cx="408940" cy="19558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5.4pt;mso-wrap-distance-left:9.05pt;mso-wrap-distance-right:9.05pt;mso-wrap-distance-top:0pt;mso-wrap-distance-bottom:0pt;margin-top:587.25pt;mso-position-vertical-relative:text;margin-left:3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2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589395" cy="960374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equalWidth="false" w:sep="false">
        <w:col w:w="10702" w:space="638"/>
        <w:col w:w="107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9:52:00Z</dcterms:created>
  <dc:creator>RECTORAT</dc:creator>
  <dc:description/>
  <dc:language>en-US</dc:language>
  <cp:lastModifiedBy>Mic</cp:lastModifiedBy>
  <cp:lastPrinted>2005-01-31T12:29:00Z</cp:lastPrinted>
  <dcterms:modified xsi:type="dcterms:W3CDTF">2005-01-31T11:37:00Z</dcterms:modified>
  <cp:revision>6</cp:revision>
  <dc:subject>DT1,3,7,8,10 et 11</dc:subject>
  <dc:title>Dossier Techn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sier technique">
    <vt:lpwstr>DT1,3,7,8,10 et 11</vt:lpwstr>
  </property>
</Properties>
</file>