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28" w:hanging="0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5"/>
        <w:gridCol w:w="4796"/>
        <w:gridCol w:w="4140"/>
      </w:tblGrid>
      <w:tr>
        <w:trPr>
          <w:trHeight w:val="290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ENCLATURE DES PHASES</w:t>
            </w:r>
          </w:p>
        </w:tc>
      </w:tr>
      <w:tr>
        <w:trPr>
          <w:trHeight w:val="290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Ensemble</w:t>
            </w:r>
            <w:r>
              <w:rPr>
                <w:rFonts w:cs="Comic Sans MS" w:ascii="Comic Sans MS" w:hAnsi="Comic Sans MS"/>
              </w:rPr>
              <w:t> :    POMPE PERISTALT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ièce</w:t>
            </w:r>
            <w:r>
              <w:rPr>
                <w:rFonts w:cs="Comic Sans MS" w:ascii="Comic Sans MS" w:hAnsi="Comic Sans MS"/>
              </w:rPr>
              <w:t> :   COR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mbre </w:t>
            </w:r>
            <w:r>
              <w:rPr>
                <w:rFonts w:cs="Comic Sans MS" w:ascii="Comic Sans MS" w:hAnsi="Comic Sans MS"/>
              </w:rPr>
              <w:t>:    1 piè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Matière</w:t>
            </w:r>
            <w:r>
              <w:rPr>
                <w:rFonts w:cs="Comic Sans MS" w:ascii="Comic Sans MS" w:hAnsi="Comic Sans MS"/>
              </w:rPr>
              <w:t xml:space="preserve"> :    </w:t>
            </w:r>
            <w:r>
              <w:rPr>
                <w:rFonts w:cs="Arial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>EN AW-201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rut</w:t>
            </w:r>
            <w:r>
              <w:rPr>
                <w:rFonts w:cs="Comic Sans MS" w:ascii="Comic Sans MS" w:hAnsi="Comic Sans MS"/>
              </w:rPr>
              <w:t> :    100x40 Lg 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6805" cy="1018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Phas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OP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sign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oquis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DE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rtie et débit matiè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20</w:t>
            </w:r>
          </w:p>
          <w:p>
            <w:pPr>
              <w:pStyle w:val="Normal"/>
              <w:ind w:right="24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C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rfaçage de la face (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ournage du profil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968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2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C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Surfaçage de la face (10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 Ebaucher la poche 1 et le profil 2 (moyeu extérieur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Finir la poche 1 et le profil 2 (moyeu extérieur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8630" cy="1117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15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20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30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4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41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50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60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70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8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FRAISAG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C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éaliser la poche 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Réaliser la poche 3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éaliser la rainure 1 (12mm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Pointage des 8 trous (C22)+(C23)+(C25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Perçage des 4 trous (C22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Perçage des 3 trous (C2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Perçage du trou (C25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éaliser la rainure 2 (6mm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éaliser la rainure 3 (3mm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 réaliser les 3 lamages (C24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Taraudage des 4 trous (X22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-1615440</wp:posOffset>
                      </wp:positionV>
                      <wp:extent cx="3886835" cy="3892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86920" cy="38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EALISE PAR LE CANDIDA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8.15pt;margin-top:-127.25pt;width:306pt;height:30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ALISE PAR LE CANDID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780" cy="16402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1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20</w:t>
            </w:r>
          </w:p>
          <w:p>
            <w:pPr>
              <w:pStyle w:val="Normal"/>
              <w:ind w:right="24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ARACHEVEMENT + Contrôle Fi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sur le poste de montag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 Perçage de (C25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 AJUSTAGE + EBAVURAGE + CONTRO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261745</wp:posOffset>
                      </wp:positionV>
                      <wp:extent cx="8089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T 10/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7pt;mso-wrap-distance-left:9.05pt;mso-wrap-distance-right:9.05pt;mso-wrap-distance-top:0pt;mso-wrap-distance-bottom:0pt;margin-top:99.35pt;mso-position-vertical-relative:text;margin-left:138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T 10/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540"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8:18:00Z</dcterms:created>
  <dc:creator>M&amp;Mic</dc:creator>
  <dc:description/>
  <dc:language>en-US</dc:language>
  <cp:lastModifiedBy>M&amp;Mic</cp:lastModifiedBy>
  <dcterms:modified xsi:type="dcterms:W3CDTF">2005-01-08T17:03:00Z</dcterms:modified>
  <cp:revision>9</cp:revision>
  <dc:subject/>
  <dc:title>NOMENCLATURE DES PHASES</dc:title>
</cp:coreProperties>
</file>