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648" w:hanging="0"/>
        <w:rPr>
          <w:rFonts w:ascii="Verdana" w:hAnsi="Verdana" w:cs="Arial"/>
          <w:b/>
          <w:b/>
          <w:bCs/>
          <w:color w:val="CC0000"/>
          <w:sz w:val="30"/>
          <w:szCs w:val="30"/>
        </w:rPr>
      </w:pPr>
      <w:r>
        <w:rPr>
          <w:rFonts w:cs="Arial" w:ascii="Verdana" w:hAnsi="Verdana"/>
          <w:b/>
          <w:bCs/>
          <w:color w:val="CC0000"/>
          <w:sz w:val="30"/>
          <w:szCs w:val="30"/>
        </w:rPr>
        <w:t>Pour commander</w:t>
      </w:r>
    </w:p>
    <w:p>
      <w:pPr>
        <w:pStyle w:val="Normal"/>
        <w:ind w:left="-540" w:right="-648" w:hanging="0"/>
        <w:rPr>
          <w:rFonts w:ascii="Comic Sans MS" w:hAnsi="Comic Sans MS" w:cs="Comic Sans MS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par internet :</w:t>
      </w:r>
      <w:r>
        <w:rPr>
          <w:rFonts w:cs="Arial" w:ascii="Verdana" w:hAnsi="Verdana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Verdana" w:hAnsi="Verdana"/>
            <w:sz w:val="22"/>
            <w:szCs w:val="22"/>
          </w:rPr>
          <w:t>www.radiospares.fr</w:t>
        </w:r>
      </w:hyperlink>
      <w:r>
        <w:rPr>
          <w:rFonts w:cs="Arial" w:ascii="Verdana" w:hAnsi="Verdana"/>
          <w:color w:val="000000"/>
          <w:sz w:val="22"/>
          <w:szCs w:val="22"/>
        </w:rPr>
        <w:br/>
        <w:br/>
      </w:r>
      <w:r>
        <w:rPr>
          <w:rFonts w:cs="Arial" w:ascii="Verdana" w:hAnsi="Verdana"/>
          <w:b/>
          <w:bCs/>
          <w:color w:val="666666"/>
          <w:sz w:val="22"/>
          <w:szCs w:val="22"/>
        </w:rPr>
        <w:t>Service commandes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par courrier : </w:t>
      </w:r>
      <w:r>
        <w:rPr>
          <w:rFonts w:cs="Arial" w:ascii="Verdana" w:hAnsi="Verdana"/>
          <w:color w:val="000000"/>
          <w:sz w:val="22"/>
          <w:szCs w:val="22"/>
        </w:rPr>
        <w:br/>
        <w:t>Rue Norman King</w:t>
        <w:br/>
        <w:t>BP 453</w:t>
        <w:br/>
        <w:t>60031 BEAUVAIS CEDEX</w:t>
        <w:br/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Tél. : </w:t>
      </w:r>
      <w:r>
        <w:rPr>
          <w:rFonts w:cs="Arial" w:ascii="Verdana" w:hAnsi="Verdana"/>
          <w:color w:val="000000"/>
          <w:sz w:val="22"/>
          <w:szCs w:val="22"/>
        </w:rPr>
        <w:t xml:space="preserve"> 0.825.034.034* </w:t>
        <w:br/>
        <w:t>(du lundi au vendredi de 08H30 à 19H00)</w:t>
        <w:br/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Fax : </w:t>
      </w:r>
      <w:r>
        <w:rPr>
          <w:rFonts w:cs="Arial" w:ascii="Verdana" w:hAnsi="Verdana"/>
          <w:color w:val="000000"/>
          <w:sz w:val="22"/>
          <w:szCs w:val="22"/>
        </w:rPr>
        <w:t>0.825.345.000*</w:t>
        <w:br/>
        <w:t>(*0,15 € TTC/min)</w:t>
      </w:r>
    </w:p>
    <w:p>
      <w:pPr>
        <w:pStyle w:val="Normal"/>
        <w:ind w:left="-540" w:right="-6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6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drawing>
            <wp:inline distT="0" distB="0" distL="0" distR="0">
              <wp:extent cx="1903730" cy="16376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9" t="-22" r="-19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3730" cy="1637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drawing>
            <wp:inline distT="0" distB="0" distL="0" distR="0">
              <wp:extent cx="1000760" cy="93218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6" t="-39" r="-36" b="-3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0760" cy="932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277495</wp:posOffset>
                </wp:positionV>
                <wp:extent cx="19519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Choix EP3 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153.7pt;height:45.7pt;mso-wrap-distance-left:9.05pt;mso-wrap-distance-right:9.05pt;mso-wrap-distance-top:0pt;mso-wrap-distance-bottom:0pt;margin-top:21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Choix EP3 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</w:tblGrid>
      <w:tr>
        <w:trPr/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26"/>
          <w:szCs w:val="26"/>
        </w:rPr>
      </w:pPr>
      <w:r>
        <w:rPr>
          <w:rFonts w:cs="Arial" w:ascii="Arial" w:hAnsi="Arial"/>
          <w:vanish/>
          <w:color w:val="000000"/>
          <w:sz w:val="26"/>
          <w:szCs w:val="26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1451"/>
        <w:gridCol w:w="2081"/>
        <w:gridCol w:w="1377"/>
        <w:gridCol w:w="1377"/>
        <w:gridCol w:w="1208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6" w:type="dxa"/>
            <w:gridSpan w:val="4"/>
            <w:tcBorders/>
            <w:shd w:fill="FFFFCC" w:val="clear"/>
            <w:vAlign w:val="center"/>
          </w:tcPr>
          <w:tbl>
            <w:tblPr>
              <w:tblW w:w="138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U.D.V. = 1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5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 </w:t>
            </w:r>
          </w:p>
        </w:tc>
        <w:tc>
          <w:tcPr>
            <w:tcW w:w="208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ode 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5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type </w:t>
            </w:r>
          </w:p>
        </w:tc>
        <w:tc>
          <w:tcPr>
            <w:tcW w:w="208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commande </w:t>
            </w:r>
          </w:p>
        </w:tc>
        <w:tc>
          <w:tcPr>
            <w:tcW w:w="2754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prix de l´U.D.V.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5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 </w:t>
            </w:r>
          </w:p>
        </w:tc>
        <w:tc>
          <w:tcPr>
            <w:tcW w:w="208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 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1-11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12+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657860" cy="142240"/>
                  <wp:effectExtent l="0" t="0" r="0" b="0"/>
                  <wp:docPr id="5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252" r="-5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1 EU </w:t>
            </w:r>
          </w:p>
        </w:tc>
        <w:tc>
          <w:tcPr>
            <w:tcW w:w="20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FF0000"/>
                  <w:sz w:val="18"/>
                  <w:szCs w:val="18"/>
                </w:rPr>
                <w:t>293-247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5 €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6 € 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523875" cy="142240"/>
                  <wp:effectExtent l="0" t="0" r="0" b="0"/>
                  <wp:docPr id="6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657860" cy="142240"/>
                  <wp:effectExtent l="0" t="0" r="0" b="0"/>
                  <wp:docPr id="7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252" r="-5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2 EU </w:t>
            </w:r>
          </w:p>
        </w:tc>
        <w:tc>
          <w:tcPr>
            <w:tcW w:w="20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93-248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0 € </w:t>
            </w:r>
          </w:p>
        </w:tc>
        <w:tc>
          <w:tcPr>
            <w:tcW w:w="1377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7 € 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523875" cy="142240"/>
                  <wp:effectExtent l="0" t="0" r="0" b="0"/>
                  <wp:docPr id="8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657860" cy="142240"/>
                  <wp:effectExtent l="0" t="0" r="0" b="0"/>
                  <wp:docPr id="9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252" r="-5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/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P3 EU </w:t>
            </w:r>
          </w:p>
        </w:tc>
        <w:tc>
          <w:tcPr>
            <w:tcW w:w="2081" w:type="dxa"/>
            <w:tcBorders/>
            <w:shd w:fill="FF9999" w:val="clear"/>
            <w:vAlign w:val="center"/>
          </w:tcPr>
          <w:p>
            <w:pPr>
              <w:pStyle w:val="Normal"/>
              <w:jc w:val="righ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293-2498</w:t>
              </w:r>
            </w:hyperlink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7" w:type="dxa"/>
            <w:tcBorders/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,71 € </w:t>
            </w:r>
          </w:p>
        </w:tc>
        <w:tc>
          <w:tcPr>
            <w:tcW w:w="1377" w:type="dxa"/>
            <w:tcBorders/>
            <w:shd w:fill="FF9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,88 € 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523875" cy="142240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Friw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amme d’adaptateurs secteur enfichables proposés en versions régulée et non régulé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s sont munis d’un cordon de sortie de deux mètres, d’un inverseur de polarité et d’un jeu de cinq connecteur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 réglage de la tension de sortie s’effectue par un sélecteur rotatif réglable par tournevis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32"/>
      </w:tblGrid>
      <w:tr>
        <w:trPr/>
        <w:tc>
          <w:tcPr>
            <w:tcW w:w="913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89"/>
              <w:gridCol w:w="3995"/>
              <w:gridCol w:w="2088"/>
            </w:tblGrid>
            <w:tr>
              <w:trPr/>
              <w:tc>
                <w:tcPr>
                  <w:tcW w:w="90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pécifications techniques</w:t>
                  </w:r>
                </w:p>
              </w:tc>
            </w:tr>
            <w:tr>
              <w:trPr/>
              <w:tc>
                <w:tcPr>
                  <w:tcW w:w="298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29"/>
                  </w:tblGrid>
                  <w:tr>
                    <w:trPr/>
                    <w:tc>
                      <w:tcPr>
                        <w:tcW w:w="2929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type 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ension de sortie (V c.c.) </w:t>
                  </w:r>
                </w:p>
              </w:tc>
              <w:tc>
                <w:tcPr>
                  <w:tcW w:w="2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harge max. </w:t>
                  </w:r>
                </w:p>
              </w:tc>
            </w:tr>
            <w:tr>
              <w:trPr/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P1 EU non régulé </w:t>
                  </w:r>
                </w:p>
              </w:tc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/3/4,5/6/9 </w:t>
                  </w:r>
                </w:p>
              </w:tc>
              <w:tc>
                <w:tcPr>
                  <w:tcW w:w="2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 mA </w:t>
                  </w:r>
                </w:p>
              </w:tc>
            </w:tr>
            <w:tr>
              <w:trPr/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P2 EU régulé </w:t>
                  </w:r>
                </w:p>
              </w:tc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/4,5/6/7,5/9/12 </w:t>
                  </w:r>
                </w:p>
              </w:tc>
              <w:tc>
                <w:tcPr>
                  <w:tcW w:w="2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 mA </w:t>
                  </w:r>
                </w:p>
              </w:tc>
            </w:tr>
            <w:tr>
              <w:trPr/>
              <w:tc>
                <w:tcPr>
                  <w:tcW w:w="2989" w:type="dxa"/>
                  <w:tcBorders/>
                  <w:shd w:fill="FF999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P3 EU régulé </w:t>
                  </w:r>
                </w:p>
              </w:tc>
              <w:tc>
                <w:tcPr>
                  <w:tcW w:w="3995" w:type="dxa"/>
                  <w:tcBorders/>
                  <w:shd w:fill="FF999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/4,5/6/9/12 </w:t>
                  </w:r>
                </w:p>
              </w:tc>
              <w:tc>
                <w:tcPr>
                  <w:tcW w:w="2088" w:type="dxa"/>
                  <w:tcBorders/>
                  <w:shd w:fill="FF999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00 mA </w:t>
                  </w:r>
                </w:p>
              </w:tc>
            </w:tr>
            <w:tr>
              <w:trPr/>
              <w:tc>
                <w:tcPr>
                  <w:tcW w:w="90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Remarque: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Les adaptateurs non régulés fournissent des tensions de sortie plus élevées que les valeurs précisées lorsqu’ils sont utilisés à une charge moindre que la charge maximale.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21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0"/>
      </w:tblGrid>
      <w:tr>
        <w:trPr/>
        <w:tc>
          <w:tcPr>
            <w:tcW w:w="2170" w:type="dxa"/>
            <w:tcBorders/>
          </w:tcPr>
          <w:tbl>
            <w:tblPr>
              <w:tblW w:w="211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10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ntrée: 230 V c.a. ± 10%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tbl>
            <w:tblPr>
              <w:tblW w:w="376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5"/>
              <w:gridCol w:w="747"/>
              <w:gridCol w:w="700"/>
              <w:gridCol w:w="639"/>
              <w:gridCol w:w="992"/>
            </w:tblGrid>
            <w:tr>
              <w:trPr/>
              <w:tc>
                <w:tcPr>
                  <w:tcW w:w="376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onnecteurs de sortie </w:t>
                  </w:r>
                </w:p>
              </w:tc>
            </w:tr>
            <w:tr>
              <w:trPr/>
              <w:tc>
                <w:tcPr>
                  <w:tcW w:w="21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ises coaxiales femelles </w:t>
                  </w:r>
                </w:p>
              </w:tc>
              <w:tc>
                <w:tcPr>
                  <w:tcW w:w="16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Fiches jacks mâles </w:t>
                  </w:r>
                </w:p>
              </w:tc>
            </w:tr>
            <w:tr>
              <w:trPr/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Symbol" w:hAnsi="Symbol"/>
                      <w:color w:val="000000"/>
                      <w:sz w:val="18"/>
                      <w:szCs w:val="18"/>
                    </w:rPr>
                    <w:t>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int. 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Symbol" w:hAnsi="Symbol"/>
                      <w:color w:val="000000"/>
                      <w:sz w:val="18"/>
                      <w:szCs w:val="18"/>
                    </w:rPr>
                    <w:t>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xt.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ong.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Symbol" w:hAnsi="Symbol"/>
                      <w:color w:val="000000"/>
                      <w:sz w:val="18"/>
                      <w:szCs w:val="18"/>
                    </w:rPr>
                    <w:t>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ong. </w:t>
                  </w:r>
                </w:p>
              </w:tc>
            </w:tr>
            <w:tr>
              <w:trPr/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7 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35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5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 </w:t>
                  </w:r>
                </w:p>
              </w:tc>
            </w:tr>
            <w:tr>
              <w:trPr/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5 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,5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 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,0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,1 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,5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5"/>
      </w:tblGrid>
      <w:tr>
        <w:trPr/>
        <w:tc>
          <w:tcPr>
            <w:tcW w:w="4985" w:type="dxa"/>
            <w:tcBorders/>
          </w:tcPr>
          <w:tbl>
            <w:tblPr>
              <w:tblW w:w="492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21"/>
              <w:gridCol w:w="541"/>
              <w:gridCol w:w="521"/>
              <w:gridCol w:w="2011"/>
              <w:gridCol w:w="831"/>
            </w:tblGrid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imensions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Haut.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arg. 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of. (sans les broches)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oids (g) 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P1 EU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6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8 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9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0 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P2 EU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 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0 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P3 EU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3 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spares.fr/" TargetMode="External"/><Relationship Id="rId3" Type="http://schemas.openxmlformats.org/officeDocument/2006/relationships/hyperlink" Target="javascript:showZoom(&apos;images/CF293247-99.jpg&apos;)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javascript:void(openWindow(&apos;http://www.radiospares.fr/cgi-bin/bv/browse/PriceInfoPopUp.jsp?BV_SessionID=@@@@1724471487.1098360461@@@@&amp;BV_EngineID=ccccadcmldegjdhcfngcfkmdgkldfim.0&amp;cacheID=f1ie&amp;3275814092=3275814092&amp;prodoid=7180359&apos;,&apos;width=470,height=500,left=100,top=100,resizable=no,scrollbars=no,toolbar=no,status=no&apos;,&apos;price&apos;))" TargetMode="External"/><Relationship Id="rId9" Type="http://schemas.openxmlformats.org/officeDocument/2006/relationships/hyperlink" Target="javascript:openWindow(&apos;http://www.radiospares.fr/cgi-bin/bv/browse/PriceInfoPopUp.jsp?BV_SessionID=@@@@1724471487.1098360461@@@@&amp;BV_EngineID=ccccadcmldegjdhcfngcfkmdgkldfim.0&amp;cacheID=f1ie&amp;3275814092=3275814092&amp;prodoid=7180359&apos;,&apos;width=470,height=500,left=100,top=100,resizable=no,scrollbars=no,toolbar=no,status=no&apos;,&apos;price&apos;)" TargetMode="External"/><Relationship Id="rId10" Type="http://schemas.openxmlformats.org/officeDocument/2006/relationships/image" Target="media/image5.png"/><Relationship Id="rId11" Type="http://schemas.openxmlformats.org/officeDocument/2006/relationships/hyperlink" Target="javascript:openWindow(&apos;http://www.radiospares.fr/cgi-bin/bv/browse/TechDocoPopUp.jsp?BV_SessionID=@@@@1724471487.1098360461@@@@&amp;BV_EngineID=ccccadcmldegjdhcfngcfkmdgkldfim.0&amp;cacheID=f1ie&amp;3275814092=3275814092&amp;docNo=000000000002932476&apos;,&apos;width=470,height=500,left=100,top=100,resizable=no,scrollbars=no,toolbar=no,status=no&apos;)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void(openWindow(&apos;http://www.radiospares.fr/cgi-bin/bv/browse/PriceInfoPopUp.jsp?BV_SessionID=@@@@1724471487.1098360461@@@@&amp;BV_EngineID=ccccadcmldegjdhcfngcfkmdgkldfim.0&amp;cacheID=f1ie&amp;3275814092=3275814092&amp;prodoid=7180358&apos;,&apos;width=470,height=500,left=100,top=100,resizable=no,scrollbars=no,toolbar=no,status=no&apos;,&apos;price&apos;))" TargetMode="External"/><Relationship Id="rId14" Type="http://schemas.openxmlformats.org/officeDocument/2006/relationships/hyperlink" Target="javascript:openWindow(&apos;http://www.radiospares.fr/cgi-bin/bv/browse/PriceInfoPopUp.jsp?BV_SessionID=@@@@1724471487.1098360461@@@@&amp;BV_EngineID=ccccadcmldegjdhcfngcfkmdgkldfim.0&amp;cacheID=f1ie&amp;3275814092=3275814092&amp;prodoid=7180358&apos;,&apos;width=470,height=500,left=100,top=100,resizable=no,scrollbars=no,toolbar=no,status=no&apos;,&apos;price&apos;)" TargetMode="External"/><Relationship Id="rId15" Type="http://schemas.openxmlformats.org/officeDocument/2006/relationships/image" Target="media/image5.png"/><Relationship Id="rId16" Type="http://schemas.openxmlformats.org/officeDocument/2006/relationships/hyperlink" Target="javascript:openWindow(&apos;http://www.radiospares.fr/cgi-bin/bv/browse/TechDocoPopUp.jsp?BV_SessionID=@@@@1724471487.1098360461@@@@&amp;BV_EngineID=ccccadcmldegjdhcfngcfkmdgkldfim.0&amp;cacheID=f1ie&amp;3275814092=3275814092&amp;docNo=000000000002932482&apos;,&apos;width=470,height=500,left=100,top=100,resizable=no,scrollbars=no,toolbar=no,status=no&apos;)" TargetMode="External"/><Relationship Id="rId17" Type="http://schemas.openxmlformats.org/officeDocument/2006/relationships/image" Target="media/image6.png"/><Relationship Id="rId18" Type="http://schemas.openxmlformats.org/officeDocument/2006/relationships/hyperlink" Target="javascript:void(openWindow(&apos;http://www.radiospares.fr/cgi-bin/bv/browse/PriceInfoPopUp.jsp?BV_SessionID=@@@@1724471487.1098360461@@@@&amp;BV_EngineID=ccccadcmldegjdhcfngcfkmdgkldfim.0&amp;cacheID=f1ie&amp;3275814092=3275814092&amp;prodoid=7180357&apos;,&apos;width=470,height=500,left=100,top=100,resizable=no,scrollbars=no,toolbar=no,status=no&apos;,&apos;price&apos;))" TargetMode="External"/><Relationship Id="rId19" Type="http://schemas.openxmlformats.org/officeDocument/2006/relationships/hyperlink" Target="javascript:openWindow(&apos;http://www.radiospares.fr/cgi-bin/bv/browse/PriceInfoPopUp.jsp?BV_SessionID=@@@@1724471487.1098360461@@@@&amp;BV_EngineID=ccccadcmldegjdhcfngcfkmdgkldfim.0&amp;cacheID=f1ie&amp;3275814092=3275814092&amp;prodoid=7180357&apos;,&apos;width=470,height=500,left=100,top=100,resizable=no,scrollbars=no,toolbar=no,status=no&apos;,&apos;price&apos;)" TargetMode="External"/><Relationship Id="rId20" Type="http://schemas.openxmlformats.org/officeDocument/2006/relationships/image" Target="media/image5.png"/><Relationship Id="rId21" Type="http://schemas.openxmlformats.org/officeDocument/2006/relationships/hyperlink" Target="javascript:openWindow(&apos;http://www.radiospares.fr/cgi-bin/bv/browse/TechDocoPopUp.jsp?BV_SessionID=@@@@1724471487.1098360461@@@@&amp;BV_EngineID=ccccadcmldegjdhcfngcfkmdgkldfim.0&amp;cacheID=f1ie&amp;3275814092=3275814092&amp;docNo=000000000002932498&apos;,&apos;width=470,height=500,left=100,top=100,resizable=no,scrollbars=no,toolbar=no,status=no&apos;)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14:00Z</dcterms:created>
  <dc:creator>M&amp;Mic</dc:creator>
  <dc:description/>
  <dc:language>en-US</dc:language>
  <cp:lastModifiedBy>M&amp;Mic</cp:lastModifiedBy>
  <dcterms:modified xsi:type="dcterms:W3CDTF">2004-11-22T16:49:00Z</dcterms:modified>
  <cp:revision>4</cp:revision>
  <dc:subject/>
  <dc:title>  </dc:title>
</cp:coreProperties>
</file>