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Tuyau.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Fournit par l’établissement Laënnec Robidou – RENNES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Voir fichier « contact »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ensez à envoyer (courrier ou E-mail) au plus tôt le nombre de candidats inscrits dans votre établissement pour l’épreuve ponctue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44"/>
          <w:szCs w:val="44"/>
        </w:rPr>
        <w:t>(N’oubliez pas de noter vos coordonnées)</w:t>
      </w:r>
    </w:p>
    <w:sectPr>
      <w:type w:val="nextPage"/>
      <w:pgSz w:orient="landscape" w:w="16838" w:h="11906"/>
      <w:pgMar w:left="1418" w:right="8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7:30:00Z</dcterms:created>
  <dc:creator>M&amp;Mic</dc:creator>
  <dc:description/>
  <dc:language>en-US</dc:language>
  <cp:lastModifiedBy>M&amp;Mic</cp:lastModifiedBy>
  <cp:lastPrinted>2004-12-05T20:13:00Z</cp:lastPrinted>
  <dcterms:modified xsi:type="dcterms:W3CDTF">2004-12-05T19:13:00Z</dcterms:modified>
  <cp:revision>8</cp:revision>
  <dc:subject/>
  <dc:title>taille des tubes L/S </dc:title>
</cp:coreProperties>
</file>