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28" w:hanging="0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4796"/>
        <w:gridCol w:w="4140"/>
      </w:tblGrid>
      <w:tr>
        <w:trPr>
          <w:trHeight w:val="290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ENCLATURE DES PHASES</w:t>
            </w:r>
          </w:p>
        </w:tc>
      </w:tr>
      <w:tr>
        <w:trPr>
          <w:trHeight w:val="290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Ensemble</w:t>
            </w:r>
            <w:r>
              <w:rPr>
                <w:rFonts w:cs="Comic Sans MS" w:ascii="Comic Sans MS" w:hAnsi="Comic Sans MS"/>
              </w:rPr>
              <w:t> :    POMPE PERISTALTIQ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Pièce</w:t>
            </w:r>
            <w:r>
              <w:rPr>
                <w:rFonts w:cs="Comic Sans MS" w:ascii="Comic Sans MS" w:hAnsi="Comic Sans MS"/>
              </w:rPr>
              <w:t> :   SUPPO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mbre </w:t>
            </w:r>
            <w:r>
              <w:rPr>
                <w:rFonts w:cs="Comic Sans MS" w:ascii="Comic Sans MS" w:hAnsi="Comic Sans MS"/>
              </w:rPr>
              <w:t>:    1 piè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Matière</w:t>
            </w:r>
            <w:r>
              <w:rPr>
                <w:rFonts w:cs="Comic Sans MS" w:ascii="Comic Sans MS" w:hAnsi="Comic Sans MS"/>
              </w:rPr>
              <w:t xml:space="preserve"> :    </w:t>
            </w:r>
            <w:r>
              <w:rPr>
                <w:rFonts w:cs="Arial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>EN AW-201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rut</w:t>
            </w:r>
            <w:r>
              <w:rPr>
                <w:rFonts w:cs="Comic Sans MS" w:ascii="Comic Sans MS" w:hAnsi="Comic Sans MS"/>
              </w:rPr>
              <w:t> :    Ø90 x   Lg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99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OP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oquis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E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rtie et débit matiè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2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3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4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 xml:space="preserve">TOURNAGE – FRAISAGE C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(tour CN 3 axe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profil extérieur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P1, R2, C3, R4, P5, R6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age  du trou (14) axe moteu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age  des 3 trous  (C15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çage du trou (C14) axe moteu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çage des 3 trous (C15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6865" cy="140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2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3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4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5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OURNAGE C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profil extérieur 2 (P8) et (C7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rer (C1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2235</wp:posOffset>
                      </wp:positionH>
                      <wp:positionV relativeFrom="paragraph">
                        <wp:posOffset>17145</wp:posOffset>
                      </wp:positionV>
                      <wp:extent cx="1380490" cy="923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Pour l’épreuve candidat, ces opérations ont été réalisées en préparati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1.35pt;mso-position-vertical-relative:text;margin-left:10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Pour l’épreuve candidat, ces opérations ont été réalisées en prépara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ercer (C12)  D=1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er (C12)  D=26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profil intérieur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X9, C10, P11, C12, P1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-1677035</wp:posOffset>
                      </wp:positionV>
                      <wp:extent cx="3886835" cy="3892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86920" cy="38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EALISE PAR LE CANDIDA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8.15pt;margin-top:-132.1pt;width:306pt;height:30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ALISE PAR LE CANDID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5910" cy="14535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 C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age des 3 trous (C16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çage des 3 trous (C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005" cy="13081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JUSTAGE + CONTR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ur le poste de montag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828" w:hanging="0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5425440</wp:posOffset>
                </wp:positionV>
                <wp:extent cx="42291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rect">
                          <a:avLst/>
                        </a:prstGeom>
                        <a:solidFill>
                          <a:srgbClr val="b2b2b2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45pt;margin-top:427.2pt;width:332.95pt;height:89.95pt;mso-wrap-style:none;v-text-anchor:middle">
                <v:fill o:detectmouseclick="t" type="solid" color2="#4d4d4d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315</wp:posOffset>
                </wp:positionH>
                <wp:positionV relativeFrom="paragraph">
                  <wp:posOffset>5368925</wp:posOffset>
                </wp:positionV>
                <wp:extent cx="91503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bauche de (12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8.45pt;margin-top:422.75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bauche de (1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8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30480</wp:posOffset>
                </wp:positionV>
                <wp:extent cx="8089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T 7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4pt;mso-position-vertical-relative:text;margin-left:39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T 7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0:24:00Z</dcterms:created>
  <dc:creator>M&amp;Mic</dc:creator>
  <dc:description/>
  <dc:language>en-US</dc:language>
  <cp:lastModifiedBy>M&amp;Mic</cp:lastModifiedBy>
  <dcterms:modified xsi:type="dcterms:W3CDTF">2005-01-08T17:03:00Z</dcterms:modified>
  <cp:revision>8</cp:revision>
  <dc:subject/>
  <dc:title>NOMENCLATURE DES PHASES</dc:title>
</cp:coreProperties>
</file>