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BEP des Métiers de la Production Mécanique 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EP3 : Mise en œuvre  d’une  fabrication  et assemblag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74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40640</wp:posOffset>
                </wp:positionV>
                <wp:extent cx="379984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486080"/>
                        </a:xfrm>
                        <a:prstGeom prst="ellipse">
                          <a:avLst/>
                        </a:prstGeom>
                        <a:solidFill>
                          <a:srgbClr val="f5cfe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993366"/>
                                <w:lang w:val="fr-FR" w:bidi="ar-SA"/>
                              </w:rPr>
                              <w:t>PREPA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993366"/>
                                <w:lang w:val="fr-FR" w:bidi="ar-SA"/>
                              </w:rPr>
                              <w:t>EPREUVE E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5cfef" stroked="t" o:allowincell="f" style="position:absolute;margin-left:196.35pt;margin-top:3.2pt;width:299.1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993366"/>
                          <w:lang w:val="fr-FR" w:bidi="ar-SA"/>
                        </w:rPr>
                        <w:t>PREPA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993366"/>
                          <w:lang w:val="fr-FR" w:bidi="ar-SA"/>
                        </w:rPr>
                        <w:t>EPREUVE EP3</w:t>
                      </w:r>
                    </w:p>
                  </w:txbxContent>
                </v:textbox>
                <v:fill o:detectmouseclick="t" type="solid" color2="#0a3010"/>
                <v:stroke color="#993366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70330" cy="1516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OSSIER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Dossier 1 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  <w:iCs/>
        </w:rPr>
        <w:t>Préparation (texte)</w:t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Dossier 2 :</w:t>
      </w:r>
      <w:r>
        <w:rPr>
          <w:rFonts w:cs="Comic Sans MS" w:ascii="Comic Sans MS" w:hAnsi="Comic Sans MS"/>
          <w:i/>
          <w:iCs/>
        </w:rPr>
        <w:t xml:space="preserve">  Dossier fabrication</w:t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NTENU DU CD</w:t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  <w:t>Fichiers 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PREPARATION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  <w:bCs/>
        </w:rPr>
        <w:t>EP3</w:t>
      </w:r>
      <w:r>
        <w:rPr>
          <w:rFonts w:cs="Comic Sans MS" w:ascii="Comic Sans MS" w:hAnsi="Comic Sans MS"/>
        </w:rPr>
        <w:t xml:space="preserve"> (texte A4 &amp; A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  <w:t>Dossiers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SSIER TECHN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aquettes numériques, dessins, nomenclatures, contrats de phase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DUITS MANUFACTU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éférences des produits à acheter par le centre d’examen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SSOURCES INFORMATIQ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essources tournage : exemple de dossier machine proposé pour la question concernant la maintenance ; exemple montage modulai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essources fraisage : fichier à copier sur disquet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essources assemblage : dossier à copier sous c : ; le diaporama principal ; les ressources « .pdf » pour la recherche des références des éléments manufacturés ; compatibilité PowerPoint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CTEURS ET COD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ecteurs et codecs à installer si les vidéos ne fonctionnent pas sur certain PC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olor w:val="FF000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2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55:00Z</dcterms:created>
  <dc:creator>LP MAURICE GUYOT</dc:creator>
  <dc:description/>
  <dc:language>en-US</dc:language>
  <cp:lastModifiedBy>Mic</cp:lastModifiedBy>
  <cp:lastPrinted>2004-11-08T16:40:00Z</cp:lastPrinted>
  <dcterms:modified xsi:type="dcterms:W3CDTF">2005-01-31T14:49:00Z</dcterms:modified>
  <cp:revision>8</cp:revision>
  <dc:subject/>
  <dc:title>BEP DES METIERS DE LA PRODUCTION MECANIQUE INFORMATISEE</dc:title>
</cp:coreProperties>
</file>