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85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/>
            </w:pPr>
            <w:r>
              <w:rPr/>
              <w:t>Sujet « 0 » BEP MP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Coefficient : 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preuve EP1 : Analyse et exploitation de données techniqu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urée : 4 heures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2"/>
        <w:pBdr>
          <w:top w:val="single" w:sz="8" w:space="1" w:color="0000FF"/>
          <w:left w:val="single" w:sz="8" w:space="4" w:color="0000FF"/>
          <w:bottom w:val="single" w:sz="8" w:space="1" w:color="0000FF"/>
          <w:right w:val="single" w:sz="8" w:space="4" w:color="0000FF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485140</wp:posOffset>
                </wp:positionV>
                <wp:extent cx="9152255" cy="4008120"/>
                <wp:effectExtent l="12700" t="12700" r="12700" b="133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2280" cy="4008240"/>
                          <a:chOff x="0" y="0"/>
                          <a:chExt cx="9152280" cy="40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52280" cy="4008240"/>
                          </a:xfrm>
                        </wpg:grpSpPr>
                        <pic:pic xmlns:pic="http://schemas.openxmlformats.org/drawingml/2006/picture">
                          <pic:nvPicPr>
                            <pic:cNvPr id="0" name="vanne%20Legris%20fermée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405600" cy="399996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vanne%20Legris%20ouverte" descr=""/>
                            <pic:cNvPicPr/>
                          </pic:nvPicPr>
                          <pic:blipFill>
                            <a:blip r:embed="rId3"/>
                            <a:srcRect l="0" t="0" r="0" b="3745"/>
                            <a:stretch/>
                          </pic:blipFill>
                          <pic:spPr>
                            <a:xfrm>
                              <a:off x="4241880" y="11520"/>
                              <a:ext cx="4910400" cy="39967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5800" y="28440"/>
                            <a:ext cx="1267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wave" w:color="FF0000"/>
                                  <w:szCs w:val="24"/>
                                  <w:smallCap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osition 1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3360" y="78120"/>
                            <a:ext cx="1267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wave" w:color="FF0000"/>
                                  <w:szCs w:val="24"/>
                                  <w:smallCap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osition 2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38.2pt;width:720.65pt;height:315.6pt" coordorigin="851,764" coordsize="14413,6312">
                <v:group id="shape_0" style="position:absolute;left:851;top:764;width:14413;height:63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anne%20Legris%20fermée" stroked="t" o:allowincell="f" style="position:absolute;left:851;top:764;width:5362;height:6298;mso-wrap-style:none;v-text-anchor:middle" type="_x0000_t75">
                    <v:imagedata r:id="rId4" o:detectmouseclick="t"/>
                    <v:stroke color="black" weight="12600" joinstyle="miter" endcap="flat"/>
                    <w10:wrap type="topAndBottom"/>
                  </v:shape>
                  <v:shape id="shape_0" ID="vanne%20Legris%20ouverte" stroked="t" o:allowincell="f" style="position:absolute;left:7531;top:782;width:7732;height:6293;mso-wrap-style:none;v-text-anchor:middle" type="_x0000_t75">
                    <v:imagedata r:id="rId5" o:detectmouseclick="t"/>
                    <v:stroke color="black" weight="12600" joinstyle="miter" endcap="flat"/>
                    <w10:wrap type="topAndBottom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9;top:809;width:199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wave" w:color="FF0000"/>
                            <w:szCs w:val="24"/>
                            <w:smallCap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osition 1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12;top:887;width:199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wave" w:color="FF0000"/>
                            <w:szCs w:val="24"/>
                            <w:smallCap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osition 2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</wp:posOffset>
                </wp:positionH>
                <wp:positionV relativeFrom="paragraph">
                  <wp:posOffset>3094990</wp:posOffset>
                </wp:positionV>
                <wp:extent cx="1283335" cy="1327150"/>
                <wp:effectExtent l="635" t="571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3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1" h="2090">
                              <a:moveTo>
                                <a:pt x="2021" y="2090"/>
                              </a:moveTo>
                              <a:lnTo>
                                <a:pt x="20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1,2090" path="m2021,2090l2021,0l0,0e" stroked="t" o:allowincell="f" style="position:absolute;margin-left:66.6pt;margin-top:243.7pt;width:101pt;height:104.4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4160</wp:posOffset>
                </wp:positionH>
                <wp:positionV relativeFrom="paragraph">
                  <wp:posOffset>3183890</wp:posOffset>
                </wp:positionV>
                <wp:extent cx="1548765" cy="1238250"/>
                <wp:effectExtent l="19685" t="571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9" h="1950">
                              <a:moveTo>
                                <a:pt x="0" y="1950"/>
                              </a:moveTo>
                              <a:lnTo>
                                <a:pt x="23" y="0"/>
                              </a:lnTo>
                              <a:lnTo>
                                <a:pt x="2439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9,1950" path="m0,1950l23,0l2439,0e" stroked="t" o:allowincell="f" style="position:absolute;margin-left:520.8pt;margin-top:250.7pt;width:121.9pt;height:97.4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Installation de la Vanne 3/2 « LEGRIS »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Imprimer le document après sauvegarde dans le répertoire « SAUVEGARDE ».</w:t>
      </w:r>
    </w:p>
    <w:sectPr>
      <w:footerReference w:type="default" r:id="rId6"/>
      <w:type w:val="nextPage"/>
      <w:pgSz w:orient="landscape" w:w="16838" w:h="11906"/>
      <w:pgMar w:left="709" w:right="25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Dernière impression l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RINTDATE \@"dd/MM/yyyy\ HH:mm:ss\ AM/PM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-   GB   -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\p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/tmp/in/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-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1713"/>
        </w:tabs>
        <w:ind w:left="1713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shd w:fill="CCFFFF" w:val="clear"/>
      <w:jc w:val="center"/>
      <w:outlineLvl w:val="1"/>
    </w:pPr>
    <w:rPr>
      <w:rFonts w:ascii="Arial Black" w:hAnsi="Arial Black" w:cs="Arial Black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39:00Z</dcterms:created>
  <dc:creator>GB</dc:creator>
  <dc:description>Document corrigé</dc:description>
  <dc:language>en-US</dc:language>
  <cp:lastModifiedBy>Rectorat</cp:lastModifiedBy>
  <dcterms:modified xsi:type="dcterms:W3CDTF">2001-05-01T06:35:00Z</dcterms:modified>
  <cp:revision>4</cp:revision>
  <dc:subject>VANNE 3/2 "LEGRIS"</dc:subject>
  <dc:title>Sujet « 0 » BEP FMAO</dc:title>
</cp:coreProperties>
</file>