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788"/>
      </w:tblGrid>
      <w:tr>
        <w:trPr/>
        <w:tc>
          <w:tcPr>
            <w:tcW w:w="7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00FF00" w:val="clea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Proposition de sujet « 0 » BEP MPMI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/>
              <w:t>Coefficient : 4</w:t>
            </w:r>
          </w:p>
        </w:tc>
      </w:tr>
      <w:tr>
        <w:trPr/>
        <w:tc>
          <w:tcPr>
            <w:tcW w:w="7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Epreuve EP1 : analyse et exploitation de données techniques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/>
              <w:t>Durée : 4 heure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1600200" cy="457200"/>
                <wp:effectExtent l="9525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downArrowCallout">
                          <a:avLst>
                            <a:gd name="adj1" fmla="val 87508"/>
                            <a:gd name="adj2" fmla="val 87500"/>
                            <a:gd name="adj3" fmla="val 16667"/>
                            <a:gd name="adj4" fmla="val 6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Données d’entr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stroked="t" o:allowincell="f" style="position:absolute;margin-left:54pt;margin-top:3.3pt;width:125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Données d’entrée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1600200" cy="457200"/>
                <wp:effectExtent l="9525" t="952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downArrowCallout">
                          <a:avLst>
                            <a:gd name="adj1" fmla="val 87508"/>
                            <a:gd name="adj2" fmla="val 87500"/>
                            <a:gd name="adj3" fmla="val 16667"/>
                            <a:gd name="adj4" fmla="val 6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 xml:space="preserve">Productions attendu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.3pt;width:125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 xml:space="preserve">Productions attendues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795</wp:posOffset>
                </wp:positionV>
                <wp:extent cx="2580640" cy="852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èle numérique 3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oblématique professionn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che « travail demandé 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che de procéd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67.15pt;mso-wrap-distance-left:9.05pt;mso-wrap-distance-right:9.05pt;mso-wrap-distance-top:0pt;mso-wrap-distance-bottom:0pt;margin-top: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dèle numérique 3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roblématique professionn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iche « travail demandé 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iche de procé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2605</wp:posOffset>
                </wp:positionH>
                <wp:positionV relativeFrom="paragraph">
                  <wp:posOffset>20320</wp:posOffset>
                </wp:positionV>
                <wp:extent cx="3456940" cy="900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357" w:hanging="3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s productions qui répondent au besoin professionnel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étude, analyse fonctionnelle et/ou structur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este modification de la forme et / ou réflexion sur procédures d’assemblage en direction de l’utilisateur ou d’un poste de fabrication particu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pt;height:70.9pt;mso-wrap-distance-left:9.05pt;mso-wrap-distance-right:9.05pt;mso-wrap-distance-top:0pt;mso-wrap-distance-bottom:0pt;margin-top:1.6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357" w:hanging="3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s productions qui répondent au besoin professionnel 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étude, analyse fonctionnelle et/ou structurel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deste modification de la forme et / ou réflexion sur procédures d’assemblage en direction de l’utilisateur ou d’un poste de fabrication particu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3810</wp:posOffset>
                </wp:positionV>
                <wp:extent cx="457200" cy="228600"/>
                <wp:effectExtent l="9525" t="23495" r="14605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7.25pt;margin-top:0.3pt;width:35.95pt;height:17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2150</wp:posOffset>
                </wp:positionH>
                <wp:positionV relativeFrom="paragraph">
                  <wp:posOffset>241935</wp:posOffset>
                </wp:positionV>
                <wp:extent cx="457200" cy="2743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5pt;margin-top:19.05pt;width:35.9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Descriptif résumé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9">
                <wp:simplePos x="0" y="0"/>
                <wp:positionH relativeFrom="column">
                  <wp:posOffset>4100830</wp:posOffset>
                </wp:positionH>
                <wp:positionV relativeFrom="paragraph">
                  <wp:posOffset>167640</wp:posOffset>
                </wp:positionV>
                <wp:extent cx="2321560" cy="20815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208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drawing>
                                <wp:inline distT="0" distB="0" distL="0" distR="0">
                                  <wp:extent cx="2120265" cy="197167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265" cy="197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8pt;height:163.9pt;mso-wrap-distance-left:5.65pt;mso-wrap-distance-right:5.65pt;mso-wrap-distance-top:0pt;mso-wrap-distance-bottom:0pt;margin-top:13.2pt;mso-position-vertical-relative:text;margin-left:322.9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drawing>
                          <wp:inline distT="0" distB="0" distL="0" distR="0">
                            <wp:extent cx="2120265" cy="197167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265" cy="197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Support techniqu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</w:r>
    </w:p>
    <w:p>
      <w:pPr>
        <w:pStyle w:val="Heading5"/>
        <w:ind w:left="708" w:hanging="0"/>
        <w:rPr/>
      </w:pPr>
      <w:r>
        <w:rPr/>
        <w:t>Vanne 3 orifices / 2 voies « LEGRIS »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  <w:u w:val="single"/>
        </w:rPr>
        <w:t>Mise en situation et problématique.</w:t>
      </w:r>
    </w:p>
    <w:p>
      <w:pPr>
        <w:pStyle w:val="Retraitcorpsdetexte2"/>
        <w:rPr/>
      </w:pPr>
      <w:r>
        <w:rPr/>
        <w:t>En réponse à un besoin commercial, le fabricant envisage la modification des possibilités de verrouillage de la vanne.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Frontière d’étude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a vanne 3 orifices / 2 voies « LEGRIS »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  <w:u w:val="single"/>
        </w:rPr>
        <w:t>Données d’entrée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dèle numérique 3D (sous SolidWorks 2000)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 Fiches A4 de consignes au candidat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iche guide pour la conduite par le candidat des activités en cours d'épreuve sous forme de diaporama (*.pps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  <w:u w:val="single"/>
        </w:rPr>
        <w:t>Productions attendues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ocument de montage à usage du client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dification du model 3D et mise en plan du BUTOIR modifié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ue éclatée partielle de la vanne.</w:t>
      </w:r>
    </w:p>
    <w:p>
      <w:pPr>
        <w:pStyle w:val="Normal"/>
        <w:ind w:left="709" w:hanging="709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ompétences évaluées :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xtraire les caractéristiques de la pièce (C1.1)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difier le modèle 3D d'une pièce (C1.1)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diter la représentation pertinente d'une pièce C1.1)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dentifier les phases de fonctionnement d'un mécanisme (C1.2)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xploiter et éditer la représentation d'un sous-ensemble pour un besoin exprimé (C1.2).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Type d’évaluation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- Evaluation en cours d’épreuve : 30%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- Evaluation de la production rendue par le candidat à la fin de l’épreuve : 70%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(l'évaluation en cours d'épreuve se traduit par l'affectation d'une part du barème à la maîtrise par le candidat des compétences relatives à certaines étapes d'activités. L'évaluateur apprécie la pondération en fonction du degré d'autonomie attendue)</w:t>
      </w:r>
    </w:p>
    <w:p>
      <w:pPr>
        <w:pStyle w:val="Normal"/>
        <w:ind w:left="180" w:hanging="180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Information des élèves sur les procédures informatiques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ans les données d'entré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Procédures et information du centre d'examen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ichier de consignes sous Word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w:br w:type="page"/>
      </w:r>
    </w:p>
    <w:p>
      <w:pPr>
        <w:pStyle w:val="Normal"/>
        <w:ind w:left="709" w:hanging="0"/>
        <w:jc w:val="both"/>
        <w:rPr>
          <w:rFonts w:ascii="Comic Sans MS" w:hAnsi="Comic Sans MS" w:eastAsia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3190</wp:posOffset>
                </wp:positionH>
                <wp:positionV relativeFrom="paragraph">
                  <wp:posOffset>97155</wp:posOffset>
                </wp:positionV>
                <wp:extent cx="731520" cy="3657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7pt;margin-top:7.65pt;width:57.5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925955</wp:posOffset>
                </wp:positionV>
                <wp:extent cx="6755130" cy="5871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130" cy="5871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0345" cy="577913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0345" cy="577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9pt;height:462.3pt;mso-wrap-distance-left:9.05pt;mso-wrap-distance-right:9.05pt;mso-wrap-distance-top:0pt;mso-wrap-distance-bottom:0pt;margin-top:151.6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0345" cy="577913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0345" cy="577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4640</wp:posOffset>
                </wp:positionH>
                <wp:positionV relativeFrom="paragraph">
                  <wp:posOffset>87630</wp:posOffset>
                </wp:positionV>
                <wp:extent cx="3493770" cy="8420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8420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Vanne 3 orifices / 2 voies "LEGRIS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5.1pt;height:66.3pt;mso-wrap-distance-left:9.05pt;mso-wrap-distance-right:9.05pt;mso-wrap-distance-top:0pt;mso-wrap-distance-bottom:0pt;margin-top:6.9pt;mso-position-vertical-relative:text;margin-left:2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Vanne 3 orifices / 2 voies "LEGRI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5770</wp:posOffset>
                </wp:positionH>
                <wp:positionV relativeFrom="paragraph">
                  <wp:posOffset>97155</wp:posOffset>
                </wp:positionV>
                <wp:extent cx="2923540" cy="26409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64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1135" cy="25400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135" cy="254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207.95pt;mso-wrap-distance-left:9.05pt;mso-wrap-distance-right:9.05pt;mso-wrap-distance-top:0pt;mso-wrap-distance-bottom:0pt;margin-top:7.65pt;mso-position-vertical-relative:text;margin-left:-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1135" cy="254000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135" cy="254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6230</wp:posOffset>
                </wp:positionH>
                <wp:positionV relativeFrom="paragraph">
                  <wp:posOffset>7138035</wp:posOffset>
                </wp:positionV>
                <wp:extent cx="1983740" cy="26917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69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7" w:dyaOrig="322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1pt;height:204.1pt" filled="f" o:ole="">
                                  <v:imagedata r:id="rId9" o:title=""/>
                                </v:shape>
                                <o:OLEObject Type="Embed" ProgID="" ShapeID="ole_rId8" DrawAspect="Content" ObjectID="_1156189127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211.95pt;mso-wrap-distance-left:9.05pt;mso-wrap-distance-right:9.05pt;mso-wrap-distance-top:0pt;mso-wrap-distance-bottom:0pt;margin-top:562.05pt;mso-position-vertical-relative:text;margin-left:3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27" w:dyaOrig="322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41pt;height:204.1pt" filled="f" o:ole="">
                            <v:imagedata r:id="rId11" o:title=""/>
                          </v:shape>
                          <o:OLEObject Type="Embed" ProgID="" ShapeID="ole_rId10" DrawAspect="Content" ObjectID="_1484110184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630"/>
        </w:tabs>
        <w:ind w:left="16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50"/>
        </w:tabs>
        <w:ind w:left="23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70"/>
        </w:tabs>
        <w:ind w:left="30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90"/>
        </w:tabs>
        <w:ind w:left="37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10"/>
        </w:tabs>
        <w:ind w:left="45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30"/>
        </w:tabs>
        <w:ind w:left="52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50"/>
        </w:tabs>
        <w:ind w:left="59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Comic Sans MS" w:hAnsi="Comic Sans MS" w:cs="Comic Sans MS"/>
      <w:sz w:val="18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sz w:val="18"/>
    </w:rPr>
  </w:style>
  <w:style w:type="paragraph" w:styleId="Retraitcorpsdetexte2">
    <w:name w:val="Retrait corps de texte 2"/>
    <w:basedOn w:val="Normal"/>
    <w:qFormat/>
    <w:pPr>
      <w:ind w:left="720" w:hanging="0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3:08:00Z</dcterms:created>
  <dc:creator/>
  <dc:description/>
  <dc:language>en-US</dc:language>
  <cp:lastModifiedBy>Rectorat</cp:lastModifiedBy>
  <cp:lastPrinted>2001-02-15T12:35:00Z</cp:lastPrinted>
  <dcterms:modified xsi:type="dcterms:W3CDTF">2001-05-01T06:23:00Z</dcterms:modified>
  <cp:revision>3</cp:revision>
  <dc:subject/>
  <dc:title/>
</cp:coreProperties>
</file>