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788"/>
      </w:tblGrid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Proposition de sujet « 0 » BEP MP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Coefficient : 4</w:t>
            </w:r>
          </w:p>
        </w:tc>
      </w:tr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preuve EP1 : Analyse et exploitation de données techniqu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Durée : 4 heu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Données d’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54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Données d’entré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 xml:space="preserve">Productions attend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 xml:space="preserve">Productions attendues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2580640" cy="852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èle numérique 3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blématique professionn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« travail demandé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de procé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67.15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èle numérique 3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blématique professionn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« travail demandé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de procé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20320</wp:posOffset>
                </wp:positionV>
                <wp:extent cx="3456940" cy="900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s productions qui répondent au besoin professionn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étude, analyse fonctionnelle et/ou structur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ste modification de la forme et / ou réflexion sur procédures d’assemblage en direction de l’utilisateur ou d’un poste de fabrication particu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70.9pt;mso-wrap-distance-left:9.05pt;mso-wrap-distance-right:9.05pt;mso-wrap-distance-top:0pt;mso-wrap-distance-bottom:0pt;margin-top:1.6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s productions qui répondent au besoin professionnel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étude, analyse fonctionnelle et/ou structurel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este modification de la forme et / ou réflexion sur procédures d’assemblage en direction de l’utilisateur ou d’un poste de fabrication particu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3810</wp:posOffset>
                </wp:positionV>
                <wp:extent cx="457200" cy="228600"/>
                <wp:effectExtent l="9525" t="23495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7.25pt;margin-top:0.3pt;width:35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criptif résum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146050</wp:posOffset>
                </wp:positionV>
                <wp:extent cx="1925320" cy="2157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1724025" cy="2048510"/>
                                  <wp:effectExtent l="0" t="0" r="0" b="0"/>
                                  <wp:docPr id="7" name="vueperceu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vueperceu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169.9pt;mso-wrap-distance-left:9.05pt;mso-wrap-distance-right:9.05pt;mso-wrap-distance-top:0pt;mso-wrap-distance-bottom:0pt;margin-top:11.5pt;mso-position-vertical-relative:text;margin-left:33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1724025" cy="2048510"/>
                            <wp:effectExtent l="0" t="0" r="0" b="0"/>
                            <wp:docPr id="8" name="vueperceu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vueperceu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upport technique.</w:t>
      </w:r>
    </w:p>
    <w:p>
      <w:pPr>
        <w:pStyle w:val="Heading5"/>
        <w:ind w:left="708" w:hanging="0"/>
        <w:rPr>
          <w:sz w:val="18"/>
        </w:rPr>
      </w:pPr>
      <w:r>
        <w:rPr/>
        <w:t>Support de micro perceus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Mise en situation et problématique.</w:t>
      </w:r>
    </w:p>
    <w:p>
      <w:pPr>
        <w:pStyle w:val="Retraitcorpsdetexte2"/>
        <w:ind w:left="0" w:hanging="0"/>
        <w:rPr/>
      </w:pPr>
      <w:r>
        <w:rPr/>
        <w:t xml:space="preserve">Une modification du support de perceuse est envisagé à </w:t>
      </w:r>
    </w:p>
    <w:p>
      <w:pPr>
        <w:pStyle w:val="Retraitcorpsdetexte2"/>
        <w:ind w:left="0" w:hanging="0"/>
        <w:rPr/>
      </w:pPr>
      <w:r>
        <w:rPr/>
        <w:t>la demande d'un client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>
          <w:sz w:val="28"/>
          <w:u w:val="single"/>
        </w:rPr>
      </w:pPr>
      <w:r>
        <w:rPr>
          <w:sz w:val="28"/>
          <w:u w:val="single"/>
        </w:rPr>
        <w:t>Frontière d’étud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pport de perceus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Données d’entré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èle numérique 3D (sous SolidWorks 2000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e guide pour la conduite par le candidat des activités en cours d'épreuv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se en plan de la butée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Productions attend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Modification du système de guidage par colonne sur le modèle numérique 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semblage et éclaté avec les pièces modifié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sualiser deux montages de la gamme de montage.</w:t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pétences évaluées :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dentifier une entité dans un arbre de construction informatiqu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er le modèle 3D d'une pièc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diter la représentation pertinente d'une pièce C1.1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loiter et éclater la représentation d'un sous ensemble (C1.2)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Type d’évaluation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en cours d’épreuve : 4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de la production rendue par le candidat à la fin de l’épreuve : 6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l'évaluation en cours d'épreuve se traduit par l'affectation d'une part du barème à la maîtrise par le candidat des compétences relatives à certaines étapes d'activités. L'évaluateur apprécie la pondération en fonction du degré d'autonomie attendue)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Information des élèves sur les procédures informatiq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18"/>
        </w:rPr>
        <w:t>Dans les données d'entr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rocédures et information du centre d'examen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de consignes sous Word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" solidwoks " pour configuration barre outil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524250</wp:posOffset>
                </wp:positionV>
                <wp:extent cx="1371600" cy="1485900"/>
                <wp:effectExtent l="508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6080"/>
                          <a:chOff x="0" y="0"/>
                          <a:chExt cx="13716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port à remo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57200"/>
                            <a:ext cx="1097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7.5pt;width:107.95pt;height:116.95pt" coordorigin="-540,5550" coordsize="215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-540;top:555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port à remont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-108,6270" to="1619,7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66750</wp:posOffset>
                </wp:positionV>
                <wp:extent cx="1280160" cy="1188720"/>
                <wp:effectExtent l="5080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 à cha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45720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2.5pt;width:100.8pt;height:93.55pt" coordorigin="8100,1050" coordsize="2016,1871">
                <v:shape id="shape_0" fillcolor="yellow" stroked="t" o:allowincell="f" style="position:absolute;left:8100;top:105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 à chang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8388,1770" to="8819,29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0</wp:posOffset>
                </wp:positionV>
                <wp:extent cx="1005840" cy="82296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à mod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32.5pt;width:79.2pt;height:64.75pt" coordorigin="8640,4650" coordsize="1584,1295">
                <v:shape id="shape_0" fillcolor="yellow" stroked="t" o:allowincell="f" style="position:absolute;left:8640;top:465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à modifi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9072,5370" to="9647,5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0"/>
          <w:u w:val="single"/>
        </w:rPr>
        <w:t>SUPPORT DE MICRO PERCEUSE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6107430" cy="84582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135" t="4989" r="25320" b="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30"/>
        </w:tabs>
        <w:ind w:left="1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50"/>
        </w:tabs>
        <w:ind w:left="2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70"/>
        </w:tabs>
        <w:ind w:left="3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90"/>
        </w:tabs>
        <w:ind w:left="3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10"/>
        </w:tabs>
        <w:ind w:left="4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30"/>
        </w:tabs>
        <w:ind w:left="5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50"/>
        </w:tabs>
        <w:ind w:left="59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37:00Z</dcterms:created>
  <dc:creator/>
  <dc:description/>
  <dc:language>en-US</dc:language>
  <cp:lastModifiedBy>Eynaudi</cp:lastModifiedBy>
  <cp:lastPrinted>2001-02-15T14:48:00Z</cp:lastPrinted>
  <dcterms:modified xsi:type="dcterms:W3CDTF">2001-05-07T18:23:00Z</dcterms:modified>
  <cp:revision>6</cp:revision>
  <dc:subject/>
  <dc:title/>
</cp:coreProperties>
</file>