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FIGURATION DU SYSTEME</w:t>
      </w:r>
    </w:p>
    <w:p>
      <w:pPr>
        <w:pStyle w:val="Heading1"/>
        <w:rPr/>
      </w:pPr>
      <w:r>
        <w:rPr/>
        <w:t>INFORMATIQU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ORDINATEUR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NTIUM III 550 Mhz minimum ou équivale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émoire vive 128 Mo minimu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te graphique adaptée au modeleur 3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ran 17 pouc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cteur de C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te s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sque d’écoute ( annuler les enceinte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OGICIELS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ord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olidworks 2000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indows Média Play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REPARATION DU POSTE : Pour chaque candidat</w:t>
      </w:r>
    </w:p>
    <w:p>
      <w:pPr>
        <w:pStyle w:val="Normal"/>
        <w:rPr/>
      </w:pPr>
      <w:r>
        <w:rPr>
          <w:sz w:val="28"/>
        </w:rPr>
        <w:t xml:space="preserve">Pour charger le fichier </w:t>
      </w:r>
      <w:r>
        <w:rPr>
          <w:b/>
          <w:bCs/>
          <w:sz w:val="28"/>
        </w:rPr>
        <w:t>Perceuse.reg</w:t>
      </w:r>
      <w:r>
        <w:rPr>
          <w:sz w:val="28"/>
        </w:rPr>
        <w:t xml:space="preserve"> dans SOLIDWORKS afin que chaque candidat ait la même présentation, suivez la procédure suivante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66294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3193415" cy="2969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>Cliquer sur « </w:t>
      </w:r>
      <w:r>
        <w:rPr>
          <w:b/>
          <w:bCs/>
          <w:sz w:val="28"/>
        </w:rPr>
        <w:t>Un fichier de base de registre créé auparavant</w:t>
      </w:r>
      <w:r>
        <w:rPr>
          <w:sz w:val="28"/>
        </w:rPr>
        <w:t> »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uis sur « </w:t>
      </w:r>
      <w:r>
        <w:rPr>
          <w:b/>
          <w:bCs/>
          <w:sz w:val="28"/>
        </w:rPr>
        <w:t>Parcourir</w:t>
      </w:r>
      <w:r>
        <w:rPr>
          <w:sz w:val="28"/>
        </w:rPr>
        <w:t xml:space="preserve"> »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fichier « Perceuse.reg » se trouve dans le répertoire « EP1 Répertoire centre d’examen – Consignes – CONFIGURATION DU SYSTEME – Perceuse.reg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l doit être rechargé pour chaque candid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ivent être ouverts les fichiers suivants à l’arrivée du candida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hier des charges.doc                       ( absolument nécessaire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ceuse.sldasm          4149 Ko      ( absolument nécessair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 candidat travaillera à partir du document </w:t>
      </w:r>
      <w:r>
        <w:rPr>
          <w:b/>
          <w:bCs/>
          <w:sz w:val="28"/>
        </w:rPr>
        <w:t>cahier des charges.doc</w:t>
      </w:r>
      <w:r>
        <w:rPr>
          <w:sz w:val="28"/>
        </w:rPr>
        <w:t xml:space="preserve"> . Des liens lui permettent d’accéder aux différents documents numérisés. Il a la possibilité, s’il le désire, d’imprimer tous les documents qui semblent nécessaires pour mener à bien son travail. </w:t>
      </w:r>
      <w:r>
        <w:rPr>
          <w:b/>
          <w:bCs/>
          <w:color w:val="FF0000"/>
          <w:sz w:val="28"/>
        </w:rPr>
        <w:t>ATTENTION : Aucun document papier ou disquette ne devra sortir de la salle.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jc w:val="both"/>
        <w:rPr/>
      </w:pPr>
      <w:r>
        <w:rPr/>
        <w:t>Les fichiers « support modifié.sldasm », « butée modifiée.sldprt », « butée modifiée.slddrw » et « nouveau support.sldasm », seront sauvegardés par l’examinateur dans un répertoire spécifique* au candidat ( NOM+Numéro d’inscription ) et supprimés dans le répertoire « SAUVEGARDE » avant le passage du candidat suivant. ( Voir procédure ci-après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u sur une disquette après compression des fichi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6663690" cy="4229100"/>
                <wp:effectExtent l="5080" t="0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4229280"/>
                          <a:chOff x="0" y="0"/>
                          <a:chExt cx="6663600" cy="4229280"/>
                        </a:xfrm>
                      </wpg:grpSpPr>
                      <wps:wsp>
                        <wps:cNvSpPr/>
                        <wps:spPr>
                          <a:xfrm>
                            <a:off x="1219320" y="685800"/>
                            <a:ext cx="152280" cy="14860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2196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6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Installation sur le poste de chaque candi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286000"/>
                            <a:ext cx="76320" cy="194328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440 h 1101600"/>
                              <a:gd name="textAreaBottom" fmla="*/ 107316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674800"/>
                            <a:ext cx="990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oit rester sur le CD d’orig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47920" y="0"/>
                            <a:ext cx="4114800" cy="42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5754800">
                            <a:off x="4344120" y="1637280"/>
                            <a:ext cx="2971080" cy="1295280"/>
                          </a:xfrm>
                          <a:custGeom>
                            <a:avLst/>
                            <a:gdLst>
                              <a:gd name="textAreaLeft" fmla="*/ 294840 w 1684440"/>
                              <a:gd name="textAreaRight" fmla="*/ 1221480 w 1684440"/>
                              <a:gd name="textAreaTop" fmla="*/ 98280 h 734400"/>
                              <a:gd name="textAreaBottom" fmla="*/ 63612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886200"/>
                            <a:ext cx="220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600200"/>
                            <a:ext cx="2362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5pt;width:576pt;height:333pt" coordorigin="0,445" coordsize="11520,666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0;top:1525;width:239;height:2339;mso-wrap-style:none;v-text-anchor:middle" type="_x0000_t87">
                  <v:fill o:detectmouseclick="t" on="false"/>
                  <v:stroke color="blue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065;width:1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Installation sur le poste de chaque candidat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t" o:allowincell="f" style="position:absolute;left:2040;top:4045;width:119;height:3059;mso-wrap-style:none;v-text-anchor:middle" type="_x0000_t87">
                  <v:fill o:detectmouseclick="t" on="false"/>
                  <v:stroke color="red" weight="38160" joinstyle="miter" endcap="flat"/>
                  <w10:wrap type="none"/>
                </v:shape>
                <v:shape id="shape_0" fillcolor="white" stroked="t" o:allowincell="f" style="position:absolute;left:120;top:4657;width:15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oit rester sur le CD d’origin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0;top:445;width:6479;height:66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aqua" stroked="t" o:allowincell="f" style="position:absolute;left:6842;top:3023;width:4678;height:2039;mso-wrap-style:none;v-text-anchor:middle;rotation:262">
                  <v:fill o:detectmouseclick="t" type="solid" color2="red"/>
                  <v:stroke color="black" weight="9360" joinstyle="miter" endcap="flat"/>
                  <w10:wrap type="none"/>
                </v:rect>
                <v:line id="shape_0" from="4320,6565" to="7799,6565" stroked="t" o:allowincell="f" style="position:absolute">
                  <v:stroke color="aqua" weight="38160" joinstyle="miter" endcap="flat"/>
                  <v:fill o:detectmouseclick="t" on="false"/>
                  <w10:wrap type="none"/>
                </v:line>
                <v:line id="shape_0" from="4200,2965" to="7919,2965" stroked="t" o:allowincell="f" style="position:absolute">
                  <v:stroke color="aqua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</w:rPr>
        <w:t>GESTION DES FICHIERS 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6555</wp:posOffset>
                </wp:positionH>
                <wp:positionV relativeFrom="paragraph">
                  <wp:posOffset>52705</wp:posOffset>
                </wp:positionV>
                <wp:extent cx="923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27.7pt;mso-wrap-distance-left:9.05pt;mso-wrap-distance-right:9.05pt;mso-wrap-distance-top:0pt;mso-wrap-distance-bottom:0pt;margin-top:4.1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29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816610</wp:posOffset>
                </wp:positionV>
                <wp:extent cx="1752600" cy="571500"/>
                <wp:effectExtent l="271145" t="0" r="1828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1200">
                          <a:off x="0" y="0"/>
                          <a:ext cx="1752480" cy="571680"/>
                        </a:xfrm>
                        <a:prstGeom prst="rightArrow">
                          <a:avLst>
                            <a:gd name="adj1" fmla="val 50000"/>
                            <a:gd name="adj2" fmla="val 766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79.5pt;margin-top:64.3pt;width:137.95pt;height:44.95pt;mso-wrap-style:none;v-text-anchor:middle;rotation:29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45</wp:posOffset>
                </wp:positionV>
                <wp:extent cx="4885690" cy="1037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APRES LE PASSAGE DE CHAQUE CANDIDAT, EFFACER ET REMPLACER LES FICHIERS INDIQUES PAR LES FICHIERS D’ORIG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84.7pt;height:81.7pt;mso-wrap-distance-left:9.05pt;mso-wrap-distance-right:9.05pt;mso-wrap-distance-top:0pt;mso-wrap-distance-bottom:0pt;margin-top: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APRES LE PASSAGE DE CHAQUE CANDIDAT, EFFACER ET REMPLACER LES FICHIERS INDIQUES PAR LES FICHIERS D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color w:val="0000FF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2:00Z</dcterms:created>
  <dc:creator>Packard Bell NEC, Inc.</dc:creator>
  <dc:description/>
  <dc:language>en-US</dc:language>
  <cp:lastModifiedBy>sébastien</cp:lastModifiedBy>
  <dcterms:modified xsi:type="dcterms:W3CDTF">2001-02-21T17:40:00Z</dcterms:modified>
  <cp:revision>9</cp:revision>
  <dc:subject/>
  <dc:title>CONFIGURATION DU SYSTEME</dc:title>
</cp:coreProperties>
</file>