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.E.P.  MPMI – Analyse et exploitation de données techniques</w:t>
      </w:r>
    </w:p>
    <w:p>
      <w:pPr>
        <w:pStyle w:val="Heading"/>
        <w:rPr/>
      </w:pPr>
      <w:r>
        <w:rPr/>
        <w:t>Durée de l’épreuve 4 heures – Coefficient 4</w:t>
      </w:r>
    </w:p>
    <w:p>
      <w:pPr>
        <w:pStyle w:val="Normal"/>
        <w:jc w:val="center"/>
        <w:rPr/>
      </w:pPr>
      <w:r>
        <w:rPr/>
        <w:t>MISE EN SITUATION ET PROBLEMATIQUE</w:t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L’entreprise dans laquelle vous travaillez doit fabriquer des supports de micro perceuse. Ces supports servent aux maquettistes, aux bijoutiers et à tous ceux qui doivent percer de petits trous précis. Les perceuses qui s’adaptent sur le support sont des modèles différents, mais ont toutes un corps de diamètre 38. Voir </w:t>
      </w:r>
      <w:hyperlink r:id="rId2">
        <w:r>
          <w:rPr>
            <w:rStyle w:val="InternetLink"/>
            <w:b/>
            <w:bCs/>
          </w:rPr>
          <w:t>Fonctionnemen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122555</wp:posOffset>
                </wp:positionV>
                <wp:extent cx="1685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rceuse et support de micro perc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7pt;height:45.7pt;mso-wrap-distance-left:9.05pt;mso-wrap-distance-right:9.05pt;mso-wrap-distance-top:0pt;mso-wrap-distance-bottom:0pt;margin-top:9.65pt;mso-position-vertical-relative:text;margin-left:1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rceuse et support de micro perc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11760</wp:posOffset>
            </wp:positionV>
            <wp:extent cx="5966460" cy="4474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210</wp:posOffset>
                </wp:positionH>
                <wp:positionV relativeFrom="paragraph">
                  <wp:posOffset>763270</wp:posOffset>
                </wp:positionV>
                <wp:extent cx="1562100" cy="1295400"/>
                <wp:effectExtent l="0" t="0" r="0" b="0"/>
                <wp:wrapSquare wrapText="bothSides"/>
                <wp:docPr id="3" name="Frame2">
                  <a:hlinkClick xmlns:a="http://schemas.openxmlformats.org/drawingml/2006/main" r:id="rId4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954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UTRE VUE ANIM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123pt;height:102pt;mso-wrap-distance-left:9.05pt;mso-wrap-distance-right:9.05pt;mso-wrap-distance-top:0pt;mso-wrap-distance-bottom:0pt;margin-top:60.1pt;mso-position-vertical-relative:text;margin-left:-72.3pt;mso-position-horizontal-relative:text" href="file:///tmp/RESSOURCES%5Cperceuse%20vue%20de%20face.avi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AUTRE VUE ANIM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1508125</wp:posOffset>
                </wp:positionH>
                <wp:positionV relativeFrom="paragraph">
                  <wp:posOffset>24130</wp:posOffset>
                </wp:positionV>
                <wp:extent cx="1903095" cy="685800"/>
                <wp:effectExtent l="65405" t="197485" r="0" b="153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5000">
                          <a:off x="0" y="0"/>
                          <a:ext cx="1902960" cy="685800"/>
                        </a:xfrm>
                        <a:custGeom>
                          <a:avLst/>
                          <a:gdLst>
                            <a:gd name="textAreaLeft" fmla="*/ 168840 w 1078920"/>
                            <a:gd name="textAreaRight" fmla="*/ 884160 w 107892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6759" hR="21600" stAng="10800000" swAng="-5400000"/>
                              <a:lnTo>
                                <a:pt x="14323" y="21600"/>
                              </a:lnTo>
                              <a:arcTo wR="6759" hR="21600" stAng="5400000" swAng="-1950450"/>
                              <a:lnTo>
                                <a:pt x="20908" y="9520"/>
                              </a:lnTo>
                              <a:lnTo>
                                <a:pt x="17299" y="0"/>
                              </a:lnTo>
                              <a:lnTo>
                                <a:pt x="12306" y="9520"/>
                              </a:lnTo>
                              <a:lnTo>
                                <a:pt x="12825" y="9520"/>
                              </a:lnTo>
                              <a:arcTo wR="6759" hR="21600" stAng="3449550" swAng="1234688"/>
                              <a:lnTo>
                                <a:pt x="10541" y="17901"/>
                              </a:lnTo>
                              <a:arcTo wR="6759" hR="21600" stAng="6115762" swAng="468423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6759" hR="21600" stAng="10800000" swAng="-5400000"/>
                              <a:lnTo>
                                <a:pt x="14323" y="21600"/>
                              </a:lnTo>
                              <a:arcTo wR="6759" hR="21600" stAng="5400000" swAng="715762"/>
                              <a:lnTo>
                                <a:pt x="10541" y="17901"/>
                              </a:lnTo>
                              <a:arcTo wR="6759" hR="21600" stAng="6115762" swAng="4684238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18.85pt;margin-top:1.9pt;width:149.8pt;height:53.95pt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42360</wp:posOffset>
                </wp:positionH>
                <wp:positionV relativeFrom="paragraph">
                  <wp:posOffset>62230</wp:posOffset>
                </wp:positionV>
                <wp:extent cx="2209800" cy="1257300"/>
                <wp:effectExtent l="16510" t="10160" r="2857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257480"/>
                          <a:chOff x="0" y="0"/>
                          <a:chExt cx="2209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1257480"/>
                          </a:xfrm>
                          <a:prstGeom prst="irregularSeal2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us pouvez l’impr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6.8pt;margin-top:4.9pt;width:174pt;height:99pt" coordorigin="-5736,98" coordsize="3480,198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yellow" stroked="t" o:allowincell="f" style="position:absolute;left:-5736;top:98;width:3479;height:1979;mso-wrap-style:none;v-text-anchor:middle" type="_x0000_t72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-5016;top:81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us pouvez l’imprimer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6000" w:firstLine="360"/>
        <w:rPr/>
      </w:pPr>
      <w:r>
        <w:rPr/>
        <w:tab/>
      </w:r>
      <w:r>
        <w:rPr>
          <w:b/>
          <w:bCs/>
          <w:sz w:val="28"/>
        </w:rPr>
        <w:t xml:space="preserve">Un dessin du support la perceuse vous est four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33020" t="133985" r="825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7200"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8pt;margin-top:5.7pt;width:53.95pt;height:62.95pt;mso-wrap-style:none;v-text-anchor:middle;rotation:32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afin de mener à bien votre travail.     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75565</wp:posOffset>
                </wp:positionV>
                <wp:extent cx="2218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</w:rPr>
                                <w:t>Pour plus de détail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7.7pt;mso-wrap-distance-left:9.05pt;mso-wrap-distance-right:9.05pt;mso-wrap-distance-top:0pt;mso-wrap-distance-bottom:0pt;margin-top:5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8"/>
                          </w:rPr>
                          <w:t>Pour plus de détail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MISE EN SITU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 atelier de montage à la demande d’un client demande un remplacement du 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emble support de perceus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  <w:u w:val="single"/>
        </w:rPr>
        <w:t>Remplacement de la colonne 2 par la colonne 1bi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hyperlink r:id="rId10">
        <w:r>
          <w:rPr>
            <w:rFonts w:cs="Arial" w:ascii="Arial" w:hAnsi="Arial"/>
            <w:b/>
            <w:bCs/>
            <w:i/>
            <w:iCs/>
            <w:sz w:val="20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147320</wp:posOffset>
                  </wp:positionV>
                  <wp:extent cx="3742690" cy="1918970"/>
                  <wp:effectExtent l="5080" t="508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2560" cy="1918800"/>
                            <a:chOff x="0" y="0"/>
                            <a:chExt cx="37425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56560" y="228600"/>
                              <a:ext cx="2286000" cy="169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828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r la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lonne 1bi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us modeleur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46pt;margin-top:11.6pt;width:294.65pt;height:151.1pt" coordorigin="4920,232" coordsize="5893,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14;top:592;width:3599;height:266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yellow" stroked="t" o:allowincell="f" style="position:absolute;left:4920;top:232;width:28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r la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lonne 1bis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us modeleur 3D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hyperlink r:id="rId14">
        <w:r>
          <w:rPr>
            <w:rFonts w:cs="Arial" w:ascii="Arial" w:hAnsi="Arial"/>
            <w:b/>
            <w:bCs/>
            <w:i/>
            <w:iCs/>
            <w:sz w:val="20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381000</wp:posOffset>
                  </wp:positionH>
                  <wp:positionV relativeFrom="paragraph">
                    <wp:posOffset>86360</wp:posOffset>
                  </wp:positionV>
                  <wp:extent cx="3009900" cy="1666875"/>
                  <wp:effectExtent l="5080" t="508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09960" cy="1666800"/>
                            <a:chOff x="0" y="0"/>
                            <a:chExt cx="3009960" cy="1666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0880" y="0"/>
                              <a:ext cx="2629080" cy="166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r la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lonne 2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us modeleur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0pt;margin-top:6.8pt;width:237pt;height:131.25pt" coordorigin="-600,136" coordsize="4740,2625">
                  <v:shape id="shape_0" stroked="f" o:allowincell="f" style="position:absolute;left:0;top:136;width:4139;height:262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yellow" stroked="t" o:allowincell="f" style="position:absolute;left:-600;top:136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r la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lonne 2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us modeleur 3D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Modification du diamètre de perçage de la colonne de buté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00</wp:posOffset>
            </wp:positionH>
            <wp:positionV relativeFrom="paragraph">
              <wp:posOffset>154940</wp:posOffset>
            </wp:positionV>
            <wp:extent cx="2400300" cy="11430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0</wp:posOffset>
            </wp:positionH>
            <wp:positionV relativeFrom="paragraph">
              <wp:posOffset>93980</wp:posOffset>
            </wp:positionV>
            <wp:extent cx="2400300" cy="10572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355</wp:posOffset>
                </wp:positionH>
                <wp:positionV relativeFrom="paragraph">
                  <wp:posOffset>59690</wp:posOffset>
                </wp:positionV>
                <wp:extent cx="2142490" cy="633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33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a</w:t>
                            </w:r>
                            <w:hyperlink r:id="rId17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utée d’origin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49.9pt;mso-wrap-distance-left:9.05pt;mso-wrap-distance-right:9.05pt;mso-wrap-distance-top:0pt;mso-wrap-distance-bottom:0pt;margin-top:4.7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a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utée d’origin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Remonter le Bras support scié             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à la place du</w:t>
      </w:r>
      <w:r>
        <w:rPr>
          <w:rFonts w:cs="Arial" w:ascii="Arial" w:hAnsi="Arial"/>
          <w:b/>
          <w:bCs/>
          <w:i/>
          <w:iCs/>
          <w:u w:val="single"/>
        </w:rPr>
        <w:t xml:space="preserve">                   Bras support orig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4800</wp:posOffset>
            </wp:positionH>
            <wp:positionV relativeFrom="paragraph">
              <wp:posOffset>102235</wp:posOffset>
            </wp:positionV>
            <wp:extent cx="2826385" cy="211963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26515</wp:posOffset>
            </wp:positionH>
            <wp:positionV relativeFrom="paragraph">
              <wp:posOffset>41275</wp:posOffset>
            </wp:positionV>
            <wp:extent cx="2778125" cy="20828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58750</wp:posOffset>
                </wp:positionV>
                <wp:extent cx="214249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e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ras scié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s modeleur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54.7pt;mso-wrap-distance-left:9.05pt;mso-wrap-distance-right:9.05pt;mso-wrap-distance-top:0pt;mso-wrap-distance-bottom:0pt;margin-top:12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e</w:t>
                      </w:r>
                      <w:hyperlink r:id="rId22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ras scié</w:t>
                        </w:r>
                      </w:hyperlink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ous modeleu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158750</wp:posOffset>
                </wp:positionV>
                <wp:extent cx="21424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e</w:t>
                            </w:r>
                            <w:hyperlink r:id="rId23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ra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s modeleur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54.7pt;mso-wrap-distance-left:9.05pt;mso-wrap-distance-right:9.05pt;mso-wrap-distance-top:0pt;mso-wrap-distance-bottom:0pt;margin-top:12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e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ras</w:t>
                        </w:r>
                      </w:hyperlink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ous modeleu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RGANISATION DE VOTRE TRAVAIL 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– Remplacer la petite colonne arrière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158115</wp:posOffset>
                </wp:positionV>
                <wp:extent cx="17614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</w:rPr>
                                <w:t>REMPLACEMEN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2.4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26">
                        <w:r>
                          <w:rPr>
                            <w:rStyle w:val="InternetLink"/>
                          </w:rPr>
                          <w:t>REMPLACEMEN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anger la petite colonne actuelle  : Référence </w:t>
      </w:r>
      <w:r>
        <w:rPr>
          <w:b/>
          <w:bCs/>
        </w:rPr>
        <w:t>Colonne2.sldprt</w:t>
      </w:r>
    </w:p>
    <w:p>
      <w:pPr>
        <w:pStyle w:val="Normal"/>
        <w:rPr/>
      </w:pPr>
      <w:r>
        <w:rPr/>
        <w:t xml:space="preserve">par la nouvelle colonne : Référence </w:t>
      </w:r>
      <w:r>
        <w:rPr>
          <w:b/>
          <w:bCs/>
        </w:rPr>
        <w:t>Colonne1bis.sldprt</w:t>
      </w:r>
    </w:p>
    <w:p>
      <w:pPr>
        <w:pStyle w:val="Normal"/>
        <w:rPr/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Support modifié.sldas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2- Modifier la butée </w:t>
      </w:r>
    </w:p>
    <w:p>
      <w:pPr>
        <w:pStyle w:val="Normal"/>
        <w:rPr/>
      </w:pPr>
      <w:r>
        <w:rPr/>
        <w:t>Le diamètre du perçage ne convient plus. Il faut modifier la dimen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79375</wp:posOffset>
                </wp:positionV>
                <wp:extent cx="17614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</w:rPr>
                                <w:t>MODIFICATI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6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28">
                        <w:r>
                          <w:rPr>
                            <w:rStyle w:val="InternetLink"/>
                          </w:rPr>
                          <w:t>MOD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 petit trou de la butée., puis sortir une mise en plan 3 vues comportant</w:t>
      </w:r>
    </w:p>
    <w:p>
      <w:pPr>
        <w:pStyle w:val="Normal"/>
        <w:rPr/>
      </w:pPr>
      <w:r>
        <w:rPr/>
        <w:t>la cote modifiée.</w:t>
      </w:r>
    </w:p>
    <w:p>
      <w:pPr>
        <w:pStyle w:val="Normal"/>
        <w:rPr>
          <w:b/>
          <w:b/>
          <w:bCs/>
        </w:rPr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Butée modifiée.sldp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– Assembler le nouveau support.</w:t>
      </w:r>
    </w:p>
    <w:p>
      <w:pPr>
        <w:pStyle w:val="Normal"/>
        <w:rPr/>
      </w:pPr>
      <w:r>
        <w:rPr/>
        <w:t>Le nouveau bras-support appelé Bras Scié doit remplacer le précédent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-1905</wp:posOffset>
                </wp:positionV>
                <wp:extent cx="17614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</w:rPr>
                                <w:t>ASSEMBLAG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-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0">
                        <w:r>
                          <w:rPr>
                            <w:rStyle w:val="InternetLink"/>
                          </w:rPr>
                          <w:t>ASSEMBLAG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s dimensions correspondent à la nouvelle colonne. Montrez à l’aide</w:t>
      </w:r>
    </w:p>
    <w:p>
      <w:pPr>
        <w:pStyle w:val="Normal"/>
        <w:rPr/>
      </w:pPr>
      <w:r>
        <w:rPr/>
        <w:t>d’impressions écrans (2 ou 3) l’ordre dans lequel vous mettez les pièces</w:t>
      </w:r>
    </w:p>
    <w:p>
      <w:pPr>
        <w:pStyle w:val="Normal"/>
        <w:rPr/>
      </w:pPr>
      <w:r>
        <w:rPr/>
        <w:t>en place  sur les colonnes.</w:t>
      </w:r>
    </w:p>
    <w:p>
      <w:pPr>
        <w:pStyle w:val="Normal"/>
        <w:tabs>
          <w:tab w:val="clear" w:pos="708"/>
          <w:tab w:val="left" w:pos="1540" w:leader="none"/>
          <w:tab w:val="left" w:pos="3080" w:leader="none"/>
        </w:tabs>
        <w:rPr/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Nouveau Support.sldasm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31750</wp:posOffset>
                </wp:positionV>
                <wp:extent cx="25234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ous pouvez aller d’un logiciel à l’autre en cliquant sur ces icônes situées au bas de l’écr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5pt;mso-position-vertical-relative:text;margin-left:317.6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ous pouvez aller d’un logiciel à l’autre en cliquant sur ces icônes situées au bas de l’éc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76400</wp:posOffset>
            </wp:positionH>
            <wp:positionV relativeFrom="paragraph">
              <wp:posOffset>86995</wp:posOffset>
            </wp:positionV>
            <wp:extent cx="1781175" cy="35242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28575</wp:posOffset>
                </wp:positionV>
                <wp:extent cx="381000" cy="228600"/>
                <wp:effectExtent l="6350" t="13335" r="571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ue" stroked="t" o:allowincell="f" style="position:absolute;margin-left:282pt;margin-top:2.25pt;width:29.95pt;height:17.95pt;mso-wrap-style:none;v-text-anchor:middle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257175</wp:posOffset>
                </wp:positionV>
                <wp:extent cx="228600" cy="457200"/>
                <wp:effectExtent l="51435" t="635" r="660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6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485.95pt;margin-top:20.2pt;width:17.95pt;height:35.95pt;mso-wrap-style:none;v-text-anchor:middle;rotation:33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ESSOURCES/PERCEUSE.AVI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tmp/RESSOURCES%5Cperceuse%20vue%20de%20face.avi" TargetMode="External"/><Relationship Id="rId5" Type="http://schemas.openxmlformats.org/officeDocument/2006/relationships/hyperlink" Target="../MODELES%20NUMERIQUES%203D/support.SLDASM" TargetMode="External"/><Relationship Id="rId6" Type="http://schemas.openxmlformats.org/officeDocument/2006/relationships/hyperlink" Target="../MODELES%20NUMERIQUES%203D/support.SLDASM" TargetMode="External"/><Relationship Id="rId7" Type="http://schemas.openxmlformats.org/officeDocument/2006/relationships/image" Target="media/image2.jpeg"/><Relationship Id="rId8" Type="http://schemas.openxmlformats.org/officeDocument/2006/relationships/hyperlink" Target="../MODELES%20NUMERIQUES%203D/Colonne1bis.SLDPRT" TargetMode="External"/><Relationship Id="rId9" Type="http://schemas.openxmlformats.org/officeDocument/2006/relationships/image" Target="media/image2.jpeg"/><Relationship Id="rId10" Type="http://schemas.openxmlformats.org/officeDocument/2006/relationships/hyperlink" Target="../MODELES%20NUMERIQUES%203D/Colonne1bis.SLDPRT" TargetMode="External"/><Relationship Id="rId11" Type="http://schemas.openxmlformats.org/officeDocument/2006/relationships/image" Target="media/image3.jpeg"/><Relationship Id="rId12" Type="http://schemas.openxmlformats.org/officeDocument/2006/relationships/hyperlink" Target="../MODELES%20NUMERIQUES%203D/colonne2.SLDPRT" TargetMode="External"/><Relationship Id="rId13" Type="http://schemas.openxmlformats.org/officeDocument/2006/relationships/image" Target="media/image3.jpeg"/><Relationship Id="rId14" Type="http://schemas.openxmlformats.org/officeDocument/2006/relationships/hyperlink" Target="../MODELES%20NUMERIQUES%203D/colonne2.SLDPRT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yperlink" Target="../MODELES%20NUMERIQUES%203D/butee%20per.SLDPRT" TargetMode="External"/><Relationship Id="rId18" Type="http://schemas.openxmlformats.org/officeDocument/2006/relationships/hyperlink" Target="../MODELES%20NUMERIQUES%203D/butee%20per.SLDPRT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yperlink" Target="../MODELES%20NUMERIQUES%203D/bras%20sci&#233;.SLDASM" TargetMode="External"/><Relationship Id="rId22" Type="http://schemas.openxmlformats.org/officeDocument/2006/relationships/hyperlink" Target="../MODELES%20NUMERIQUES%203D/bras%20sci&#233;.SLDASM" TargetMode="External"/><Relationship Id="rId23" Type="http://schemas.openxmlformats.org/officeDocument/2006/relationships/hyperlink" Target="../MODELES%20NUMERIQUES%203D/bras.SLDASM" TargetMode="External"/><Relationship Id="rId24" Type="http://schemas.openxmlformats.org/officeDocument/2006/relationships/hyperlink" Target="../MODELES%20NUMERIQUES%203D/bras.SLDASM" TargetMode="External"/><Relationship Id="rId25" Type="http://schemas.openxmlformats.org/officeDocument/2006/relationships/hyperlink" Target="../MODELES%20NUMERIQUES%203D/support.SLDASM" TargetMode="External"/><Relationship Id="rId26" Type="http://schemas.openxmlformats.org/officeDocument/2006/relationships/hyperlink" Target="../MODELES%20NUMERIQUES%203D/support.SLDASM" TargetMode="External"/><Relationship Id="rId27" Type="http://schemas.openxmlformats.org/officeDocument/2006/relationships/hyperlink" Target="../MODELES%20NUMERIQUES%203D/butee%20per.SLDPRT" TargetMode="External"/><Relationship Id="rId28" Type="http://schemas.openxmlformats.org/officeDocument/2006/relationships/hyperlink" Target="../MODELES%20NUMERIQUES%203D/butee%20per.SLDPRT" TargetMode="External"/><Relationship Id="rId29" Type="http://schemas.openxmlformats.org/officeDocument/2006/relationships/hyperlink" Target="../MODELES%20NUMERIQUES%203D/support%20&#233;clat&#233;.SLDASM" TargetMode="External"/><Relationship Id="rId30" Type="http://schemas.openxmlformats.org/officeDocument/2006/relationships/hyperlink" Target="../MODELES%20NUMERIQUES%203D/support%20&#233;clat&#233;.SLDASM" TargetMode="External"/><Relationship Id="rId31" Type="http://schemas.openxmlformats.org/officeDocument/2006/relationships/image" Target="media/image8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8:22:00Z</dcterms:created>
  <dc:creator>Packard Bell NEC, Inc.</dc:creator>
  <dc:description/>
  <dc:language>en-US</dc:language>
  <cp:lastModifiedBy>Eynaudi</cp:lastModifiedBy>
  <dcterms:modified xsi:type="dcterms:W3CDTF">2001-05-13T06:11:00Z</dcterms:modified>
  <cp:revision>11</cp:revision>
  <dc:subject/>
  <dc:title>B</dc:title>
</cp:coreProperties>
</file>