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P FMAO   -  FICHE D’EVALUA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41275</wp:posOffset>
                </wp:positionV>
                <wp:extent cx="610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DI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                                                                       Prénom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’inscrip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° de sauvegarde sur CD :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08.7pt;mso-wrap-distance-left:9.05pt;mso-wrap-distance-right:9.05pt;mso-wrap-distance-top:0pt;mso-wrap-distance-bottom:0pt;margin-top:3.25pt;mso-position-vertical-relative:text;margin-left:1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NDID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 :                                                                        Prénom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 d’inscrip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° de sauvegarde sur CD :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72390</wp:posOffset>
                </wp:positionV>
                <wp:extent cx="18669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TE :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5.7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OTE :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MIERE PARTIE 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en cours d’épreuve 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495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Demande d’aide auprès de l’examinateur ( non justifié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53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4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252095</wp:posOffset>
                </wp:positionV>
                <wp:extent cx="838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.85pt" to="29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oit                N =                x   0.7      =                           Points à déduire sur la note fi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  <w:tab/>
        <w:t>( avec un maximum de 7 pts )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DEUXIEME PARTIE 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des documents sauvegardés :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1 REMPLACEMENT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support modifi</w:t>
      </w:r>
      <w:r>
        <w:rPr>
          <w:i/>
          <w:iCs/>
          <w:sz w:val="28"/>
        </w:rPr>
        <w:t>é » :</w:t>
        <w:tab/>
        <w:tab/>
        <w:t xml:space="preserve">       /3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2 – MODIFICATION 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butée  modifiée</w:t>
      </w:r>
      <w:r>
        <w:rPr>
          <w:i/>
          <w:iCs/>
          <w:sz w:val="28"/>
        </w:rPr>
        <w:t> »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iamètre de l’alésage correct :              /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Mise en plan correcte et cotée    :          /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>3 – ASSEMBLAGE 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nouveau support</w:t>
      </w:r>
      <w:r>
        <w:rPr>
          <w:i/>
          <w:iCs/>
          <w:sz w:val="28"/>
        </w:rPr>
        <w:t> » :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L’ordre  d’assemblage est correct :           /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Une erreur                  :                               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eux erreurs               :                              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Trois erreurs               :                              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Quatre erreurs             :                             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Plus de quatre erreurs :                               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  <w:tab/>
        <w:t>L’examinateur :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5532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55pt;width:515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b/>
          <w:bCs/>
          <w:caps/>
          <w:color w:val="FF0000"/>
          <w:sz w:val="28"/>
        </w:rPr>
        <w:t>Veiller à ce que les candidats sauvegardent les fichiers sous le nom et à l’endroit prévu, ceux-ci étant nécessaires pour l’assemblage. Pour dépanner un candidat, ces fichiers sont dans le répertoire sauvegarde du centre d’examen</w:t>
      </w:r>
      <w:r>
        <w:rPr>
          <w:sz w:val="28"/>
        </w:rPr>
        <w:t>.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37:00Z</dcterms:created>
  <dc:creator>Packard Bell NEC, Inc.</dc:creator>
  <dc:description/>
  <dc:language>en-US</dc:language>
  <cp:lastModifiedBy>sébastien</cp:lastModifiedBy>
  <dcterms:modified xsi:type="dcterms:W3CDTF">2001-02-21T17:45:00Z</dcterms:modified>
  <cp:revision>5</cp:revision>
  <dc:subject/>
  <dc:title>FICHE D’EVALUATION</dc:title>
</cp:coreProperties>
</file>