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NFIGURATION DU SYSTEME</w:t>
      </w:r>
    </w:p>
    <w:p>
      <w:pPr>
        <w:pStyle w:val="Heading1"/>
        <w:rPr/>
      </w:pPr>
      <w:r>
        <w:rPr/>
        <w:t>INFORMATIQU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ORDINATEUR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NTIUM III 550 Mhz minimum ou équivale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émoire vive 128 Mo minimu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te graphique adaptée au modeleur 3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cran 17 pouc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cteur de C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te s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sque d’écoute ( annuler les enceintes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OGICIELS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ord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Power Point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olidworks 99 ou 2000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indows Média Player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Acrobat read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REPARATION DU POSTE : Pour chaque candid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ivent être ouverts les fichiers suivant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hier des charges.doc                       ( absolument nécessaire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n de commande.doc     788 Ko      ( non obligatoire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dification.slddrw         316 Ko      ( absolument nécessaire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semblage.sldasm          257 Ko      ( absolument nécessair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Le candidat travaillera à partir du document </w:t>
      </w:r>
      <w:r>
        <w:rPr>
          <w:b/>
          <w:bCs/>
          <w:sz w:val="28"/>
        </w:rPr>
        <w:t>cahier des charges.doc</w:t>
      </w:r>
      <w:r>
        <w:rPr>
          <w:sz w:val="28"/>
        </w:rPr>
        <w:t xml:space="preserve"> . Des liens lui permettent d’accéder aux différents documents numérisés. Il a la possibilité, s’il le désire, d’imprimer tous les documents qui semblent nécessaires pour mener à bien son travail. </w:t>
      </w:r>
      <w:r>
        <w:rPr>
          <w:b/>
          <w:bCs/>
          <w:color w:val="FF0000"/>
          <w:sz w:val="28"/>
        </w:rPr>
        <w:t>ATTENTION : Aucun document papier ou disquette ne devra sortir de la salle.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jc w:val="both"/>
        <w:rPr/>
      </w:pPr>
      <w:r>
        <w:rPr/>
        <w:t>Les fichiers BON DE COMMANDE, MODIFICATION, ASSEMBLAGE, seront sauvegardés par l’examinateur dans un répertoire spécifique* au candidat ( NOM+Numéro d’inscription ) et remplacés par les mêmes fichiers vierges avant le passage du candidat suivant. ( Voir procédure ci-aprè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u sur une disquette après compression des fichi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GESTION DES FICHIERS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ge">
              <wp:posOffset>2369185</wp:posOffset>
            </wp:positionV>
            <wp:extent cx="4495800" cy="403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27760</wp:posOffset>
                </wp:positionV>
                <wp:extent cx="152400" cy="2057400"/>
                <wp:effectExtent l="0" t="19050" r="63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57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8.8pt;width:11.95pt;height:161.95pt;mso-wrap-style:none;v-text-anchor:middle" type="_x0000_t87">
                <v:fill o:detectmouseclick="t" on="false"/>
                <v:stroke color="blu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3299460</wp:posOffset>
                </wp:positionV>
                <wp:extent cx="76200" cy="1714500"/>
                <wp:effectExtent l="5715" t="19050" r="63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14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259.8pt;width:5.95pt;height:134.95pt;mso-wrap-style:none;v-text-anchor:middle" type="_x0000_t87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0055</wp:posOffset>
                </wp:positionH>
                <wp:positionV relativeFrom="paragraph">
                  <wp:posOffset>2924175</wp:posOffset>
                </wp:positionV>
                <wp:extent cx="2750820" cy="426085"/>
                <wp:effectExtent l="109855" t="0" r="7429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4800">
                          <a:off x="0" y="0"/>
                          <a:ext cx="2750760" cy="426240"/>
                        </a:xfrm>
                        <a:custGeom>
                          <a:avLst/>
                          <a:gdLst>
                            <a:gd name="textAreaLeft" fmla="*/ 272880 w 1559520"/>
                            <a:gd name="textAreaRight" fmla="*/ 1130760 w 1559520"/>
                            <a:gd name="textAreaTop" fmla="*/ 32400 h 241560"/>
                            <a:gd name="textAreaBottom" fmla="*/ 209160 h 24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34.7pt;margin-top:230.2pt;width:216.55pt;height:33.5pt;mso-wrap-style:none;v-text-anchor:middle;rotation:262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3060</wp:posOffset>
                </wp:positionH>
                <wp:positionV relativeFrom="paragraph">
                  <wp:posOffset>3328670</wp:posOffset>
                </wp:positionV>
                <wp:extent cx="3027045" cy="819150"/>
                <wp:effectExtent l="260985" t="0" r="186055" b="596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4000">
                          <a:off x="0" y="0"/>
                          <a:ext cx="3026880" cy="819000"/>
                        </a:xfrm>
                        <a:custGeom>
                          <a:avLst/>
                          <a:gdLst>
                            <a:gd name="textAreaLeft" fmla="*/ 300240 w 1716120"/>
                            <a:gd name="textAreaRight" fmla="*/ 1244160 w 1716120"/>
                            <a:gd name="textAreaTop" fmla="*/ 61920 h 464400"/>
                            <a:gd name="textAreaBottom" fmla="*/ 40248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7.85pt;margin-top:262.05pt;width:238.3pt;height:64.45pt;mso-wrap-style:none;v-text-anchor:middle;rotation:25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013960</wp:posOffset>
                </wp:positionV>
                <wp:extent cx="14478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4.8pt" to="437.95pt,394.8pt" stroked="t" o:allowincell="f" style="position:absolut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2903220</wp:posOffset>
                </wp:positionV>
                <wp:extent cx="9144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28.6pt" to="389.95pt,228.6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4389120</wp:posOffset>
                </wp:positionV>
                <wp:extent cx="228600" cy="0"/>
                <wp:effectExtent l="0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45.6pt" to="437.95pt,345.6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5894070</wp:posOffset>
                </wp:positionV>
                <wp:extent cx="1752600" cy="571500"/>
                <wp:effectExtent l="271145" t="0" r="1828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1200">
                          <a:off x="0" y="0"/>
                          <a:ext cx="1752480" cy="571680"/>
                        </a:xfrm>
                        <a:prstGeom prst="rightArrow">
                          <a:avLst>
                            <a:gd name="adj1" fmla="val 50000"/>
                            <a:gd name="adj2" fmla="val 766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25.5pt;margin-top:464.1pt;width:137.95pt;height:44.95pt;mso-wrap-style:none;v-text-anchor:middle;rotation:29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870075</wp:posOffset>
                </wp:positionV>
                <wp:extent cx="10756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Installation sur le poste de chaque c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7pt;height:63.7pt;mso-wrap-distance-left:9.05pt;mso-wrap-distance-right:9.05pt;mso-wrap-distance-top:0pt;mso-wrap-distance-bottom:0pt;margin-top:147.25pt;mso-position-vertical-relative:text;margin-left:-6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Installation sur le poste de chaque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927475</wp:posOffset>
                </wp:positionV>
                <wp:extent cx="999490" cy="808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Doit rester sur le CD d’orig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8.7pt;height:63.7pt;mso-wrap-distance-left:9.05pt;mso-wrap-distance-right:9.05pt;mso-wrap-distance-top:0pt;mso-wrap-distance-bottom:0pt;margin-top:309.25pt;mso-position-vertical-relative:text;margin-left:-0.35pt;mso-position-horizontal-relative:text"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Doit rester sur le CD d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7127875</wp:posOffset>
                </wp:positionV>
                <wp:extent cx="4885690" cy="1037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APRES LE PASSAGE DE CHAQUE CANDIDAT, REMPLACER LES FICHIERS INDIQUES PAR LES FICHIERS D’ORIG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84.7pt;height:81.7pt;mso-wrap-distance-left:9.05pt;mso-wrap-distance-right:9.05pt;mso-wrap-distance-top:0pt;mso-wrap-distance-bottom:0pt;margin-top:561.2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APRES LE PASSAGE DE CHAQUE CANDIDAT, REMPLACER LES FICHIERS INDIQUES PAR LES FICHIERS D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color w:val="0000FF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20:00Z</dcterms:created>
  <dc:creator>Packard Bell NEC, Inc.</dc:creator>
  <dc:description/>
  <dc:language>en-US</dc:language>
  <cp:lastModifiedBy>Packard Bell NEC, Inc.</cp:lastModifiedBy>
  <dcterms:modified xsi:type="dcterms:W3CDTF">2001-01-27T16:50:00Z</dcterms:modified>
  <cp:revision>9</cp:revision>
  <dc:subject/>
  <dc:title>CONFIGURATION DU SYSTEME</dc:title>
</cp:coreProperties>
</file>