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470015" cy="1776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ON DE COMMANDE N°  200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355</wp:posOffset>
                </wp:positionH>
                <wp:positionV relativeFrom="paragraph">
                  <wp:posOffset>401955</wp:posOffset>
                </wp:positionV>
                <wp:extent cx="3209290" cy="46609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IG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31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SIG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0755</wp:posOffset>
                </wp:positionH>
                <wp:positionV relativeFrom="paragraph">
                  <wp:posOffset>401955</wp:posOffset>
                </wp:positionV>
                <wp:extent cx="923290" cy="46609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ant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1.6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uant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401955</wp:posOffset>
                </wp:positionV>
                <wp:extent cx="2066290" cy="46609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31.6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355</wp:posOffset>
                </wp:positionH>
                <wp:positionV relativeFrom="paragraph">
                  <wp:posOffset>859155</wp:posOffset>
                </wp:positionV>
                <wp:extent cx="3209290" cy="4660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LAQUE NON ALESEE RECTIFI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67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LAQUE NON ALESEE RECTIFI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0755</wp:posOffset>
                </wp:positionH>
                <wp:positionV relativeFrom="paragraph">
                  <wp:posOffset>859155</wp:posOffset>
                </wp:positionV>
                <wp:extent cx="923290" cy="46609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67.6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5155</wp:posOffset>
                </wp:positionH>
                <wp:positionV relativeFrom="paragraph">
                  <wp:posOffset>859155</wp:posOffset>
                </wp:positionV>
                <wp:extent cx="2066290" cy="4660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 12 5050 36 /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67.65pt;mso-position-vertical-relative:text;margin-left:34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 12 5050 36 /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355</wp:posOffset>
                </wp:positionH>
                <wp:positionV relativeFrom="paragraph">
                  <wp:posOffset>1316355</wp:posOffset>
                </wp:positionV>
                <wp:extent cx="3209290" cy="466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103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0755</wp:posOffset>
                </wp:positionH>
                <wp:positionV relativeFrom="paragraph">
                  <wp:posOffset>1316355</wp:posOffset>
                </wp:positionV>
                <wp:extent cx="923290" cy="466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03.6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1316355</wp:posOffset>
                </wp:positionV>
                <wp:extent cx="206629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03.6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355</wp:posOffset>
                </wp:positionH>
                <wp:positionV relativeFrom="paragraph">
                  <wp:posOffset>1773555</wp:posOffset>
                </wp:positionV>
                <wp:extent cx="32092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139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0755</wp:posOffset>
                </wp:positionH>
                <wp:positionV relativeFrom="paragraph">
                  <wp:posOffset>1773555</wp:posOffset>
                </wp:positionV>
                <wp:extent cx="923290" cy="4660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9.6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773555</wp:posOffset>
                </wp:positionV>
                <wp:extent cx="2066290" cy="466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39.6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3616325</wp:posOffset>
                </wp:positionV>
                <wp:extent cx="3209290" cy="12661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ande à livrer à l’ Entrepri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ETOPL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ue du Vieux 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3009     MARSE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9.7pt;mso-wrap-distance-left:9.05pt;mso-wrap-distance-right:9.05pt;mso-wrap-distance-top:0pt;mso-wrap-distance-bottom:0pt;margin-top:284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ande à livrer à l’ Entrepri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METOPLA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ue du Vieux 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13009     MARSEI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6:02:00Z</dcterms:created>
  <dc:creator>Packard Bell NEC, Inc.</dc:creator>
  <dc:description/>
  <dc:language>en-US</dc:language>
  <cp:lastModifiedBy>Packard Bell NEC, Inc.</cp:lastModifiedBy>
  <dcterms:modified xsi:type="dcterms:W3CDTF">2001-01-25T16:10:00Z</dcterms:modified>
  <cp:revision>10</cp:revision>
  <dc:subject/>
  <dc:title>BON DE COMMANDE N°  2001</dc:title>
</cp:coreProperties>
</file>