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470015" cy="177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ON DE COMMANDE N°  200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401955</wp:posOffset>
                </wp:positionV>
                <wp:extent cx="3209290" cy="4660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IG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31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IG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0755</wp:posOffset>
                </wp:positionH>
                <wp:positionV relativeFrom="paragraph">
                  <wp:posOffset>401955</wp:posOffset>
                </wp:positionV>
                <wp:extent cx="923290" cy="4660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ant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1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ant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401955</wp:posOffset>
                </wp:positionV>
                <wp:extent cx="2066290" cy="4660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1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859155</wp:posOffset>
                </wp:positionV>
                <wp:extent cx="3209290" cy="4660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67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859155</wp:posOffset>
                </wp:positionV>
                <wp:extent cx="923290" cy="4660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7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859155</wp:posOffset>
                </wp:positionV>
                <wp:extent cx="2066290" cy="4660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67.65pt;mso-position-vertical-relative:text;margin-left:34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</wp:posOffset>
                </wp:positionH>
                <wp:positionV relativeFrom="paragraph">
                  <wp:posOffset>1316355</wp:posOffset>
                </wp:positionV>
                <wp:extent cx="32092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0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0755</wp:posOffset>
                </wp:positionH>
                <wp:positionV relativeFrom="paragraph">
                  <wp:posOffset>1316355</wp:posOffset>
                </wp:positionV>
                <wp:extent cx="9232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3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1316355</wp:posOffset>
                </wp:positionV>
                <wp:extent cx="20662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3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355</wp:posOffset>
                </wp:positionH>
                <wp:positionV relativeFrom="paragraph">
                  <wp:posOffset>1773555</wp:posOffset>
                </wp:positionV>
                <wp:extent cx="32092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39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0755</wp:posOffset>
                </wp:positionH>
                <wp:positionV relativeFrom="paragraph">
                  <wp:posOffset>1773555</wp:posOffset>
                </wp:positionV>
                <wp:extent cx="92329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9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773555</wp:posOffset>
                </wp:positionV>
                <wp:extent cx="20662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39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3616325</wp:posOffset>
                </wp:positionV>
                <wp:extent cx="3209290" cy="1266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 à livrer à l’ Entrepri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7pt;mso-wrap-distance-left:9.05pt;mso-wrap-distance-right:9.05pt;mso-wrap-distance-top:0pt;mso-wrap-distance-bottom:0pt;margin-top:284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ande à livrer à l’ Entrepri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6:02:00Z</dcterms:created>
  <dc:creator>Packard Bell NEC, Inc.</dc:creator>
  <dc:description/>
  <dc:language>en-US</dc:language>
  <cp:lastModifiedBy>Packard Bell NEC, Inc.</cp:lastModifiedBy>
  <dcterms:modified xsi:type="dcterms:W3CDTF">2001-01-26T16:53:00Z</dcterms:modified>
  <cp:revision>13</cp:revision>
  <dc:subject/>
  <dc:title>BON DE COMMANDE N°  2001</dc:title>
</cp:coreProperties>
</file>