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P MPMI   -  FICHE D’EVALUATION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41275</wp:posOffset>
                </wp:positionV>
                <wp:extent cx="610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DI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                                                                       Prénom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’inscrip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° de sauvegarde sur CD :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08.7pt;mso-wrap-distance-left:9.05pt;mso-wrap-distance-right:9.05pt;mso-wrap-distance-top:0pt;mso-wrap-distance-bottom:0pt;margin-top:3.25pt;mso-position-vertical-relative:text;margin-left:1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NDID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 :                                                                        Prénom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° d’inscrip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° de sauvegarde sur CD :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2950</wp:posOffset>
                </wp:positionH>
                <wp:positionV relativeFrom="paragraph">
                  <wp:posOffset>72390</wp:posOffset>
                </wp:positionV>
                <wp:extent cx="18669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TE :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5.7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OTE :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MIERE PARTIE 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en cours d’épreuve 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4495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Demande d’aide auprès de l’examinateur ( non justifié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53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4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252095</wp:posOffset>
                </wp:positionV>
                <wp:extent cx="838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.85pt" to="29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oit                N =                x   0.8      =                           Points à déduire sur la note fi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  <w:tab/>
        <w:t>( avec un maximum de 8 pts )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DEUXIEME PARTIE 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tion des documents sauvegardés :</w:t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1 – BON DE COMMAN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Référence  de la plaque 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Type                              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Finition                          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Série                              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Epaisseur                       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Matière                          :              /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Adresse de livraison      :              /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2 – MODIFICA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iamètre de l’alésage correct :          /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iamètre du lamage correct    :          /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  <w:t>3 – ASSEMBLAGE 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L’ordre  d’assemblage est correct :           /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Une erreur                  :                               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Deux erreurs               :                              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Trois erreurs               :                              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Quatre erreurs             :                             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0" w:leader="none"/>
          <w:tab w:val="left" w:pos="6480" w:leader="none"/>
        </w:tabs>
        <w:rPr>
          <w:sz w:val="28"/>
        </w:rPr>
      </w:pPr>
      <w:r>
        <w:rPr>
          <w:sz w:val="28"/>
        </w:rPr>
        <w:t>Plus de quatre erreurs :                               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</w:rPr>
      </w:pPr>
      <w:r>
        <w:rPr>
          <w:sz w:val="28"/>
        </w:rPr>
        <w:tab/>
        <w:t>L’examinateur :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07:00Z</dcterms:created>
  <dc:creator>Packard Bell NEC, Inc.</dc:creator>
  <dc:description/>
  <dc:language>en-US</dc:language>
  <cp:lastModifiedBy>Packard Bell NEC, Inc.</cp:lastModifiedBy>
  <dcterms:modified xsi:type="dcterms:W3CDTF">2001-05-01T06:14:00Z</dcterms:modified>
  <cp:revision>5</cp:revision>
  <dc:subject/>
  <dc:title>FICHE D’EVALUATION</dc:title>
</cp:coreProperties>
</file>