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347345</wp:posOffset>
                </wp:positionV>
                <wp:extent cx="5361305" cy="4111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411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58740" cy="4001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8740" cy="4001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2.15pt;height:323.75pt;mso-wrap-distance-left:9.05pt;mso-wrap-distance-right:9.05pt;mso-wrap-distance-top:0pt;mso-wrap-distance-bottom:0pt;margin-top:-2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58740" cy="4001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8740" cy="4001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2857500</wp:posOffset>
                </wp:positionV>
                <wp:extent cx="5715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25pt;width:44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3429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pt;width:26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86995</wp:posOffset>
                </wp:positionV>
                <wp:extent cx="2640330" cy="1948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94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7765" cy="18376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7765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9pt;height:153.4pt;mso-wrap-distance-left:9.05pt;mso-wrap-distance-right:9.05pt;mso-wrap-distance-top:0pt;mso-wrap-distance-bottom:0pt;margin-top:6.8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7765" cy="18376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7765" cy="1837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02870</wp:posOffset>
                </wp:positionV>
                <wp:extent cx="4904740" cy="32588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325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2175" cy="314833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2175" cy="314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6.2pt;height:256.6pt;mso-wrap-distance-left:9.05pt;mso-wrap-distance-right:9.05pt;mso-wrap-distance-top:0pt;mso-wrap-distance-bottom:0pt;margin-top: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2175" cy="314833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2175" cy="314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686435</wp:posOffset>
                </wp:positionV>
                <wp:extent cx="3429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54.05pt;width:26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8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8640445</wp:posOffset>
                </wp:positionV>
                <wp:extent cx="5715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680.35pt;width:44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274955</wp:posOffset>
                </wp:positionV>
                <wp:extent cx="3429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1.65pt;width:26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rFonts w:cs="Comic Sans MS" w:ascii="Comic Sans MS" w:hAnsi="Comic Sans MS"/>
          <w:sz w:val="44"/>
          <w:szCs w:val="44"/>
        </w:rPr>
        <w:t>DR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5:05:00Z</dcterms:created>
  <dc:creator>christian</dc:creator>
  <dc:description/>
  <dc:language>en-US</dc:language>
  <cp:lastModifiedBy>Administrateur</cp:lastModifiedBy>
  <cp:lastPrinted>2005-01-14T16:10:00Z</cp:lastPrinted>
  <dcterms:modified xsi:type="dcterms:W3CDTF">2005-02-01T11:17:00Z</dcterms:modified>
  <cp:revision>6</cp:revision>
  <dc:subject/>
  <dc:title/>
</cp:coreProperties>
</file>