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20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Heading9"/>
        <w:rPr/>
      </w:pPr>
      <w:r>
        <w:rPr/>
        <w:t xml:space="preserve">EP2: Préparation  d’une fabricatio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200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00"/>
          <w:sz w:val="28"/>
          <w:szCs w:val="28"/>
        </w:rPr>
      </w:r>
    </w:p>
    <w:p>
      <w:pPr>
        <w:pStyle w:val="Heading1"/>
        <w:rPr/>
      </w:pPr>
      <w:r>
        <w:rPr/>
        <w:t>Durée : 2 heures</w:t>
        <w:tab/>
        <w:tab/>
        <w:tab/>
        <w:tab/>
        <w:tab/>
        <w:tab/>
        <w:tab/>
        <w:tab/>
        <w:tab/>
        <w:tab/>
        <w:t>Coefficient : 2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</w:rPr>
        <w:t xml:space="preserve">L’ 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TUDE EST CONSTITU</w:t>
      </w:r>
      <w:r>
        <w:rPr>
          <w:rFonts w:cs="Arial" w:ascii="Arial" w:hAnsi="Arial"/>
          <w:b/>
          <w:bCs/>
          <w:color w:val="000000"/>
          <w:sz w:val="28"/>
          <w:szCs w:val="28"/>
        </w:rPr>
        <w:t>É</w:t>
      </w:r>
      <w:r>
        <w:rPr>
          <w:rFonts w:cs="Arial" w:ascii="Arial" w:hAnsi="Arial"/>
          <w:b/>
          <w:bCs/>
          <w:caps/>
          <w:color w:val="000000"/>
          <w:sz w:val="28"/>
          <w:szCs w:val="28"/>
        </w:rPr>
        <w:t>E DES DEUX DOSSIERS SUIVANTS : 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cs="Arial" w:ascii="Arial" w:hAnsi="Arial"/>
          <w:b/>
          <w:bCs/>
          <w:caps/>
          <w:sz w:val="22"/>
          <w:szCs w:val="22"/>
        </w:rPr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OSSIER TECHNIQUE</w:t>
      </w:r>
      <w:r>
        <w:rPr>
          <w:rFonts w:cs="Arial" w:ascii="Arial" w:hAnsi="Arial"/>
          <w:b/>
          <w:bCs/>
          <w:caps/>
          <w:sz w:val="22"/>
          <w:szCs w:val="22"/>
        </w:rPr>
        <w:t> :</w:t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u w:val="single"/>
        </w:rPr>
        <w:t>DT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1 / 6 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DT  6 / 6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bCs/>
          <w:caps/>
          <w:sz w:val="22"/>
          <w:szCs w:val="22"/>
        </w:rPr>
        <w:t></w:t>
      </w:r>
      <w:r>
        <w:rPr>
          <w:rFonts w:cs="Arial" w:ascii="Arial" w:hAnsi="Arial"/>
          <w:b/>
          <w:bCs/>
          <w:caps/>
          <w:sz w:val="22"/>
          <w:szCs w:val="22"/>
        </w:rPr>
        <w:tab/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DOSSIER R</w:t>
      </w:r>
      <w:r>
        <w:rPr>
          <w:rFonts w:cs="Arial" w:ascii="Arial" w:hAnsi="Arial"/>
          <w:b/>
          <w:bCs/>
          <w:sz w:val="22"/>
          <w:szCs w:val="22"/>
          <w:u w:val="single"/>
        </w:rPr>
        <w:t>É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>PONSES:</w:t>
      </w:r>
      <w:r>
        <w:rPr>
          <w:rFonts w:cs="Arial" w:ascii="Arial" w:hAnsi="Arial"/>
          <w:b/>
          <w:bCs/>
          <w:caps/>
          <w:sz w:val="22"/>
          <w:szCs w:val="22"/>
        </w:rPr>
        <w:tab/>
        <w:t xml:space="preserve">   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DR 1/ 3    </w:t>
      </w:r>
      <w:r>
        <w:rPr>
          <w:rFonts w:cs="Arial" w:ascii="Arial" w:hAnsi="Arial"/>
          <w:b/>
          <w:bCs/>
          <w:sz w:val="22"/>
          <w:szCs w:val="22"/>
          <w:u w:val="single"/>
        </w:rPr>
        <w:t>à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   DR  3 / 3 </w:t>
      </w:r>
      <w:r>
        <w:rPr>
          <w:rFonts w:cs="Arial" w:ascii="Arial" w:hAnsi="Arial"/>
          <w:b/>
          <w:bCs/>
          <w:sz w:val="22"/>
          <w:szCs w:val="22"/>
          <w:u w:val="single"/>
        </w:rPr>
        <w:t>+ Barème de notati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Note aux surveillants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 : </w:t>
      </w:r>
      <w:r>
        <w:rPr>
          <w:rFonts w:cs="Arial" w:ascii="Arial" w:hAnsi="Arial"/>
          <w:b/>
          <w:bCs/>
          <w:sz w:val="24"/>
          <w:szCs w:val="24"/>
        </w:rPr>
        <w:t>L’ensemble du dossier est laissé au candidat pour la durée totale de l’épreuv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S DOCUMENTS À RENDRE SERONT AGRAFÉS A LA FIN DE</w:t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’ ÉPREUVE DANS UNE COPIE DOUBLE D’ EXAMEN ANONYMÉE.</w:t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right="70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2: Préparation  d’une fabrication</w:t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rPr/>
      </w:pPr>
      <w:r>
        <w:rPr/>
        <w:t xml:space="preserve">                                                                           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single"/>
        </w:rPr>
        <w:t xml:space="preserve">DOCUMENTS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ssin d’ensemble </w:t>
        <w:tab/>
        <w:tab/>
        <w:tab/>
        <w:tab/>
        <w:tab/>
        <w:tab/>
        <w:tab/>
        <w:tab/>
        <w:t>Doc DT 1/6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rats de phases des pièces usinées :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Arbre Phase 30</w:t>
        <w:tab/>
        <w:tab/>
        <w:tab/>
        <w:t xml:space="preserve">     </w:t>
        <w:tab/>
        <w:tab/>
        <w:tab/>
        <w:t xml:space="preserve">Doc DT 2/6 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Corps Phase 20 </w:t>
        <w:tab/>
        <w:tab/>
        <w:tab/>
        <w:tab/>
        <w:tab/>
        <w:tab/>
        <w:t>Doc DT 2/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aphe d’assemblage</w:t>
        <w:tab/>
        <w:tab/>
        <w:tab/>
        <w:tab/>
        <w:tab/>
        <w:t xml:space="preserve">                  </w:t>
        <w:tab/>
        <w:tab/>
        <w:t xml:space="preserve">Doc DT 3/6  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Mode opératoire de contrôle </w:t>
        <w:tab/>
        <w:tab/>
        <w:tab/>
        <w:tab/>
        <w:tab/>
        <w:tab/>
        <w:tab/>
        <w:t>Doc DT 4/6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ymbolisation des éléments technologiques d’appui et de maintien</w:t>
        <w:tab/>
        <w:t>Doc DT 4/6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trait documentation SANDVIK  </w:t>
        <w:tab/>
        <w:tab/>
        <w:tab/>
        <w:tab/>
        <w:tab/>
        <w:t xml:space="preserve">            Doc DT 5/6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ructure de programme de la phase 30 du corps rep. 1  </w:t>
        <w:tab/>
        <w:t xml:space="preserve">                       Doc DT 6/6</w:t>
      </w:r>
    </w:p>
    <w:p>
      <w:pPr>
        <w:pStyle w:val="Normal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trait documentation MOTUL   </w:t>
        <w:tab/>
        <w:tab/>
        <w:tab/>
        <w:tab/>
        <w:tab/>
        <w:t xml:space="preserve">      </w:t>
        <w:tab/>
        <w:tab/>
        <w:t>Doc DT 6/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Arial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-155575</wp:posOffset>
                </wp:positionV>
                <wp:extent cx="6943090" cy="101142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10114200"/>
                          <a:chOff x="0" y="0"/>
                          <a:chExt cx="6942960" cy="10114200"/>
                        </a:xfrm>
                      </wpg:grpSpPr>
                      <wpg:grpSp>
                        <wpg:cNvGrpSpPr/>
                        <wpg:grpSpPr>
                          <a:xfrm>
                            <a:off x="216360" y="1997640"/>
                            <a:ext cx="6418080" cy="794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18080" cy="7948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>
                                <a:lum bright="12000"/>
                              </a:blip>
                              <a:srcRect l="20420" t="21576" r="25670" b="14355"/>
                              <a:stretch/>
                            </pic:blipFill>
                            <pic:spPr>
                              <a:xfrm>
                                <a:off x="4041360" y="4622760"/>
                                <a:ext cx="2376720" cy="2092320"/>
                              </a:xfrm>
                              <a:prstGeom prst="rect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367280" cy="7948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19813" t="17520" r="20165" b="5526"/>
                                <a:stretch/>
                              </pic:blipFill>
                              <pic:spPr>
                                <a:xfrm>
                                  <a:off x="0" y="0"/>
                                  <a:ext cx="1367280" cy="129780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rcRect l="13656" t="13658" r="20043" b="20044"/>
                                <a:stretch/>
                              </pic:blipFill>
                              <pic:spPr>
                                <a:xfrm>
                                  <a:off x="0" y="1357560"/>
                                  <a:ext cx="603360" cy="44568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rcRect l="10259" t="10267" r="17467" b="22958"/>
                                <a:stretch/>
                              </pic:blipFill>
                              <pic:spPr>
                                <a:xfrm>
                                  <a:off x="0" y="1873800"/>
                                  <a:ext cx="1046520" cy="71568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rcRect l="28501" t="15586" r="27389" b="17168"/>
                                <a:stretch/>
                              </pic:blipFill>
                              <pic:spPr>
                                <a:xfrm>
                                  <a:off x="0" y="2702160"/>
                                  <a:ext cx="388080" cy="43704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rcRect l="18625" t="18631" r="16329" b="16327"/>
                                <a:stretch/>
                              </pic:blipFill>
                              <pic:spPr>
                                <a:xfrm>
                                  <a:off x="0" y="3291120"/>
                                  <a:ext cx="457920" cy="33912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rcRect l="34683" t="6016" r="35923" b="5727"/>
                                <a:stretch/>
                              </pic:blipFill>
                              <pic:spPr>
                                <a:xfrm>
                                  <a:off x="0" y="3808080"/>
                                  <a:ext cx="442080" cy="98100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rcRect l="26261" t="15348" r="25619" b="11795"/>
                                <a:stretch/>
                              </pic:blipFill>
                              <pic:spPr>
                                <a:xfrm>
                                  <a:off x="0" y="6198840"/>
                                  <a:ext cx="1142280" cy="134424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rcRect l="13942" t="26228" r="26226" b="13942"/>
                                <a:stretch/>
                              </pic:blipFill>
                              <pic:spPr>
                                <a:xfrm>
                                  <a:off x="0" y="7616160"/>
                                  <a:ext cx="428760" cy="33228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rcRect l="10657" t="20528" r="32623" b="0"/>
                                <a:stretch/>
                              </pic:blipFill>
                              <pic:spPr>
                                <a:xfrm>
                                  <a:off x="0" y="4907520"/>
                                  <a:ext cx="1038960" cy="1128240"/>
                                </a:xfrm>
                                <a:prstGeom prst="rect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1366560" y="641880"/>
                                <a:ext cx="87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8480" y="635760"/>
                                <a:ext cx="0" cy="9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560" y="1556280"/>
                                <a:ext cx="162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8480" y="114552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6520" y="2211840"/>
                                <a:ext cx="13950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9440" y="1145520"/>
                                <a:ext cx="0" cy="176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2914200"/>
                                <a:ext cx="206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9440" y="1993320"/>
                                <a:ext cx="38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640" y="1993320"/>
                                <a:ext cx="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3457080"/>
                                <a:ext cx="23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4640" y="2708280"/>
                                <a:ext cx="3416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480" y="2708280"/>
                                <a:ext cx="0" cy="168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2800" y="4397400"/>
                                <a:ext cx="27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480" y="3596040"/>
                                <a:ext cx="26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2760" y="3589560"/>
                                <a:ext cx="0" cy="42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760" y="7801560"/>
                                <a:ext cx="30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6834600"/>
                                <a:ext cx="231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5483880"/>
                                <a:ext cx="241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2760" y="6026760"/>
                                <a:ext cx="581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8280" y="3126240"/>
                              <a:ext cx="5886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X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5360" y="7463880"/>
                              <a:ext cx="5886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X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760" y="4079160"/>
                              <a:ext cx="5886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 X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8080"/>
                            <a:ext cx="6942960" cy="10086480"/>
                          </a:xfrm>
                        </wpg:grpSpPr>
                        <wps:wsp>
                          <wps:cNvSpPr/>
                          <wps:spPr>
                            <a:xfrm>
                              <a:off x="3290040" y="6840"/>
                              <a:ext cx="0" cy="18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600"/>
                              <a:ext cx="329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329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920"/>
                              <a:ext cx="693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90000"/>
                              <a:ext cx="2954520" cy="78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GRAPH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’ASSEMBL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40" y="977760"/>
                              <a:ext cx="2954520" cy="40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nsemble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OMPE A PALET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0680" y="1404000"/>
                              <a:ext cx="0" cy="43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800" y="1404000"/>
                              <a:ext cx="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3800" y="1403280"/>
                              <a:ext cx="41904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1515600"/>
                              <a:ext cx="12294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roduction : 24 / 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6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2960" y="0"/>
                              <a:ext cx="0" cy="10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6120"/>
                              <a:ext cx="694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7720" y="1522440"/>
                              <a:ext cx="12294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tabli par : 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4680" y="1445760"/>
                              <a:ext cx="265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7320" y="1598040"/>
                              <a:ext cx="265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9880" y="62640"/>
                              <a:ext cx="12294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>
                            <a:lum bright="12000"/>
                          </a:blip>
                          <a:srcRect l="16069" t="16075" r="12753" b="12747"/>
                          <a:stretch/>
                        </pic:blipFill>
                        <pic:spPr>
                          <a:xfrm>
                            <a:off x="4323600" y="0"/>
                            <a:ext cx="209556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-12.25pt;width:546.65pt;height:796.35pt" coordorigin="-70,-245" coordsize="10933,15927">
                <v:group id="shape_0" style="position:absolute;left:271;top:2901;width:10107;height:12517">
                  <v:group id="shape_0" style="position:absolute;left:271;top:2901;width:10107;height:1251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6635;top:10181;width:3742;height:3294;mso-wrap-style:none;v-text-anchor:middle" type="_x0000_t75">
                      <v:imagedata r:id="rId13" o:detectmouseclick="t"/>
                      <v:stroke color="black" weight="3240" joinstyle="miter" endcap="flat"/>
                      <w10:wrap type="none"/>
                    </v:shape>
                    <v:group id="shape_0" style="position:absolute;left:271;top:2901;width:2153;height:12517">
                      <v:shape id="shape_0" stroked="t" o:allowincell="f" style="position:absolute;left:271;top:2901;width:2152;height:2043;mso-wrap-style:none;v-text-anchor:middle" type="_x0000_t75">
                        <v:imagedata r:id="rId14" o:detectmouseclick="t"/>
                        <v:stroke color="black" weight="3240" joinstyle="miter" endcap="flat"/>
                        <w10:wrap type="none"/>
                      </v:shape>
                      <v:shape id="shape_0" stroked="t" o:allowincell="f" style="position:absolute;left:271;top:5039;width:949;height:701;mso-wrap-style:none;v-text-anchor:middle" type="_x0000_t75">
                        <v:imagedata r:id="rId15" o:detectmouseclick="t"/>
                        <v:stroke color="black" weight="3240" joinstyle="miter" endcap="flat"/>
                        <w10:wrap type="none"/>
                      </v:shape>
                      <v:shape id="shape_0" stroked="t" o:allowincell="f" style="position:absolute;left:271;top:5852;width:1647;height:1126;mso-wrap-style:none;v-text-anchor:middle" type="_x0000_t75">
                        <v:imagedata r:id="rId16" o:detectmouseclick="t"/>
                        <v:stroke color="black" weight="3240" joinstyle="miter" endcap="flat"/>
                        <w10:wrap type="none"/>
                      </v:shape>
                      <v:shape id="shape_0" stroked="t" o:allowincell="f" style="position:absolute;left:271;top:7156;width:610;height:687;mso-wrap-style:none;v-text-anchor:middle" type="_x0000_t75">
                        <v:imagedata r:id="rId17" o:detectmouseclick="t"/>
                        <v:stroke color="black" weight="3240" joinstyle="miter" endcap="flat"/>
                        <w10:wrap type="none"/>
                      </v:shape>
                      <v:shape id="shape_0" stroked="t" o:allowincell="f" style="position:absolute;left:271;top:8084;width:720;height:533;mso-wrap-style:none;v-text-anchor:middle" type="_x0000_t75">
                        <v:imagedata r:id="rId18" o:detectmouseclick="t"/>
                        <v:stroke color="black" weight="3240" joinstyle="miter" endcap="flat"/>
                        <w10:wrap type="none"/>
                      </v:shape>
                      <v:shape id="shape_0" stroked="t" o:allowincell="f" style="position:absolute;left:271;top:8898;width:695;height:1544;mso-wrap-style:none;v-text-anchor:middle" type="_x0000_t75">
                        <v:imagedata r:id="rId19" o:detectmouseclick="t"/>
                        <v:stroke color="black" weight="3240" joinstyle="miter" endcap="flat"/>
                        <w10:wrap type="none"/>
                      </v:shape>
                      <v:shape id="shape_0" stroked="t" o:allowincell="f" style="position:absolute;left:271;top:12663;width:1798;height:2116;mso-wrap-style:none;v-text-anchor:middle" type="_x0000_t75">
                        <v:imagedata r:id="rId20" o:detectmouseclick="t"/>
                        <v:stroke color="black" weight="3240" joinstyle="miter" endcap="flat"/>
                        <w10:wrap type="none"/>
                      </v:shape>
                      <v:shape id="shape_0" stroked="t" o:allowincell="f" style="position:absolute;left:271;top:14895;width:674;height:522;mso-wrap-style:none;v-text-anchor:middle" type="_x0000_t75">
                        <v:imagedata r:id="rId21" o:detectmouseclick="t"/>
                        <v:stroke color="black" weight="3240" joinstyle="miter" endcap="flat"/>
                        <w10:wrap type="none"/>
                      </v:shape>
                      <v:shape id="shape_0" stroked="t" o:allowincell="f" style="position:absolute;left:271;top:10629;width:1635;height:1776;mso-wrap-style:none;v-text-anchor:middle" type="_x0000_t75">
                        <v:imagedata r:id="rId22" o:detectmouseclick="t"/>
                        <v:stroke color="black" weight="3240" joinstyle="miter" endcap="flat"/>
                        <w10:wrap type="none"/>
                      </v:shape>
                    </v:group>
                    <v:line id="shape_0" from="2423,3912" to="3795,3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6,3902" to="3796,5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3,5352" to="3796,5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6,4705" to="4126,4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9,6384" to="4115,63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8,4705" to="4128,7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,7490" to="4127,7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8,6040" to="4733,6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5,6040" to="4735,8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2,8345" to="4734,8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5,7166" to="5272,71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4,7166" to="5284,9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,9826" to="5282,98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4,8564" to="5706,8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8,8554" to="5708,15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6,15187" to="5707,151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8,13664" to="5707,13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1537" to="5706,11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8,12392" to="6622,12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01;top:7824;width:92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X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8;top:14655;width:92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X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8;top:9325;width:926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 X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70;top:-201;width:10933;height:15883">
                  <v:line id="shape_0" from="5111,-190" to="5111,2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0,1350" to="5110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0,2010" to="5110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0,2703" to="10852,2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8;top:-59;width:4652;height:1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GRAPH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’ASSEMBL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;top:1339;width:4652;height: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nsemble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OMPE A PALET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62,2010" to="2262,2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0,2010" to="4440,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0,2009" to="5099,27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5;top:2186;width:193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roduction : 24 / 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70,-201" to="10852,-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4,-201" to="10864,15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0,15683" to="10863,15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0,-201" to="-70,156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83;top:2197;width:1935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tabli par : 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3;top:2076;width:41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3;top:2316;width:41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1;top:-102;width:1935;height:3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39;top:-245;width:3299;height:266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b w:val="false"/>
          <w:bCs w:val="false"/>
        </w:rPr>
        <w:t xml:space="preserve">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9080</wp:posOffset>
                </wp:positionH>
                <wp:positionV relativeFrom="paragraph">
                  <wp:posOffset>41910</wp:posOffset>
                </wp:positionV>
                <wp:extent cx="866140" cy="340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T 3 /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3.3pt;mso-position-vertical-relative:text;margin-left:10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T 3 /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-29210</wp:posOffset>
                </wp:positionV>
                <wp:extent cx="6943090" cy="10030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10030320"/>
                          <a:chOff x="0" y="0"/>
                          <a:chExt cx="6942960" cy="10030320"/>
                        </a:xfrm>
                      </wpg:grpSpPr>
                      <wps:wsp>
                        <wps:cNvSpPr txBox="1"/>
                        <wps:spPr>
                          <a:xfrm>
                            <a:off x="356400" y="239832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85768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331668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377568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469440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561276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607248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515376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4235400"/>
                            <a:ext cx="10198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0 2431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3120" y="2530440"/>
                            <a:ext cx="565920" cy="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299196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252396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5880" y="2307600"/>
                            <a:ext cx="50292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4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55080"/>
                              <a:ext cx="384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58800" y="2538000"/>
                            <a:ext cx="63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1400" y="2307600"/>
                            <a:ext cx="50292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4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55080"/>
                              <a:ext cx="384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75920" y="34599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907080"/>
                            <a:ext cx="14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4840" y="254448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0" y="254016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360" y="2314440"/>
                            <a:ext cx="50292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4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440" y="55440"/>
                              <a:ext cx="384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90280" y="2538000"/>
                            <a:ext cx="38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4361040"/>
                            <a:ext cx="243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9800" y="2541960"/>
                            <a:ext cx="0" cy="18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98800" y="2307600"/>
                            <a:ext cx="50292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4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55080"/>
                              <a:ext cx="384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21000" y="2314440"/>
                            <a:ext cx="50292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2920" cy="45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440" y="55440"/>
                              <a:ext cx="384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6440" y="2545200"/>
                            <a:ext cx="34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2538000"/>
                            <a:ext cx="712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4843080"/>
                            <a:ext cx="322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120" y="2542680"/>
                            <a:ext cx="0" cy="229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5297040"/>
                            <a:ext cx="40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0" y="253476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5737320"/>
                            <a:ext cx="42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120" y="6188760"/>
                            <a:ext cx="4449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0040" y="2537640"/>
                            <a:ext cx="0" cy="31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2360" y="2541960"/>
                            <a:ext cx="0" cy="36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42960" cy="10030320"/>
                          </a:xfrm>
                        </wpg:grpSpPr>
                        <wps:wsp>
                          <wps:cNvSpPr/>
                          <wps:spPr>
                            <a:xfrm>
                              <a:off x="3290040" y="6840"/>
                              <a:ext cx="0" cy="18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0"/>
                              <a:ext cx="329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5720"/>
                              <a:ext cx="329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693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90000"/>
                              <a:ext cx="2954520" cy="78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GRAPH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D’ ASSEMBL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40" y="972360"/>
                              <a:ext cx="295452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nsemble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OMPE A PALET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0680" y="1395720"/>
                              <a:ext cx="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800" y="139572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3800" y="1395000"/>
                              <a:ext cx="41904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1506240"/>
                              <a:ext cx="12294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roduction : 24 / 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61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2960" y="0"/>
                              <a:ext cx="0" cy="100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30320"/>
                              <a:ext cx="694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0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7720" y="1513080"/>
                              <a:ext cx="12294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tabli par : 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4680" y="1437120"/>
                              <a:ext cx="2653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7320" y="1588680"/>
                              <a:ext cx="2653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9880" y="61560"/>
                              <a:ext cx="12294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>
                            <a:lum bright="12000"/>
                          </a:blip>
                          <a:srcRect l="16069" t="16075" r="12753" b="12747"/>
                          <a:stretch/>
                        </pic:blipFill>
                        <pic:spPr>
                          <a:xfrm>
                            <a:off x="4226040" y="41760"/>
                            <a:ext cx="2053440" cy="165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-2.3pt;width:546.65pt;height:789.75pt" coordorigin="-77,-46" coordsize="10933,15795">
                <v:shape id="shape_0" fillcolor="white" stroked="t" o:allowincell="f" style="position:absolute;left:484;top:3731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4454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5177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5900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7347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8793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9517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8070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;top:6624;width:160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000 2431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1,3939" to="2991,39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01,4666" to="2606,4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7,3929" to="2607,4654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03;top:3588;width:792;height:715">
                  <v:oval id="shape_0" fillcolor="white" stroked="t" o:allowincell="f" style="position:absolute;left:3003;top:3588;width:791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90;top:3675;width:60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95,3951" to="4795,39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807;top:3588;width:792;height:715">
                  <v:oval id="shape_0" fillcolor="white" stroked="t" o:allowincell="f" style="position:absolute;left:4807;top:3588;width:791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94;top:3675;width:60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90,5403" to="3959,5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1,6107" to="4355,6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6,3961" to="4356,610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71,3954" to="3971,5391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60;top:3599;width:792;height:715">
                  <v:oval id="shape_0" fillcolor="white" stroked="t" o:allowincell="f" style="position:absolute;left:6160;top:3599;width:791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247;top:3686;width:60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77,3951" to="6181,39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01,6822" to="5928,6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7,3957" to="5907,6813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480;top:3588;width:792;height:715">
                  <v:oval id="shape_0" fillcolor="white" stroked="t" o:allowincell="f" style="position:absolute;left:7480;top:3588;width:791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67;top:3675;width:60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405;top:3599;width:792;height:715">
                  <v:oval id="shape_0" fillcolor="white" stroked="t" o:allowincell="f" style="position:absolute;left:9405;top:3599;width:791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492;top:3686;width:604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41,3962" to="7490,39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3,3951" to="9404,39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90,7581" to="7160,7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1,3958" to="7161,7576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101,8296" to="8403,8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4,3946" to="8404,8294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090,8989" to="8788,8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1,9700" to="9107,9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89,3950" to="8789,8976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108,3957" to="9108,969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77;top:-46;width:10933;height:15795">
                  <v:line id="shape_0" from="5104,-35" to="5104,2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1496" to="5103,1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2152" to="5103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2841" to="10845,2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1;top:96;width:4652;height:12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GRAPH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D’ ASSEMBL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;top:1485;width:4652;height: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nsemble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OMPE A PALET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55,2152" to="2255,2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2152" to="4433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2151" to="5092,2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8;top:2326;width:1935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roduction : 24 / 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77,-46" to="10845,-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57,-46" to="10857,15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15750" to="10856,1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-77,-46" to="-77,157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76;top:2337;width:1935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tabli par : 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6;top:2217;width:41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6;top:2456;width:41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4;top:51;width:1935;height:37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78;top:20;width:3233;height:261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10</wp:posOffset>
                </wp:positionH>
                <wp:positionV relativeFrom="paragraph">
                  <wp:posOffset>5723890</wp:posOffset>
                </wp:positionV>
                <wp:extent cx="6164580" cy="3230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323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512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terpré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corps 1000 2431-1 est choisi comme suppo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coussinet à collerette 1000 2431-2 se monte sur le corps avec la press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’arbre 1000 2431-3 se monte dans le sous-ensemble e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’anneau élastique 1000 2431-4 se monte sur l’arbr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érifier si l’arbre tour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Les raccords rapides 1000 2431-5 se montent sur le corps du sous-ensemble e2. 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s palettes 1000 2431-6 se montent dans les rainures de l’arbre du sous-ensemble e3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érifier si l’arbre et les palettes tourn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joint torique 1000 2431-7 se monte dans la rainure du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a plaque 1000 2431-8 se monte dans le 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s vis 1000 2431-9 se montent dans le 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Régler le serrage  des vis afin que la rotation de l’arbre et des palettes soit « limite serrage 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254.35pt;mso-wrap-distance-left:9.05pt;mso-wrap-distance-right:9.05pt;mso-wrap-distance-top:0pt;mso-wrap-distance-bottom:0pt;margin-top:450.7pt;mso-position-vertical-relative:text;margin-left:1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21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5126"/>
                        <w:gridCol w:w="2036"/>
                      </w:tblGrid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erpré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corps 1000 2431-1 est choisi comme sup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coussinet à collerette 1000 2431-2 se monte sur le corps avec la presse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’arbre 1000 2431-3 se monte dans le sous-ensemble e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’anneau élastique 1000 2431-4 se monte sur l’arbre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érifier si l’arbre tour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Les raccords rapides 1000 2431-5 se montent sur le corps du sous-ensemble e2. 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s palettes 1000 2431-6 se montent dans les rainures de l’arbre du sous-ensemble e3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érifier si l’arbre et les palettes tourn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joint torique 1000 2431-7 se monte dans la rainure du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a plaque 1000 2431-8 se monte dans le 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s vis 1000 2431-9 se montent dans le 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égler le serrage  des vis afin que la rotation de l’arbre et des palettes soit « limite serrage 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8005</wp:posOffset>
                </wp:positionH>
                <wp:positionV relativeFrom="paragraph">
                  <wp:posOffset>8674100</wp:posOffset>
                </wp:positionV>
                <wp:extent cx="1209040" cy="501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40068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1" t="-105" r="-41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39.45pt;mso-wrap-distance-left:9.05pt;mso-wrap-distance-right:9.05pt;mso-wrap-distance-top:0pt;mso-wrap-distance-bottom:0pt;margin-top:683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40068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1" t="-105" r="-41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967980</wp:posOffset>
                </wp:positionH>
                <wp:positionV relativeFrom="paragraph">
                  <wp:posOffset>6266180</wp:posOffset>
                </wp:positionV>
                <wp:extent cx="5849620" cy="281368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512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terpré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corps 1000 2431-1 est choisi comme suppo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coussinet à collerette 1000 2431-2 se monte sur le corps avec la press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’arbre 1000 2431-3 se monte dans le sous-ensemble e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’anneau élastique 1000 2431-4 se monte sur l’arbr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érifier si l’arbre tour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Les raccords rapides 1000 2431-5 se montent sur le corps du sous-ensemble e2. 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s palettes 1000 2431-6 se montent dans les rainures de l’arbre du sous-ensemble e3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érifier si l’arbre et les palettes tourn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joint torique 1000 2431-7 se monte dans la rainure du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a plaque 1000 2431-8 se monte dans le 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s vis 1000 2431-9 se montent dans le 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Régler le serrage  des vis afin que la rotation de l’arbre et des palettes soit « limite serrage 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21.55pt;mso-wrap-distance-left:7.05pt;mso-wrap-distance-right:7.05pt;mso-wrap-distance-top:0pt;mso-wrap-distance-bottom:0pt;margin-top:493.4pt;mso-position-vertical-relative:text;margin-left:627.4pt;mso-position-horizontal-relative:page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5126"/>
                        <w:gridCol w:w="2036"/>
                      </w:tblGrid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erpré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corps 1000 2431-1 est choisi comme sup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coussinet à collerette 1000 2431-2 se monte sur le corps avec la presse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’arbre 1000 2431-3 se monte dans le sous-ensemble e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’anneau élastique 1000 2431-4 se monte sur l’arbre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érifier si l’arbre tour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Les raccords rapides 1000 2431-5 se montent sur le corps du sous-ensemble e2. 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s palettes 1000 2431-6 se montent dans les rainures de l’arbre du sous-ensemble e3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érifier si l’arbre et les palettes tourn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joint torique 1000 2431-7 se monte dans la rainure du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a plaque 1000 2431-8 se monte dans le 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s vis 1000 2431-9 se montent dans le 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égler le serrage  des vis afin que la rotation de l’arbre et des palettes soit « limite serrage 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9080</wp:posOffset>
                </wp:positionH>
                <wp:positionV relativeFrom="paragraph">
                  <wp:posOffset>41910</wp:posOffset>
                </wp:positionV>
                <wp:extent cx="866140" cy="340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T 3 /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3.3pt;mso-position-vertical-relative:text;margin-left:10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T 3 /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655</wp:posOffset>
                </wp:positionH>
                <wp:positionV relativeFrom="paragraph">
                  <wp:posOffset>5449570</wp:posOffset>
                </wp:positionV>
                <wp:extent cx="0" cy="2865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429.1pt" to="22.65pt,65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967980</wp:posOffset>
                </wp:positionH>
                <wp:positionV relativeFrom="paragraph">
                  <wp:posOffset>6266180</wp:posOffset>
                </wp:positionV>
                <wp:extent cx="5849620" cy="281368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512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terpré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corps 1000 2431-1 est choisi comme suppo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coussinet à collerette 1000 2431-2 se monte sur le corps avec la press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’arbre 1000 2431-3 se monte dans le sous-ensemble e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’anneau élastique 1000 2431-4 se monte sur l’arbr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érifier si l’arbre tour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Les raccords rapides 1000 2431-5 se montent sur le corps du sous-ensemble e2. 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s palettes 1000 2431-6 se montent dans les rainures de l’arbre du sous-ensemble e3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érifier si l’arbre et les palettes tourn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joint torique 1000 2431-7 se monte dans la rainure du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a plaque 1000 2431-8 se monte dans le 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s vis 1000 2431-9 se montent dans le 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Régler le serrage  des vis afin que la rotation de l’arbre et des palettes soit « limite serrage 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21.55pt;mso-wrap-distance-left:7.05pt;mso-wrap-distance-right:7.05pt;mso-wrap-distance-top:0pt;mso-wrap-distance-bottom:0pt;margin-top:493.4pt;mso-position-vertical-relative:text;margin-left:627.4pt;mso-position-horizontal-relative:page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5126"/>
                        <w:gridCol w:w="2036"/>
                      </w:tblGrid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erpré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corps 1000 2431-1 est choisi comme sup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coussinet à collerette 1000 2431-2 se monte sur le corps avec la presse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’arbre 1000 2431-3 se monte dans le sous-ensemble e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’anneau élastique 1000 2431-4 se monte sur l’arbre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érifier si l’arbre tour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Les raccords rapides 1000 2431-5 se montent sur le corps du sous-ensemble e2. 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s palettes 1000 2431-6 se montent dans les rainures de l’arbre du sous-ensemble e3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érifier si l’arbre et les palettes tourn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joint torique 1000 2431-7 se monte dans la rainure du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a plaque 1000 2431-8 se monte dans le 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s vis 1000 2431-9 se montent dans le 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égler le serrage  des vis afin que la rotation de l’arbre et des palettes soit « limite serrage 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Mode opératoire de contrô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967980</wp:posOffset>
                </wp:positionH>
                <wp:positionV relativeFrom="paragraph">
                  <wp:posOffset>6266180</wp:posOffset>
                </wp:positionV>
                <wp:extent cx="5849620" cy="281368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5126"/>
                              <w:gridCol w:w="203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terpré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corps 1000 2431-1 est choisi comme suppo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coussinet à collerette 1000 2431-2 se monte sur le corps avec la press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’arbre 1000 2431-3 se monte dans le sous-ensemble e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’anneau élastique 1000 2431-4 se monte sur l’arbre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érifier si l’arbre tour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 xml:space="preserve">Les raccords rapides 1000 2431-5 se montent sur le corps du sous-ensemble e2. 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ous-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s palettes 1000 2431-6 se montent dans les rainures de l’arbre du sous-ensemble e3.</w:t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Vérifier si l’arbre et les palettes tourn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nsem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 joint torique 1000 2431-7 se monte dans la rainure du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a plaque 1000 2431-8 se monte dans le 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Les vis 1000 2431-9 se montent dans le  corps du sous-ensemble e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Régler le serrage  des vis afin que la rotation de l’arbre et des palettes soit « limite serrage 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21.55pt;mso-wrap-distance-left:7.05pt;mso-wrap-distance-right:7.05pt;mso-wrap-distance-top:0pt;mso-wrap-distance-bottom:0pt;margin-top:493.4pt;mso-position-vertical-relative:text;margin-left:627.4pt;mso-position-horizontal-relative:page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5126"/>
                        <w:gridCol w:w="2036"/>
                      </w:tblGrid>
                      <w:tr>
                        <w:trPr/>
                        <w:tc>
                          <w:tcPr>
                            <w:tcW w:w="92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terpré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corps 1000 2431-1 est choisi comme suppo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coussinet à collerette 1000 2431-2 se monte sur le corps avec la presse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’arbre 1000 2431-3 se monte dans le sous-ensemble e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’anneau élastique 1000 2431-4 se monte sur l’arbre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érifier si l’arbre tour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Les raccords rapides 1000 2431-5 se montent sur le corps du sous-ensemble e2. 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us-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s palettes 1000 2431-6 se montent dans les rainures de l’arbre du sous-ensemble e3.</w:t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Vérifier si l’arbre et les palettes tourn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sem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 joint torique 1000 2431-7 se monte dans la rainure du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a plaque 1000 2431-8 se monte dans le 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es vis 1000 2431-9 se montent dans le  corps du sous-ensemble e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Régler le serrage  des vis afin que la rotation de l’arbre et des palettes soit « limite serrage 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ARBRE REP. 1000 2431-3</w:t>
      </w:r>
    </w:p>
    <w:p>
      <w:pPr>
        <w:pStyle w:val="Heading1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012"/>
        <w:gridCol w:w="236"/>
        <w:gridCol w:w="1119"/>
        <w:gridCol w:w="1131"/>
        <w:gridCol w:w="229"/>
        <w:gridCol w:w="905"/>
        <w:gridCol w:w="1175"/>
        <w:gridCol w:w="2131"/>
        <w:gridCol w:w="199"/>
        <w:gridCol w:w="1218"/>
      </w:tblGrid>
      <w:tr>
        <w:trPr>
          <w:trHeight w:val="690" w:hRule="atLeast"/>
        </w:trPr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treprise :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AMME DE CONTROLE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rvice qualité :</w:t>
            </w:r>
          </w:p>
        </w:tc>
      </w:tr>
      <w:tr>
        <w:trPr>
          <w:trHeight w:val="690" w:hRule="atLeast"/>
        </w:trPr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f. pièc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éf. gamme 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2431 – 3 - A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tabli par :</w:t>
            </w:r>
          </w:p>
        </w:tc>
      </w:tr>
      <w:tr>
        <w:trPr>
          <w:trHeight w:val="5063" w:hRule="atLeast"/>
        </w:trPr>
        <w:tc>
          <w:tcPr>
            <w:tcW w:w="10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Croquis de la pièce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83820</wp:posOffset>
                      </wp:positionV>
                      <wp:extent cx="5973445" cy="223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73480" cy="2236320"/>
                                <a:chOff x="0" y="0"/>
                                <a:chExt cx="5973480" cy="223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8"/>
                                <a:srcRect l="0" t="25690" r="0" b="27156"/>
                                <a:stretch/>
                              </pic:blipFill>
                              <pic:spPr>
                                <a:xfrm>
                                  <a:off x="0" y="0"/>
                                  <a:ext cx="5218920" cy="223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985200" y="561240"/>
                                  <a:ext cx="161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3320" y="1682640"/>
                                  <a:ext cx="163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80920" y="561240"/>
                                  <a:ext cx="0" cy="112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14840" y="883440"/>
                                  <a:ext cx="458640" cy="47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6.6pt;width:470.35pt;height:176.1pt" coordorigin="571,132" coordsize="9407,3522">
                      <v:shape id="shape_0" stroked="f" o:allowincell="t" style="position:absolute;left:571;top:132;width:8218;height:3521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line id="shape_0" from="6847,1016" to="9383,10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8,2782" to="9402,27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5,1016" to="9045,2781" stroked="t" o:allowincell="t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9256;top:1523;width:721;height:7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770255</wp:posOffset>
                      </wp:positionV>
                      <wp:extent cx="4800600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60.65pt" to="435.9pt,60.65pt" stroked="t" o:allowincell="t" style="position:absolute">
                      <v:stroke color="black" weight="2844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1543685</wp:posOffset>
                      </wp:positionV>
                      <wp:extent cx="2209800" cy="96393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963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Ø16g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ote maxi : Ø15,994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ote mini :  Ø15,976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</w:rPr>
                                    <w:t>Cote moyenne : Ø15,985 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75.9pt;mso-wrap-distance-left:9.05pt;mso-wrap-distance-right:9.05pt;mso-wrap-distance-top:0pt;mso-wrap-distance-bottom:0pt;margin-top:121.55pt;mso-position-vertical-relative:text;margin-left:30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Ø16g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te maxi : Ø15,994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te mini :  Ø15,97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Cote moyenne : Ø15,985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ymb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te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faut</w:t>
            </w:r>
          </w:p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u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correct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faut</w:t>
            </w:r>
          </w:p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jeu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éfaut</w:t>
            </w:r>
          </w:p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neur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o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yen de contrôl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Ø16g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Comic Sans MS" w:ascii="Comic Sans MS" w:hAnsi="Comic Sans MS"/>
                <w:sz w:val="44"/>
              </w:rPr>
              <w:t>&gt;</w:t>
            </w: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 xml:space="preserve"> Ø15,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3   X   –   ( valeur relevée</w:t>
            </w:r>
          </w:p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</w:rPr>
              <w:t>–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</w:rPr>
              <w:t>cote moyenne   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M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Comic Sans MS" w:ascii="Comic Sans MS" w:hAnsi="Comic Sans MS"/>
                <w:sz w:val="44"/>
              </w:rPr>
              <w:t>&lt;</w:t>
            </w: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 xml:space="preserve"> Ø15,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3   X   +   ( cote moyenne</w:t>
            </w:r>
          </w:p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</w:rPr>
              <w:t>-  valeur relevée   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ME</w:t>
            </w:r>
          </w:p>
        </w:tc>
      </w:tr>
      <w:tr>
        <w:trPr>
          <w:trHeight w:val="435" w:hRule="atLeast"/>
        </w:trPr>
        <w:tc>
          <w:tcPr>
            <w:tcW w:w="10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° carte de contrôle pour cote x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en-GB"/>
              </w:rPr>
              <w:t>A 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en-GB"/>
              </w:rPr>
              <w:t>B 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en-GB"/>
              </w:rPr>
              <w:t>C 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de-DE"/>
              </w:rPr>
              <w:t>D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de-DE"/>
              </w:rPr>
              <w:t>E:</w:t>
            </w:r>
          </w:p>
        </w:tc>
      </w:tr>
      <w:tr>
        <w:trPr/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en-GB"/>
              </w:rPr>
              <w:t>F: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en-GB"/>
              </w:rPr>
              <w:t>G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en-GB"/>
              </w:rPr>
              <w:t>H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I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J:</w:t>
            </w:r>
          </w:p>
        </w:tc>
      </w:tr>
      <w:tr>
        <w:trPr>
          <w:trHeight w:val="453" w:hRule="atLeast"/>
        </w:trPr>
        <w:tc>
          <w:tcPr>
            <w:tcW w:w="10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tériel de contrôle</w:t>
            </w:r>
          </w:p>
        </w:tc>
      </w:tr>
      <w:tr>
        <w:trPr/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PC : Pied à coulisse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JP : Jauge de profondeur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ME : Micro. ext.  au 1/1000</w:t>
            </w:r>
          </w:p>
        </w:tc>
      </w:tr>
      <w:tr>
        <w:trPr/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  <w:lang w:val="de-DE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  <w:lang w:val="de-DE"/>
              </w:rPr>
              <w:t>MI : Micro. int.  au 1/1000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RP : Rétroprojecteur profil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CM : Colonne de mesure</w:t>
            </w:r>
          </w:p>
        </w:tc>
      </w:tr>
      <w:tr>
        <w:trPr>
          <w:trHeight w:val="425" w:hRule="atLeast"/>
        </w:trPr>
        <w:tc>
          <w:tcPr>
            <w:tcW w:w="10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 w:val="24"/>
              </w:rPr>
              <w:t>Contrôle</w:t>
            </w: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> </w:t>
            </w:r>
            <w:r>
              <w:rPr>
                <w:rFonts w:cs="Comic Sans MS" w:ascii="Comic Sans MS" w:hAnsi="Comic Sans MS"/>
                <w:sz w:val="24"/>
              </w:rPr>
              <w:t>:</w:t>
            </w: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 xml:space="preserve"> en cours de fab.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 w:val="24"/>
              </w:rPr>
              <w:t>Prélèvement :</w:t>
            </w:r>
            <w:r>
              <w:rPr>
                <w:rFonts w:cs="Comic Sans MS" w:ascii="Comic Sans MS" w:hAnsi="Comic Sans MS"/>
                <w:b w:val="false"/>
                <w:bCs w:val="false"/>
                <w:sz w:val="24"/>
              </w:rPr>
              <w:t xml:space="preserve"> 5 / palette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sp. contrôle réglage :</w:t>
            </w:r>
          </w:p>
        </w:tc>
      </w:tr>
      <w:tr>
        <w:trPr>
          <w:trHeight w:val="834" w:hRule="atLeast"/>
        </w:trPr>
        <w:tc>
          <w:tcPr>
            <w:tcW w:w="6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stinataires :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sponsable dérogation 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567" w:right="567" w:gutter="0" w:header="0" w:top="567" w:footer="0" w:bottom="71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-34925</wp:posOffset>
                </wp:positionV>
                <wp:extent cx="9966960" cy="29718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6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YMBOLISATION DES ELEMENTS TECHNOLOGIQUES D’APPUI ET DE MAINTI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8pt;height:23.4pt;mso-wrap-distance-left:9.05pt;mso-wrap-distance-right:9.05pt;mso-wrap-distance-top:0pt;mso-wrap-distance-bottom:0pt;margin-top:-2.75pt;mso-position-vertical-relative:text;margin-left: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YMBOLISATION DES ELEMENTS TECHNOLOGIQUES D’APPUI ET DE MAINT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79230</wp:posOffset>
                </wp:positionH>
                <wp:positionV relativeFrom="paragraph">
                  <wp:posOffset>-43815</wp:posOffset>
                </wp:positionV>
                <wp:extent cx="866140" cy="254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T 4 /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0pt;mso-wrap-distance-left:9.05pt;mso-wrap-distance-right:9.05pt;mso-wrap-distance-top:0pt;mso-wrap-distance-bottom:0pt;margin-top:-3.45pt;mso-position-vertical-relative:text;margin-left:7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T 4 /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4915</wp:posOffset>
                </wp:positionH>
                <wp:positionV relativeFrom="paragraph">
                  <wp:posOffset>97155</wp:posOffset>
                </wp:positionV>
                <wp:extent cx="4963795" cy="67373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3795" cy="673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0755" cy="664464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2" t="-30" r="-4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0755" cy="664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85pt;height:530.5pt;mso-wrap-distance-left:9.05pt;mso-wrap-distance-right:9.05pt;mso-wrap-distance-top:0pt;mso-wrap-distance-bottom:0pt;margin-top:7.65pt;mso-position-vertical-relative:text;margin-left:3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0755" cy="664464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2" t="-30" r="-4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0755" cy="664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155</wp:posOffset>
                </wp:positionH>
                <wp:positionV relativeFrom="paragraph">
                  <wp:posOffset>83185</wp:posOffset>
                </wp:positionV>
                <wp:extent cx="4824730" cy="693229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693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3765" cy="6839585"/>
                                  <wp:effectExtent l="0" t="0" r="0" b="0"/>
                                  <wp:docPr id="22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3765" cy="683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545.85pt;mso-wrap-distance-left:9.05pt;mso-wrap-distance-right:9.05pt;mso-wrap-distance-top:0pt;mso-wrap-distance-bottom:0pt;margin-top:6.55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3765" cy="6839585"/>
                            <wp:effectExtent l="0" t="0" r="0" b="0"/>
                            <wp:docPr id="23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3765" cy="683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71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085</wp:posOffset>
                </wp:positionH>
                <wp:positionV relativeFrom="paragraph">
                  <wp:posOffset>-1905</wp:posOffset>
                </wp:positionV>
                <wp:extent cx="5262880" cy="29718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CODE DE DESIGNATION DES OUTILS DE TOURN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23.4pt;mso-wrap-distance-left:9.05pt;mso-wrap-distance-right:9.05pt;mso-wrap-distance-top:0pt;mso-wrap-distance-bottom:0pt;margin-top:-0.15pt;mso-position-vertical-relative:text;margin-left:-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CODE DE DESIGNATION DES OUTILS DE TOUR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90</wp:posOffset>
                </wp:positionH>
                <wp:positionV relativeFrom="paragraph">
                  <wp:posOffset>90170</wp:posOffset>
                </wp:positionV>
                <wp:extent cx="5179695" cy="61569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615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8400" cy="604647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8400" cy="604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85pt;height:484.8pt;mso-wrap-distance-left:9.05pt;mso-wrap-distance-right:9.05pt;mso-wrap-distance-top:0pt;mso-wrap-distance-bottom:0pt;margin-top:7.1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8400" cy="604647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8400" cy="604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94630</wp:posOffset>
                </wp:positionH>
                <wp:positionV relativeFrom="paragraph">
                  <wp:posOffset>1270</wp:posOffset>
                </wp:positionV>
                <wp:extent cx="4519295" cy="490029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490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000" cy="4789805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0" cy="478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85pt;height:385.85pt;mso-wrap-distance-left:9.05pt;mso-wrap-distance-right:9.05pt;mso-wrap-distance-top:0pt;mso-wrap-distance-bottom:0pt;margin-top:0.1pt;mso-position-vertical-relative:text;margin-left:4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8000" cy="478980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8000" cy="478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0</wp:posOffset>
                </wp:positionH>
                <wp:positionV relativeFrom="paragraph">
                  <wp:posOffset>9549130</wp:posOffset>
                </wp:positionV>
                <wp:extent cx="866140" cy="34036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T 5 /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751.9pt;mso-position-vertical-relative:text;margin-left:4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T 5 /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71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</w:t>
      </w:r>
      <w:r>
        <w:rPr/>
        <mc:AlternateContent>
          <mc:Choice Requires="wps">
            <w:drawing>
              <wp:inline distT="0" distB="0" distL="0" distR="0">
                <wp:extent cx="4248150" cy="437769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4248000" cy="437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4.75pt;width:334.45pt;height:344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76835</wp:posOffset>
                </wp:positionV>
                <wp:extent cx="5262880" cy="29718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8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LAQUETTES INDEXABLES DE TOURN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4pt;height:23.4pt;mso-wrap-distance-left:9.05pt;mso-wrap-distance-right:9.05pt;mso-wrap-distance-top:0pt;mso-wrap-distance-bottom:0pt;margin-top:6.0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PLAQUETTES INDEXABLES DE TOUR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150</wp:posOffset>
                </wp:positionH>
                <wp:positionV relativeFrom="paragraph">
                  <wp:posOffset>417830</wp:posOffset>
                </wp:positionV>
                <wp:extent cx="4986655" cy="610489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10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5360" cy="5994400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5360" cy="599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480.7pt;mso-wrap-distance-left:9.05pt;mso-wrap-distance-right:9.05pt;mso-wrap-distance-top:0pt;mso-wrap-distance-bottom:0pt;margin-top:32.9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5360" cy="5994400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4" t="-27" r="-3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5360" cy="599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5910</wp:posOffset>
                </wp:positionH>
                <wp:positionV relativeFrom="paragraph">
                  <wp:posOffset>427990</wp:posOffset>
                </wp:positionV>
                <wp:extent cx="4509135" cy="44107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441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7840" cy="4300220"/>
                                  <wp:effectExtent l="0" t="0" r="0" b="0"/>
                                  <wp:docPr id="3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840" cy="430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347.3pt;mso-wrap-distance-left:9.05pt;mso-wrap-distance-right:9.05pt;mso-wrap-distance-top:0pt;mso-wrap-distance-bottom:0pt;margin-top:33.7pt;mso-position-vertical-relative:text;margin-left:4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7840" cy="430022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7840" cy="430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47125</wp:posOffset>
                </wp:positionH>
                <wp:positionV relativeFrom="paragraph">
                  <wp:posOffset>5962015</wp:posOffset>
                </wp:positionV>
                <wp:extent cx="866140" cy="3403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T 5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469.45pt;mso-position-vertical-relative:text;margin-left:6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T 5/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37555</wp:posOffset>
                </wp:positionH>
                <wp:positionV relativeFrom="paragraph">
                  <wp:posOffset>5288915</wp:posOffset>
                </wp:positionV>
                <wp:extent cx="4043680" cy="26797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xtrait de la documentation SANDVI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21.1pt;mso-wrap-distance-left:9.05pt;mso-wrap-distance-right:9.05pt;mso-wrap-distance-top:0pt;mso-wrap-distance-bottom:0pt;margin-top:416.45pt;mso-position-vertical-relative:text;margin-left:4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xtrait de la documentation SANDV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>Structure de programme de la phase 20 du corps rep. 1</w:t>
      </w:r>
    </w:p>
    <w:p>
      <w:pPr>
        <w:pStyle w:val="Heading1"/>
        <w:jc w:val="center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Heading1"/>
        <w:jc w:val="center"/>
        <w:rPr>
          <w:rFonts w:ascii="Comic Sans MS" w:hAnsi="Comic Sans MS" w:cs="Comic Sans MS"/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 w:val="false"/>
          <w:bCs w:val="false"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125</wp:posOffset>
                </wp:positionH>
                <wp:positionV relativeFrom="paragraph">
                  <wp:posOffset>6985</wp:posOffset>
                </wp:positionV>
                <wp:extent cx="6061710" cy="8263890"/>
                <wp:effectExtent l="5080" t="5715" r="762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1680" cy="8263800"/>
                          <a:chOff x="0" y="0"/>
                          <a:chExt cx="6061680" cy="8263800"/>
                        </a:xfrm>
                      </wpg:grpSpPr>
                      <wpg:grpSp>
                        <wpg:cNvGrpSpPr/>
                        <wpg:grpSpPr>
                          <a:xfrm>
                            <a:off x="2671560" y="126360"/>
                            <a:ext cx="1112040" cy="5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117360"/>
                              <a:ext cx="63252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b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2040" cy="507960"/>
                            </a:xfrm>
                            <a:prstGeom prst="flowChartPreparation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1113120"/>
                            <a:ext cx="71316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3160" cy="463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040" y="95760"/>
                              <a:ext cx="4388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t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85560"/>
                            <a:ext cx="713880" cy="46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3880" cy="4629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96480"/>
                              <a:ext cx="43956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t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339360"/>
                            <a:ext cx="713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3880" cy="463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760" y="96120"/>
                              <a:ext cx="4395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t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584680"/>
                            <a:ext cx="713880" cy="4636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5681880"/>
                            <a:ext cx="43956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6686640"/>
                            <a:ext cx="71316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3160" cy="463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040" y="95760"/>
                              <a:ext cx="4388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ti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60" y="7800480"/>
                            <a:ext cx="713160" cy="4636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7896960"/>
                            <a:ext cx="4395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ti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720" y="1112400"/>
                            <a:ext cx="999360" cy="4640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800" y="1173600"/>
                            <a:ext cx="6624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720" y="2178000"/>
                            <a:ext cx="999360" cy="4640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4160" y="2217600"/>
                            <a:ext cx="6890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4480" y="3339360"/>
                            <a:ext cx="999000" cy="4640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3398040"/>
                            <a:ext cx="681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4480" y="4486320"/>
                            <a:ext cx="999000" cy="46404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4544640"/>
                            <a:ext cx="681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720" y="5584680"/>
                            <a:ext cx="999360" cy="4636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5623560"/>
                            <a:ext cx="6548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7720" y="6683400"/>
                            <a:ext cx="999360" cy="4636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3240" y="6724800"/>
                            <a:ext cx="6699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4480" y="7800480"/>
                            <a:ext cx="999000" cy="4636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7840440"/>
                            <a:ext cx="68148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55440" y="1120680"/>
                            <a:ext cx="95112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46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77040"/>
                              <a:ext cx="88524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pe d’usin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°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55440" y="2189520"/>
                            <a:ext cx="95112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46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76680"/>
                              <a:ext cx="88524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pe d’usin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°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1480" y="3336120"/>
                            <a:ext cx="951840" cy="46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440" y="3314880"/>
                            <a:ext cx="8859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pe d’usin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b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4720" y="4492080"/>
                            <a:ext cx="951120" cy="46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920" y="4473000"/>
                            <a:ext cx="88524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pe d’usin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59040" y="5584680"/>
                            <a:ext cx="95112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46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77040"/>
                              <a:ext cx="88524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pe d’usin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°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51480" y="6683400"/>
                            <a:ext cx="9518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840" cy="46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76680"/>
                              <a:ext cx="88596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pe d’usin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°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51480" y="7796520"/>
                            <a:ext cx="95184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840" cy="46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76680"/>
                              <a:ext cx="88596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ape d’usin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°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43400" y="0"/>
                            <a:ext cx="1474560" cy="63072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080" y="114480"/>
                            <a:ext cx="9327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itialis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ngement out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983520"/>
                            <a:ext cx="1474560" cy="60192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920" y="1101240"/>
                            <a:ext cx="9327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ion d’usinage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ç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2360"/>
                            <a:ext cx="1474560" cy="59832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920" y="2167920"/>
                            <a:ext cx="9327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ion d’usinage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ç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960" y="3202200"/>
                            <a:ext cx="1474560" cy="60120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1480" y="3322440"/>
                            <a:ext cx="9327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ion d’usinage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ourn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térieur int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7360" y="5447520"/>
                            <a:ext cx="1474560" cy="60084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7520" y="5556960"/>
                            <a:ext cx="93276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ion d’usinage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nu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7360" y="6549480"/>
                            <a:ext cx="1474560" cy="60120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7520" y="6652440"/>
                            <a:ext cx="93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ération d’usinage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perç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" y="133596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8034120"/>
                            <a:ext cx="57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6931800"/>
                            <a:ext cx="57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582624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28240"/>
                            <a:ext cx="925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58092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423160"/>
                            <a:ext cx="57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34316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804096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692784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582624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471996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357012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40840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63828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158436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265320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3803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95360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604836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7150680"/>
                            <a:ext cx="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5840" y="134676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5840" y="2523600"/>
                            <a:ext cx="64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5760" y="365508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5760" y="3736800"/>
                            <a:ext cx="640080" cy="106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096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0"/>
                              <a:ext cx="0" cy="10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8840"/>
                              <a:ext cx="3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88560" y="5933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5760" y="70020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6560" y="7076520"/>
                            <a:ext cx="640080" cy="106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0960" y="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0"/>
                              <a:ext cx="0" cy="10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68480"/>
                              <a:ext cx="39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99240" y="434520"/>
                            <a:ext cx="348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434520"/>
                            <a:ext cx="0" cy="789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5840" y="1224360"/>
                            <a:ext cx="292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0160" y="419040"/>
                            <a:ext cx="0" cy="751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560" y="407520"/>
                            <a:ext cx="240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7280" y="1809720"/>
                            <a:ext cx="2350800" cy="53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340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0" cy="514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520"/>
                              <a:ext cx="293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7280" y="2914560"/>
                            <a:ext cx="2350800" cy="53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340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0" cy="514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520"/>
                              <a:ext cx="293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7280" y="4095720"/>
                            <a:ext cx="2350800" cy="53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340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0" cy="514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520"/>
                              <a:ext cx="293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5760" y="5189400"/>
                            <a:ext cx="2350800" cy="53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340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0" cy="514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160"/>
                              <a:ext cx="293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7280" y="6275160"/>
                            <a:ext cx="2350800" cy="533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340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0"/>
                              <a:ext cx="0" cy="514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160"/>
                              <a:ext cx="293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718440" y="7955280"/>
                            <a:ext cx="2324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379872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0.55pt;width:477.25pt;height:650.7pt" coordorigin="775,11" coordsize="9545,13014">
                <v:group id="shape_0" style="position:absolute;left:4982;top:210;width:1751;height:800">
                  <v:shape id="shape_0" fillcolor="white" stroked="f" o:allowincell="f" style="position:absolute;left:5402;top:395;width:995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b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stroked="t" o:allowincell="f" style="position:absolute;left:4982;top:210;width:1750;height:799;mso-wrap-style:none;v-text-anchor:middle" type="_x0000_t117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81;top:1764;width:1123;height:730">
                  <v:shapetype id="_x0000_t112" coordsize="21600,21600" o:spt="112" path="m,l21600,l21600,21600l,21600xnsem2700,l2700,21600m18900,l18900,21600nfem,l21600,l21600,21600l,21600xnfe">
                    <v:stroke joinstyle="miter"/>
                    <v:formulas>
                      <v:f eqn="prod width 7 8"/>
                    </v:formulas>
                    <v:path gradientshapeok="t" o:connecttype="rect" textboxrect="2700,0,@0,21600"/>
                  </v:shapetype>
                  <v:shape id="shape_0" fillcolor="white" stroked="t" o:allowincell="f" style="position:absolute;left:781;top:1764;width:1122;height:729;mso-wrap-style:none;v-text-anchor:middle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16;top:1915;width:69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ti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5;top:3453;width:1124;height:729">
                  <v:shape id="shape_0" fillcolor="white" stroked="t" o:allowincell="f" style="position:absolute;left:775;top:3453;width:1123;height:728;mso-wrap-style:none;v-text-anchor:middle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11;top:3605;width:691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ti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5;top:5270;width:1124;height:730">
                  <v:shape id="shape_0" fillcolor="white" stroked="t" o:allowincell="f" style="position:absolute;left:775;top:5270;width:1123;height:729;mso-wrap-style:none;v-text-anchor:middle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11;top:5421;width:691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ti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75;top:8806;width:1123;height:729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12;top:8959;width:691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1;top:10541;width:1123;height:730">
                  <v:shape id="shape_0" fillcolor="white" stroked="t" o:allowincell="f" style="position:absolute;left:781;top:10541;width:1122;height:729;mso-wrap-style:none;v-text-anchor:middle" type="_x0000_t1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16;top:10692;width:69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ti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81;top:12295;width:1122;height:729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17;top:12447;width:69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ti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03;top:1763;width:1573;height:730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60;top:1859;width:104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03;top:3441;width:1573;height:730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18;top:3503;width:108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98;top:5270;width:1572;height:730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24;top:5362;width:107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98;top:7076;width:1572;height:730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24;top:7168;width:1072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03;top:8806;width:1573;height:729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72;top:8867;width:103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03;top:10536;width:1573;height:729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48;top:10601;width:105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98;top:12295;width:1572;height:729;mso-wrap-style:none;v-text-anchor:middle" type="_x0000_t1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24;top:12358;width:107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14;top:1776;width:1498;height:730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5114;top:1776;width:1497;height:729;mso-wrap-style:none;v-text-anchor:middl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168;top:1897;width:139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pe d’usin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°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14;top:3459;width:1498;height:730">
                  <v:shape id="shape_0" fillcolor="white" stroked="t" o:allowincell="f" style="position:absolute;left:5114;top:3459;width:1497;height:729;mso-wrap-style:none;v-text-anchor:middl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168;top:3580;width:139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pe d’usin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°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108;top:5265;width:1498;height:72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57;top:5231;width:139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pe d’usin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b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113;top:7085;width:1497;height:72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67;top:7055;width:139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pe d’usin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20;top:8806;width:1498;height:730">
                  <v:shape id="shape_0" fillcolor="white" stroked="t" o:allowincell="f" style="position:absolute;left:5120;top:8806;width:1497;height:729;mso-wrap-style:none;v-text-anchor:middl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174;top:8927;width:139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pe d’usin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°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08;top:10536;width:1499;height:730">
                  <v:shape id="shape_0" fillcolor="white" stroked="t" o:allowincell="f" style="position:absolute;left:5108;top:10536;width:1498;height:729;mso-wrap-style:none;v-text-anchor:middl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161;top:10657;width:139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pe d’usin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°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08;top:12289;width:1499;height:730">
                  <v:shape id="shape_0" fillcolor="white" stroked="t" o:allowincell="f" style="position:absolute;left:5108;top:12289;width:1498;height:729;mso-wrap-style:none;v-text-anchor:middle" type="_x0000_t10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161;top:12410;width:139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ape d’usin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°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113" coordsize="21600,21600" o:spt="113" path="m,l21600,l21600,21600l,21600xnsem2700,l2700,21600m,2700l21600,2700nfem,l21600,l21600,21600l,21600xnfe">
                  <v:stroke joinstyle="miter"/>
                  <v:path gradientshapeok="t" o:connecttype="rect" textboxrect="2700,2700,21600,21600"/>
                </v:shapetype>
                <v:shape id="shape_0" fillcolor="white" stroked="t" o:allowincell="f" style="position:absolute;left:7615;top:11;width:2321;height:992;mso-wrap-style:none;v-text-anchor:middle" type="_x0000_t1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32;top:191;width:1468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itialis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ngement out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15;top:1560;width:2321;height:947;mso-wrap-style:none;v-text-anchor:middle" type="_x0000_t1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14;top:1745;width:1468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ion d’usinage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ç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15;top:3243;width:2321;height:941;mso-wrap-style:none;v-text-anchor:middle" type="_x0000_t1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14;top:3425;width:1468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ion d’usinage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ç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27;top:5054;width:2321;height:946;mso-wrap-style:none;v-text-anchor:middle" type="_x0000_t1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26;top:5243;width:1468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ion d’usinage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ourn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térieur intér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21;top:8590;width:2321;height:945;mso-wrap-style:none;v-text-anchor:middle" type="_x0000_t1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20;top:8762;width:1468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ion d’usinage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nur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21;top:10325;width:2321;height:946;mso-wrap-style:none;v-text-anchor:middle" type="_x0000_t1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20;top:10487;width:146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ération d’usinage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perç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9,2115" to="2808,2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7,12663" to="2797,12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0,10927" to="2820,10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9,9186" to="2808,9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1,7457" to="2808,7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6,5650" to="2825,5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0,3827" to="2820,3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7,2126" to="5113,2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7,12674" to="5113,12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8,10921" to="5125,10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4,9186" to="5130,9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4,7444" to="5130,7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7,5633" to="5113,5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4,3804" to="5130,3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6,1016" to="5846,1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3,2506" to="5863,3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3,4189" to="5863,5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6,6001" to="5846,7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6,7812" to="5846,8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6,9536" to="5846,10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6,11272" to="5846,12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1,2132" to="7619,21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1,3985" to="7619,39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5,5767" to="7620,57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595;top:5895;width:1007;height:1682">
                  <v:line id="shape_0" from="7211,5895" to="7602,5895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211,5895" to="7211,757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595,7579" to="7210,7579" stroked="t" o:allowincell="f" style="position:absolute;flip:x">
                    <v:stroke color="black" weight="9360" dashstyle="dash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584,9355" to="7591,93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5,11038" to="7614,110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12;top:11155;width:1007;height:1682">
                  <v:line id="shape_0" from="7228,11155" to="7619,11155" stroked="t" o:allowincell="f" style="position:absolute;flip:x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228,11155" to="7228,1283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612,12838" to="7227,12838" stroked="t" o:allowincell="f" style="position:absolute;flip:x">
                    <v:stroke color="black" weight="9360" dashstyle="dash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073,695" to="7620,69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7073,695" to="7073,193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11,1939" to="7071,193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303,671" to="10303,1250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943,653" to="10320,65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6613;top:2861;width:3701;height:839">
                  <v:line id="shape_0" from="7075,2861" to="10314,286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7075,2861" to="7075,367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613,3701" to="7074,3701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13;top:4601;width:3701;height:840">
                  <v:line id="shape_0" from="7075,4601" to="10314,460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7075,4601" to="7075,541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613,5441" to="7074,5441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13;top:6461;width:3701;height:839">
                  <v:line id="shape_0" from="7075,6461" to="10314,646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7075,6461" to="7075,727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613,7301" to="7074,7301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595;top:8183;width:3701;height:839">
                  <v:line id="shape_0" from="7057,8183" to="10296,818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7057,8183" to="7057,899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595,9023" to="7056,9023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13;top:9893;width:3701;height:839">
                  <v:line id="shape_0" from="7075,9893" to="10314,989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7075,9893" to="7075,1070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613,10733" to="7074,10733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631,12539" to="10290,12539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27,5993" to="1327,7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EXTRAIT D’UN DOCUMENTATION DU FOURNISSEUR D’HUILES DE LUBR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4860</wp:posOffset>
                </wp:positionH>
                <wp:positionV relativeFrom="paragraph">
                  <wp:posOffset>9323070</wp:posOffset>
                </wp:positionV>
                <wp:extent cx="866140" cy="34036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T 6 /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734.1pt;mso-position-vertical-relative:text;margin-left:4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T 6 /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995</wp:posOffset>
                </wp:positionH>
                <wp:positionV relativeFrom="paragraph">
                  <wp:posOffset>80010</wp:posOffset>
                </wp:positionV>
                <wp:extent cx="6179185" cy="766000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040" cy="7660080"/>
                          <a:chOff x="0" y="0"/>
                          <a:chExt cx="6179040" cy="76600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2"/>
                          <a:srcRect l="13989" t="33494" r="2621" b="29980"/>
                          <a:stretch/>
                        </pic:blipFill>
                        <pic:spPr>
                          <a:xfrm>
                            <a:off x="0" y="1092240"/>
                            <a:ext cx="6162840" cy="20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3"/>
                          <a:srcRect l="13989" t="32136" r="2621" b="24016"/>
                          <a:stretch/>
                        </pic:blipFill>
                        <pic:spPr>
                          <a:xfrm>
                            <a:off x="0" y="3511440"/>
                            <a:ext cx="6179040" cy="243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rcRect l="13657" t="44636" r="31573" b="38469"/>
                          <a:stretch/>
                        </pic:blipFill>
                        <pic:spPr>
                          <a:xfrm>
                            <a:off x="0" y="6555240"/>
                            <a:ext cx="479412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/>
                          <a:srcRect l="13804" t="37603" r="58428" b="50349"/>
                          <a:stretch/>
                        </pic:blipFill>
                        <pic:spPr>
                          <a:xfrm>
                            <a:off x="2343960" y="0"/>
                            <a:ext cx="171828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6.3pt;width:486.55pt;height:603.15pt" coordorigin="537,126" coordsize="9731,12063">
                <v:shape id="shape_0" stroked="f" o:allowincell="f" style="position:absolute;left:537;top:1846;width:9704;height:3182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37;top:5656;width:9730;height:383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37;top:10449;width:7549;height:173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4228;top:126;width:2705;height:87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8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19.jpe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5:11:00Z</dcterms:created>
  <dc:creator>Helleux gilbert</dc:creator>
  <dc:description/>
  <dc:language>en-US</dc:language>
  <cp:lastModifiedBy>Lycée Jean Macé</cp:lastModifiedBy>
  <cp:lastPrinted>2005-03-03T13:22:00Z</cp:lastPrinted>
  <dcterms:modified xsi:type="dcterms:W3CDTF">2005-03-03T12:22:00Z</dcterms:modified>
  <cp:revision>3</cp:revision>
  <dc:subject/>
  <dc:title>SESSION 2004</dc:title>
</cp:coreProperties>
</file>